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lang w:val="sr-CS"/>
        </w:rPr>
        <w:t xml:space="preserve">АНЕКС </w:t>
      </w:r>
      <w:r>
        <w:rPr>
          <w:b/>
          <w:sz w:val="20"/>
          <w:szCs w:val="20"/>
          <w:lang w:val="sr-Latn-CS"/>
        </w:rPr>
        <w:t>III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М   А   Т   Р   И   Ц   А 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СНОВНИХ СИСТЕМСКИХ ЗАКОНА КОЈИМА СЕ ПОДРЖАВАЈУ СТРУКТУРНЕ РЕФОРМЕ У РЕАЛНОМ, ФИНАНСИЈСКОМ И ЈАВНОМ СЕКТОРУ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ind w:left="714" w:hanging="357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Донети системски закони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закона</w:t>
            </w:r>
          </w:p>
        </w:tc>
      </w:tr>
      <w:tr>
        <w:trPr>
          <w:trHeight w:val="554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Влад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Закон о министарствима са изменама и допунама</w:t>
            </w:r>
          </w:p>
          <w:p>
            <w:pPr>
              <w:pStyle w:val="Normal"/>
              <w:rPr>
                <w:spacing w:val="-12"/>
                <w:sz w:val="20"/>
                <w:szCs w:val="20"/>
                <w:lang w:val="sr-CS"/>
              </w:rPr>
            </w:pPr>
            <w:r>
              <w:rPr>
                <w:spacing w:val="-12"/>
                <w:sz w:val="20"/>
                <w:szCs w:val="20"/>
                <w:lang w:val="sr-CS"/>
              </w:rPr>
              <w:t>Закон  о утврђивању одређених надлежности аутономне покраји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локалној самоуправи са изменама и допу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финансирању локалне самоуправ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Закон о локалним изборим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а допу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државној упра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државним службеницима</w:t>
            </w:r>
          </w:p>
          <w:p>
            <w:pPr>
              <w:pStyle w:val="Normal"/>
              <w:rPr>
                <w:spacing w:val="-16"/>
                <w:sz w:val="20"/>
                <w:szCs w:val="20"/>
                <w:lang w:val="sr-CS"/>
              </w:rPr>
            </w:pPr>
            <w:r>
              <w:rPr>
                <w:spacing w:val="-16"/>
                <w:sz w:val="20"/>
                <w:szCs w:val="20"/>
                <w:lang w:val="sr-CS"/>
              </w:rPr>
              <w:t>Закон о радним односима у државни м органима са изменама и допунама</w:t>
            </w:r>
          </w:p>
          <w:p>
            <w:pPr>
              <w:pStyle w:val="Normal"/>
              <w:rPr>
                <w:spacing w:val="-12"/>
                <w:sz w:val="20"/>
                <w:szCs w:val="20"/>
                <w:lang w:val="sr-CS"/>
              </w:rPr>
            </w:pPr>
            <w:r>
              <w:rPr>
                <w:spacing w:val="-12"/>
                <w:sz w:val="20"/>
                <w:szCs w:val="20"/>
                <w:lang w:val="sr-CS"/>
              </w:rPr>
              <w:t>Закон о спречавању сукоба интереса при вршењу јавних функ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држављанству Републике Срб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олиц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јавним агенциј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Заштитнику грађа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одговорности за кршење људских права</w:t>
            </w:r>
          </w:p>
          <w:p>
            <w:pPr>
              <w:pStyle w:val="Normal"/>
              <w:rPr>
                <w:spacing w:val="-4"/>
                <w:sz w:val="20"/>
                <w:szCs w:val="20"/>
                <w:lang w:val="sr-CS"/>
              </w:rPr>
            </w:pPr>
            <w:r>
              <w:rPr>
                <w:spacing w:val="-4"/>
                <w:sz w:val="20"/>
                <w:szCs w:val="20"/>
                <w:lang w:val="sr-CS"/>
              </w:rPr>
              <w:t>Закон о слободном приступу информацијама од јавног знача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ријављивању и евидентирању одузете имови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државном премеру и катастру и уписима права на непокретностима, измене и допуне овог зако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доступности информација од јавног знача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електронском потпи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вични законик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ик о кривичном поступку са изменама и допу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вршењу кривичних санк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рограму заштите учесника у кривичном поступк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арничном поступк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рекршај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закона којима су одређене новчане казне за привредне преступе и прекрша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акон о уређењу судова са изменама и допунама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удијама са изменама и допу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јавном тужилаштву са изменама и допу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Високом савету правосуђа са изменама и допу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едиштима и подручјима судова и јавних тужилаштава са изменама и допу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осредовању – медијациј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реузимању надлежности војних судова, војних тужилаштава и војног правобранилаштва</w:t>
            </w:r>
          </w:p>
          <w:p>
            <w:pPr>
              <w:pStyle w:val="Normal"/>
              <w:rPr>
                <w:spacing w:val="-14"/>
                <w:sz w:val="20"/>
                <w:szCs w:val="20"/>
                <w:lang w:val="sr-CS"/>
              </w:rPr>
            </w:pPr>
            <w:r>
              <w:rPr>
                <w:spacing w:val="-14"/>
                <w:sz w:val="20"/>
                <w:szCs w:val="20"/>
                <w:lang w:val="sr-CS"/>
              </w:rPr>
              <w:t xml:space="preserve">Закон о организацији и надлежности државних органа у поступку </w:t>
            </w:r>
            <w:r>
              <w:rPr>
                <w:spacing w:val="-8"/>
                <w:sz w:val="20"/>
                <w:szCs w:val="20"/>
                <w:lang w:val="sr-CS"/>
              </w:rPr>
              <w:t>за ратне злочине са изменама и допунама</w:t>
            </w:r>
          </w:p>
          <w:p>
            <w:pPr>
              <w:pStyle w:val="Normal"/>
              <w:rPr>
                <w:spacing w:val="-18"/>
                <w:sz w:val="20"/>
                <w:szCs w:val="20"/>
                <w:lang w:val="sr-CS"/>
              </w:rPr>
            </w:pPr>
            <w:r>
              <w:rPr>
                <w:spacing w:val="-18"/>
                <w:sz w:val="20"/>
                <w:szCs w:val="20"/>
                <w:lang w:val="sr-CS"/>
              </w:rPr>
              <w:t>Закон о организацији и надлежности државних органа у сузбијању организованог криминала са изменама и допунама</w:t>
            </w:r>
          </w:p>
          <w:p>
            <w:pPr>
              <w:pStyle w:val="Normal"/>
              <w:rPr>
                <w:spacing w:val="-18"/>
                <w:sz w:val="20"/>
                <w:szCs w:val="20"/>
                <w:lang w:val="sr-CS"/>
              </w:rPr>
            </w:pPr>
            <w:r>
              <w:rPr>
                <w:spacing w:val="-18"/>
                <w:sz w:val="20"/>
                <w:szCs w:val="20"/>
                <w:lang w:val="sr-CS"/>
              </w:rPr>
              <w:t>Закон о спречавању насиља и недоличног понашања на спортским приредб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организацији и надлежности државних органа за борбу против високотехнолошког кримина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равима оптуженог у притвору Међународног кривичног трибунала и чланова његове породи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удским таксама са изменама и допу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малолетним учиниоцима кривичних дела и кривичноправној заштити малолетних лиц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амнест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рехабилитац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риватизацији са изменама и допу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Агенцији за приватизацију са допун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Акцијском фонду са изменама и допунама</w:t>
            </w:r>
          </w:p>
          <w:p>
            <w:pPr>
              <w:pStyle w:val="Normal"/>
              <w:rPr>
                <w:spacing w:val="-8"/>
                <w:sz w:val="20"/>
                <w:szCs w:val="20"/>
                <w:lang w:val="sr-CS"/>
              </w:rPr>
            </w:pPr>
            <w:r>
              <w:rPr>
                <w:spacing w:val="-8"/>
                <w:sz w:val="20"/>
                <w:szCs w:val="20"/>
                <w:lang w:val="sr-CS"/>
              </w:rPr>
              <w:t>Закон о изменама и допунама Закона о Фонду за развој Републике Срб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ривредним друштв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регистрацији привредних субјеката са изменама и допу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Агенцији за привредне регистр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течајном поступк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Агенцији за лиценцирање стечајних управн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Агенцији за развој малих и средњих предузећ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риватним предузетницима са изменама и допу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ривредним комор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акон о изменама и допунама Закона о јавним предузећима и обављању делатности од општег интереса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акон о финансијском лизингу са изменама и допунам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заложном праву на покретним стварима уписаним у региста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Закон о Гаранци</w:t>
            </w:r>
            <w:r>
              <w:rPr>
                <w:sz w:val="20"/>
                <w:szCs w:val="20"/>
                <w:lang w:val="sr-Latn-CS"/>
              </w:rPr>
              <w:t>ј</w:t>
            </w:r>
            <w:r>
              <w:rPr>
                <w:sz w:val="20"/>
                <w:szCs w:val="20"/>
                <w:lang w:val="sr-CS"/>
              </w:rPr>
              <w:t>ском фонд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рестанку важења Закона о оснивању Јавног предузећа за истраживање, производњу, прераду и промет нафте и природног гас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рестанку важења Закона о електропривре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акон о енергетици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ратификацији Уговора о оснивању Енергетске заједнице између Европске заједнице и Републике Албаније, Републике Бугарске, Босне и Херцеговине, Републике Хрватске, Бивше Југословенске Републике Македоније, Републике Црне Горе, Румуније, Републике Србије и Привремене Мисије Уједињених нација на Косову у складу са Резолуцијом 1244 Савета безбедности Уједињених н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и допунама Закона о рударств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рестанку важења Закона о оснивању јавног предузећа за ваздушни саобраћај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ланирању и изградњ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железниц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о о превозу у друмском саобраћају са више измена и допу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јавним путев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оштанским услуг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телекомуникацијама са више измена и допу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pacing w:val="-8"/>
                <w:sz w:val="20"/>
                <w:szCs w:val="20"/>
                <w:lang w:val="sr-CS"/>
              </w:rPr>
              <w:t>Закон о изменама и допунама Закона о планирању и изградњ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адном материјалу воћака, винове лозе и хмељ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емен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допунама Закона о задруг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дуван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туризм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јавним скијалишт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заштити конкурен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заштити потрошач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це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оглашавањ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одговорности произвођача ствари са недостатк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Народној банци Србије са изменама и допу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банкама</w:t>
            </w:r>
          </w:p>
          <w:p>
            <w:pPr>
              <w:pStyle w:val="Normal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Закон о стечају и ликвидацији банака и друштава за осигурање</w:t>
            </w:r>
          </w:p>
          <w:p>
            <w:pPr>
              <w:pStyle w:val="Normal"/>
              <w:rPr>
                <w:spacing w:val="-12"/>
                <w:sz w:val="20"/>
                <w:szCs w:val="20"/>
                <w:lang w:val="sr-CS"/>
              </w:rPr>
            </w:pPr>
            <w:r>
              <w:rPr>
                <w:spacing w:val="-12"/>
                <w:sz w:val="20"/>
                <w:szCs w:val="20"/>
                <w:lang w:val="sr-CS"/>
              </w:rPr>
              <w:t xml:space="preserve">Закон о регулисању односа Републике Србије и  банака у стечају по </w:t>
            </w:r>
            <w:r>
              <w:rPr>
                <w:spacing w:val="-6"/>
                <w:sz w:val="20"/>
                <w:szCs w:val="20"/>
                <w:lang w:val="sr-CS"/>
              </w:rPr>
              <w:t>основу преузетих иностраних кредита, односно зајмо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латном промету са изменама и допу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осигурању са изменама и допуна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Закон о рачуноводству и ревиз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финансијском лизингу са изменама и допу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осигурању депози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реузимању акционарских друшт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нвестиционим фондов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враћању (реституцији) имовине црквама и верским заједниц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Агенцији за осигурање депози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Државној ревизорској институц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пречавању прања новца</w:t>
            </w:r>
          </w:p>
          <w:p>
            <w:pPr>
              <w:pStyle w:val="Normal"/>
              <w:rPr>
                <w:spacing w:val="-14"/>
                <w:sz w:val="20"/>
                <w:szCs w:val="20"/>
                <w:lang w:val="sr-CS"/>
              </w:rPr>
            </w:pPr>
            <w:r>
              <w:rPr>
                <w:spacing w:val="-14"/>
                <w:sz w:val="20"/>
                <w:szCs w:val="20"/>
                <w:lang w:val="sr-CS"/>
              </w:rPr>
              <w:t>Закон о Националној корпорацији за осигурање стамбених кредита</w:t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sr-CS"/>
              </w:rPr>
            </w:pPr>
            <w:r>
              <w:rPr>
                <w:spacing w:val="-6"/>
                <w:sz w:val="20"/>
                <w:szCs w:val="20"/>
                <w:lang w:val="sr-CS"/>
              </w:rPr>
              <w:t>Закон о тржишту хартија од вредности и других финансијских инструмен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јавним приходима и јавним расходима са више измена и допу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ореском поступку и пореској администрацији са више измена и допу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јавним набавкама са изменама и допу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грама на срећ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фискалним каса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Закон о акцизама са више измена и допу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орезу на додату вредност са више измена и допу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орезу на доходак грађана, са више измена и допу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орезу на добит предузећа, са више измена и допу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орезима на имовину са више измена и допуна</w:t>
            </w:r>
          </w:p>
          <w:p>
            <w:pPr>
              <w:pStyle w:val="Normal"/>
              <w:rPr>
                <w:spacing w:val="-10"/>
                <w:sz w:val="20"/>
                <w:szCs w:val="20"/>
                <w:lang w:val="sr-CS"/>
              </w:rPr>
            </w:pPr>
            <w:r>
              <w:rPr>
                <w:spacing w:val="-10"/>
                <w:sz w:val="20"/>
                <w:szCs w:val="20"/>
                <w:lang w:val="sr-CS"/>
              </w:rPr>
              <w:t>Закон о једнократном порезу на екстра доходак и екстра имовину стечене искоришћавањем посебних погодн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резима на употребу, држање и ношење добара са изменама и допунама</w:t>
            </w:r>
          </w:p>
          <w:p>
            <w:pPr>
              <w:pStyle w:val="Normal"/>
              <w:rPr>
                <w:spacing w:val="-16"/>
                <w:sz w:val="20"/>
                <w:szCs w:val="20"/>
                <w:lang w:val="sr-CS"/>
              </w:rPr>
            </w:pPr>
            <w:r>
              <w:rPr>
                <w:spacing w:val="-16"/>
                <w:sz w:val="20"/>
                <w:szCs w:val="20"/>
                <w:lang w:val="sr-CS"/>
              </w:rPr>
              <w:t>Закон о порезу на финансијске трансакције са више измена и допу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рестанку важења Закона о порезу на фонд зара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орезу на премије неживотних осигур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удским таксама са више измена и допу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републичким административним таксама са изменама и допу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давању доплатне поштанске марке</w:t>
            </w:r>
          </w:p>
          <w:p>
            <w:pPr>
              <w:pStyle w:val="Normal"/>
              <w:rPr>
                <w:spacing w:val="-20"/>
                <w:sz w:val="20"/>
                <w:szCs w:val="20"/>
                <w:lang w:val="sr-CS"/>
              </w:rPr>
            </w:pPr>
            <w:r>
              <w:rPr>
                <w:spacing w:val="-20"/>
                <w:sz w:val="20"/>
                <w:szCs w:val="20"/>
                <w:lang w:val="sr-CS"/>
              </w:rPr>
              <w:t>Закон о буџетском систему са више измена и допу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и о буџету Републике Србије за 2001, 2002, 2003, 2004, 2005. и 2006. годин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завршном рачуну буџета Републике Србије за 2001. годин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јавном дуг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регулисању обавеза Републике Србије по основу зајма за привредни развој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ириваању обавеза Републике Србије према Народној банци Србиј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јавном дугу Републике Србије по основу преузимања обавеза Републичког фонда за пензијско инвалидско осигурање запослених насталих по основу неисплаћених пензија и новчаних накнад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јавном дугу Републике Србије по основу преузимања обавеза Републичког фонда за пензијско инвалидско осигурање пољопривредника насталих по основу неисплаћених пензија и новчаних накна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арински закон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Царинској тариф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хипотец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пољнотрговинском пословањ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девизном пословањ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лободним зо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концесиј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арбитраж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осебним овлашћењима ради ефикасне заштите права интелектуалне своји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Агенцији за осигурање и финансирање извоза Републике Србиј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Акционом плану хармонизације економских система држава чланица државне заједнице Србија и Црна Гора ради спречавања и уклањања препрека слободном протоку људи, робе, услуга и капитала, измене и допу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ратификацији Споразума о трговини текстилним произвоидма између Републике Србије и Европске заједниц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акон о ратификацији Меморандума о разумевању о реструктурирању дуга по НФА и ТДФА између Републике Србије и Међународног координационог комитет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раду са изменама и допу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безбедности и здрављу на рад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запошљавању и осигурању за случај незапослен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латама у државним органима и јавним служб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латама државних службеника и намештен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мирном решавању радних споро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оцијално-економском саве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финансијској подршци породици са децом са изменама и допу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оцијалној заштити и обезбеђивању социјалне сигурности грађана са изменама и допу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родични закон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Црвеном крсту Србије</w:t>
            </w:r>
          </w:p>
          <w:p>
            <w:pPr>
              <w:pStyle w:val="Normal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Закон о престанку важења Закона о средствима солидарности</w:t>
            </w:r>
          </w:p>
          <w:p>
            <w:pPr>
              <w:pStyle w:val="Normal"/>
              <w:rPr>
                <w:spacing w:val="-16"/>
                <w:sz w:val="20"/>
                <w:szCs w:val="20"/>
                <w:lang w:val="sr-CS"/>
              </w:rPr>
            </w:pPr>
            <w:r>
              <w:rPr>
                <w:spacing w:val="-16"/>
                <w:sz w:val="20"/>
                <w:szCs w:val="20"/>
                <w:lang w:val="sr-CS"/>
              </w:rPr>
              <w:t>Закон о пензијском и инвалидском осигурању са изменама и допу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добровољним пензијским фондовима и пензијским планов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уплати доприноса за пензијско и инвалидско осигурање за поједине категорије осигураника – запослени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Закон о доприносима за обавезно социјално осигурањ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са изменама и допунам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пречавању дискриминације особа са инвалидитет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здравственом осигурањ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здравственој зашти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анитарном надзор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заштити становништва од заразних боле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лековима и медицинским средств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Закон о коморама здравствених радн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упстанцама које се користе у недозвољеној производњи опојних дрога и психотропних супстанц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ветеринарств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органској производњи и органским производ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ољопривредном земљиш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пречавању допинга у спор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основној школи са изменама и допу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редњој школи са изменама и допу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основама система обаразовања и васпитања са изменама и допу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високом образовањ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давању публикација са изменама и допу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радиодифузији са више измена и допу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јавном информисању са изменама и допу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црквама и верским заједниц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нтегрисаном спречавању и контроли загађивања животне среди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роцени утицаја на животну средин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тратешкој процени утицаја на животну средин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заштити животне среди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репродуктивном материјалу шумског дрвећ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рпској енциклопед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Речнику Српске академије наука и уметн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новационој делатности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научноистраживачкој делатнос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Закон о ратификацији Споразума између Републике Србије и Републике Црне Горе о регулисању чланства у међународним финансијским организацијама и разграничењу финансијских права и обавез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и допунама Закон о уџбеницима и другим наставним средств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личној карти</w:t>
            </w:r>
          </w:p>
        </w:tc>
      </w:tr>
    </w:tbl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2. Системски закони у припреми</w:t>
      </w:r>
      <w:r>
        <w:rPr>
          <w:b/>
          <w:sz w:val="20"/>
          <w:szCs w:val="20"/>
          <w:lang w:val="ru-RU"/>
        </w:rPr>
        <w:t xml:space="preserve">, </w:t>
      </w:r>
      <w:r>
        <w:rPr>
          <w:b/>
          <w:sz w:val="20"/>
          <w:szCs w:val="20"/>
          <w:lang w:val="sr-CS"/>
        </w:rPr>
        <w:t>односно у Народној скупштини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7269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брађивач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закона</w:t>
            </w:r>
          </w:p>
        </w:tc>
      </w:tr>
      <w:tr>
        <w:trPr>
          <w:trHeight w:val="239" w:hRule="atLeast"/>
          <w:cantSplit w:val="true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инистарство за државну управу и локалну самоуправу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лужбеницима у органима локалне власти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нспекцијском надзор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општем управном поступк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управним спорови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удружењи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локалној самоуправи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граду Београд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pacing w:val="-18"/>
                <w:sz w:val="20"/>
                <w:szCs w:val="20"/>
                <w:lang w:val="sr-CS"/>
              </w:rPr>
              <w:t>Закон о ратификацији Европске повеље о локалној самоуправи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матичним књигама</w:t>
            </w:r>
          </w:p>
        </w:tc>
      </w:tr>
      <w:tr>
        <w:trPr>
          <w:trHeight w:val="188" w:hRule="atLeast"/>
          <w:cantSplit w:val="true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8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168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финансиј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акон о контроли државне помоћи 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акон о завршном рачуну буџета Републике Србије за 2005. годину 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акон о буџету Републике Србије за 2007. годину 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расподели трансферних средстава из буџета РС и учешћу општина, градова и града Београда у порезу на зараде у 2007. години</w:t>
            </w:r>
          </w:p>
        </w:tc>
      </w:tr>
      <w:tr>
        <w:trPr>
          <w:trHeight w:val="248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и Закона о јавним набавка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контрагаранцијама Републике Србије  по основу обавеза преузетих из уговора о кредитима</w:t>
            </w:r>
          </w:p>
        </w:tc>
      </w:tr>
      <w:tr>
        <w:trPr>
          <w:trHeight w:val="149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интетичком опорезивању прихода од пољопривреде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pacing w:val="-18"/>
                <w:sz w:val="20"/>
                <w:szCs w:val="20"/>
                <w:lang w:val="sr-CS"/>
              </w:rPr>
              <w:t>Закон  о изменама и допунама Закона о порезима  на имовин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Закон о изменама Закона о порезу на добит предузећа</w:t>
            </w:r>
          </w:p>
        </w:tc>
      </w:tr>
      <w:tr>
        <w:trPr>
          <w:trHeight w:val="209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ореском саветник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Закона о пореском поступку и пореској администрацији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pacing w:val="-4"/>
                <w:sz w:val="20"/>
                <w:szCs w:val="20"/>
                <w:lang w:val="sr-CS"/>
              </w:rPr>
              <w:t>Закон о изменама и допунама Закона о порезу на додату вредност</w:t>
            </w:r>
          </w:p>
        </w:tc>
      </w:tr>
      <w:tr>
        <w:trPr>
          <w:trHeight w:val="70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обавезном осигурању у саобраћају</w:t>
            </w:r>
          </w:p>
        </w:tc>
      </w:tr>
      <w:tr>
        <w:trPr>
          <w:trHeight w:val="145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акон о изменама и допунама Царинског закона </w:t>
            </w:r>
          </w:p>
        </w:tc>
      </w:tr>
      <w:tr>
        <w:trPr>
          <w:trHeight w:val="223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акон о изменама и допунама Закона о Царинској тарифи 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ик о својини и другим стварним прави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Закона о средствима у својини Републике Србије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реституцији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и допунама закона о експропријацији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и Закона о осигурањ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и и допуни Закона о акциза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и о завршним рачунима буџета Републике Србије за 2002, 2003. и 2004. годин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и допунама Закона о републичким административним таксама</w:t>
            </w:r>
          </w:p>
        </w:tc>
      </w:tr>
      <w:tr>
        <w:trPr>
          <w:cantSplit w:val="true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авд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авде</w:t>
            </w:r>
          </w:p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јавном бележништв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условима за обављање послова вештачењ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организацији и надлежности државних органа у сузбијању организованог криминал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Агенцији за борбу против корупције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заплени имовине стечене криминалом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националном ДНК регистр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и допунама Закона о облигационим односи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пецијалном затворском режим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грађанско-правној заплени имовине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државним органима и поступку за кривична дела против човечности и других добара заштићених међународним правом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и допунама Закона о седиштима и подручјима судова и јавних тужилаштав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ривредним преступи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и допунама Закона о судија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удским вештаци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Закона о прекршаји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међународној правној помоћи у кривичним ствари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равосудном испит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Националном институту за обуку у правосуђ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међународној правној помоћи у грађанским ствари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и допунама Законика о кривичном поступк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организацији и надлежности државних органа у поступку против учинилаца ратних злочин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кривичној одговорности правних лиц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рикупљању, чувању и складиштењу биолошког материјала у судским поступци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Високом савету судств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нотари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Државном већу тужилаца</w:t>
            </w:r>
          </w:p>
        </w:tc>
      </w:tr>
      <w:tr>
        <w:trPr>
          <w:trHeight w:val="175" w:hRule="atLeast"/>
          <w:cantSplit w:val="true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Министарство пољопривреде, шумарства и водопривреде</w:t>
            </w:r>
          </w:p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5087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51.25pt" to="3.6pt,5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вин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ракији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етанол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редствима за исхрану биљ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редствима за заштиту биљ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ољопривреди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заштити биљ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заштити биљних сорти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вода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безбедности хране</w:t>
            </w:r>
          </w:p>
        </w:tc>
      </w:tr>
      <w:tr>
        <w:trPr>
          <w:trHeight w:val="106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генетски модификованој храни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акон о контроли квалитета пољопривредних и </w:t>
            </w:r>
            <w:r>
              <w:rPr>
                <w:spacing w:val="-8"/>
                <w:sz w:val="20"/>
                <w:szCs w:val="20"/>
                <w:lang w:val="sr-CS"/>
              </w:rPr>
              <w:t>прехрамбених производа у спољнотрговинском промет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Закон о репродуктивном материјалу украсних биљак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ловств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шумарств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заштити од града</w:t>
            </w:r>
          </w:p>
        </w:tc>
      </w:tr>
      <w:tr>
        <w:trPr>
          <w:trHeight w:val="278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добробити животиња</w:t>
            </w:r>
          </w:p>
        </w:tc>
      </w:tr>
      <w:tr>
        <w:trPr>
          <w:trHeight w:val="126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и допунама Закона о генетски модификованим организмима</w:t>
            </w:r>
          </w:p>
        </w:tc>
      </w:tr>
      <w:tr>
        <w:trPr>
          <w:trHeight w:val="70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рибарству</w:t>
            </w:r>
          </w:p>
        </w:tc>
      </w:tr>
      <w:tr>
        <w:trPr>
          <w:trHeight w:val="191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pacing w:val="-18"/>
                <w:sz w:val="20"/>
                <w:szCs w:val="20"/>
                <w:lang w:val="sr-CS"/>
              </w:rPr>
              <w:t>Закон о јавним складиштима за пољопривредне производе</w:t>
            </w:r>
          </w:p>
        </w:tc>
      </w:tr>
      <w:tr>
        <w:trPr>
          <w:trHeight w:val="76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задружном друштву</w:t>
            </w:r>
          </w:p>
        </w:tc>
      </w:tr>
      <w:tr>
        <w:trPr>
          <w:trHeight w:val="85" w:hRule="atLeast"/>
          <w:cantSplit w:val="true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инистарство привреде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задругама</w:t>
            </w:r>
          </w:p>
        </w:tc>
      </w:tr>
      <w:tr>
        <w:trPr>
          <w:trHeight w:val="140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pacing w:val="-16"/>
                <w:sz w:val="20"/>
                <w:szCs w:val="20"/>
                <w:lang w:val="sr-CS"/>
              </w:rPr>
              <w:t>Закон о подстицању равномерног регионалног развоја Србије</w:t>
            </w:r>
          </w:p>
        </w:tc>
      </w:tr>
      <w:tr>
        <w:trPr>
          <w:trHeight w:val="263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редузетницима</w:t>
            </w:r>
          </w:p>
        </w:tc>
      </w:tr>
      <w:tr>
        <w:trPr>
          <w:trHeight w:val="162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pacing w:val="-4"/>
                <w:sz w:val="20"/>
                <w:szCs w:val="20"/>
                <w:lang w:val="sr-CS"/>
              </w:rPr>
            </w:pPr>
            <w:r>
              <w:rPr>
                <w:spacing w:val="-4"/>
                <w:sz w:val="20"/>
                <w:szCs w:val="20"/>
                <w:lang w:val="sr-CS"/>
              </w:rPr>
              <w:t xml:space="preserve">Закон о изменама Закона о јавним предузећима и обављању делатности од општег интереса </w:t>
            </w:r>
          </w:p>
        </w:tc>
      </w:tr>
      <w:tr>
        <w:trPr>
          <w:trHeight w:val="224" w:hRule="atLeast"/>
          <w:cantSplit w:val="true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рударства и енергетике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и допунама Закона о енергетици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рационалној употреби енергије</w:t>
            </w:r>
          </w:p>
        </w:tc>
      </w:tr>
      <w:tr>
        <w:trPr>
          <w:trHeight w:val="153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цевоводном транспорту течних и гасовитих угљоводоник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и допунама Закона о геолошким истраживаањи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страживању и експлоатацији минералних сировина</w:t>
            </w:r>
          </w:p>
        </w:tc>
      </w:tr>
      <w:tr>
        <w:trPr>
          <w:cantSplit w:val="true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за капиталне инвестиције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Закона о јавним путеви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ревозу путника у друмском саобраћај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ревозу терета у друмском саобраћају</w:t>
            </w:r>
          </w:p>
        </w:tc>
      </w:tr>
      <w:tr>
        <w:trPr>
          <w:trHeight w:val="150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ваздушном саобраћај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и допунама Закона о облигационим односима и основама својинско-правних односа у ваздушном саобраћају</w:t>
            </w:r>
          </w:p>
        </w:tc>
      </w:tr>
      <w:tr>
        <w:trPr>
          <w:trHeight w:val="80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безбедности железничког саобраћаја</w:t>
            </w:r>
          </w:p>
        </w:tc>
      </w:tr>
      <w:tr>
        <w:trPr>
          <w:trHeight w:val="170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Закона о поштанским услугама</w:t>
            </w:r>
          </w:p>
        </w:tc>
      </w:tr>
      <w:tr>
        <w:trPr>
          <w:trHeight w:val="220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оцијалном становању</w:t>
            </w:r>
          </w:p>
        </w:tc>
      </w:tr>
      <w:tr>
        <w:trPr>
          <w:trHeight w:val="152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грађевинском земљишту</w:t>
            </w:r>
          </w:p>
        </w:tc>
      </w:tr>
      <w:tr>
        <w:trPr>
          <w:trHeight w:val="104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pacing w:val="-8"/>
                <w:sz w:val="20"/>
                <w:szCs w:val="20"/>
                <w:lang w:val="sr-CS"/>
              </w:rPr>
              <w:t>Закон о приватизацији градског грађевинског земљишта</w:t>
            </w:r>
          </w:p>
        </w:tc>
      </w:tr>
      <w:tr>
        <w:trPr>
          <w:trHeight w:val="213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pacing w:val="-8"/>
                <w:sz w:val="20"/>
                <w:szCs w:val="20"/>
                <w:lang w:val="sr-CS"/>
              </w:rPr>
              <w:t>Закон о управи за цивилно ваздухопловство</w:t>
            </w:r>
          </w:p>
        </w:tc>
      </w:tr>
      <w:tr>
        <w:trPr>
          <w:cantSplit w:val="true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трговине, туризама и услуг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/>
            </w:pPr>
            <w:r>
              <w:rPr>
                <w:sz w:val="20"/>
                <w:szCs w:val="20"/>
                <w:lang w:val="sr-CS"/>
              </w:rPr>
              <w:t>Закон о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зменама и допунама Закона о условима за обављање промета робе, вршење услуга у промету робе и инспекцијском надзору 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акон о изменама Закона о заштити конкуренције </w:t>
            </w:r>
          </w:p>
        </w:tc>
      </w:tr>
      <w:tr>
        <w:trPr>
          <w:trHeight w:val="160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трговини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бањама</w:t>
            </w:r>
          </w:p>
        </w:tc>
      </w:tr>
      <w:tr>
        <w:trPr>
          <w:trHeight w:val="80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робним резерва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робним берза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електронској трговини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и допунама Закона о заштити потрошач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и допунама Закона о туризм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нспекцијском надзору у области промета робе и услуг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лову</w:t>
            </w:r>
          </w:p>
        </w:tc>
      </w:tr>
      <w:tr>
        <w:trPr>
          <w:trHeight w:val="175" w:hRule="atLeast"/>
          <w:cantSplit w:val="true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за економске односе са иностранством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ндустријским парковима</w:t>
            </w:r>
          </w:p>
        </w:tc>
      </w:tr>
      <w:tr>
        <w:trPr>
          <w:trHeight w:val="158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факторинг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траним улагањима</w:t>
            </w:r>
          </w:p>
        </w:tc>
      </w:tr>
      <w:tr>
        <w:trPr>
          <w:trHeight w:val="264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оптичким дискови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обављању делатности од општег интерес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гарантном фонду</w:t>
            </w:r>
          </w:p>
        </w:tc>
      </w:tr>
      <w:tr>
        <w:trPr>
          <w:cantSplit w:val="true"/>
        </w:trPr>
        <w:tc>
          <w:tcPr>
            <w:tcW w:w="20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рада, запошљавања и социјалне политике</w:t>
            </w:r>
          </w:p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и допунама Закона о запошљавању и осигурању за случај незапослености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евиденцијама у области рад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зарадама у јавним служба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запошљавању лица са инвалидитетом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заштити грађана РС на раду у иностранств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и допунама Закона о рад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нспекцији рад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/>
            </w:pPr>
            <w:r>
              <w:rPr>
                <w:sz w:val="20"/>
                <w:szCs w:val="20"/>
                <w:lang w:val="sr-CS"/>
              </w:rPr>
              <w:t>Закон о условима за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апошљавање и рад страних држављан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борачко-инвалидској заштити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поменицима из ратних период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неодложним интервенција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и допунама Закона о социјалној заштити</w:t>
            </w:r>
          </w:p>
        </w:tc>
      </w:tr>
      <w:tr>
        <w:trPr>
          <w:trHeight w:val="255" w:hRule="atLeast"/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заштитнику права детет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pacing w:val="-4"/>
                <w:sz w:val="20"/>
                <w:szCs w:val="20"/>
                <w:lang w:val="sr-CS"/>
              </w:rPr>
              <w:t>Закон о евиденцијама-област особе са инвалидитетом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компензаторним прави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су водич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акон о основним компензаторним правима особа са инвалидитетом </w:t>
            </w:r>
          </w:p>
        </w:tc>
      </w:tr>
      <w:tr>
        <w:trPr>
          <w:trHeight w:val="197" w:hRule="atLeast"/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штрајку</w:t>
            </w:r>
          </w:p>
        </w:tc>
      </w:tr>
      <w:tr>
        <w:trPr>
          <w:trHeight w:val="197" w:hRule="atLeast"/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и допунама Закона о избеглицама</w:t>
            </w:r>
          </w:p>
        </w:tc>
      </w:tr>
      <w:tr>
        <w:trPr>
          <w:trHeight w:val="346" w:hRule="atLeast"/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акон о осигурању од повреда на раду, </w:t>
            </w:r>
            <w:r>
              <w:rPr>
                <w:spacing w:val="-2"/>
                <w:sz w:val="20"/>
                <w:szCs w:val="20"/>
                <w:lang w:val="sr-CS"/>
              </w:rPr>
              <w:t>професионалних обољења и обољења у вези са радом</w:t>
            </w:r>
          </w:p>
        </w:tc>
      </w:tr>
      <w:tr>
        <w:trPr>
          <w:trHeight w:val="216" w:hRule="atLeast"/>
          <w:cantSplit w:val="true"/>
        </w:trPr>
        <w:tc>
          <w:tcPr>
            <w:tcW w:w="209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науке и заштите животне средине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Агенцији за научноистраживачку и образовну рачунарску мрежу Србије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заштити од јонизујућег зрачења и нуклеарној сигурности</w:t>
            </w:r>
          </w:p>
        </w:tc>
      </w:tr>
      <w:tr>
        <w:trPr>
          <w:trHeight w:val="100" w:hRule="atLeast"/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управљању отпадом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заштити од нејонизујућих зрачења</w:t>
            </w:r>
          </w:p>
        </w:tc>
      </w:tr>
      <w:tr>
        <w:trPr>
          <w:trHeight w:val="323" w:hRule="atLeast"/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управљању хемијским супстанцама са двоструком наменом и дискретним органским супстанца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заштити ваздуха</w:t>
            </w:r>
          </w:p>
        </w:tc>
      </w:tr>
      <w:tr>
        <w:trPr>
          <w:trHeight w:val="170" w:hRule="atLeast"/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заштити природе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амбалажи и амбалажном отпаду</w:t>
            </w:r>
          </w:p>
        </w:tc>
      </w:tr>
      <w:tr>
        <w:trPr>
          <w:trHeight w:val="80" w:hRule="atLeast"/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метеоролошкој и хидролошкој делатности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измени Закона о заштити животне средине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провођењу Конвенције о забрани развоја, производње, складиштења и употребе хемијског оружја и о његовом уништавањ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pacing w:val="-12"/>
                <w:sz w:val="20"/>
                <w:szCs w:val="20"/>
                <w:lang w:val="sr-CS"/>
              </w:rPr>
              <w:t>Закон о одрживом коришћењу и заштити рибљег фонд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заштити од буке у животној средини</w:t>
            </w:r>
          </w:p>
        </w:tc>
      </w:tr>
      <w:tr>
        <w:trPr>
          <w:cantSplit w:val="true"/>
        </w:trPr>
        <w:tc>
          <w:tcPr>
            <w:tcW w:w="2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управљању хемикалија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биоциди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pacing w:val="-4"/>
                <w:sz w:val="20"/>
                <w:szCs w:val="20"/>
                <w:lang w:val="sr-CS"/>
              </w:rPr>
              <w:t>Закон о заштити и унапређивању зелених површин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геологији</w:t>
            </w:r>
          </w:p>
        </w:tc>
      </w:tr>
      <w:tr>
        <w:trPr>
          <w:cantSplit w:val="true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и спорт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тудентском организовањ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ученичком и студентском стандард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редшколском васпитању и образовањ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уџбенцима и другим наставним средствима</w:t>
            </w:r>
          </w:p>
        </w:tc>
      </w:tr>
      <w:tr>
        <w:trPr>
          <w:trHeight w:val="186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уметничком образовању и васпитању</w:t>
            </w:r>
          </w:p>
        </w:tc>
      </w:tr>
      <w:tr>
        <w:trPr>
          <w:trHeight w:val="143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основном образовању</w:t>
            </w:r>
          </w:p>
        </w:tc>
      </w:tr>
      <w:tr>
        <w:trPr>
          <w:trHeight w:val="260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редњем образовању</w:t>
            </w:r>
          </w:p>
        </w:tc>
      </w:tr>
      <w:tr>
        <w:trPr>
          <w:trHeight w:val="143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порту</w:t>
            </w:r>
          </w:p>
        </w:tc>
      </w:tr>
      <w:tr>
        <w:trPr>
          <w:trHeight w:val="143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и допунама Закона о основама система образовања и васпитања</w:t>
            </w:r>
          </w:p>
        </w:tc>
      </w:tr>
      <w:tr>
        <w:trPr>
          <w:cantSplit w:val="true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културе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националном центру за књигу Србије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културним добри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Закона о слободном приступу информацијама од јавног значај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ама Закона о оснивању Музеја жртава геноцид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култури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мени Закона о библиотечкој делатности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кинематографији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допуни Закона о Српској књижевној задрузи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допуни Закона о самосталном обављању уметничке и друге делатности у области културе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допуни Закона о делатностима од општег интереса у области културе</w:t>
            </w:r>
          </w:p>
        </w:tc>
      </w:tr>
      <w:tr>
        <w:trPr>
          <w:cantSplit w:val="true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здрављ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јавном здрављ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медицинској евиденцији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трансфузији крви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роизводњи и промету опојних дрога и психотропних супстанци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менталном здрављ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биомедицински потпомогнутом оплођењ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евиденцијама у области здравств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Закон о узимању и пресађивању делова људског тела</w:t>
            </w:r>
          </w:p>
        </w:tc>
      </w:tr>
      <w:tr>
        <w:trPr>
          <w:cantSplit w:val="true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за дијаспору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држављанима Републике Србије и Србима који живе у иностранств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попису Срба и држављана Републике Србије у дијаспори</w:t>
            </w:r>
          </w:p>
        </w:tc>
      </w:tr>
      <w:tr>
        <w:trPr>
          <w:trHeight w:val="159" w:hRule="atLeast"/>
          <w:cantSplit w:val="true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унутрашњих послов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надзору државне границе</w:t>
            </w:r>
          </w:p>
        </w:tc>
      </w:tr>
      <w:tr>
        <w:trPr>
          <w:trHeight w:val="280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а о измени Закона о држављанству Републике Србије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странци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азил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физичко техничком обезбеђивању</w:t>
            </w:r>
          </w:p>
        </w:tc>
      </w:tr>
      <w:tr>
        <w:trPr>
          <w:cantSplit w:val="true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ублички секретаријат за законодавство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нспекцијском надзор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  <w:szCs w:val="20"/>
                <w:lang w:val="sr-CS"/>
              </w:rPr>
            </w:pPr>
            <w:r>
              <w:rPr>
                <w:spacing w:val="-4"/>
                <w:sz w:val="20"/>
                <w:szCs w:val="20"/>
                <w:lang w:val="sr-CS"/>
              </w:rPr>
              <w:t>Закон о измени и допуни Закона о министарстви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државним функционерим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бирачком списку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бору народних посланика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изборној кампањи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Управи за цивилно ваздухопловство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важењу закона  Републике Србије који су претходно важили као закони бивше Србије и Црне Горе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ублички завод за статистику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он о званичној статистиц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54:00Z</dcterms:created>
  <dc:creator>Ankica</dc:creator>
  <dc:description/>
  <cp:keywords/>
  <dc:language>en-US</dc:language>
  <cp:lastModifiedBy>Bojan grgic</cp:lastModifiedBy>
  <dcterms:modified xsi:type="dcterms:W3CDTF">2006-12-05T10:54:00Z</dcterms:modified>
  <cp:revision>2</cp:revision>
  <dc:subject/>
  <dc:title>АНЕКС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619066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8.memorandum</vt:lpwstr>
  </property>
  <property fmtid="{D5CDD505-2E9C-101B-9397-08002B2CF9AE}" pid="6" name="_ReviewingToolsShownOnce">
    <vt:lpwstr/>
  </property>
</Properties>
</file>