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, 85/06 и 86/06 – исправка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ФИНАНСИЈСКИ ПЛАН РЕПУБЛИЧКОГ ФОНДА ЗА ПЕНЗИЈСКО И ИНВАЛИДСКО ОСИГУРАЊЕ ПОЉОПРИВРЕДНИКА  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Даје се сагласност на Финансијски план  Републичког фонда за пензијско и инвалидско осигурање пољопривредника за 2007. годину, који је Управни одбор Републичког фонда за пензијско и инвалидско осигурање пољопривредника донео на седници од 7. новембра 2006. годин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децембра 2006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</w:t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  <w:szCs w:val="24"/>
        </w:rPr>
        <w:t>ове одлуке садржан је у</w:t>
      </w:r>
      <w:r>
        <w:rPr>
          <w:rFonts w:cs="Times New Roman" w:ascii="Times New Roman" w:hAnsi="Times New Roman"/>
          <w:szCs w:val="24"/>
          <w:lang w:val="sr-CS"/>
        </w:rPr>
        <w:t xml:space="preserve"> одредби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25. став 2. Закона о буџетском систему („Службени гласник РС”, бр. 9/02, 87/02, 61/05 – др. закон, 66/05, 101/05 – др. закон, 62/06 – др. закон, 85/06 и 86/06 – исправка)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szCs w:val="24"/>
          <w:lang w:val="sr-CS"/>
        </w:rPr>
        <w:t xml:space="preserve"> 5. поменутог Закона  </w:t>
      </w:r>
      <w:r>
        <w:rPr>
          <w:rFonts w:cs="Times New Roman" w:ascii="Times New Roman" w:hAnsi="Times New Roman"/>
          <w:szCs w:val="24"/>
        </w:rPr>
        <w:t>прописано је да је</w:t>
      </w:r>
      <w:r>
        <w:rPr>
          <w:rFonts w:cs="Times New Roman" w:ascii="Times New Roman" w:hAnsi="Times New Roman"/>
          <w:szCs w:val="24"/>
          <w:lang w:val="sr-CS"/>
        </w:rPr>
        <w:t xml:space="preserve"> Републички фонд за пензијско и инвалидско осигурање пољопривредника </w:t>
      </w:r>
      <w:r>
        <w:rPr>
          <w:rFonts w:cs="Times New Roman" w:ascii="Times New Roman" w:hAnsi="Times New Roman"/>
          <w:szCs w:val="24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szCs w:val="24"/>
          <w:lang w:val="sr-CS"/>
        </w:rPr>
        <w:t xml:space="preserve"> у складу са </w:t>
      </w:r>
      <w:r>
        <w:rPr>
          <w:rFonts w:cs="Times New Roman" w:ascii="Times New Roman" w:hAnsi="Times New Roman"/>
          <w:szCs w:val="24"/>
        </w:rPr>
        <w:t>наведен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одредб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предлаже</w:t>
      </w:r>
      <w:r>
        <w:rPr>
          <w:rFonts w:cs="Times New Roman" w:ascii="Times New Roman" w:hAnsi="Times New Roman"/>
          <w:szCs w:val="24"/>
          <w:lang w:val="sr-CS"/>
        </w:rPr>
        <w:t xml:space="preserve"> доношење Одлуке </w:t>
      </w:r>
      <w:r>
        <w:rPr>
          <w:rFonts w:cs="Times New Roman" w:ascii="Times New Roman" w:hAnsi="Times New Roman"/>
          <w:szCs w:val="24"/>
        </w:rPr>
        <w:t xml:space="preserve">о давању сагласности на </w:t>
      </w:r>
      <w:r>
        <w:rPr>
          <w:rFonts w:cs="Times New Roman" w:ascii="Times New Roman" w:hAnsi="Times New Roman"/>
          <w:szCs w:val="24"/>
          <w:lang w:val="sr-CS"/>
        </w:rPr>
        <w:t>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план </w:t>
      </w:r>
      <w:r>
        <w:rPr>
          <w:rFonts w:cs="Times New Roman" w:ascii="Times New Roman" w:hAnsi="Times New Roman"/>
          <w:szCs w:val="24"/>
          <w:lang w:val="sr-CS"/>
        </w:rPr>
        <w:t>Републичког фонда за пензијско и инвалидско осигурање пољопривредника</w:t>
      </w:r>
      <w:r>
        <w:rPr>
          <w:rFonts w:cs="Times New Roman" w:ascii="Times New Roman" w:hAnsi="Times New Roman"/>
          <w:szCs w:val="24"/>
        </w:rPr>
        <w:t xml:space="preserve"> за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нансијски планови организација обавезног социјалног осигурања, према члану 14. поменутог закона, усвајају се заједно са предлогом буџета Републике и достављају се заједно са тим предлогом,  Народној скупштини. Чланом 29. Закона о изменама и допунама 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85/06), изузетно када је у питању буџет Републике за 2007. годину, </w:t>
      </w:r>
      <w:r>
        <w:rPr>
          <w:rFonts w:cs="Times New Roman" w:ascii="Times New Roman" w:hAnsi="Times New Roman"/>
          <w:szCs w:val="24"/>
          <w:lang w:val="sr-CS"/>
        </w:rPr>
        <w:t>прописано је да</w:t>
      </w:r>
      <w:r>
        <w:rPr>
          <w:rFonts w:cs="Times New Roman" w:ascii="Times New Roman" w:hAnsi="Times New Roman"/>
          <w:szCs w:val="24"/>
          <w:lang w:val="ru-RU"/>
        </w:rPr>
        <w:t xml:space="preserve"> Влада усваја предлог буџета Републике и доставља га, заједно са ревидираним Меморандумом о буџету и финансијским плановима организација обавезног социјалног осигурања, Народној скупштини, најкасније 1. децембра 2006. године. 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обзиром на чињеницу да се предлаже разматрање и доношење Закона о буџету Републике Србије за 2007. годину по хитном поступку, ову о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осигурања и редовне исплате одређених прав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 xml:space="preserve">160. </w:t>
      </w:r>
      <w:r>
        <w:rPr>
          <w:rFonts w:cs="Times New Roman" w:ascii="Times New Roman" w:hAnsi="Times New Roman"/>
          <w:szCs w:val="24"/>
          <w:lang w:val="sr-CS"/>
        </w:rPr>
        <w:t>став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sr-CS"/>
        </w:rPr>
        <w:t>тачка</w:t>
      </w:r>
      <w:r>
        <w:rPr>
          <w:rFonts w:cs="Times New Roman" w:ascii="Times New Roman" w:hAnsi="Times New Roman"/>
          <w:szCs w:val="24"/>
        </w:rPr>
        <w:t xml:space="preserve"> 5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кона о пензијском и инвалид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сигурању</w:t>
      </w:r>
      <w:r>
        <w:rPr>
          <w:rFonts w:cs="Times New Roman" w:ascii="Times New Roman" w:hAnsi="Times New Roman"/>
          <w:szCs w:val="24"/>
        </w:rPr>
        <w:t xml:space="preserve"> („</w:t>
      </w:r>
      <w:r>
        <w:rPr>
          <w:rFonts w:cs="Times New Roman" w:ascii="Times New Roman" w:hAnsi="Times New Roman"/>
          <w:szCs w:val="24"/>
          <w:lang w:val="sr-CS"/>
        </w:rPr>
        <w:t>Служ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С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р.</w:t>
      </w:r>
      <w:r>
        <w:rPr>
          <w:rFonts w:cs="Times New Roman" w:ascii="Times New Roman" w:hAnsi="Times New Roman"/>
          <w:szCs w:val="24"/>
        </w:rPr>
        <w:t xml:space="preserve"> 34/03</w:t>
      </w:r>
      <w:r>
        <w:rPr>
          <w:rFonts w:cs="Times New Roman" w:ascii="Times New Roman" w:hAnsi="Times New Roman"/>
          <w:szCs w:val="24"/>
          <w:lang w:val="sr-CS"/>
        </w:rPr>
        <w:t>, 64/04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84/04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85/05, 1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1/05 и 63/06</w:t>
      </w:r>
      <w:r>
        <w:rPr>
          <w:rFonts w:cs="Times New Roman" w:ascii="Times New Roman" w:hAnsi="Times New Roman"/>
          <w:szCs w:val="24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прав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бор Републичког фонда за пензијско и инвалидско осигур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љопривредника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на</w:t>
      </w:r>
      <w:r>
        <w:rPr>
          <w:rFonts w:cs="Times New Roman" w:ascii="Times New Roman" w:hAnsi="Times New Roman"/>
          <w:szCs w:val="24"/>
        </w:rPr>
        <w:t xml:space="preserve"> 45.</w:t>
      </w:r>
      <w:r>
        <w:rPr>
          <w:rFonts w:cs="Times New Roman" w:ascii="Times New Roman" w:hAnsi="Times New Roman"/>
          <w:szCs w:val="24"/>
          <w:lang w:val="sr-CS"/>
        </w:rPr>
        <w:t xml:space="preserve"> седници од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07. новембра </w:t>
      </w:r>
      <w:r>
        <w:rPr>
          <w:rFonts w:cs="Times New Roman" w:ascii="Times New Roman" w:hAnsi="Times New Roman"/>
          <w:szCs w:val="24"/>
        </w:rPr>
        <w:t xml:space="preserve">2006. </w:t>
      </w:r>
      <w:r>
        <w:rPr>
          <w:rFonts w:cs="Times New Roman" w:ascii="Times New Roman" w:hAnsi="Times New Roman"/>
          <w:szCs w:val="24"/>
          <w:lang w:val="sr-CS"/>
        </w:rPr>
        <w:t>годин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донео је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ФИНАНСИЈСКИ ПЛАН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ПЕНЗИЈСКО И ИНВАЛИДСКО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СИГУРАЊЕ ПОЉОПРИВРЕДНИК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ПШТИ ДЕО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Укупни приходи и примања Републичког фонда за пензијско и инвалидско осигурање пољопривредника (у даљем текст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онд) за 2007. годину, распоређују се по врстама, и то: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960"/>
        <w:gridCol w:w="960"/>
        <w:gridCol w:w="960"/>
        <w:gridCol w:w="960"/>
        <w:gridCol w:w="960"/>
        <w:gridCol w:w="960"/>
        <w:gridCol w:w="1253"/>
        <w:gridCol w:w="1327"/>
      </w:tblGrid>
      <w:tr>
        <w:trPr>
          <w:trHeight w:val="28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у хиљадама динара)</w:t>
            </w:r>
          </w:p>
        </w:tc>
      </w:tr>
      <w:tr>
        <w:trPr>
          <w:trHeight w:val="5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  Р  И  М  А  Њ  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годину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15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РЕЗ НА МЕЂУНАРОДНУ ТРГОВИНУ И ТРАНСАКЦИЈЕ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15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00.000</w:t>
            </w:r>
          </w:p>
        </w:tc>
      </w:tr>
      <w:tr>
        <w:trPr>
          <w:trHeight w:val="4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лица која обављају самосталну делатност и незапослена лиц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97.9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1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НАЦИЈЕ И ТРАНСФЕРИ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710.0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АНСФЕРИ ОД ДРУГИХ НИВОА ВЛАСТИ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710.000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8.710.000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33163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Текући трансфери од других нивоа власти сагласно члану 235. Закона о пензијском и инвалидском осигурању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28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331632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Текући трансфери од других нивоа власти сагласно члану 173. Закона о пензијском и инвалидском осигурању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080.000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33168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принос за пензијско и инвалидско осигурање пољопривредника за покриће разлике до најнижег износа пензије сагласно члану 76. и члану 207. став 2. Закона о пензијском и инвалидском осигурању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030.0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7.18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7.18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КУПНИ ПРИХОДИ И ПРИМАЊ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купни расходи и издаци Фонда, по основним наменама, утврђују се у следећим износима, и то: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91"/>
        <w:gridCol w:w="1091"/>
        <w:gridCol w:w="1091"/>
        <w:gridCol w:w="1091"/>
        <w:gridCol w:w="1091"/>
        <w:gridCol w:w="1445"/>
        <w:gridCol w:w="1260"/>
      </w:tblGrid>
      <w:tr>
        <w:trPr>
          <w:trHeight w:val="255" w:hRule="atLeast"/>
          <w:cantSplit w:val="true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(у хиљадама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ди</w:t>
            </w:r>
            <w:r>
              <w:rPr>
                <w:rFonts w:cs="Times New Roman" w:ascii="Times New Roman" w:hAnsi="Times New Roman"/>
                <w:szCs w:val="24"/>
              </w:rPr>
              <w:t>нара)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ономска класифика-ција 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 З  Д  А  Ц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годину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лате и додаци запосле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и доприноси на терет послодав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а давања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1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граде, бонуси и остали посебн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4.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тални трошко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3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ошкови путо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Услуге по угов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пецијализоване услу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рија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АТЕЋИ ТРОШКОВИ ЗАДУЖИ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егативне курсне разлик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965.85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.965.85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862.5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5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</w:tbl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СЕБАН ДЕО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Укупни расходи и издаци Фонда за 2007. годину утврђени у ОПШТЕМ ДЕЛУ Финансијског плана исказују се у следећим износима, и то:</w:t>
      </w:r>
    </w:p>
    <w:p>
      <w:pPr>
        <w:pStyle w:val="Xl45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91"/>
        <w:gridCol w:w="1091"/>
        <w:gridCol w:w="1091"/>
        <w:gridCol w:w="1091"/>
        <w:gridCol w:w="1091"/>
        <w:gridCol w:w="1445"/>
        <w:gridCol w:w="1260"/>
      </w:tblGrid>
      <w:tr>
        <w:trPr>
          <w:trHeight w:val="153" w:hRule="atLeast"/>
          <w:cantSplit w:val="true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у хиљадама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дина</w:t>
            </w:r>
            <w:r>
              <w:rPr>
                <w:rFonts w:cs="Times New Roman" w:ascii="Times New Roman" w:hAnsi="Times New Roman"/>
                <w:szCs w:val="24"/>
              </w:rPr>
              <w:t>ра)</w:t>
            </w:r>
          </w:p>
        </w:tc>
      </w:tr>
      <w:tr>
        <w:trPr>
          <w:trHeight w:val="8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 З  Д  А  Ц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годину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лате и додаци запосле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и доприноси на терет послодав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а давања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1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граде, бонуси и остали посебн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4.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тални трошко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3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ошкови путо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Услуге по угов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пецијализоване услу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рија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АТЕЋИ ТРОШКОВИ ЗАДУЖИ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егативне курсне разлик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965.85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0.96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85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862.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е пензиј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604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3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стране пензиј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пензионе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сно оштећење пензионе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ни трошко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.5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50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1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болница, поликлиника и амбулан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</w:t>
            </w:r>
          </w:p>
        </w:tc>
      </w:tr>
      <w:tr>
        <w:trPr>
          <w:trHeight w:val="34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агала и направ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>
          <w:trHeight w:val="3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1292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Услуге рехабилитације и рекреациј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0.0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91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1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317.200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Директор Фонда може извршити преусмеравање апропријација одобрених на име расхода у износу до 5% вредности апропријације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Финансијски план, по добијању сагласности Народне скупштине Републике Србије, објавити у „Службеном гласнику Републике Србије”.</w:t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 18936/4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07. новембра 2006. године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НИ ОДБОР РЕПУБЛИЧКОГ ФОНДА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 ПЕНЗИЈСКО И ИНВАЛИДСКО ОСИГУРАЊЕ ПОЉОПРИВРЕДНИКА</w:t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ЕДСЕДНИК,</w:t>
      </w:r>
    </w:p>
    <w:p>
      <w:pPr>
        <w:pStyle w:val="TextBody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Драгољуб Шишић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>ФИНАНСИЈСКОГ ПЛАНА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ПУБЛИЧКОГ ФОНДА ЗА ПЕНЗИЈСКО 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 ИНВАЛИДСКО ОСИГУРАЊЕ ПОЉОПРИВРЕДНИКА 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07. ГОДИНУ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3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авни основ за доношење финансијског план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Правни основ за доношење финансијског плана садржан је у члану 160. став 1. тачка 5) Закона о пензијском  и инвалидском осигурању („Службени гласник РС”, бр. 34/03, 64/04, 84/04, 85/05, 101/05 и 63/06) којим је прописано да управни одбор фонда доноси финансијски план, као и у члану 6. став 3. Закона о буџетском систему („Службени гласник РС”, бр. 9/02, 87/02, 61/05, 66/05, 101/05, 62/06, 63/06, 85/06 и 86/06) којим је прописано да финансијски план организације обавезног социјалног осигурања доноси надлежни орган организације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На финансијски план, у складу са чланом 25. став 2. Закона о буџетском систему, сагласност даје Народна скупштина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и основ за планирање појединачних прихода и примања и расхода и издата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  <w:lang w:val="sr-CS"/>
        </w:rPr>
        <w:t>Доприноси за социјално осигурање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ом 169. став 1. тачка 1) Закона о пензијском и инвалидском осигурању прописано је да приход фонда чине, између осталог, средства доприноса за обавезно пензијско и инвалидско осигурање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па доприноса за пензијско и инвалидско осигурање утврђена је на основу члана 44. Закона о доприносима за обавезно социјално осигурање („Службени гласник РС”, бр. 84/04, 61/05 и 62/06) у висини од 22%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ица доприноса уређена је чл. 27. и 28. Закона о доприносима за обавезно социјално осигурање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Трансфери од других нивоа власти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ансфере од других нивоа власти чине трансфери из републичког буџета за обавезе које је Република Србија (у даљем тексту: Република) преузела да финансира у систему пензијског и инвалидског осигурања пољопривредника, као и за дотацију недостајућих средстава по основу државне гаранције за исплату планираних пензијских исплата услед ниског нивоа наплате доприноса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ланом 235. Закона о пензијском и инвалидском осигурању  Република обезбеђује средства за исплате по основу права из пензијског и инвалидског осигурања која су по ранијим прописима биле утврђене као обавеза Републике (солидарни стаж и пензије за учеснике НОР-а)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ма члану 207. став 2. Закона о пензијском и инвалидском осигурању, Република обезбеђује средства за покриће разлике између најнижег износа пензије утврђеног применом члана 76. Закона о пензијском и инвалидском осигурању и износа пензије која би осигуранику припадала без његове примене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члана 173. Закона о пензијском и инвалидском осигурању којим је прописано да је Република гарант за обавезе фонда по основу обавезног пензијског и инвалидског осигурања (државна гаранција), планирају се и дотације из буџета Републике, с обзиром да је наплата доприноса од осигураника, у односу на задужење, недовољна за планирану исплату пензија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Меморандумске ставке за рефундацију расхода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оквиру меморандумских ставки за рефундацију расхода евидентирана је рефундација од стране Републичког завода за здравствено осигурање за исплаћена боловања преко 30 дана за запослене у Фонду, примања по основу враћених неисплаћених пензија и накнада, примања по основу уплата на име повраћаја више примљених пензија и накнада и примања по одштетним захтевима иностраних носиоца осигурања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Расходи за запослене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ви расходи се односе на плате и доприносе за обавезно социјално осигурање запослених, накнаде за запослене, социјална давања запосленима и награде и бонусe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ин утврђивања плата, додатака, накнада и осталих примања запослених дефинисан је чланом 1. став 1. тачка 5. Закона о платама у државним органима и јавним службама („Службени гласник РС”, бр. 34/01, 62/06 и 63/06) и чланом 2. тачка 14. Уредбе о коефицијентима за обрачун и исплату плата запослених у јавним службама („Службени гласник РС”, бр. 44/01, ... 82/06).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Коришћење услуга и роба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Расходи по основу коришћења услуга и роба представљају трошкове за рад органа фонда и обављање управних, аналитичких, финансијских, административних, техничких и других послова за спровођење пензијског и инвалидског осигурања (члан 168. и члан 171. тачка 2) Закона о пензијском и инвалидском осигурању)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луком о поверавању обављања управних, административних, финансијских, техничких и других послова Републичком фонду за пензијско и инвалидско осигурање самосталних делатности („Службени гласник РС”, број 28/1993) и Одлуком о обављању управних, административних, финансијских, техничких и других послова за Републички фонд за пензијско и инвалидско осигурање земљорадника („Службени гласник РС”, број 28/1993) Републички фонд за пензијско и инвалидско осигурање самосталних делатности обавља послове спровођења пензијског и инвалидског осигурања пољопривредника, о чему су ова два фонда закључила уговор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Права из обавезног социјалног осигурања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а права регулисана су чл. 18. и 244. Закона о пензијском и инвалидском осигурању и обухватају: старосне, инвалидске и породичне пензије, новчане накнаде за телесно оштећење и новчане накнаде за помоћ и негу другог лица и накнаду погребних трошкова по смрти пензионера. Исплата пензија и накнада у иностранству регулисана је чланом 124. Закона о пензијском и инвалидском осигурању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оквиру ове групе, евидентирани су и: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трансферни расходи Републичком заводу за здравствено осигурање на име доприноса за здравствено осигурање пензионера (члан 8. став 4. Закона о доприносима за обавезно социјално осигурање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трошкови лекарских комисија у здравственим установама (члан 94. Закона о пензијском и инвалидском осигурању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асходи за набавку специјалних  помагала и направа за слепа лица         (члан 245. Закона о пензијском и инвалидском осигурању)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сходи за друштвени стандард корисника пензија (члан 171. став 2. Закона о пензијском и инвалидском осигурању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Остали расходи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ли расходи обухватају порезе, обавезне таксе и казне наметнуте од једног нивоа власти другом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Сви расходи и издаци Фонда планирани су у складу са Општим билансом Републике Србије за 2007. годину датим у ревидираном Mеморандуму о буџету и економској и фискалној политици за 2007. годину са пројекцијама за 2008. и 2009. годину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Основни плански и обрачунски елементи коришћени у изради   финансијског план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изради финансијског плана коришћени су следећи плански и обрачунски елементи у складу са смерницама датим у Меморандуму о буџету и економској и фискалној политици за 2007. годину са пројекцијама за 2008. и 2009. годину (у даљем тексту: Меморандум), и то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. пројектовани бруто домаћи производ у 2007. години ..... 2.497,9 млрд.дин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2. стопа раста инфлације у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години ………………........................</w:t>
      </w:r>
      <w:r>
        <w:rPr>
          <w:rFonts w:cs="Times New Roman" w:ascii="Times New Roman" w:hAnsi="Times New Roman"/>
          <w:szCs w:val="24"/>
          <w:lang w:val="sr-CS"/>
        </w:rPr>
        <w:t>....</w:t>
      </w:r>
      <w:r>
        <w:rPr>
          <w:rFonts w:cs="Times New Roman" w:ascii="Times New Roman" w:hAnsi="Times New Roman"/>
          <w:szCs w:val="24"/>
        </w:rPr>
        <w:t xml:space="preserve"> 7,5%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3. проценти усклађивања пензија и накнад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година – октобар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83</w:t>
      </w:r>
      <w:r>
        <w:rPr>
          <w:rFonts w:cs="Times New Roman" w:ascii="Times New Roman" w:hAnsi="Times New Roman"/>
          <w:szCs w:val="24"/>
          <w:lang w:val="sr-CS"/>
        </w:rPr>
        <w:t>%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7. година процена 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април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; октобар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Основни подаци о Републичком фонду за пензијско и инвалидско осигурање пољопривредн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Фонд је основан Законом о пензијском и инвалидском осигурању </w:t>
      </w:r>
      <w:r>
        <w:rPr>
          <w:rFonts w:cs="Times New Roman" w:ascii="Times New Roman" w:hAnsi="Times New Roman"/>
          <w:szCs w:val="24"/>
        </w:rPr>
        <w:t>(„Службени гласник РС”, бр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7/</w:t>
      </w:r>
      <w:r>
        <w:rPr>
          <w:rFonts w:cs="Times New Roman" w:ascii="Times New Roman" w:hAnsi="Times New Roman"/>
          <w:szCs w:val="24"/>
          <w:lang w:val="sr-CS"/>
        </w:rPr>
        <w:t>92</w:t>
      </w:r>
      <w:r>
        <w:rPr>
          <w:rFonts w:cs="Times New Roman" w:ascii="Times New Roman" w:hAnsi="Times New Roman"/>
          <w:szCs w:val="24"/>
        </w:rPr>
        <w:t>, …</w:t>
      </w:r>
      <w:r>
        <w:rPr>
          <w:rFonts w:cs="Times New Roman" w:ascii="Times New Roman" w:hAnsi="Times New Roman"/>
          <w:szCs w:val="24"/>
          <w:lang w:val="sr-CS"/>
        </w:rPr>
        <w:t xml:space="preserve"> 12/96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CS"/>
        </w:rPr>
        <w:t xml:space="preserve">  и отпочео је са радом 1. јуна 1992. године као организација за обавезно социјално осигурање, у оквиру које се остварују права и обезбеђују средства за остваривање права из пензијског и инвалидског осигурања посебне категорије осигураника – осигураника пољопривредника. </w:t>
      </w:r>
      <w:r>
        <w:rPr>
          <w:rFonts w:cs="Times New Roman" w:ascii="Times New Roman" w:hAnsi="Times New Roman"/>
          <w:b/>
          <w:bCs/>
          <w:szCs w:val="24"/>
          <w:lang w:val="sr-CS"/>
        </w:rPr>
        <w:t>Фонд је основан као посебна организација због специфичности функционисања пензијског система пољопривредника и због наглашене улоге државе у финансирању пензијског система овог дела радно активног становниш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Образложење по врстама прихода и примања и расхода и издата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нансијски план садржи општи и посебан део у којем се исказују примања по врстама и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(„Службени гласник РС”, бр. 92/02, ... 79/06)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</w:rPr>
        <w:t xml:space="preserve">I </w:t>
      </w:r>
      <w:r>
        <w:rPr>
          <w:rFonts w:cs="Times New Roman" w:ascii="Times New Roman" w:hAnsi="Times New Roman"/>
          <w:szCs w:val="24"/>
          <w:u w:val="single"/>
          <w:lang w:val="sr-CS"/>
        </w:rPr>
        <w:t>Приходи и примања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 xml:space="preserve">Укупни приходи и примања Фонда за 2007. годину планирани су у износу од 21.317.200.000 динара и чине их: добит по основу курсних разлика, социјални доприноси, трансфери од других нивоа власти и меморандумске ставке за рефундацију расхода.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а име добити по основу курсних разлика приликом исплата пензија у иностранству планиран је износ од 20.000 динара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Приходи од доприноса планирани су у висини од 2.500.000.000  динара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иком планирања коришћен је, као и претходне године, методолошки приступ сагледавања учешћа остварених прихода од доприноса у бруто домаћем производу. Учешће остварених прихода од доприноса у бруто домаћем производу у 2005. години примењено је на пројектовани бруто домаћи производ за 2007. годину. Поштован је принцип реалног сагледавања и остваривости изворног прихода, уз уважавање праксе ниског нивоа наплате доприноса за пензијско и инвалидско осигурање као врсте јавних дажбина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Низак ниво наплате прихода од доприноса најбоље се огледа у последњим подацима добијеним од Пореске управе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која врши утврђивање и наплату доприноса. На дан 31.12.2005. године ненаплаћена обавеза пољопривредника по основу доприноса за пензијско и инвалидско осигурање (без обрачунатих камата) износи око 17,5 милијарди динара (наплаћени приходи од доприноса у 2005. години износили су 1,75 милијарди динара). Према подацима о утврђеној обавези за доприносе за 2006. годину задужење доприносима износи 6,8 милијарди динара, што са пренетим дуговањем чини 24,3 милијарди динар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3. Трансфери од других нивоа власти планирају се у износу од 18.710.000.000 динара, и то: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име обавеза Републике за солидарни стаж и пензије бораца планирано je 3.600.000.000 динара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 име средстава за покриће разлике између најнижег износа пензије, коју прима 93% пензионера, утврђене применом члана 76. Закона о пензијском и инвалидском осигурању и износа пензије која би осигуранику припадала без његове примене, планира се износ од 8.030.000.000 динара;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 обзиром на то да је наплата доприноса од осигураника недовољна за исплату планираних пензија неопходно је да Република обезбеди трансфере у облику дотације из буџета у висини од 7.080.000.000 динара. Боља наплата доприноса условиће мањи износ буџетских дотација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У оквиру групе меморандумске ставке за рефундацију расхода планиран је износ од 107.180.000 динара и односи се приходе на име враћених неисплаћених пензија и накнада, уплате више примљених пензија и новчаних накнада од стране корисника по посебно спроведеном поступку и на име одштетних захтева иностраних организација пензијских осигурањ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</w:rPr>
        <w:t>II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sr-CS"/>
        </w:rPr>
        <w:t>Расходи и издаци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купни расходи и издаци у 2007. години планирани су на нивоу укупних прихода и примања и износе 21.317.200.000 дина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  <w:lang w:val="sr-CS"/>
        </w:rPr>
        <w:t>1.Текући расходи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екући расходи планирани су у износу од 21.317.200.000 динара и чине их: расходи за запослене, расходи на име коришћења услуга и роба, негативне курсне разлике, расходи за пензије и накнаде и остали расход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ходи за запослене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ходи за запослене планирани су у висини од 6.360.000 динара и њихово учешће у укупним расходима и издацима износи 0,03%. Чине их плате и додаци запослених, социјална давања запосленима, накнаде за запослене и награде, бонуси и остали посебни расходи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асходи по основу коришћења </w:t>
      </w:r>
      <w:r>
        <w:rPr>
          <w:rFonts w:cs="Times New Roman" w:ascii="Times New Roman" w:hAnsi="Times New Roman"/>
          <w:szCs w:val="24"/>
          <w:lang w:val="sr-CS"/>
        </w:rPr>
        <w:t>услуга и роб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Ови расходи планирани су у висини од 3</w:t>
      </w:r>
      <w:r>
        <w:rPr>
          <w:rFonts w:cs="Times New Roman" w:ascii="Times New Roman" w:hAnsi="Times New Roman"/>
          <w:szCs w:val="24"/>
        </w:rPr>
        <w:t>44</w:t>
      </w:r>
      <w:r>
        <w:rPr>
          <w:rFonts w:cs="Times New Roman" w:ascii="Times New Roman" w:hAnsi="Times New Roman"/>
          <w:szCs w:val="24"/>
          <w:lang w:val="sr-CS"/>
        </w:rPr>
        <w:t>.5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0.000 динара и обухватају</w:t>
      </w:r>
      <w:r>
        <w:rPr>
          <w:rFonts w:cs="Times New Roman" w:ascii="Times New Roman" w:hAnsi="Times New Roman"/>
          <w:szCs w:val="24"/>
        </w:rPr>
        <w:t xml:space="preserve"> сталне</w:t>
      </w:r>
      <w:r>
        <w:rPr>
          <w:rFonts w:cs="Times New Roman" w:ascii="Times New Roman" w:hAnsi="Times New Roman"/>
          <w:szCs w:val="24"/>
          <w:lang w:val="sr-CS"/>
        </w:rPr>
        <w:t xml:space="preserve"> трошкове,</w:t>
      </w:r>
      <w:r>
        <w:rPr>
          <w:rFonts w:cs="Times New Roman" w:ascii="Times New Roman" w:hAnsi="Times New Roman"/>
          <w:szCs w:val="24"/>
        </w:rPr>
        <w:t xml:space="preserve"> трошковe путовања, услуге по уговору, специјализоване услуге, трошковe текућих поправки и одржавања и набавку материјала.</w:t>
      </w:r>
      <w:r>
        <w:rPr>
          <w:rFonts w:cs="Times New Roman" w:ascii="Times New Roman" w:hAnsi="Times New Roman"/>
          <w:szCs w:val="24"/>
          <w:lang w:val="sr-CS"/>
        </w:rPr>
        <w:t xml:space="preserve"> Учешће ових расхода у укупним расходима и издацима износи 1,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 xml:space="preserve">%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sr-CS"/>
        </w:rPr>
        <w:t>Сталне трошкове</w:t>
      </w:r>
      <w:r>
        <w:rPr>
          <w:rFonts w:cs="Times New Roman" w:ascii="Times New Roman" w:hAnsi="Times New Roman"/>
          <w:szCs w:val="24"/>
          <w:lang w:val="sr-CS"/>
        </w:rPr>
        <w:t xml:space="preserve"> чине </w:t>
      </w:r>
      <w:r>
        <w:rPr>
          <w:rFonts w:cs="Times New Roman" w:ascii="Times New Roman" w:hAnsi="Times New Roman"/>
          <w:szCs w:val="24"/>
        </w:rPr>
        <w:t>трошкови платног промета</w:t>
      </w:r>
      <w:r>
        <w:rPr>
          <w:rFonts w:cs="Times New Roman" w:ascii="Times New Roman" w:hAnsi="Times New Roman"/>
          <w:szCs w:val="24"/>
          <w:lang w:val="sr-CS"/>
        </w:rPr>
        <w:t xml:space="preserve"> и банкарских услуга,</w:t>
      </w:r>
      <w:r>
        <w:rPr>
          <w:rFonts w:cs="Times New Roman" w:ascii="Times New Roman" w:hAnsi="Times New Roman"/>
          <w:szCs w:val="24"/>
        </w:rPr>
        <w:t xml:space="preserve"> трошков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штампања упутница од стране Поштанске штедионице</w:t>
      </w:r>
      <w:r>
        <w:rPr>
          <w:rFonts w:cs="Times New Roman" w:ascii="Times New Roman" w:hAnsi="Times New Roman"/>
          <w:szCs w:val="24"/>
          <w:lang w:val="sr-CS"/>
        </w:rPr>
        <w:t xml:space="preserve"> за готовинску исплату пензија и других права</w:t>
      </w:r>
      <w:r>
        <w:rPr>
          <w:rFonts w:cs="Times New Roman" w:ascii="Times New Roman" w:hAnsi="Times New Roman"/>
          <w:szCs w:val="24"/>
        </w:rPr>
        <w:t>, услуге комуникације и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и планирани су у висини од 1</w:t>
      </w:r>
      <w:r>
        <w:rPr>
          <w:rFonts w:cs="Times New Roman" w:ascii="Times New Roman" w:hAnsi="Times New Roman"/>
          <w:szCs w:val="24"/>
        </w:rPr>
        <w:t>73</w:t>
      </w:r>
      <w:r>
        <w:rPr>
          <w:rFonts w:cs="Times New Roman" w:ascii="Times New Roman" w:hAnsi="Times New Roman"/>
          <w:szCs w:val="24"/>
          <w:lang w:val="sr-CS"/>
        </w:rPr>
        <w:t>.000.000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рошкови платног промета и банкарских услуга планирани су на бази њиховог учешћа у укупним расходима и издацима у првом полугодишту 2006. год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рошкови штампања упутница од стране Поштанске штедионице планирани су у складу са планираним обимом пензија и накнада. Поред накнаде за редовне исплате пензија и накнада, предвиђена су и средства за обраду и штампање упутница за исплату друге четвртине јавног д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слуге комуникације обухватају услуге интернета и мобилних телефона и планирани су у складу са очекиваним растом инфлације у 2007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рошкови осигурања планирани су у складу са очекиваном стопом инфлације.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рошкови путовања</w:t>
      </w:r>
      <w:r>
        <w:rPr>
          <w:rFonts w:cs="Times New Roman" w:ascii="Times New Roman" w:hAnsi="Times New Roman"/>
          <w:sz w:val="24"/>
          <w:szCs w:val="24"/>
        </w:rPr>
        <w:t xml:space="preserve"> обухватају трошкове дневница, превоза и смештаја на службеним путовањима. Утврђени су у износу од 500.000 динара.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слуге по уговору</w:t>
      </w:r>
      <w:r>
        <w:rPr>
          <w:rFonts w:cs="Times New Roman" w:ascii="Times New Roman" w:hAnsi="Times New Roman"/>
          <w:sz w:val="24"/>
          <w:szCs w:val="24"/>
        </w:rPr>
        <w:t xml:space="preserve"> обухватају административне услуге, услуге образовања, информисања, накнаде члановима Управног одбора и Надзорног одбора, рефундацију трошкова Републичког фонда за пензијско и инвалидско осигурање самосталних делатности и остале стручне услуге. Расходи за услуге по уговору планирани су у висини од 170.000.000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рошкови административних, услуга образовања и информисања планирани су у складу са очекиваним растом инфлације у односу на планирани износ за 2006. годину. 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кнаде члановима Управног и Надзорног одбора обухватају утврђене месечне накнаде и накнаде трошкова доласка на седнице (дневнице и путне трошкове). 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јвећу ставку у оквиру расхода за услуге по уговору чини рефундација трошкова Републичком фонду за пензијско и инвалидско осигурање самосталних делатности за обављање поверених послова спровођења осигурања и подразумева редовно измиривање обавеза - месец за месец. 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пецијализоване услуге</w:t>
      </w:r>
      <w:r>
        <w:rPr>
          <w:rFonts w:cs="Times New Roman" w:ascii="Times New Roman" w:hAnsi="Times New Roman"/>
          <w:sz w:val="24"/>
          <w:szCs w:val="24"/>
        </w:rPr>
        <w:t xml:space="preserve"> обухватају услуге одржавања аутопутева (путарина) и остале специјализоване услуге и планиране су у износу од 150.000 динара, односно на нивоу планираних расхода у 2006. години, а у складу са смерницама датим у Меморандуму.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рошкови за текуће поправке и одржавање</w:t>
      </w:r>
      <w:r>
        <w:rPr>
          <w:rFonts w:cs="Times New Roman" w:ascii="Times New Roman" w:hAnsi="Times New Roman"/>
          <w:sz w:val="24"/>
          <w:szCs w:val="24"/>
        </w:rPr>
        <w:t xml:space="preserve"> се односе на механичке поправке и одржавање и утврђени су у нивоу планираних расхода у 2006. години у износу од 300.000 динара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ошкови материјала</w:t>
      </w:r>
      <w:r>
        <w:rPr>
          <w:rFonts w:cs="Times New Roman" w:ascii="Times New Roman" w:hAnsi="Times New Roman"/>
          <w:sz w:val="24"/>
          <w:szCs w:val="24"/>
        </w:rPr>
        <w:t xml:space="preserve"> обухватају трошкове за набавку канцеларијског материјала, стручну литературу за образовање запослених и материјал за саобраћај и планирани су у износу од 600.000 динара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 На име негативних курсних разлика приликом исплате пензија у иностранству планирано је 20.000 динара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4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ава из социјалног осигурањ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Ова права обухватају права која се исплаћују непосредно домаћинствима,</w:t>
      </w:r>
      <w:r>
        <w:rPr>
          <w:rFonts w:cs="Times New Roman" w:ascii="Times New Roman" w:hAnsi="Times New Roman"/>
          <w:szCs w:val="24"/>
        </w:rPr>
        <w:t xml:space="preserve"> права из социјалног осигурања која се исплаћују непосредно пружаоцима услуга и трансфере Републичком заводу за здравствено осигурање за </w:t>
      </w:r>
      <w:r>
        <w:rPr>
          <w:rFonts w:cs="Times New Roman" w:ascii="Times New Roman" w:hAnsi="Times New Roman"/>
          <w:szCs w:val="24"/>
          <w:lang w:val="sr-CS"/>
        </w:rPr>
        <w:t>потребе здравственог осигурања пензионера и за ове расхо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</w:rPr>
        <w:t xml:space="preserve">ланиран је износ од </w:t>
      </w:r>
      <w:r>
        <w:rPr>
          <w:rFonts w:cs="Times New Roman" w:ascii="Times New Roman" w:hAnsi="Times New Roman"/>
          <w:szCs w:val="24"/>
          <w:lang w:val="sr-CS"/>
        </w:rPr>
        <w:t>2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>96</w:t>
      </w:r>
      <w:r>
        <w:rPr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Cs w:val="24"/>
          <w:lang w:val="sr-CS"/>
        </w:rPr>
        <w:t>850.000</w:t>
      </w:r>
      <w:r>
        <w:rPr>
          <w:rFonts w:cs="Times New Roman" w:ascii="Times New Roman" w:hAnsi="Times New Roman"/>
          <w:szCs w:val="24"/>
        </w:rPr>
        <w:t xml:space="preserve"> динара</w:t>
      </w:r>
      <w:r>
        <w:rPr>
          <w:rFonts w:cs="Times New Roman" w:ascii="Times New Roman" w:hAnsi="Times New Roman"/>
          <w:szCs w:val="24"/>
          <w:lang w:val="sr-CS"/>
        </w:rPr>
        <w:t xml:space="preserve"> који</w:t>
      </w:r>
      <w:r>
        <w:rPr>
          <w:rFonts w:cs="Times New Roman" w:ascii="Times New Roman" w:hAnsi="Times New Roman"/>
          <w:szCs w:val="24"/>
        </w:rPr>
        <w:t xml:space="preserve"> чин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9</w:t>
      </w:r>
      <w:r>
        <w:rPr>
          <w:rFonts w:cs="Times New Roman" w:ascii="Times New Roman" w:hAnsi="Times New Roman"/>
          <w:b/>
          <w:bCs/>
          <w:szCs w:val="24"/>
          <w:lang w:val="sr-CS"/>
        </w:rPr>
        <w:t>8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b/>
          <w:bCs/>
          <w:szCs w:val="24"/>
          <w:lang w:val="sr-CS"/>
        </w:rPr>
        <w:t>3</w:t>
      </w:r>
      <w:r>
        <w:rPr>
          <w:rFonts w:cs="Times New Roman" w:ascii="Times New Roman" w:hAnsi="Times New Roman"/>
          <w:b/>
          <w:bCs/>
          <w:szCs w:val="24"/>
        </w:rPr>
        <w:t xml:space="preserve">% свих расхода и издатака </w:t>
      </w:r>
      <w:r>
        <w:rPr>
          <w:rFonts w:cs="Times New Roman" w:ascii="Times New Roman" w:hAnsi="Times New Roman"/>
          <w:b/>
          <w:bCs/>
          <w:szCs w:val="24"/>
          <w:lang w:val="sr-CS"/>
        </w:rPr>
        <w:t>Ф</w:t>
      </w:r>
      <w:r>
        <w:rPr>
          <w:rFonts w:cs="Times New Roman" w:ascii="Times New Roman" w:hAnsi="Times New Roman"/>
          <w:b/>
          <w:bCs/>
          <w:szCs w:val="24"/>
        </w:rPr>
        <w:t>онд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која се исплаћују непосредно домаћинствима сачињавају пензије, новчане накнаде за помоћ и негу  другог лица и телесно оштећење и погребни трошков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 2007. години планирана је исплата 1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пензија за период </w:t>
      </w:r>
      <w:r>
        <w:rPr>
          <w:rFonts w:cs="Times New Roman" w:ascii="Times New Roman" w:hAnsi="Times New Roman"/>
          <w:szCs w:val="24"/>
        </w:rPr>
        <w:t xml:space="preserve">XII </w:t>
      </w:r>
      <w:r>
        <w:rPr>
          <w:rFonts w:cs="Times New Roman" w:ascii="Times New Roman" w:hAnsi="Times New Roman"/>
          <w:szCs w:val="24"/>
          <w:lang w:val="sr-CS"/>
        </w:rPr>
        <w:t xml:space="preserve">2006. године (други део) – </w:t>
      </w:r>
      <w:r>
        <w:rPr>
          <w:rFonts w:cs="Times New Roman" w:ascii="Times New Roman" w:hAnsi="Times New Roman"/>
          <w:szCs w:val="24"/>
        </w:rPr>
        <w:t>XII</w:t>
      </w:r>
      <w:r>
        <w:rPr>
          <w:rFonts w:cs="Times New Roman" w:ascii="Times New Roman" w:hAnsi="Times New Roman"/>
          <w:szCs w:val="24"/>
          <w:lang w:val="sr-CS"/>
        </w:rPr>
        <w:t xml:space="preserve"> 2007. године (први део), односно 12 пензија старачких д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>маћинстава за период децембар 2006. – новембар 2007. годин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Усклађивање пензија за октобар 2006. године износи 5,83%, а процењена усклађивања пензија у 2007. години утврђена су у складу са чланом 73. став 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тачка 2) Закона о изменама и допунама Закона о пензијском и инвалидском осигурању </w:t>
      </w:r>
      <w:r>
        <w:rPr>
          <w:rFonts w:cs="Times New Roman" w:ascii="Times New Roman" w:hAnsi="Times New Roman"/>
          <w:szCs w:val="24"/>
        </w:rPr>
        <w:t>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ој</w:t>
      </w:r>
      <w:r>
        <w:rPr>
          <w:rFonts w:cs="Times New Roman" w:ascii="Times New Roman" w:hAnsi="Times New Roman"/>
          <w:szCs w:val="24"/>
        </w:rPr>
        <w:t xml:space="preserve">  8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CS"/>
        </w:rPr>
        <w:t>20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5), и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од 1. априла 2007. године у висини од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, у складу са процењеним кретањем трошкова живота и просечне зараде запослених на територији Републике у претходних шест месеци, у проценту који представља збир 75% процента раста, односно пада трошкова живота и 25% процента раста, односно пада зарад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од 1. октобра 2007. године, по истој методологији, усклађивање у висини од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 исти период планирана је и исплата 12 новчаних накнада за помоћ и негу другог лица и телесно оштећење са истим усклађивањима као и пенз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планирање расхода за пензије и накнаде имао је утицај повећани број поднетих захтева за остваривање права у 2006. години. Према подацима из првог полугодишта 2006. године број поднетих захтева за остваривање права већи је за око 70% у односу на исти период претходне године. Поред повећања потребних средстава за исплату пензија и новчаних накнада у складу са пројектованим процентима повећања, узет је у обзир и прираст броја корисника на годишњем нивоу од око 3%.</w:t>
      </w:r>
    </w:p>
    <w:p>
      <w:pPr>
        <w:pStyle w:val="BodyTextInden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асходи за накнаду погребних трошкова планирани на бази процене висине 1,5 просечне пензије која ће бити остварена у Фонду по кварталима, у чијој висини се утврђује износ овог права, и процењеног броја могућих захтева.</w:t>
      </w:r>
    </w:p>
    <w:p>
      <w:pPr>
        <w:pStyle w:val="BodyTextInden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позицији права из социјалног осигурања која се исплаћују непосредно пружаоцима услуга планирани су расходи на име комисија при здравственим установама, помоћ за куповину специјалних помагала и направа за слепа лица и средства намењена друштвеном стандарду пензионера -бањски опоравак и рехабилитација (у складу са законским одредбама у висини од 0,1% прихода од доприноса)  у укупном износу од 3.350.000 динара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ери Републичком заводу за здравствено осигурање на име доприноса за здравствено осигурање пензионера износе 2.100.000.000 динара и планирани су применом важеће стопе доприноса за здравствено осигурање на износ планираних исплата пензијских принадлеж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5 </w:t>
      </w:r>
      <w:r>
        <w:rPr>
          <w:rFonts w:cs="Times New Roman" w:ascii="Times New Roman" w:hAnsi="Times New Roman"/>
          <w:szCs w:val="24"/>
          <w:lang w:val="sr-CS"/>
        </w:rPr>
        <w:t>Остали расход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Остали расходи износе 420.000 динара и обухватају порезе, таксе и евентуалне накнаде штете. </w:t>
      </w:r>
    </w:p>
    <w:p>
      <w:pPr>
        <w:pStyle w:val="TextBodyInden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ПРОЈЕКЦИЈ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Финансијског плана Републичког фонда за пензијско и инвалидско осигурање пољопривредника за фискалну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8</w:t>
      </w:r>
      <w:r>
        <w:rPr>
          <w:rFonts w:cs="Times New Roman" w:ascii="Times New Roman" w:hAnsi="Times New Roman"/>
          <w:b/>
          <w:bCs/>
          <w:szCs w:val="24"/>
        </w:rPr>
        <w:t>. и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годину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изради пројекције финансијског плана за фискалну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и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дину коришћени су следећи плански и обрачунски елементи у складу са смерницама датим у Меморандуму о буџету и економској и фискалној политици за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годин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а пројекцијама за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и 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годин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 реална стопа раста бруто домаћег производа у 200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и ........</w:t>
      </w:r>
      <w:r>
        <w:rPr>
          <w:rFonts w:cs="Times New Roman" w:ascii="Times New Roman" w:hAnsi="Times New Roman"/>
          <w:szCs w:val="24"/>
        </w:rPr>
        <w:t>7,0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2. реална стопа раста бруто домаћег производа у 200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. години .……</w:t>
      </w:r>
      <w:r>
        <w:rPr>
          <w:rFonts w:cs="Times New Roman" w:ascii="Times New Roman" w:hAnsi="Times New Roman"/>
          <w:szCs w:val="24"/>
        </w:rPr>
        <w:t>7,5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топа раста инфлације у 2008. години ……………..…….................. 6,5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стопа раста инфлације у 2009. години ………………….................... 4,5%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пројектовано усклађивање пензија и накнада у 2008. години:</w:t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априлу 4,81% и </w:t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ктобру   3,52%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висини 12,5% раста/пада зарада и 87,5% раста/пада трошкова живота у Републици у претходних шест месеци по члану 73. став 1. тачка 3) Закона о изменама и допунама Закона о пензијском и инвалидском осигурању („Службени гласник РС”, број  85/2005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пројектовано усклађивање пензија и накнада у 2009. години:</w:t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априлу 4,07% и </w:t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тобру  1,91%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складу са кретањем трошкова живота у Републици у претходних шест месеци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члану 80. Закона о пензијском и инвалидском осигурању („Службени гласник РС”, бр. 34/03, 64/04, 84/04, 85/05, 101/05 и 63/06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left="-180" w:firstLine="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јекција за 2008. и 2009. годину рађена је на бази исплате 12 пензија и накнада годишње:</w:t>
      </w:r>
    </w:p>
    <w:p>
      <w:pPr>
        <w:pStyle w:val="BodyText2"/>
        <w:ind w:left="-180" w:firstLine="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2008. год. пензије и новчане накнаде за период XII 2007. године (други део) – XII 2008. године (први део), односно 12 пензија старачких дoмаћинстава за период децембар 2007. – новембар 2008. године;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2009. год. пензије и новчане накнаде за период XII 2008. године (други део) – XII 2009. године (први део), односно 12 пензија старачких дoмаћинстава за период децембар 2008. – новембар 2009. године;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ЈЕКЦИЈА ФИНАНСИЈСКОГ ПЛАНА РЕПУБЛИЧКОГ ФОНДА ЗА ПЕНЗИЈСКО И ИНВАЛИДСКО ОСИГУРАЊЕ ПОЉОПРИВРЕДНИКА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ФИСКАЛНУ 2008. И 2009. ГОДИНУ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иходи и примања и расходи и издаци Фонда за фискалну 2008. и 2009. годину пројектују се у следећим износима, и то:</w:t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 хиљадама динара)</w:t>
      </w:r>
    </w:p>
    <w:tbl>
      <w:tblPr>
        <w:tblW w:w="919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5655"/>
        <w:gridCol w:w="1260"/>
        <w:gridCol w:w="1260"/>
      </w:tblGrid>
      <w:tr>
        <w:trPr>
          <w:trHeight w:val="55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  Р  И  М  А  Њ 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јекције за наредне две фискалне год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не</w:t>
            </w:r>
          </w:p>
        </w:tc>
      </w:tr>
      <w:tr>
        <w:trPr>
          <w:trHeight w:val="22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1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5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8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.200.000</w:t>
            </w:r>
          </w:p>
        </w:tc>
      </w:tr>
      <w:tr>
        <w:trPr>
          <w:trHeight w:val="3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лица која обављају самосталну делатност и незапослена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8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.2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НАЦИЈЕ И ТРАНСФ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2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96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АНСФЕРИ ОД ДРУГИХ НИВОА В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2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6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80</w:t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33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2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6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ПРИХОДИ И ПРИМ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1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5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</w:tbl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 хиљадама динара)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5655"/>
        <w:gridCol w:w="1260"/>
        <w:gridCol w:w="1260"/>
      </w:tblGrid>
      <w:tr>
        <w:trPr>
          <w:trHeight w:val="695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кономска класифика-ција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 З  Д  А  Ц  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јекције за наредне две фискалне год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не</w:t>
            </w:r>
          </w:p>
        </w:tc>
      </w:tr>
      <w:tr>
        <w:trPr>
          <w:trHeight w:val="17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1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252.6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лате и додаци запосле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.22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и доприноси на терет послодав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а давања запослен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кнаде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16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граде, бонуси и остали посебн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5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5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Cs w:val="24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4.73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тални трошко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85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93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ошкови путо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Услуге по угов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9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пецијализова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6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рија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84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860.38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84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4.860.380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42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296.250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7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3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Cs w:val="24"/>
              </w:rPr>
              <w:t>40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60.000</w:t>
            </w:r>
          </w:p>
        </w:tc>
      </w:tr>
      <w:tr>
        <w:trPr>
          <w:trHeight w:val="5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91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40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56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</w:tr>
      <w:tr>
        <w:trPr>
          <w:trHeight w:val="5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кнаде штете за повреду или штету нанету од стране државних орг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 ЗА НЕФИНАНСИЈСКУ ИМОВИН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шине и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4.215.3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5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80</w:t>
            </w:r>
          </w:p>
        </w:tc>
      </w:tr>
    </w:tbl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члана 13. Закона о буџетском систему („Службени гласник РС", бр. 9/02, … 86/06) примања и издаци Републичког фонда за пензијско и инвалидско осигурање </w:t>
      </w:r>
      <w:r>
        <w:rPr/>
        <w:t>пољопривредника за 2007. годину, исказују се:</w:t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4"/>
        <w:gridCol w:w="1164"/>
        <w:gridCol w:w="1164"/>
        <w:gridCol w:w="1164"/>
        <w:gridCol w:w="1164"/>
        <w:gridCol w:w="907"/>
        <w:gridCol w:w="1928"/>
        <w:gridCol w:w="1440"/>
      </w:tblGrid>
      <w:tr>
        <w:trPr>
          <w:trHeight w:val="330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мил.динара</w:t>
            </w:r>
          </w:p>
        </w:tc>
      </w:tr>
      <w:tr>
        <w:trPr>
          <w:trHeight w:val="585" w:hRule="atLeast"/>
        </w:trPr>
        <w:tc>
          <w:tcPr>
            <w:tcW w:w="6727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. Примања и издац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Реп. </w:t>
            </w:r>
            <w:r>
              <w:rPr>
                <w:rFonts w:cs="Times New Roman" w:ascii="Times New Roman" w:hAnsi="Times New Roman"/>
                <w:szCs w:val="24"/>
              </w:rPr>
              <w:t>фонда ПИО пољопривредника</w:t>
            </w:r>
          </w:p>
        </w:tc>
        <w:tc>
          <w:tcPr>
            <w:tcW w:w="19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фра економске класификације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лан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УКУПНА ПРИМАЊ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рески приход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 Порез на доходак, добит и капиталне добитк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Порез на имовину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 Порез на добра и услуге (ПДВ и акцизе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 Порез на међународну трговину и трансакције (царине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2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 Остали порески приход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6+71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. Социјални допринос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.500,0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Непорески приход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+77+78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0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1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 тога наплаћене камат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 Приходи из буџет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Примања од продаје нефинансијске имовин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Донациј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1+73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Трансфер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71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 УКУПНИ ИЗДАЦ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Расходи за запослен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36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Коришћење роба и услуг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eastAsia="Arial Unicode MS" w:cs="Times New Roman" w:ascii="Times New Roman" w:hAnsi="Times New Roman"/>
                <w:szCs w:val="24"/>
              </w:rPr>
              <w:t>44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5</w:t>
            </w:r>
            <w:r>
              <w:rPr>
                <w:rFonts w:eastAsia="Arial Unicode MS"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Отплата камат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>0,02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Субвенциј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Права из социјалног осигурањ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eastAsia="Arial Unicode MS" w:cs="Times New Roman" w:ascii="Times New Roman" w:hAnsi="Times New Roman"/>
                <w:szCs w:val="24"/>
              </w:rPr>
              <w:t>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96</w:t>
            </w:r>
            <w:r>
              <w:rPr>
                <w:rFonts w:eastAsia="Arial Unicode MS" w:cs="Times New Roman" w:ascii="Times New Roman" w:hAnsi="Times New Roman"/>
                <w:szCs w:val="24"/>
              </w:rPr>
              <w:t>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Остали расход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+4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4</w:t>
            </w:r>
            <w:r>
              <w:rPr>
                <w:rFonts w:eastAsia="Arial Unicode MS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1+4641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НИ РАСХОД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НИ ТРАНСФЕР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2+464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ПРИМАЊА ПО ОСНОВУ ОТПЛАТЕ КРЕДИТА И ПРОДАЈЕ ФИНАНСИЈСКЕ ИМОВИНЕ МИНУС ИЗДАЦИ ПО ОСНОВУ ДАТИХ КРЕДИТА И НАБАВКЕ ФИНАНСИЈСКЕ ИМОВИНЕ (IV-V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 БУЏЕТСКИ СУФИЦИТ (БУЏЕТСКИ ДЕФИЦИТ)(I-II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+8) - (4+5)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РНИ СУФИЦИТ (ДЕФИЦИТ)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-7411+8)-(4-44+5)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7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ФИСКАЛНИ РЕЗУЛТАТ (III+VI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101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840"/>
        <w:gridCol w:w="2080"/>
        <w:gridCol w:w="1840"/>
      </w:tblGrid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мил.динара</w:t>
            </w:r>
          </w:p>
        </w:tc>
      </w:tr>
      <w:tr>
        <w:trPr>
          <w:trHeight w:val="660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. Примања и издаци по основу датих кредита и продаје/набавке финансијске имовине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 ПРИМАЊА ПО ОСНОВУ ОТПЛАТЕ ДАТИХ КРЕДИТА И ПРОДАЈА ФИНАНСИЈСКЕ ИМОВИНЕ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 ИЗДАЦИ ПО ОСНОВУ ДАТИХ ПОЗАЈМИЦА И НАБАВКЕ ФИНАНСИЈСКЕ ИМОВИНЕ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ПРИМАЊА ПО ОСНОВУ ОТПЛАТЕ ДАТИХ КРЕДИТА И ПРОДАЈА ФИНАНСИЈСКЕ ИМОВИНЕ МИНУС ИЗДАЦИ ПО ОСНОВУ ДАТИХ КРЕДИТА И НАБАВКЕ ФИНАНСИЈСКЕ ИМОВИНЕ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8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. Задуживање и отплата д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 ПРИМАЊА ОД ЗАДУЖИВАЊ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римања од домаћих задуживањ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римања од иностраног задуживањ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 ОТПЛАТА ГЛАВНИЦЕ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тплата главнице домаћим кредиторим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Отплата главнице страним кредиторим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 ПРОМЕНА СТАЊА НА РАЧУНУ (III+VI+VII-VIII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  НЕТО ФИНАНСИРАЊЕ  (VI+VII-VIII-IX = -III)</w:t>
            </w:r>
          </w:p>
        </w:tc>
        <w:tc>
          <w:tcPr>
            <w:tcW w:w="2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пис Пореске управе – Сектор за наплату, број:43-010421/200616 од 26. јула 2006. годи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2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2:00Z</dcterms:created>
  <dc:creator>Ankica</dc:creator>
  <dc:description/>
  <cp:keywords/>
  <dc:language>en-US</dc:language>
  <cp:lastModifiedBy>Bojan grgic</cp:lastModifiedBy>
  <dcterms:modified xsi:type="dcterms:W3CDTF">2006-12-05T10:02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20563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Budjet- Predlozi odluka</vt:lpwstr>
  </property>
  <property fmtid="{D5CDD505-2E9C-101B-9397-08002B2CF9AE}" pid="6" name="_ReviewingToolsShownOnce">
    <vt:lpwstr/>
  </property>
</Properties>
</file>