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90. Устава  Републике Србије а у вези са чл. 7. </w:t>
      </w:r>
      <w:r>
        <w:rPr>
          <w:lang w:val="sr-CS"/>
        </w:rPr>
        <w:t>и 20.</w:t>
      </w:r>
      <w:r>
        <w:rPr>
          <w:lang w:val="ru-RU"/>
        </w:rPr>
        <w:t xml:space="preserve"> Закона о буџету Републике Србије за 2004. годину ("Службени гласник РС", број 33/04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Републике Србије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Р  Е Д Б 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ЕМИЈИ ЗА ДУВАН У ЛИСТУ  ЗА 2004. ГОДИНУ</w:t>
      </w:r>
    </w:p>
    <w:p>
      <w:pPr>
        <w:pStyle w:val="Normal"/>
        <w:jc w:val="center"/>
        <w:rPr>
          <w:rFonts w:ascii="CTimesBold" w:hAnsi="CTimesBold" w:cs="CTimesBold"/>
          <w:b/>
          <w:b/>
          <w:lang w:val="ru-RU"/>
        </w:rPr>
      </w:pPr>
      <w:r>
        <w:rPr>
          <w:rFonts w:cs="CTimesBold" w:ascii="CTimesBold" w:hAnsi="CTimesBold"/>
          <w:b/>
          <w:lang w:val="ru-RU"/>
        </w:rPr>
      </w:r>
    </w:p>
    <w:p>
      <w:pPr>
        <w:pStyle w:val="Normal"/>
        <w:jc w:val="center"/>
        <w:rPr>
          <w:rFonts w:ascii="CTimesBold" w:hAnsi="CTimesBold" w:cs="CTimesBold"/>
          <w:lang w:val="ru-RU"/>
        </w:rPr>
      </w:pPr>
      <w:r>
        <w:rPr>
          <w:rFonts w:cs="CTimesBold" w:ascii="CTimesBold" w:hAnsi="CTimesBold"/>
          <w:lang w:val="ru-RU"/>
        </w:rPr>
      </w:r>
    </w:p>
    <w:p>
      <w:pPr>
        <w:pStyle w:val="Normal"/>
        <w:jc w:val="center"/>
        <w:rPr>
          <w:rFonts w:ascii="CTimesBold" w:hAnsi="CTimesBold" w:cs="CTimesBold"/>
          <w:lang w:val="ru-RU"/>
        </w:rPr>
      </w:pPr>
      <w:r>
        <w:rPr>
          <w:rFonts w:cs="CTimesBold" w:ascii="CTimesBold" w:hAnsi="CTimesBold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ом уредбом утврђују се услови и начин коришћења премије за производњу  дувана у листу  за  2004. годину (у даљем тексту: премиј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едузећа, предузетници, земљорадничке задруге, пољопривредна газдинства са својством правног лица и земљорадници који се баве производњом дувана у листу (у даљем тексту: корисници премије) имају право на премију за уговорен и испоручен дуван у листу по килограму у зависности од сорте и класе и 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83"/>
        <w:gridCol w:w="1496"/>
        <w:gridCol w:w="130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рта дува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ијентал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н/к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рџиниј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н/к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рлеј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н/кг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Кла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lang w:val="sr-Latn-CS"/>
              </w:rPr>
              <w:t>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Кла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lang w:val="sr-Latn-CS"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Кла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lang w:val="sr-Latn-CS"/>
              </w:rPr>
              <w:t>III (III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Кла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lang w:val="sr-Latn-CS"/>
              </w:rPr>
              <w:t>I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Кла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lang w:val="sr-Latn-CS"/>
              </w:rPr>
              <w:t>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емију из става 1. овог члана корисници премије остварују ако у зависности од сорте дувана имају одређени број биљака по хектару и то за: Вирџинију од 18.000 до 20.000 биљака, Берлеј од 20.000 до 22.000 биљака и Оријентал (Јака, Прилеп, Џебел) од 160.000 до 180.000 биљак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орисници премије имају право на коришћење дела премије пре завршетка процеса производње у виду аванса у зависности од сорте дувана и то за: Оријентал и Вирџинију 40.000 динара, Берлеј 25.000 динара по хектару  засађеног и однегованог дувана у лис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емију из члана 2. ове уредбе, корисници премије остварују преко предузећа, предузетника, земљорадничке задруге и пољопривредног газдинства са статусом правног лица (у даљем тексту: организатори производњ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рганизатори производње остварују премију под условом да имају закључене уговоре о продаји ферментисаног дувана у листу са предузећима која се баве производњом цигарета или предузећима и предузетницима који су регистровани за извоз дув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Захтев за коришћење аванса из члана 3. ове уредбе организатори производње подносе Министарству пољопривреде, шумарства и водопривреде (у даљем тексту: Министарство)  до 30. јуна 2004. годи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>Уз захтев из става 1. овог члана организатор производње подно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записник пољопривредне инспекције или подручне пољопривредне службе о засађеним површинама и броју однегованих биљака дувана у листу, ако сам производи дуван у листу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) уговоре са земљорадницима са површином на којој су ти земљорадници уговорили производњу дувана у листу, цена, рок и начин исплате, уговоре о продаји ферментисаног дувана у листу са предузећима које се баве производњом цигарета или предузећима и предузетницима који су регистровани за извоз дувана, записник републичке пољопривредне инспекције или подручне пољопривредне службе о засађеним површинама дуваном у листу и броју однегованих биљака дувана у листу, списак земљорадника са местом боравка, јединственим матичним бројем, катастарском општином и катастарском парцелом, и површином на којој је расађен дуван у листу и бројем однегованих биља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Министарство исплаћује аванс по пријему прописане документац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оначан износ премије корисници премије остварују по испоруци произведених количина сировог дувана у листу по сортама и клас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з захтев за исплату коначног износа премије организатор производње подно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потврду о предатим  количинама дувана у листу по сортама и класама, потврду о укупно исплаћеним средствима на име аванса за 2004. годину - ако сам производи дуван у лист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) потврду о предатим количинама дувана у листу, потврду о укупно исплаћеним средствима на име аванса за 2004. годину и податке из члана 5. став 2. тачка 2) ове уредбе - ако је производња дувана у листу уговорена са земљорадниц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Министарство исплаћује коначан износ премије по пријему, односно прихватању  коначног обрачуна од стране корисника прем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орисник премије, је дужан да остварени принос дувана у листу на уговореним површинама испоручи организатору производње са којим је уговорио производњ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случају да корисник премије не поступи у складу са ставом 1. овог члана дужан је да примљена средства по основу аванса у износу наведеном у потврди из члана 6. став 2. ове уредбе врати најкасније до 28. фебруара 2005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Ако </w:t>
      </w:r>
      <w:r>
        <w:rPr>
          <w:lang w:val="sr-CS"/>
        </w:rPr>
        <w:t>корисник премије испоручи количину дувана у листу  чија је вредност мања од висине примљеног аванса из члана 3. ове уредбе и Уредбе о премији за производњу сировог дувана у листу за период јануар-март 2004. године, дужан је да насталу разлику по коначном обрачуну, између примљеног аванса и вредности испорученог дувана у листу, врати најкасније до 28. фебруара 2005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9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рганизатори производње сировог дувана у листу дужни су да средства остварена по основу аванса, односно коначног износа премије, исплате корисницима премије у року од три дана од дана наплате тих средста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Новчаном казном од 150.000 до 200.000 динара казниће се за прекршај правно лице - корисник премије ако оствари право на премију,  а не испуњава услове из члана 2. ове уред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овчаном казном од 8.000 до 1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овчаном казном од 70.000 до 100.000 динара казниће се за прекршај из става 1. овог члана предузетни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овчаном казном од 8.000 до 10.000 динара казниће се за прекршај земљорадник - корисник премије, ако оствари право на премију, а не испуњава услове из члана 2. ове уредб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2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овчаном казном од 150.000 до 200.000 динара казниће се за прекршај правно лице - организатор производње ако у року из члана 9. ове уредбе остварена средства не дозначи земљорадник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овчаном казном од 8.000 до 1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овчаном казном од 70.000 до 100.000 динара казниће се за прекршај из става 1. овог члана предузетник - организатор производ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3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дзор над спровођењем ове уредбе обавља Министарств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4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ва уредба ступа на снагу  осмог дана од дана објављивања у "Службеном гласнику Републике Србије"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05 број </w:t>
      </w:r>
    </w:p>
    <w:p>
      <w:pPr>
        <w:pStyle w:val="Normal"/>
        <w:rPr/>
      </w:pPr>
      <w:r>
        <w:rPr>
          <w:lang w:val="ru-RU"/>
        </w:rPr>
        <w:t>У Београду,             2004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ЛАДА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ab/>
        <w:tab/>
        <w:t xml:space="preserve">                                                 </w:t>
        <w:tab/>
        <w:t>ПОТПРЕДСЕДНИК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rFonts w:ascii="CTimesBold" w:hAnsi="CTimesBold" w:cs="CTimesBold"/>
          <w:lang w:val="ru-RU"/>
        </w:rPr>
      </w:pPr>
      <w:r>
        <w:rPr>
          <w:rFonts w:cs="CTimesBold" w:ascii="CTimesBold" w:hAnsi="CTimesBold"/>
          <w:lang w:val="ru-RU"/>
        </w:rPr>
      </w:r>
    </w:p>
    <w:p>
      <w:pPr>
        <w:pStyle w:val="Normal"/>
        <w:jc w:val="center"/>
        <w:rPr>
          <w:rFonts w:ascii="CTimesBold" w:hAnsi="CTimesBold" w:cs="CTimesBold"/>
          <w:lang w:val="ru-RU"/>
        </w:rPr>
      </w:pPr>
      <w:r>
        <w:rPr>
          <w:rFonts w:cs="CTimesBold" w:ascii="CTimesBold" w:hAnsi="CTimesBold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  <w:t>Правни основ за доношење ове уредбе је садржан у члану 90. Устава Републике Србије и чл. 7. и 20.  Закона о буџету Републике Србије за 2004. годину ("Службени гласник РС" број 33/200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 xml:space="preserve"> РАЗЛОЗИ ЗА ДОНОШЕ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оизводња дувана у листу представља стратешку културу.  Производња дувана и цигарета заузима значајно место у структури привреде Републике из разлога што обезбеђује изузетно високе фискалне приходе држави и запошљава и омогућава егзистенцију великом броју земљорадника у производњи сировиг дувана у листу, радника у производњи ферментисаног дувана и у фабрикацији цигарета.  Посебно је значајно што преко 20.000 домаћинстава  живи од дувана, а преко 5.000 радника је запослено у преради, производњи цигарета и трговини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епублика Србија располаже са изузетно повољним агроеколошким условима за производњу квалитетних сорти дувана у листу, неопходних за производњу најквалитетнијих цигарета, што се у наредном периоду може још боље искористити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Имајући у виду да се производња сировог дувана у листу производи на сиромашним земљиштима у Републици (од </w:t>
      </w:r>
      <w:r>
        <w:rPr>
          <w:lang w:val="sr-Latn-CS"/>
        </w:rPr>
        <w:t xml:space="preserve">III </w:t>
      </w:r>
      <w:r>
        <w:rPr>
          <w:lang w:val="sr-CS"/>
        </w:rPr>
        <w:t xml:space="preserve"> до </w:t>
      </w:r>
      <w:r>
        <w:rPr>
          <w:lang w:val="sr-Latn-CS"/>
        </w:rPr>
        <w:t>VII</w:t>
      </w:r>
      <w:r>
        <w:rPr>
          <w:lang w:val="sr-CS"/>
        </w:rPr>
        <w:t xml:space="preserve"> класе) и да се производњом баве најсиромашнији слојеви становништва, у сваком случају, премија за дуван је значајан подстицај да се површине под овом високопрофитабилном културом стабилизује на око 7.000 хектара просечно годишњ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м уредбом предвиђено је да предузећа, предузетници, земљорадничке задруге,  пољопривредна газдинства са својством правног лица и земљорадници који се баве производњом дувана у листу имају право на премију  за уговорен и испоручен дуван у листу по килограму у зависности од сорте и класе. </w:t>
      </w:r>
    </w:p>
    <w:p>
      <w:pPr>
        <w:pStyle w:val="Normal"/>
        <w:rPr/>
      </w:pPr>
      <w:r>
        <w:rPr>
          <w:lang w:val="sr-CS"/>
        </w:rPr>
        <w:tab/>
        <w:t xml:space="preserve">Премију корисници остварују ако у зависности од сорте дувана имају одређени број биљака по хектару и то за: Вирџинију од 18.000 до 20.000 биљака, Берлеј од 20.000 до 22.000 биљака и Оријентал од 160.000 до 180.000  биљак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рисници премије имају право на коришћење дела премије пре завршетка процеса производње у виду аванса у зависности од сорте дувана и то за: Оријентал и Вирџинију 40.000 динара, а Берлеј 25.000 динара по хектару засађеног и однегованог дувана у листу.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хтев за коришћење аванса подноси се Министарству пољопривреде, шумарства и водопривреде до </w:t>
      </w:r>
      <w:r>
        <w:rPr>
          <w:lang w:val="ru-RU"/>
        </w:rPr>
        <w:t>30</w:t>
      </w:r>
      <w:r>
        <w:rPr>
          <w:lang w:val="sr-CS"/>
        </w:rPr>
        <w:t>. јуна 2004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IV </w:t>
      </w:r>
      <w:r>
        <w:rPr>
          <w:lang w:val="ru-RU"/>
        </w:rPr>
        <w:t>ПОТРЕБНА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едвиђени износ премије за дуван у листу  за 2004. годину и процењена прозводња захтевају обезбеђење укупних средстава за премију у Буџету Републике Србије од 413.895.400,00  дина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средства обезбеђена су  Законом о буџету Републике Србије за 2004. годину  члан 7. раздео 17. економска функција 420 економска класификација 451 субвенције јавним нефинансијским предузећима и организацијама - субвенције за млеко и индустријско биље и то укупно 5.912.000.000,00 динара, од тога на име премије за дуван 413.895.400,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</w:t>
      </w:r>
      <w:r>
        <w:rPr>
          <w:lang w:val="sr-Latn-CS"/>
        </w:rPr>
        <w:t>V</w:t>
      </w:r>
      <w:r>
        <w:rPr>
          <w:lang w:val="ru-RU"/>
        </w:rPr>
        <w:t xml:space="preserve">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32:00Z</dcterms:created>
  <dc:creator>daktilograf</dc:creator>
  <dc:description/>
  <dc:language>en-US</dc:language>
  <cp:lastModifiedBy>Bojan</cp:lastModifiedBy>
  <cp:lastPrinted>2004-06-07T22:06:00Z</cp:lastPrinted>
  <dcterms:modified xsi:type="dcterms:W3CDTF">2004-06-09T15:32:00Z</dcterms:modified>
  <cp:revision>3</cp:revision>
  <dc:subject/>
  <dc:title>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738450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9. sednica</vt:lpwstr>
  </property>
  <property fmtid="{D5CDD505-2E9C-101B-9397-08002B2CF9AE}" pid="6" name="_ReviewingToolsShownOnce">
    <vt:lpwstr/>
  </property>
</Properties>
</file>