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 xml:space="preserve">ПРЕДЛОГ УСТАВНОГ ЗАКОНА ЗА СПРОВОЂЕ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СТАВ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Примена Устава Републике Србије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став Републике Србије (у даљем тексту: Устав) примењује се даном када га прогласи Народна скупштина, ако у погледу примене појединих његових одредби овим законом није другачије одређе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мена одредаба Устава о републичким орган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Републички органи, организације и службе настављају са радом до њиховог образовања, односно избора, у складу са Уставом, осим ако овим законом није другачије одређе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бори за народне посланике, председника Републике, посланике и одборнике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ab/>
        <w:t xml:space="preserve">Изборе за народне посланике у Народној скупштини расписаће председник Републике, тако да се </w:t>
      </w:r>
      <w:r>
        <w:rPr>
          <w:lang w:val="sr-Latn-CS"/>
        </w:rPr>
        <w:t>одрж</w:t>
      </w:r>
      <w:r>
        <w:rPr>
          <w:lang w:val="sr-CS"/>
        </w:rPr>
        <w:t>е</w:t>
      </w:r>
      <w:r>
        <w:rPr>
          <w:lang w:val="sr-Latn-CS"/>
        </w:rPr>
        <w:t xml:space="preserve"> најраније у року од 45, а најкасније у року од 120 дана од дана ступања на снагу овог зако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боре за председника Републике расписаће председник Народне скупштине, до 31. децембра 2007. године, односно најкасније у року од 60 дана од дана ступања на снагу последњег од закона којима се уређују положај и избори за председника Републике, одбрана и Војска Србије, спољни послови и службе безбедност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боре за посланике у Скупштини Аутономне покрајине Војводина расписаће председник Народне скупштине, до 31. децембра 2007. године, односно најкасније у року од 60 дана од дана ступања на снагу закона којим се уређује територијална организација Републике Србиј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боре за одборнике у скупштинама јединица локалне самоуправе расписаће председник Народне скупштине, до 31. децембра 2007. године, односно најкасније у року од 60 дана од дана ступања на снагу последњег од закона којима се уређују територијална организација Републике Србије, локална самоуправа, локални избори и положај главног град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ва седница новоизабраног састава Народне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ab/>
        <w:t xml:space="preserve">Прва седница новоизабраног састава Народне скупштине траје док Народна скупштина не донесе закон о министарствима и док не изабере Владу.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 Народне скупштине након избора Вла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овоизабрани састав Народне скупштине ће у току првог заседања након избора Владе, ускладити са Уставом законе којима се уређују  Заштитник грађана и остваривање права грађана на обавештеност, и изабрати Заштитника грађана, орган надлежан за праћење остваривања права грађана на обавештеност, гувернера Народне банке Србије и органе Државне ревизорске институц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току другог заседања након избора Владе, Народна скупштина ће ускладити са Уставом законе који се односе на примену одредаба Устава на судове и јавна тужилаштва, и то: законе којима се уређују организација и надлежност судова, избор и престанак функције председника судова и судија, Високи савет судства, организација и надлежност јавних тужилаштава, избор и престанак функције јавних тужилаца и заменика јавних тужилаца и Државно веће тужилац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мена одредаба Устава на судове и јавна тужилаш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удови и јавна тужилаштва настављају са радом до усклађивања са Уставом прописа којима су уређени њихови организација и надлежност, као и положај судија, јавних тужилаца и заменика јавних тужилаца, ако овим законом није другачије одређен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удови који нису почели са радом до дана ступања на снагу овог закона, почеће са радом у роковима одређеним законима којима се њихова организација и надлежност усклађују са Устав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року од 90 дана од дана ступања на снагу закона из члана 5. став 2. овог закона, Народна скупштина ће изабрати изборне чланове Високог савета судства и Државног већа тужилаца, с тим што ће чланове из реда судија, односно јавних тужилаца и заменика јавних тужилаца за први састав Високог савета судства односно Државног већа тужилаца бирати из реда судија, односно јавних тужилаца и заменика јавних тужилаца који се у време избора налазе на судијској, односно функцији јавног тужиоца или заменика јавног тужиоц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 избора председника Врховног касационог суда, члан Високог савета судства по положају је председник Врховног суда Срб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итутивна седница Високог савета судства, односно Државног већа тужилаца одржаће се у року од 7 дана од дана избора изборних члан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Избор судија и председника суд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бор председника Врховног касационог суда и први избор судија Врховног касационог суда извршиће се најкасније у року од 90 дана од дана конституисања Високог савета судства.</w:t>
      </w:r>
    </w:p>
    <w:p>
      <w:pPr>
        <w:pStyle w:val="Normal"/>
        <w:rPr/>
      </w:pPr>
      <w:r>
        <w:rPr>
          <w:lang w:val="sr-CS"/>
        </w:rPr>
        <w:tab/>
        <w:t xml:space="preserve">Избор судија и председника осталих судова извршиће се најкасније у року од једне године од дана конституисања Високог савета судств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Избор јавних тужилаца и заменика јавних тужила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бор Републичког јавног тужиоца извршиће се у року од 90 дана од дана ступања на снагу закона којим се уређују организација и надлежност јавног тужилаштва и избор и престанак функције јавних тужилаца и заменика јавних тужилац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бор осталих јавних тужилаца извршиће се најкасније у року од 6 месеци од дана ступања на снагу закона којим се уређују организација и надлежност јавног тужилаштва и избор и престанак функције јавних тужилаца и заменика јавних тужилаца.</w:t>
      </w:r>
    </w:p>
    <w:p>
      <w:pPr>
        <w:pStyle w:val="Normal"/>
        <w:rPr/>
      </w:pPr>
      <w:r>
        <w:rPr>
          <w:lang w:val="sr-CS"/>
        </w:rPr>
        <w:tab/>
        <w:t>Избор заменика јавних тужилаца извршиће се најкасније у року од једне године од дана конституисања Државног већа тужила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мена одредаба Устава на Уставни су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бор, односно именовање судија Уставног суда извршиће се најкасније  до краја другог заседања Народне скупштине након избора Владе.</w:t>
      </w:r>
    </w:p>
    <w:p>
      <w:pPr>
        <w:pStyle w:val="Normal"/>
        <w:rPr/>
      </w:pPr>
      <w:r>
        <w:rPr>
          <w:lang w:val="sr-CS"/>
        </w:rPr>
        <w:tab/>
        <w:t>Ако до истека рока за избор, односно именовање судија Уставног суда не буду конституисани Високи савет судства и Државно веће тужилаца, односно не буде извршен први избор судија Врховног касационог суда, извршиће се избор, односно именовање судија Уставног суда са листе кандидата председника Републике и листе кандидата Народне скупштине, а именовање са заједничке листе Високог савета судства и Државног већа тужилаца извршиће се у року од 30 дана од дана првог избора судија Врховног касационог суд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бором, односно именовањем 2/3 од укупног броја судија Уставног суда сматра се да је Уставни суд конституисан, у ком тренутку престаје мандат председнику и судијама Уставног суда изабраним у складу са раније важећим Устав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кон о уређењу Уставног суда, поступку пред Уставним судом и правном дејству његових одлука, Народна скупштина ће донети на седници на којој, у складу са Уставом, врши избор судија Уставног су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мена одредаба Устава на покрајинску аутоном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 дана ступања на снагу новог статута аутономне покрајине, покрајински органи и службе настављају са радом у складу са одредбама важећег статута и одлука скупштине аутономне покрајине, а финансирање ће се вршити у складу са чланом 184. став 4. Устав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овоизабрана скупштина Аутономне покрајине Војводина дужна је да пре усвајања достави предлог новог статута Аутономне покрајине Војводина на сагласност Народној скупштини најкасније у року од 90 дана од дана свог конституисањ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ргани и службе Аутономне покрајине Војводина преузимају надлежности предвиђене Уставом ступањем на снагу новог статута  и закона којима се уређују питања од покрајинског значај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мена одредаба Устава на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 усклађивања статута јединице локалне самоуправе са Уставом и законима којима се уређује територијална организација Републике, локална самоуправа и локални избори, органи и службе јединице локалне самоуправе настављају са радом у складу са одредбама важећег статута и одлука скупштине јединице локалне самоуправе, ако овим законом није другачије одређен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андат извршним органима општине престаје даном конституисања новоизабране скупштине општине, а престанак мандата извршних органа града и града Београда уређује се закон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бор извршних органа јединице локалне самоуправе уредиће се законом, у складу са Устав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оизабрана скупштина јединице локалне самоуправе ускладиће статут најкасније у року од 90 дана од дана свог конституис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ажење републичких пропис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кони и други републички прописи остају на снази до њиховог усклађивања са Уставом, у роковима предвиђеним овим законом, ако овим законом није одређено да престају да важ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ажење покрајинских прописа и прописа органа јединица локалне самоупра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крајински прописи и прописи јединица локалне самоуправе остају на снази до усклађивања, односно доношења одговарајућих закона и других републичких прописа, у складу са Уставом и престају да важе у року утврђеним тим законом, односно другим републичким пропис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станак важења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аном ступања на снагу овог закона престаје да важи Уставни закон за спровођење Устава Републике Србије («Службени гласник Републике Србије» бр. 1/90, 18/91, 41/91, 59/91, 63/91, 9/92, 50/92, 70/92, 77/92 и 20/93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рок за усклађивање закона са Устав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 31. децембра 2008. године ускладиће се сви остали закони који нису у складу са Устав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склађивање осталих републичких пропис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епублички прописи донети за извршавање закона који ће се ускладити са одредбама Устава, ускладиће се најкасније у року од 90 дана од дана ступања на снагу зако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склађивање положаја носилаца јавних функ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а која у складу са прописима који су на снази у време ступања на снагу овог закона обављају јавну функцију у органу, организацији или служби Републике, аутономне покрајине или јединице локалне самоуправе, дужна су да у року од 90 дана од дана ступања на снагу овог закона ускладе свој положај са одредбама Устава којима се уређује неспојивост функ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андат председника Републ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8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Избор председника Републике из члана 3. став 2. овог закона сматраће се првим избором у смислу члана 116. став 3. Уста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авнотехничка редак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тручна служба Народне скупштине ће пре објављивања у „Службеном гласнику Републике Србије“ извршити правнотехничку редакцију текста Устав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ршна одредб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0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ј закон ступа на снагу наредног дана од дана објављивања у „Службеном гласнику Републике Србије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. </w:t>
      </w:r>
      <w:r>
        <w:rPr>
          <w:lang w:val="ru-RU"/>
        </w:rPr>
        <w:t>УСТАВНИ ОСНОВ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Уставни основ за доношење уставног закона садржан је у одредби  члана 134. став 1. Устава  Републике Србије из 1990. године („Службени гласник РС”, број 1/90). Наведеном одредбом предвиђено је да се за спровођење промене Устава доноси уставни зако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. </w:t>
      </w:r>
      <w:r>
        <w:rPr>
          <w:lang w:val="ru-RU"/>
        </w:rPr>
        <w:t>РАЗЛОЗИ ЗА ДОНОШЕЊЕ УСТАВНОГ ЗАКОНА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Нови Устав Републике Србије донесен је у поступку за промену Устава који је предвиђен одредбама чл. 132. и 133. Устава Републике Србије из 1990. године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оношење новог Устава Републике Србије захтева да се правни систем Републике Србије усклади с новим уставним решењима. При томе, усклађивање правног система с новим Уставом Републике Србије и почетак рада државних органа у складу с њиховим новим уставноправним положајем подразумева одређени прелазни период – време потребно за увођење нових уставних решења „у живот”. У прелазном периоду доносе се потребни закони и врши избор функционера предвиђених уставним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I. </w:t>
      </w:r>
      <w:r>
        <w:rPr>
          <w:lang w:val="ru-RU"/>
        </w:rPr>
        <w:t>СТУПАЊЕ УСТАВНОГ ЗАКОНА НА СНАГУ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Уставни закон ступа на снагу наредног дана од дана његовог објављивања у „Службеном гласнику Републике Србије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680" w:top="1418" w:footer="68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sr-Latn-CS"/>
      </w:rPr>
    </w:pPr>
    <w:r>
      <w:rPr>
        <w:sz w:val="18"/>
        <w:szCs w:val="18"/>
        <w:lang w:val="sr-Latn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sr-Latn-CS"/>
      </w:rPr>
    </w:pPr>
    <w:r>
      <w:rPr>
        <w:sz w:val="18"/>
        <w:szCs w:val="18"/>
        <w:lang w:val="sr-Latn-C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sr-Latn-CS"/>
      </w:rPr>
    </w:pPr>
    <w:r>
      <w:rPr>
        <w:sz w:val="18"/>
        <w:szCs w:val="18"/>
        <w:lang w:val="sr-Latn-C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sr-Latn-CS"/>
      </w:rPr>
    </w:pPr>
    <w:r>
      <w:rPr>
        <w:sz w:val="18"/>
        <w:szCs w:val="18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1:36:00Z</dcterms:created>
  <dc:creator>Gordana</dc:creator>
  <dc:description/>
  <cp:keywords/>
  <dc:language>en-US</dc:language>
  <cp:lastModifiedBy>Bojan grgic</cp:lastModifiedBy>
  <cp:lastPrinted>2006-11-08T11:22:00Z</cp:lastPrinted>
  <dcterms:modified xsi:type="dcterms:W3CDTF">2006-11-08T11:36:00Z</dcterms:modified>
  <cp:revision>2</cp:revision>
  <dc:subject/>
  <dc:title>ПРЕДЛОГ УСТАВНОГ ЗАКОНА ЗА СПРОВОЂЕЊЕ </dc:title>
</cp:coreProperties>
</file>