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sr-CS"/>
        </w:rPr>
        <w:t>ПРЕДЛОГ ЗАКО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 </w:t>
      </w:r>
      <w:r>
        <w:rPr>
          <w:b/>
          <w:lang w:val="sr-CS"/>
        </w:rPr>
        <w:t>О ИЗМЕНИ ЗАКОНА О НАУЧНОИСТРАЖИВАЧКОЈ ДЕЛАТНОСТ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Закону о научноистраживачкој делатности („Службени гласник РС” бр. 110/05 и 50/06 - исправка), у члану 44. став 2. бришу се речи: „на неодређено врем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/>
      </w:pPr>
      <w:r>
        <w:rPr>
          <w:lang w:val="sr-CS"/>
        </w:rPr>
        <w:tab/>
        <w:t>Овај закон ступа на снагу осмог дана од дана објављивања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Уставни основ за доношење закон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ни основ за доношење овог закона садржан је у члану 72. став 1. тачка 9. Устава Републике Србије, којим је дато овлашћење Републици да уређује и обезбеђује основне циљеве и правце научног и технолошког развоја, као и политику и мере за усмеравање и подстицање тог развоја; члану 68. став 1. којим је утврђено да се средства за остваривање Уставом зајемчених права грађана и законом утврђеног општег интереса у области науке обезбеђују у буџету Републике Србије; члану 65. којим је уређено да се законом утврђују услови и начин обављања делатности, односно послова за које се образују јавне службе; члану 72. став 1. тачки 12. којим је дато овлашћење Републици да уређује и обезбеђује и друге односе од интереса за Републику, у складу с Уставом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азлози за доношење закона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PlainText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ози за доношење Предлога закона о измени Закона о научноистраживачкој делатности (у даљем тексту: Предлог закона) су уређивање јединствених решења у погледу заснивања радног односа истраживача у институтима.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име, у члану 92. Закона о научноистраживачкој делатности („Службени гласник РС”, бр. 110/05 и 50/06 - исправка) – (у даљем тексту: Закон) уређена су питања заснивања радног односа истраживача. Наведеним чланом предвиђено је да научни саветник заснива радни однос на неодређено време, а остали истраживачи (виши научни сарадник, научни сарадник, истраживач-сарадник и истраживач-приправник), на одређено време. Сходно наведеним одредбама, Законом је, у члану 44. став 1. тачка 3) и у члану 46. став 1. тачка 4) уређено да су истраживачи у научном институту, односно истраживачко-развојном институту у радном односу са пуним радним временом. Истовремено, Законом је у члану 44. став 2. прописано: „Научни институт у области друштвених и хуманистичких наука може обављати научноистраживачку делатност од општег интереса ако, поред услова утврђених у ставу 1. тач. 1), 2), 4), 5) и 6) овог члана, има у радном односу </w:t>
      </w:r>
      <w:r>
        <w:rPr>
          <w:b/>
          <w:lang w:val="sr-CS"/>
        </w:rPr>
        <w:t>на неодређено време</w:t>
      </w:r>
      <w:r>
        <w:rPr>
          <w:lang w:val="sr-CS"/>
        </w:rPr>
        <w:t xml:space="preserve"> са пуним радним временом  најмање 12 истраживача компетентних за област науке којом се институт бави, од којих најмање седам истраживача у научним, односно наставним звањима и пет истраживача у звању истраживач-сарадник или вишем звању.” Ради јединственог регулисања заснивања радног односа у институтима, потребно је у члану 44.  став 2. Закона брисати речи: „на неодређено време”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I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јашњење основних правних института и појединачних решења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члану 1. Предлога закона прописано је да се у члану 44. став 2. Закона о научноистраживачкој делатности („Службени гласниг РС”, бр. 110/05 и 50/06 - исправка) бришу се  речи: „на неодређено време”. Предложен</w:t>
      </w:r>
      <w:r>
        <w:rPr/>
        <w:t>o</w:t>
      </w:r>
      <w:r>
        <w:rPr>
          <w:lang w:val="sr-CS"/>
        </w:rPr>
        <w:t>м изменом уређује се на исти начин заснивање радног односа као што је то уређено у члану 44. став. 1. тачка 3) и у члану 46. став 1. тачка 4). Закона о научноистраживачкој делатности. Чланом 2. Предлога закона прописано је да Предлог закона о измени Закона о научноистраживачкој делатности ступа на снагу осмог дана од дана објављивања у „Службеном гласнику Републике Србије”.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lang w:val="sr-CS"/>
        </w:rPr>
      </w:pPr>
      <w:r>
        <w:rPr>
          <w:b/>
        </w:rPr>
        <w:t>IV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редстава за спровођење закона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/>
      </w:pPr>
      <w:r>
        <w:rPr>
          <w:lang w:val="sr-CS"/>
        </w:rPr>
        <w:t xml:space="preserve">Средства за спровођење Закона о научноистраживачкој делатности („Службени гласник РС”, бр. 110/05 и 50/06 - исправка) обезбеђују се у буџету Републике Србије. За спровођење Предлога закона о измени Закона о научноистраживачкој делатности нису потребна додатна средства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V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еглед одредбе закона која се мењ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44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Научни институт може обављати научноистраживачку делатност ради остваривања општег интереса, ако:</w:t>
      </w:r>
    </w:p>
    <w:p>
      <w:pPr>
        <w:pStyle w:val="Normal"/>
        <w:tabs>
          <w:tab w:val="clear" w:pos="720"/>
          <w:tab w:val="left" w:pos="2295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има програм научноистраживачког рад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зултатима научноистраживачког рада доприноси развоју науке, односно доприноси општем фонду знањ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има у радном односу са пуним радним временом најмање 20 истраживача компетентних за област науке којом се институт бави, од којих најмање десет истраживача у научним или наставним звањима (од којих најмање три у звању виши научни сарадник или научни саветник, односно у одговарајућем наставном звању) и десет истраживача у звању истраживач-сарадник или вишем звању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има програм развоја научноистраживачког подмлатк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има одговарајући простор, опрему и друга средства за остваривање програма од општег интерес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има научно-информативну документацију или библиотечко-информациони цента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учни институт у области друштвених и хуманистичких наука може обављати научноистраживачку делатност од општег интереса ако, поред услова утврђених у ставу 1. тач. 1), 2), 4), 5) и 6) овог члана, има у радном односу </w:t>
      </w:r>
      <w:r>
        <w:rPr>
          <w:strike/>
          <w:lang w:val="sr-CS"/>
        </w:rPr>
        <w:t>на неодређено време</w:t>
      </w:r>
      <w:r>
        <w:rPr>
          <w:lang w:val="sr-CS"/>
        </w:rPr>
        <w:t xml:space="preserve"> са пуним радним временом најмање 12 истраживача компетентних за област науке којом се институт бави, од којих најмање седам истраживача у научним, односно наставним звањима и пет истраживача у звању истраживач-сарадник или вишем звањ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iCs/>
      <w:szCs w:val="28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6:11:00Z</dcterms:created>
  <dc:creator>radmila.skokic</dc:creator>
  <dc:description/>
  <cp:keywords/>
  <dc:language>en-US</dc:language>
  <cp:lastModifiedBy>Bojan grgic</cp:lastModifiedBy>
  <cp:lastPrinted>2006-10-30T09:55:00Z</cp:lastPrinted>
  <dcterms:modified xsi:type="dcterms:W3CDTF">2006-10-30T16:11:00Z</dcterms:modified>
  <cp:revision>2</cp:revision>
  <dc:subject/>
  <dc:title>НАЦРТ ЗАК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234308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0. sednica dopuna</vt:lpwstr>
  </property>
  <property fmtid="{D5CDD505-2E9C-101B-9397-08002B2CF9AE}" pid="6" name="_ReviewingToolsShownOnce">
    <vt:lpwstr/>
  </property>
</Properties>
</file>