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ru-RU"/>
        </w:rPr>
        <w:t>На основу члана 8. Закона о платама у државним органима и јавним службама (</w:t>
      </w:r>
      <w:r>
        <w:rPr>
          <w:lang w:val="sr-Latn-CS"/>
        </w:rPr>
        <w:t>„</w:t>
      </w:r>
      <w:r>
        <w:rPr>
          <w:lang w:val="ru-RU"/>
        </w:rPr>
        <w:t>Службени гласник РС</w:t>
      </w:r>
      <w:r>
        <w:rPr>
          <w:lang w:val="sr-Latn-CS"/>
        </w:rPr>
        <w:t>”</w:t>
      </w:r>
      <w:r>
        <w:rPr>
          <w:lang w:val="ru-RU"/>
        </w:rPr>
        <w:t>, број 34/01) и члана 42. став 1. Закона о Влади (</w:t>
      </w:r>
      <w:r>
        <w:rPr>
          <w:lang w:val="sr-Latn-CS"/>
        </w:rPr>
        <w:t>„</w:t>
      </w:r>
      <w:r>
        <w:rPr>
          <w:lang w:val="ru-RU"/>
        </w:rPr>
        <w:t>Службени гласник РС</w:t>
      </w:r>
      <w:r>
        <w:rPr>
          <w:lang w:val="sr-Latn-CS"/>
        </w:rPr>
        <w:t>”</w:t>
      </w:r>
      <w:r>
        <w:rPr>
          <w:lang w:val="ru-RU"/>
        </w:rPr>
        <w:t xml:space="preserve">, бр. 55/05 и 71/05-исправка)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Р Е Д Б У   </w:t>
      </w:r>
    </w:p>
    <w:p>
      <w:pPr>
        <w:pStyle w:val="Normal"/>
        <w:spacing w:lineRule="auto" w:line="360"/>
        <w:jc w:val="center"/>
        <w:rPr>
          <w:b/>
          <w:b/>
          <w:szCs w:val="20"/>
          <w:lang w:val="ru-RU"/>
        </w:rPr>
      </w:pPr>
      <w:r>
        <w:rPr>
          <w:b/>
          <w:lang w:val="ru-RU"/>
        </w:rPr>
        <w:t>О ИЗМЕНАМА  УРЕДБЕ О КОЕФИЦИЈЕНТИМА</w:t>
      </w:r>
    </w:p>
    <w:p>
      <w:pPr>
        <w:pStyle w:val="BodyText2"/>
        <w:rPr/>
      </w:pPr>
      <w:r>
        <w:rPr/>
        <w:t>ЗА ОБРАЧУН И ИСПЛАТУ ПЛАТА ЗАПОСЛЕНИХ У ЈАВНИМ СЛУЖБА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spacing w:lineRule="auto" w:line="360"/>
        <w:ind w:right="215" w:firstLine="720"/>
        <w:jc w:val="both"/>
        <w:rPr/>
      </w:pPr>
      <w:r>
        <w:rPr>
          <w:lang w:val="ru-RU"/>
        </w:rPr>
        <w:t>У Уредби о коефицијентима за обрачун и исплату плата запослених у јавним службама („Службени гласник РС”, бр. 44/01, 15/02, 30/02, 32/02, 69/02, 78/02, 61/03, 121/03, 130/03, 67/04, 120/04, 5/05, 26/05, 81/05, 105/05, 109/05, 27/06, 32/06 и 58/06),  у члану 2. тач. 1, 2, 5, 6, 11. и 13.  мењају се и гласе</w:t>
      </w:r>
      <w:r>
        <w:rPr/>
        <w:t xml:space="preserve">: 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20"/>
        <w:gridCol w:w="856"/>
      </w:tblGrid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Cs w:val="16"/>
              </w:rPr>
              <w:t>„</w:t>
            </w:r>
            <w:r>
              <w:rPr>
                <w:b/>
              </w:rPr>
              <w:t>1. У основном образовању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ставник, васпитач, стручни сарадник, секретар и шеф рачуноводства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8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ставник, васпитач, стручни сарадник, секретар и шеф рачуноводства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42 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Учитељ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8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Учитељ, књижничар, медицински техничар, секретар и шеф рачуноводства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омар, кувар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тивни, финансијско-књиговодствени радник, радник на одржавању музичких инструмената, домар, кувар, економ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3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омар, возач, магационер, економ, кувар, дактилограф, руководилац парних котлова (</w:t>
            </w:r>
            <w:r>
              <w:rPr>
                <w:lang w:val="sl-SI"/>
              </w:rPr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2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ртир, чувар, курир, домар, пегларка, сервирка, вешерка, помоћни кувар, ложач, телефониста, дактилограф (</w:t>
            </w:r>
            <w:r>
              <w:rPr>
                <w:lang w:val="sl-SI"/>
              </w:rPr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57 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(</w:t>
            </w:r>
            <w:r>
              <w:rPr>
                <w:lang w:val="sl-SI"/>
              </w:rPr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96"/>
        <w:gridCol w:w="24"/>
        <w:gridCol w:w="856"/>
      </w:tblGrid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У средњем образовању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ставник, наставник практичне наставе, васпитач, стручни сарадник, секретар и шеф рачуноводства (</w:t>
            </w:r>
            <w:r>
              <w:rPr>
                <w:lang w:val="sl-SI"/>
              </w:rPr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8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ставник, наставник практичне наставе, стручни сарадник, социјални радник, секретар и шеф рачуноводства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ставник практичне наставе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8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њижничар, наставник практичне наставе, сарадник у настави, шеф рачуноводства и секретар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омар, кувар, радник на одржавању машина у школској радионици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4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тивни, финансијско-књиговодствени радник, радник на одржавању музичких инструмената, домар, кувар, економ, радник у школској радионици (</w:t>
            </w:r>
            <w:r>
              <w:rPr>
                <w:lang w:val="sl-SI"/>
              </w:rPr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3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омар, возач, магационер, економ, кувар, дактилограф, руковалац парних котлова, радник у школској радионици (</w:t>
            </w:r>
            <w:r>
              <w:rPr>
                <w:lang w:val="sl-SI"/>
              </w:rPr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2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ртир, чувар, курир, домар, пегларка, сервирка, вешерка, помоћни кувар, ложач, телефониста, дактилограф (</w:t>
            </w:r>
            <w:r>
              <w:rPr>
                <w:lang w:val="sl-SI"/>
              </w:rPr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7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(</w:t>
            </w:r>
            <w:r>
              <w:rPr>
                <w:lang w:val="sl-SI"/>
              </w:rPr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У ученичком стандарду: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дома са више од 5 радних јединица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9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дома са преко 15 васпитних група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4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дома од 10 до 15 васпитних група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1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дома од 5 до 10 васпитних група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7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дома до 5 васпитних група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2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/>
              <w:t>Заменик директора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2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/>
              <w:t>Помоћник директора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/>
              <w:t>Руководилац сектора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1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/>
              <w:t>Управник дома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7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аспитач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8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Уредник програма, шеф рачуноводства, секретар, стручни сарадник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8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Организатор и реализатор програма, библиотекар, дипломирани правник, дипломирани економиста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7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аспитач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Шеф рачуноводства, нутрициониста, секретар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Стручни сарадник, правник, економиста, референт, социјални радник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2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ђа смене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5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Референт за финансијске послове, технички секретар, књижничар, референт сарадник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Кувар и пек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7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9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ђа смене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ђа смене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3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, економ, кувар, фригомеханичар, административни радник, књиговодствени радник, посластичар, рецепционар, возач путничког возила, мајстор светла и тона, сценски мајстор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7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Кувар, пекар, месар, фригомеханичар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2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, руковалац парних котлова, возач, столар, електричар, економ, дактилограф, бравар, касир, точилац пића, магационер, посластичар, конобар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5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 радник у кухињи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5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, помоћни ложач, курир, радник обезбеђења, магационер, судоперка, портир, вешерка, пегларка и хигијеничар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7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896" w:type="dxa"/>
            <w:tcBorders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50" w:type="pct"/>
        <w:jc w:val="left"/>
        <w:tblInd w:w="3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90"/>
        <w:gridCol w:w="972"/>
      </w:tblGrid>
      <w:tr>
        <w:trPr/>
        <w:tc>
          <w:tcPr>
            <w:tcW w:w="6890" w:type="dxa"/>
            <w:tcBorders/>
          </w:tcPr>
          <w:p>
            <w:pPr>
              <w:pStyle w:val="Normal"/>
              <w:ind w:right="391" w:hanging="0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У студентском стандарду: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/>
              <w:t>Директор установе преко 15 јединиц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3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установе од 10 до 15 јединиц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9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установе до 10 јединица, директор СКЦ-а и директор дома културе, директор студентског опоравилиш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5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/>
              <w:t>Заменик директор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2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/>
              <w:t>Помоћник директор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/>
              <w:t>Руководилац сектор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1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/>
              <w:t>Управник дома, управник ресторан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8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аспитач у дому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8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Уредник програма, уредник трибине, стручни сарадник у дому, шеф рачуноводства, секретар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8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ипломирани правник, дипломирани економиста, технолог, кустос, дизајнер, организатор и реализатор програма, библиотекар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7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Шеф рачуноводства, нутрициониста, секретар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Економиста, правник, сарадник, референт, програмер, социјални радник у дому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2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ђа смене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5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Референт за финансијске послове, технички секретар, књижничар, референт сарадник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0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Кувар и пек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7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9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ђа смене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ђа смене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3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, економ, кувар, фригомеханичар, административни радник, књиговодствени радник, посластичар, рецепционар, возач путничког возила, мајстор светла и тона, сценски мајстор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7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Кувар, пекар, месар, фригомеханичар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2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, руковалац парних котлова, возач, столар, електричар, економ, дактилограф, бравар, касир, точилац пића, магационер, посластичар, конобар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5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 радник у кухињи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5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Домар, помоћни ложач, курир, радник обезбеђења, магационер, судоперка, портир, вешерка, пегларка и хигијеничар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7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890" w:type="dxa"/>
            <w:tcBorders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6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 У социјалној заштити:  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 установе социјалне заштите  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3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к директора установе социјалне заштите за смештај пензионера и других старих лица чији је капацитет изнад 1000 корисника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4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лац одељења засебног објекта домског смештаја у установи за смештај и домског одељења при центру за социјални рад и руководилац одељења међуопштинског центра за социјални ра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8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Лекар специјалиста у установама за смештај корисника оболелих од аутизма, теже и тешко ометених у менталном развоју, душевно оболелих и инвалидних лица и деце у стационару до три године старости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8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кар специјалиста у установама за смештај непокретних и полупокретних корисника у установама за старе и установама за умерено ометене у менталном развој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ипломирани дефектолог у установама за смештај корисника оболелих од аутизма, теже и тешко ометених у менталном развоју, душевно оболелих и инвалидних лица, деце у стационару до три године старости, у установама за смештај непокретних и полупокретних корисника у установама за старе и установама за умерено ометене у менталном развоју, васпитач у заводима за васпитање деце и омладине, стручни радник и васпитач у прихватилиштву за ургентну заштиту деце и омладине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,04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Лекар опште праксе и дипломирани стоматолог у установама социјалне заштите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,55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аспитач, социјални радник, специјални педагог, психолог, правник, социолог, педагог, радни терапеут, логопед, сложени економско-финансијски послови, организатор културно-забавног живота, нутрициониста и тријажер у установама социјалне заштите за смештај корисника и у ЦСР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,09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ефектолог у установама за смештај корисника оболелих од аутизма, теже и тешко ометених у менталном развоју, душевно оболелих и инвалидних лица, деце у стационару до три године старости, у установама за смештај непокретних и полупокретних корисника, у установама за старе и умерено ометене у менталном развоју, васпитач у заводима за децу и омладину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4,09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аспитач, социјални радник, радни терапеут, правник у осталим установама социјалне заштите за смештај корисника, социјални радник и правник у ЦСР и референт за комуникације са корисницима услуга у установи социјалне заштите за смештај пензионера и других старих лица чији је капацитет изнад 1000 корисник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,99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цијални радник, радни терапеут и медицинска сестра - васпитач у установама за смештај корисника оболелих од аутизма, теже и тешко ометених у развоју, душевно оболелих и инвалидних лица и у стационару за децу до три године старости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,15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иша медицинска сестра и физиотерапеут у установама за смештај корисника оболелих од аутизма, теже и тешко ометених у развоју, душевно оболелих и инвалидних лица и у стационару за децу до три године старости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,57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ложенији економско-финансијски послови: контиста и билансист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,33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тивно-технички послови, статистичар, програмер и референт за опште послове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,21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иша медицинска сестра и физиотерапеут у осталим установама социјалне заштите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,12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дицинска сестра - васпитач и неговатељица у павиљонима-кућицама за смештај деце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,93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КВ радник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,78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дицинска сестра и физиотерапеут у установама за смештај корисника оболелих од аутизма, теже и тешко ометених у развоју, душевно оболелих и инвалидних лица и деце у стационару до три године старост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,29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дицинска сестра, физиотерапеут и зубни техничар у осталим установама социјалне заштите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,86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Економско-финансијски послови, уношење података у рачунар, магационер, економ (набављач), домаћица клуба, возач путничког возила, радни инструктор, козметичар, кувар, дактилограф и административни радник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,50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еговатељица у установама за смештај корисника оболелих од аутизма, теже и тешко ометених у развоју, душевно оболелих и инвалидних лица и деце у стационару до три године старости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0,21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В кувар, пекар, КВ радник, портир, набављач и магационер, возач, неговатељица у установама за смештај непокретних и полупокретних корисника у установама за старе и установама за умерено ометене у менталном развоју, фризер, радни инструктор, геронтодомаћица и дактилограф у ЦСР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,85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еговатељица у установама за смештај корисника оболелих од аутизма, теже и тешко ометених у менталном развоју, душевно оболелих и инвалидних лица и деце у стационару до три године старости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,14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еговатељица у установама за смештај непокретних и полупокретних корисника у установама за старе и установама за умерено ометене у менталном развоју, берберин, геронтодомаћиц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,87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ешерка, сервирка, чувар, портир, ложач, домар у установама за смештај корисника оболелих од аутизма, умерено, теже и тешко ометених у менталном развоју, душевно оболелих и инвалидних лица, деце у стационару до три године старости и непокретних и полупокретних корисника у установама за старе, дактилограф и помоћни кувар, телефониста и послови у техничкој радионици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,30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ешерка, сервирка, чувар, портир, ложач, домар у осталим установама социјалне заштите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,27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у установама за смештај корисника оболелих од аутизма, умерено, теже и тешко ометених у менталном развоју, душевно оболелих и инвалидних лица, деце у стационару до три године старости и непокретних и полупокретних корисника у установама за старе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,27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у установама социјалне заштите за смештај корисник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,34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у осталим установама социјалне заштите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,06</w:t>
            </w:r>
          </w:p>
        </w:tc>
      </w:tr>
      <w:tr>
        <w:trPr/>
        <w:tc>
          <w:tcPr>
            <w:tcW w:w="6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зички радник  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,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3"/>
        <w:gridCol w:w="803"/>
      </w:tblGrid>
      <w:tr>
        <w:trPr/>
        <w:tc>
          <w:tcPr>
            <w:tcW w:w="697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 У здравственим установама: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јалистички послови које обављају субспецијалисти, примаријуси или специјалисти магистри који раде у специјалистичкој делатност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3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јалистички послови у службама хитне помоћи, реанимације, операционим салама, у онкологији, психијатрији, инфективним одељењима, рендген службама, у лабораторијама са непосредним контактом са агресивним материјалима и сл.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8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јалистички послови у стационарима здравствених центара и диспанзерско-поликлинички послови у КЦС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јалистички послови у амбулантно-поликлиничким условима (домови здравља и здравствени центри), рад у лабораторијама, рад на превентиви и у комисијам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4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ови специјалиста и магистара здравствених сарадни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9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ови дипломираних здравствених радника: доктора медицине, стоматологије, дипломираних фармацеута и фармацеута биохемичар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5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ови дипломираних: социјалних радника, здравствених сарадника*, економиста, правника и инжењер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д у операционим салама и у хитној помоћи, на реанимацији, интензивној нези, у онкологији, психијатрији, инфективним одељењима, породилиштима, рендген кабинетима, у лабораторијама, у кабинетима за трансфузију крви и сл. </w:t>
            </w:r>
            <w:r>
              <w:rPr/>
              <w:t>(VI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,57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дравствена нега пацијената и рад у стационарима, специјализовани послови у зубној техници и сл. </w:t>
            </w:r>
            <w:r>
              <w:rPr/>
              <w:t>(VI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2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еома сложени послови у патронажи, санитетском извиђању и надзору, дезинфекцији, дезинсекцији и дератизацији, послови физикалне рехабилитације и физиотерапије, лабораторијски послови, суделовање у изради и издавању леков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Здравствена нега хоспитализованих болесника у интензивној нези, операционој сали, хемотерапији, онкологији, психијатрији, хитни пријем болесника, неодложна помоћ у кући, хитна медицинска помоћ, специјализовани послови зубне технике на изради зубних помагала, кућно лечење, рендген кабинет, лабораторијске анализе, послови санитетског транспорта уз пружање хитне медицинске помоћи и руковање инсталисаним системима у возилу и специјални послови у галенској лабораториј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9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које обављају медицински техничари у кабинету за трансфузију крви (</w:t>
            </w:r>
            <w:r>
              <w:rPr>
                <w:lang w:val="sl-SI"/>
              </w:rPr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9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техничког одржавања опреме, инсталација и уређаја, административни, сложенији управни, правни, књиговодствени и њима слични послови (</w:t>
            </w:r>
            <w:r>
              <w:rPr>
                <w:lang w:val="sl-SI"/>
              </w:rPr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6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здравствене неге хоспитализованих болесника, уже специјализовани послови здравствене неге у примарној, амбулантно-поликлиничкој и стоматолошкој заштити, послови зубне технике, ЕЕГ, ЕКГ, развојна саветовалишта, саветовалишта за дијабет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1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здравствене неге болесника у примарној здравственој заштити и амбулантно-поликлиничкој и стоматолошкој заштити, издавање лекова без рецепта, физикална терапија и рехабилитација, дезинфекција, дезинсекција и дератизација и трансфузија крв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8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техничког одржавања опреме и инсталација уређаја и њима слични послови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9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Средње сложени економски, управни и административни послов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8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лови техничког одржавања, послови на припреми хране (кување), послови на успостављању телефонских веза већег интензитета, послови санитетског транспорта болесника, возача, дактилографије и сл. </w:t>
            </w:r>
            <w:r>
              <w:rPr/>
              <w:t>(III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3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 послови код обдукције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8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 послови неге болесника и извођење других медицинско-техничких радњи и помоћни послови код паковања санитетског материјал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7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лови прања лабораторијског посуђа и прибора за рад, прања и пеглања рубља, сервирање хране болесницима, помоћни послови у техничким радионицама, послови портира, чувара, курира и помоћни послови у апотекама и сл. </w:t>
            </w:r>
            <w:r>
              <w:rPr/>
              <w:t>(II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7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одржавања чистоће у просторијама где се остварује здравствена заштит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4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слови одржавања чистоће у административним просторијама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6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јједноставнији послови (физички радник НК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1</w:t>
            </w:r>
          </w:p>
        </w:tc>
      </w:tr>
      <w:tr>
        <w:trPr/>
        <w:tc>
          <w:tcPr>
            <w:tcW w:w="697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* За здравствене сараднике који долазе у непосредан контакт са пацијентима, раде на одељењу, односно учествују у здравственој дијагностици и терапији, на истраживањима у лабораторијама додатни коефицијент на коефицијент наведен у табели износ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6</w:t>
            </w:r>
            <w:r>
              <w:rPr>
                <w:bCs/>
                <w:szCs w:val="16"/>
              </w:rPr>
              <w:t>”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>Члан 2.</w:t>
      </w:r>
    </w:p>
    <w:p>
      <w:pPr>
        <w:pStyle w:val="Normal"/>
        <w:jc w:val="both"/>
        <w:rPr>
          <w:b/>
          <w:b/>
          <w:szCs w:val="16"/>
          <w:u w:val="single"/>
        </w:rPr>
      </w:pPr>
      <w:r>
        <w:rPr>
          <w:b/>
          <w:szCs w:val="16"/>
          <w:u w:val="single"/>
        </w:rPr>
      </w:r>
    </w:p>
    <w:p>
      <w:pPr>
        <w:pStyle w:val="TextBodyIndent"/>
        <w:rPr/>
      </w:pPr>
      <w:r>
        <w:rPr/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/>
        <w:t>Службеном гласнику Републике Србије</w:t>
      </w:r>
      <w:r>
        <w:rPr>
          <w:lang w:val="sr-Latn-CS"/>
        </w:rPr>
        <w:t>”</w:t>
      </w:r>
      <w:r>
        <w:rPr/>
        <w:t xml:space="preserve">, а примењује се почев од обрачуна и исплате плата за </w:t>
      </w:r>
      <w:r>
        <w:rPr>
          <w:bCs/>
          <w:iCs/>
        </w:rPr>
        <w:t>септембар</w:t>
      </w:r>
      <w:r>
        <w:rPr/>
        <w:t xml:space="preserve"> 2006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0"/>
        </w:rPr>
      </w:pPr>
      <w:r>
        <w:rPr>
          <w:lang w:val="ru-RU"/>
        </w:rPr>
        <w:t xml:space="preserve">05 Број: </w:t>
      </w:r>
      <w:r>
        <w:rPr/>
        <w:t>110</w:t>
      </w:r>
      <w:r>
        <w:rPr>
          <w:lang w:val="ru-RU"/>
        </w:rPr>
        <w:t>-</w:t>
      </w:r>
      <w:r>
        <w:rPr/>
        <w:t>5751</w:t>
      </w:r>
      <w:r>
        <w:rPr>
          <w:lang w:val="ru-RU"/>
        </w:rPr>
        <w:t>/200</w:t>
      </w:r>
      <w:r>
        <w:rPr/>
        <w:t>5-15</w:t>
      </w:r>
    </w:p>
    <w:p>
      <w:pPr>
        <w:pStyle w:val="Normal"/>
        <w:rPr>
          <w:szCs w:val="20"/>
          <w:lang w:val="ru-RU"/>
        </w:rPr>
      </w:pPr>
      <w:r>
        <w:rPr>
          <w:lang w:val="ru-RU"/>
        </w:rPr>
        <w:t>У Београду, 28. септембра 2006. године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ана Дулић Марков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8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TimesRoman" w:hAnsi="CTimesRoman" w:cs="CTimesRoman"/>
      <w:b/>
      <w:bCs/>
      <w:color w:val="000000"/>
      <w:sz w:val="1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lang w:val="sr-CS"/>
    </w:rPr>
  </w:style>
  <w:style w:type="paragraph" w:styleId="TextBodyIndent">
    <w:name w:val="Body Text Indent"/>
    <w:basedOn w:val="Normal"/>
    <w:pPr>
      <w:ind w:firstLine="708"/>
      <w:jc w:val="both"/>
    </w:pPr>
    <w:rPr>
      <w:szCs w:val="16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05:00Z</dcterms:created>
  <dc:creator>Danijela</dc:creator>
  <dc:description/>
  <cp:keywords/>
  <dc:language>en-US</dc:language>
  <cp:lastModifiedBy>Bojan grgic</cp:lastModifiedBy>
  <dcterms:modified xsi:type="dcterms:W3CDTF">2006-10-02T12:05:00Z</dcterms:modified>
  <cp:revision>2</cp:revision>
  <dc:subject/>
  <dc:title>На основу члана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854912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6.sednica, 28.09.06</vt:lpwstr>
  </property>
  <property fmtid="{D5CDD505-2E9C-101B-9397-08002B2CF9AE}" pid="6" name="_ReviewingToolsShownOnce">
    <vt:lpwstr/>
  </property>
</Properties>
</file>