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-исправка) и тачке 2в Одлуке о утврђивању Националне стратегије реформе правосуђа («Службени гласник РС», број 44/0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И ИМЕНОВАЊУ ЧЛАНА И ЗАМЕНИКА ЧЛАНА КОМИСИЈЕ ЗА СПРОВОЂЕЊЕ НАЦИОНАЛНЕ СТРАТЕГИЈЕ РЕФОРМЕ ПРАВОСУЂ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Небојша Скорић дужности члана Комисије за спровођење Националне стратегије рефоме правосуђ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Комисију за спровођење Националне стратегије реформе правосуђа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а члан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Весна Џинић, директор Управе за трезор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заменика члан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Евица Мијатовић, заменик Републичког јавног тужиоц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234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септ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-исправка) и члана 6. став 2. Закона о Акцијском фонду («Службени гласник РС», бр. 38/01 и 45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ОДБОРА АКЦИЈСКОГ ФОН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Игор Павличић дужности члана Управног одбора Акцијског фонда Републике Србије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Зоран Бероња за члана Управног одбора Акцијског фонда Републике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234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септ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вана Дулић Марковић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l-SI"/>
        </w:rPr>
        <w:tab/>
      </w:r>
      <w:r>
        <w:rPr>
          <w:lang w:val="sr-CS"/>
        </w:rPr>
        <w:t>На основу члана 43. став 2. Закона о Влади («Службени гласник РС», бр. 55/05 и 71/05-исправка),</w:t>
      </w:r>
      <w:r>
        <w:rPr>
          <w:lang w:val="sl-SI"/>
        </w:rPr>
        <w:t xml:space="preserve"> члана </w:t>
      </w:r>
      <w:r>
        <w:rPr>
          <w:lang w:val="sr-CS"/>
        </w:rPr>
        <w:t xml:space="preserve">4. став 1. и члана 7. став 1. Уредбе о оснивању Службе за управљање кадровима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106/05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УПРАВЉАЊЕ КАДРОВИМА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 xml:space="preserve">              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 се др Срето Ного дужности помоћника директора Службе за управљање кадровима – Сектор за стратегију управљања кадровима, на лични захтев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8265/200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.септемб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/>
        <w:t>В Л А Д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center" w:pos="5954" w:leader="none"/>
        </w:tabs>
        <w:rPr>
          <w:lang w:val="sr-Latn-CS"/>
        </w:rPr>
      </w:pPr>
      <w:r>
        <w:rPr>
          <w:lang w:val="sl-SI"/>
        </w:rPr>
        <w:tab/>
      </w:r>
      <w:r>
        <w:rPr>
          <w:lang w:val="sr-CS"/>
        </w:rPr>
        <w:t>На основу члана 43. став 2. Закона о Влади («Службени гласник РС», бр. 55/05 и 71/05-исправка) и члана 98. Закона о прекршајима («Службени гласник СРС», број 44/89 и «Службени гласник РС», бр. 21/90, 11/92, 6/93- УС, 20/93, 53/93, 67/93 - др. закон, 28/94, 16/97 - др. закон, 37/97 - УС, 36/98, 44/98, 65/01 - СУС, 55/04, 101/05 - др. закон),</w:t>
      </w:r>
    </w:p>
    <w:p>
      <w:pPr>
        <w:pStyle w:val="Normal"/>
        <w:tabs>
          <w:tab w:val="clear" w:pos="720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center" w:pos="5954" w:leader="none"/>
        </w:tabs>
        <w:rPr/>
      </w:pPr>
      <w:r>
        <w:rPr/>
        <w:t xml:space="preserve">       </w:t>
      </w:r>
      <w:r>
        <w:rPr>
          <w:lang w:val="ru-RU"/>
        </w:rPr>
        <w:t>Влада  доноси</w:t>
      </w:r>
    </w:p>
    <w:p>
      <w:pPr>
        <w:pStyle w:val="Normal"/>
        <w:tabs>
          <w:tab w:val="clear" w:pos="720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           </w:t>
      </w:r>
      <w:r>
        <w:rPr>
          <w:b/>
          <w:lang w:val="ru-RU"/>
        </w:rPr>
        <w:t>О ПРЕСТАНКУ ДУЖНОСТИ СУДИЈЕ ГРАДСКОГ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СУДИЈЕ ЗА ПРЕКРШАЈЕ ГРАДА БЕОГРАДА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Магдалени Анђић престаје дужност судије Градског судије за прекршаје града Београда са 14. августом 2006. године, због истека времена на које је именована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8257/200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. септемб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center" w:pos="5954" w:leader="none"/>
        </w:tabs>
        <w:rPr>
          <w:lang w:val="sr-Latn-CS"/>
        </w:rPr>
      </w:pPr>
      <w:r>
        <w:rPr>
          <w:lang w:val="sl-SI"/>
        </w:rPr>
        <w:tab/>
        <w:t xml:space="preserve">          </w:t>
      </w:r>
      <w:r>
        <w:rPr>
          <w:lang w:val="sr-CS"/>
        </w:rPr>
        <w:t>На основу члана 43. став 2. Закона о Влади («Службени гласник РС», бр. 55/05 и 71/05-исправка) и члана 98. Закона о прекршајима («Службени гласник СРС», број 44/89 и «Службени гласник РС», бр. 21/90, 11/92, 6/93- УС, 20/93, 53/93, 67/93 - др. закон, 28/94, 16/97 - др. закон, 37/97 - УС, 36/98, 44/98, 65/01 - СУС, 55/04, 101/05 - др. закон),</w:t>
      </w:r>
    </w:p>
    <w:p>
      <w:pPr>
        <w:pStyle w:val="Normal"/>
        <w:tabs>
          <w:tab w:val="clear" w:pos="720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center" w:pos="5954" w:leader="none"/>
        </w:tabs>
        <w:rPr/>
      </w:pPr>
      <w:r>
        <w:rPr/>
        <w:t xml:space="preserve">                    </w:t>
      </w:r>
      <w:r>
        <w:rPr>
          <w:lang w:val="ru-RU"/>
        </w:rPr>
        <w:t>Влада  доноси</w:t>
      </w:r>
    </w:p>
    <w:p>
      <w:pPr>
        <w:pStyle w:val="Normal"/>
        <w:tabs>
          <w:tab w:val="clear" w:pos="720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ДУЖНОСТИ СУДИЈЕ ГРАДСКОГ 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СУДИЈЕ ЗА ПРЕКРШАЈЕ ГРАДА БЕОГРАДА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both"/>
        <w:rPr/>
      </w:pPr>
      <w:r>
        <w:rPr>
          <w:lang w:val="ru-RU"/>
        </w:rPr>
        <w:tab/>
        <w:t xml:space="preserve">                   Лели Главаш престаје дужност судије Градског судије за прекршаје града Београда са 14. августом 2006. године, због истека времена на које је именована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8258/200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. септемб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sr-CS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sr-Latn-CS"/>
        </w:rPr>
      </w:pPr>
      <w:r>
        <w:rPr>
          <w:lang w:val="sl-SI"/>
        </w:rPr>
        <w:tab/>
        <w:t xml:space="preserve">           </w:t>
      </w:r>
      <w:r>
        <w:rPr>
          <w:lang w:val="sr-CS"/>
        </w:rPr>
        <w:t>На основу члана 43. став 2. Закона о Влади («Службени гласник РС», бр. 55/05 и 71/05-исправка) и члана 98. Закона о прекршајима («Службени гласник СРС», број 44/89 и «Службени гласник РС», бр. 21/90, 11/92, 6/93- УС, 20/93, 53/93, 67/93 - др. закон, 28/94, 16/97 - др. закон, 37/97 - УС, 36/98, 44/98, 65/01 - СУС, 55/04, 101/05 - др. закон),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center" w:pos="5954" w:leader="none"/>
        </w:tabs>
        <w:rPr/>
      </w:pPr>
      <w:r>
        <w:rPr/>
        <w:t xml:space="preserve">                   </w:t>
      </w:r>
      <w:r>
        <w:rPr>
          <w:lang w:val="ru-RU"/>
        </w:rPr>
        <w:t>Влада  доноси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ДУЖНОСТИ СУДИЈЕ ГРАДСКОГ 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СУДИЈЕ ЗА ПРЕКРШАЈЕ ГРАДА БЕОГРАДА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                 Славици Баковић престаје дужност судије Градског судије за прекршаје града Београда са 14. августом 2006. године, због истека времена на које је именована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8256/200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. септемб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sr-Latn-CS"/>
        </w:rPr>
      </w:pPr>
      <w:r>
        <w:rPr>
          <w:lang w:val="sl-SI"/>
        </w:rPr>
        <w:tab/>
        <w:t xml:space="preserve">                </w:t>
      </w:r>
      <w:r>
        <w:rPr>
          <w:lang w:val="sr-CS"/>
        </w:rPr>
        <w:t>На основу члана 43. став 2. Закона о Влади («Службени гласник РС», бр. 55/05 и 71/05-исправка) и члана 98. Закона о прекршајима («Службени гласник СРС», број 44/89 и «Службени гласник РС», бр. 21/90, 11/92, 6/93 - УС, 20/93, 53/93, 67/93 - др. закон, 28/94, 16/97 - др. закон, 37/97 - УС, 36/98, 44/98, 65/01 - СУС, 55/04, 101/05 - др. закон),</w:t>
      </w:r>
    </w:p>
    <w:p>
      <w:pPr>
        <w:pStyle w:val="Normal"/>
        <w:tabs>
          <w:tab w:val="clear" w:pos="720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center" w:pos="5954" w:leader="none"/>
        </w:tabs>
        <w:rPr/>
      </w:pPr>
      <w:r>
        <w:rPr/>
        <w:t xml:space="preserve">                     </w:t>
      </w:r>
      <w:r>
        <w:rPr>
          <w:lang w:val="ru-RU"/>
        </w:rPr>
        <w:t>Влада  доноси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ДУЖНОСТИ СУДИЈЕ ОПШТИНСКОГ ОРГАНА 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ЗА ПРЕКРШАЈЕ У ПЕЋИ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both"/>
        <w:rPr>
          <w:lang w:val="ru-RU"/>
        </w:rPr>
      </w:pPr>
      <w:r>
        <w:rPr>
          <w:lang w:val="ru-RU"/>
        </w:rPr>
        <w:tab/>
        <w:t xml:space="preserve">                             Звонимиру Симчетовићу престаје дужност судије Општинског органа за прекршаје у Пећи са 14. августом 2006. године, због истека времена на које је именован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8259/200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. септемб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jc w:val="both"/>
        <w:rPr/>
      </w:pPr>
      <w:r>
        <w:rPr>
          <w:lang w:val="ru-RU"/>
        </w:rPr>
        <w:tab/>
      </w:r>
      <w:r>
        <w:rPr>
          <w:lang w:val="sl-SI"/>
        </w:rPr>
        <w:t xml:space="preserve">                 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/>
      </w:pPr>
      <w:r>
        <w:rPr>
          <w:lang w:val="sl-SI"/>
        </w:rPr>
        <w:t xml:space="preserve">                 </w:t>
      </w:r>
      <w:r>
        <w:rPr>
          <w:lang w:val="sr-CS"/>
        </w:rPr>
        <w:t>На основу члана 43. став 2. Закона о Влади («Службени гласник РС», бр. 55/05 и 71/05-исправка) и члана</w:t>
      </w:r>
      <w:r>
        <w:rPr>
          <w:lang w:val="ru-RU"/>
        </w:rPr>
        <w:t xml:space="preserve"> 98. став 1. и 108. став 1. Закона о прекршајима («Службени гласник СРС», број 44/89 и «Службени гласник РС», бр. 21/90, 11/92, 6/93 - УС, 20/93, 53/93, 67/93 - др. закон, 28/94, 16/97 - др. закон, 37/97 - УС, 36/98, 44/98, 65/01 - СУС, 55/04 и 101/05 - др. закон),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center" w:pos="5954" w:leader="none"/>
        </w:tabs>
        <w:jc w:val="both"/>
        <w:rPr/>
      </w:pPr>
      <w:r>
        <w:rPr/>
        <w:t xml:space="preserve">                    </w:t>
      </w:r>
      <w:r>
        <w:rPr>
          <w:lang w:val="ru-RU"/>
        </w:rPr>
        <w:t>Влада  доноси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ДУЖНОСТИ СУДИЈЕ 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ПШТИНСКОГ ОРГАНА ЗА ПРЕКРШАЈЕ У ПОДУЈЕВУ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              Зорици Весић престаје дужност судије Општинског органа за прекршаје у Подујеву са 24. августом 2006. године, на лични захтев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8261/200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. септемб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sr-Latn-CS"/>
        </w:rPr>
      </w:pPr>
      <w:r>
        <w:rPr>
          <w:lang w:val="ru-RU"/>
        </w:rPr>
        <w:tab/>
      </w:r>
      <w:r>
        <w:rPr>
          <w:lang w:val="sl-SI"/>
        </w:rPr>
        <w:t xml:space="preserve">                    </w:t>
      </w:r>
      <w:r>
        <w:rPr>
          <w:lang w:val="sr-CS"/>
        </w:rPr>
        <w:t>На основу члана 43. став 2. Закона о Влади («Службени гласник РС», бр. 55/05 и 71/05-исправка) и члана 98. Закона о прекршајима («Службени гласник СРС», број 44/89 и «Службени гласник РС», бр. 21/90, 11/92, 6/93 - УС, 20/93, 53/93, 67/93 - др. закон, 28/94, 16/97 - др. закон, 37/97 - УС, 36/98, 44/98, 65/01 - СУС, 55/04, 101/05 - др. закон),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center" w:pos="5954" w:leader="none"/>
        </w:tabs>
        <w:jc w:val="both"/>
        <w:rPr/>
      </w:pPr>
      <w:r>
        <w:rPr/>
        <w:t xml:space="preserve">                    </w:t>
      </w:r>
      <w:r>
        <w:rPr>
          <w:lang w:val="ru-RU"/>
        </w:rPr>
        <w:t>Влада  доноси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ДУЖНОСТИ СУДИЈЕ ОПШТИНСКОГ ОРГАНА 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ЗА ПРЕКРШАЈЕ У ИСТОКУ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both"/>
        <w:rPr/>
      </w:pPr>
      <w:r>
        <w:rPr>
          <w:lang w:val="ru-RU"/>
        </w:rPr>
        <w:tab/>
        <w:t xml:space="preserve">                Душанки Ступар престаје дужност судије Општинског органа за прекршаје у Истоку, са 14. августом 2006. године, због истека времена на које је именована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8260/200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. септемб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-исправка),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БЕОГРАДСКЕ ПОСЛОВНЕ ШКОЛЕ У БЕОГРАД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р Слободан Милосављевић дужности члана Управног одбора Београдске пословне школе у Београд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менује се проф. др Миленко Радоман за члана Управног одбора Београдске пословне школе у Београду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276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7. септ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-исправка), члана 25. став 3. Закона о државној управи («Службени гласник РС», број 79/05) и члана 179. став 1. Закона о државним службеницима  («Службени гласник РС», број 79/05, 81/05 и 83/05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ПОМОЋНИКА МИНИСТРА ФИНАНС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Разрешава се Бранислава Лукач дужности помоћника министра финансија – Сектор за макроекономске и фискалне анализ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395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септ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-исправка), члана 3. став 1. и члана 7. Уредбе о оснивању Авио-службе Владе («Службени гласник РС», број 51/06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ДИРЕКТОРА АВИО-СЛУЖБЕ ВЛА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Разрешава се Миливој Поповић дужности директора Авио-службе Вл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  </w:t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423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септ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1:31:00Z</dcterms:created>
  <dc:creator>Zlata1</dc:creator>
  <dc:description/>
  <cp:keywords/>
  <dc:language>en-US</dc:language>
  <cp:lastModifiedBy>Bojan grgic</cp:lastModifiedBy>
  <dcterms:modified xsi:type="dcterms:W3CDTF">2006-09-11T11:31:00Z</dcterms:modified>
  <cp:revision>2</cp:revision>
  <dc:subject/>
  <dc:title>15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852035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2. sednica, 7. septembar 2006, dopuna</vt:lpwstr>
  </property>
  <property fmtid="{D5CDD505-2E9C-101B-9397-08002B2CF9AE}" pid="6" name="_ReviewingToolsShownOnce">
    <vt:lpwstr/>
  </property>
</Properties>
</file>