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>На основу члана 74. став 4. Закона о друштвеној бризи о деци ("Службени гласник РС", бр. 49/92, 29/93, 53/93, 67/93, 28/94, 47/94, 48/94, 25/96, 29/01</w:t>
      </w:r>
      <w:r>
        <w:rPr>
          <w:lang w:val="ru-RU"/>
        </w:rPr>
        <w:t>,</w:t>
      </w:r>
      <w:r>
        <w:rPr/>
        <w:t xml:space="preserve"> 16/02</w:t>
      </w:r>
      <w:r>
        <w:rPr>
          <w:lang w:val="ru-RU"/>
        </w:rPr>
        <w:t xml:space="preserve"> </w:t>
      </w:r>
      <w:r>
        <w:rPr/>
        <w:t>и 101/05) и члана 42. став 1. Закона о Влади ("Службени гласник РС", бр. 55/05 и 71/05 - исправка),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/>
        </w:rPr>
        <w:t xml:space="preserve">У Р Е Д Б У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</w:rPr>
        <w:t>о утврђивању посебних износа који се плаћају за време трајањ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</w:rPr>
        <w:t>"Дечије недеље" у 2006. години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За време трајања "Дечије недеље" од 2. до 8. октобра 2006. године плаћа се посебан износ, и то на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20"/>
        <w:gridCol w:w="1041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/>
              <w:t>Динара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ку продату карту у међумесном и међународном превозу у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ичком, водном, ваздушном и друмском саобраћају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/>
              <w:t>24,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2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аку поштанску пошиљку у унутрашњем поштанском саобраћају,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м за штампане ствари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/>
              <w:t>8,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3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ку продату улазницу за позориште, биоскоп, другу културну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ифестацију и спортску приредбу за коју се наплаћују улазнице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/>
              <w:t>24,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4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ку продату грамофонску плочу, музички компакт-диск и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 касету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/>
              <w:t>24,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>Дистрибуцију пропагандног материјала и организацију наплате посебних износа из члана 1. ове уредбе обавља организација "Пријатељи деце Србије" у сарадњи са општинском управом - службом дечије заштите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>Средства из члана 1. ове уредбе прикупљена у општинама у време трајања "Дечије недеље" уплаћују се на рачун</w:t>
      </w:r>
      <w:r>
        <w:rPr>
          <w:lang w:val="ru-RU"/>
        </w:rPr>
        <w:t xml:space="preserve"> </w:t>
      </w:r>
      <w:r>
        <w:rPr/>
        <w:t>прописан за уплату јавних прихода буџета Републике број 840-716211843-56 - Средства прикупљена за време "Дечије недеље"</w:t>
      </w:r>
      <w:r>
        <w:rPr>
          <w:lang w:val="ru-RU"/>
        </w:rPr>
        <w:t xml:space="preserve"> </w:t>
      </w:r>
      <w:r>
        <w:rPr/>
        <w:t xml:space="preserve">у складу са Правилником о условима и начину вођења рачуна за уплату јавних прихода и распоред средстава са тих рачуна ("Службени гласник РС", бр. 64/03, 125/03, </w:t>
      </w:r>
      <w:r>
        <w:rPr>
          <w:lang w:val="sr-Latn-CS"/>
        </w:rPr>
        <w:t>58</w:t>
      </w:r>
      <w:r>
        <w:rPr/>
        <w:t>/04, 63/04, 85/04, 99/04, 117/04, 137/04, 140/04, 21/05, 36/05, 51/05, 54/05, 104/05, 112/05, 11/06, 27/06, 51/06 и 70/06)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>Средства из члана 1. ове уредбе користиће се за реализацију Програма активности за време трајања "Дечије недеље" у времену од 2. до 8. октобра 2006. године (у даљем тексту: Програм), и то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>1) 40% за активности на републичком нивоу у складу са Програмом и за штампање и дистрибуцију пропагандног материјала и налепница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>2) 60% за активности на општинском нивоу у складу са Програмом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>Ова уредба ступа на снагу наредног дана од дана објављивања у "Службеном гласнику Републике Србије"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У Београду, __________ 2006. године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>В Л А Д А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вана Дулић Марковић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41:00Z</dcterms:created>
  <dc:creator>Branka</dc:creator>
  <dc:description/>
  <cp:keywords/>
  <dc:language>en-US</dc:language>
  <cp:lastModifiedBy>Bojan grgic</cp:lastModifiedBy>
  <dcterms:modified xsi:type="dcterms:W3CDTF">2006-09-08T13:41:00Z</dcterms:modified>
  <cp:revision>2</cp:revision>
  <dc:subject/>
  <dc:title>15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3610201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52.sednica 7. 09.06.</vt:lpwstr>
  </property>
  <property fmtid="{D5CDD505-2E9C-101B-9397-08002B2CF9AE}" pid="6" name="_ReviewingToolsShownOnce">
    <vt:lpwstr/>
  </property>
</Properties>
</file>