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7. став 3. Закона о осигурању («Службени гласник РС», бр. 55/04, 70/04 - исправка, 61/05, 61/05 - др. закон и 85/05 - др. закон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ОДРЕЂИВАЊУ ИМОВИНЕ И ЛИЦА КОЈА СЕ МОГУ ОСИГУРАТИ КОД СТРАНОГ ДРУШТВА ЗА ОСИГУР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маћа правна и физичка лица могу код страног друштва за осигурање осигурат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инвестиционе радове у иностранству које изводе домаћа привредна друштва, као и опрему за извођење тих радова - ако је то предвиђено уговором о извођењу тих радова, односно прописима земље у којој се радови извод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иностране кредите, ради осигурања враћања тих кредита - ако је то, на захтев даваоца кредита, предвиђено уговором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бродове у изградњи или ремонту - ако је то изричито предвиђено уговором са страним купцем, односно наручиоцем;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4) прекоморске бродове - од одговорности возара за штете учињене трећим лицима и њиховој имови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) робу која се извози из Републике Србије (у даљем тексту: Република), односно увози у Републику - ако се превоз те робе не врши на ризик домаћег правног или физичког ли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д страних друштава за осигурање могу се осигурати имовина и запослени домаћих привредних друштава у власништву домаћих лица или у заједничком власништву са страним лицима, основаних за обављање делатности у иностранству - ако то прописи стране земље захтевају, односно ако је то актом о оснивању тих друштава изричито предвиђ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и за добијање дозволе надлежног органа Републике за клиничко испитивање лекова и медицинских средстава, односно за стављање у промет медицинских средстава страних произвођача, у складу са законом којим се уређује област лекова и медицинских средстава, могу уговорити осигурање са страним друштвом за осигурање за случај настанка штете као последице примене тих лекова,  односно медицинских средстава,  под условом да је уговором о осигурању  прихваћена надлежност домаћих судова и других органа да одлучују о захтевима за накнаду шт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ана лица која се налазе у Републици и имовина тих лица могу се осигурати код страног друштва за осигурање, осим ако је за ту имовину и та лица прописано обавезно осигурање у Републ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</w:t>
      </w:r>
      <w:r>
        <w:rPr/>
        <w:t xml:space="preserve"> </w:t>
      </w:r>
      <w:r>
        <w:rPr>
          <w:lang w:val="sr-CS"/>
        </w:rPr>
        <w:t>110-3272</w:t>
      </w:r>
      <w:r>
        <w:rPr>
          <w:lang w:val="sl-SI"/>
        </w:rPr>
        <w:t>/</w:t>
      </w:r>
      <w:r>
        <w:rPr/>
        <w:t>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r-CS"/>
        </w:rPr>
        <w:t>У Београду, 1. јун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,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Војислав Кошту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01:00Z</dcterms:created>
  <dc:creator> </dc:creator>
  <dc:description/>
  <cp:keywords/>
  <dc:language>en-US</dc:language>
  <cp:lastModifiedBy>Bojan grgic</cp:lastModifiedBy>
  <cp:lastPrinted>2006-06-01T14:44:00Z</cp:lastPrinted>
  <dcterms:modified xsi:type="dcterms:W3CDTF">2006-06-02T13:01:00Z</dcterms:modified>
  <cp:revision>2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10762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9. sednica, 1.06.06.</vt:lpwstr>
  </property>
  <property fmtid="{D5CDD505-2E9C-101B-9397-08002B2CF9AE}" pid="6" name="_ReviewingToolsShownOnce">
    <vt:lpwstr/>
  </property>
</Properties>
</file>