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90. тачка 2. Устава Републике Србије, а у вези са Законом о основним правима бораца, војних инвалида и породица палих бораца ("Службени лист  СРЈ", бр. 24/98, 29/98 - исправка, 25/00 - СУС и 101/05 - </w:t>
        <w:br/>
        <w:t>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 xml:space="preserve">О ПРАВУ НА МЕСЕЧНО НОВЧАНО ПРИМАЊЕ ЗА ВРЕМЕ НЕЗАПОСЛЕНОСТИ РАТНИХ ВОЈНИХ ИНВАЛИДА ОД </w:t>
      </w:r>
      <w:r>
        <w:rPr/>
        <w:t>V</w:t>
      </w:r>
      <w:r>
        <w:rPr>
          <w:lang w:val="sr-CS"/>
        </w:rPr>
        <w:t xml:space="preserve"> ДО </w:t>
      </w:r>
      <w:r>
        <w:rPr/>
        <w:t>X</w:t>
      </w:r>
      <w:r>
        <w:rPr>
          <w:lang w:val="sr-CS"/>
        </w:rPr>
        <w:t xml:space="preserve"> ГРУП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 ОРУЖАНИХ АКЦИЈА ПОСЛЕ 17. АВГУСТА 199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тни војни инвалиди од </w:t>
      </w:r>
      <w:r>
        <w:rPr/>
        <w:t>V</w:t>
      </w:r>
      <w:r>
        <w:rPr>
          <w:lang w:val="sr-CS"/>
        </w:rPr>
        <w:t xml:space="preserve"> до </w:t>
      </w:r>
      <w:r>
        <w:rPr/>
        <w:t>X</w:t>
      </w:r>
      <w:r>
        <w:rPr>
          <w:lang w:val="sr-CS"/>
        </w:rPr>
        <w:t xml:space="preserve"> групе из оружаних акција после </w:t>
        <w:br/>
        <w:t>17. августа 1990. године, који су остваривали право на месечно новчано примање за време незапослености по Уредби о материјалном обезбеђењу и другим правима бораца, ратних војних ивалида и цивилних инвалида рата из оружаних акција после 17. августа 1990. године ("Службени гласник РС", бр. 7/92, 20/92, 31/92, 45/93, 75/93, 8/94, 37/94, 52/96 и 35/06), имају право на месечно новчано примање за време незапослености у износу од 12.668 динара, почев од исплате за април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из члана 1. ове уредбе остварује се под условима, на начин и по поступку прописаном чланом 51. ст. 1. и 2. Закона о основним правима бораца, војних инвалида и породица палих бораца ("Службени лист  СРЈ", бр. 24/98, 29/98 - исправка, 25/00 - СУС и 101/05 - др. закон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рава из члана 1. ове уредбе усклађује се сваког месеца са кретањем просечне месечне зараде запослених без пореза и доприноса у Републици Срб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079/2006</w:t>
      </w:r>
    </w:p>
    <w:p>
      <w:pPr>
        <w:pStyle w:val="Normal"/>
        <w:rPr/>
      </w:pPr>
      <w:r>
        <w:rPr>
          <w:lang w:val="ru-RU"/>
        </w:rPr>
        <w:t xml:space="preserve">У Београду, 18. </w:t>
      </w:r>
      <w:r>
        <w:rPr>
          <w:lang w:val="sr-CS"/>
        </w:rPr>
        <w:t xml:space="preserve">маја </w:t>
      </w:r>
      <w:r>
        <w:rPr>
          <w:lang w:val="ru-RU"/>
        </w:rPr>
        <w:t>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  <w:r>
              <w:rPr>
                <w:rFonts w:cs="CTimesRoman"/>
                <w:lang w:val="ru-RU"/>
              </w:rPr>
              <w:t>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04:00Z</dcterms:created>
  <dc:creator>Djema</dc:creator>
  <dc:description/>
  <dc:language>en-US</dc:language>
  <cp:lastModifiedBy>Jovan</cp:lastModifiedBy>
  <dcterms:modified xsi:type="dcterms:W3CDTF">2006-05-20T15:04:00Z</dcterms:modified>
  <cp:revision>2</cp:revision>
  <dc:subject/>
  <dc:title/>
</cp:coreProperties>
</file>