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sr-CS"/>
        </w:rPr>
        <w:t xml:space="preserve">На основу члана 7. став 2. Закона о делатностима од општег интереса у области културе («Службени гласник РС», број  49/92)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Heading1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>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Ш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Њ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</w:t>
      </w:r>
    </w:p>
    <w:p>
      <w:pPr>
        <w:pStyle w:val="Normal"/>
        <w:jc w:val="left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 </w:t>
      </w:r>
      <w:r>
        <w:rPr>
          <w:b/>
          <w:bCs/>
          <w:sz w:val="22"/>
          <w:szCs w:val="22"/>
          <w:lang w:val="sr-CS"/>
        </w:rPr>
        <w:t xml:space="preserve">О РАЗРЕШЕЊУ И ИМЕНОВАЊУ ПРЕДСЕДНИКА И ЧЛАНОВА 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lang w:val="sr-CS"/>
        </w:rPr>
        <w:t xml:space="preserve">            </w:t>
      </w:r>
      <w:r>
        <w:rPr>
          <w:b/>
          <w:bCs/>
          <w:sz w:val="22"/>
          <w:szCs w:val="22"/>
          <w:lang w:val="sr-CS"/>
        </w:rPr>
        <w:t xml:space="preserve">УПРАВНОГ ОДБОРА ЗАВОДА ЗА ЗАШТИТУ СПОМЕНИКА КУЛТУРЕ                  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lang w:val="sr-CS"/>
        </w:rPr>
        <w:t xml:space="preserve">                                                                  </w:t>
      </w:r>
      <w:r>
        <w:rPr>
          <w:b/>
          <w:bCs/>
          <w:sz w:val="22"/>
          <w:szCs w:val="22"/>
          <w:lang w:val="sr-CS"/>
        </w:rPr>
        <w:t>КРАЉЕВО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Завода за заштиту споменика културе Краљево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Ема Радул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осав Филип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Горан Петр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Завода за заштиту споменика културе Краљево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гица Премовић, дипл. археолог, директор Музеја «Рас», Нови Паза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лица Дрињаковић, сликар конзерватор, Народни музеј у Чачк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ејан Перјанчић, дипл. инж. геодезије, директор катастра непокретности у Трстеник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27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 2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март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ab/>
        <w:tab/>
        <w:tab/>
        <w:tab/>
        <w:t xml:space="preserve">    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19/1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7. став 2. Закона о делатностима од општег интереса у области културе («Службени гласник РС», број 49/92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Heading1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>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Ш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Њ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</w:t>
      </w:r>
      <w:r>
        <w:rPr>
          <w:b/>
          <w:bCs/>
          <w:sz w:val="22"/>
          <w:szCs w:val="22"/>
          <w:lang w:val="sr-CS"/>
        </w:rPr>
        <w:t xml:space="preserve">О РАЗРЕШЕЊУ И ИМЕНОВАЊУ ПРЕДСЕДНИКА И ЧЛАНА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</w:t>
      </w:r>
      <w:r>
        <w:rPr>
          <w:b/>
          <w:bCs/>
          <w:sz w:val="22"/>
          <w:szCs w:val="22"/>
          <w:lang w:val="sr-CS"/>
        </w:rPr>
        <w:t xml:space="preserve">НАДЗОРНОГ ОДБОРА ЗАВОДА ЗА ЗАШТИТУ СПОМЕНИКА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ab/>
        <w:tab/>
        <w:tab/>
        <w:t>КУЛТУРЕ КРАЉЕВО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Завода за заштиту споменика културе Краљево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ан Трифун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асер Мих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Завода за заштиту споменика културе Краљево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елена Димић, дипл. археолог, запослена у Замку културе у Врњачкој Бањ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ранка Божовић, дипл. економиста, запослена у Музичкој школи «Стеван Мокрањац», Краљево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</w:t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274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 2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март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</w:t>
            </w: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20/2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7. став 2. Закона о делатностима од општег интереса у области културе («Службени гласник РС», број 49/92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Heading1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>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Ш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Њ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      </w:t>
      </w:r>
      <w:r>
        <w:rPr>
          <w:b/>
          <w:bCs/>
          <w:sz w:val="22"/>
          <w:szCs w:val="22"/>
          <w:lang w:val="sr-CS"/>
        </w:rPr>
        <w:t xml:space="preserve">О РАЗРЕШЕЊУ И ИМЕНОВАЊУ ПРЕДСЕДНИКА И ЧЛАНА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         </w:t>
      </w:r>
      <w:r>
        <w:rPr>
          <w:b/>
          <w:bCs/>
          <w:sz w:val="22"/>
          <w:szCs w:val="22"/>
          <w:lang w:val="sr-CS"/>
        </w:rPr>
        <w:t>УПРАВНОГ ОДБОРА НАРОДНЕ БИБЛИОТЕКЕ СРБИЈЕ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Народне библиотеке  Србиј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Иван Чоловић, председник, на лични захтев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Светлана Велмар-Јанк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Народне библиотеке Србиј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ветлана Велмар-Јанковић, књижевник из Београд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иљана Косановић, запослена у Народној библиотеци Србиј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</w:t>
      </w: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53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 29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март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ab/>
        <w:tab/>
        <w:tab/>
      </w: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</w:t>
            </w:r>
            <w:r>
              <w:rPr>
                <w:sz w:val="22"/>
                <w:szCs w:val="22"/>
                <w:lang w:val="sr-CS"/>
              </w:rPr>
              <w:t>Мирољуб Лабус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20/20а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2. Одлуке о оснивању Јавног предузећа за транспорт, складиштење, дистрибуцију и трговину природног гаса («Службени гласник РС», број 60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О ИМЕНОВАЊУ ПРЕДСЕДНИКА И ЧЛАНОВА НАДЗОРНОГ ОДБОРА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</w:t>
      </w:r>
      <w:r>
        <w:rPr>
          <w:b/>
          <w:lang w:val="sr-CS"/>
        </w:rPr>
        <w:t xml:space="preserve">ЈАВНОГ ПРЕДУЗЕЋА ЗА ТРАНСПОРТ, СКЛАДИШТЕЊЕ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</w:t>
      </w:r>
      <w:r>
        <w:rPr>
          <w:b/>
          <w:lang w:val="sr-CS"/>
        </w:rPr>
        <w:t xml:space="preserve">ДИСТРИБУЦИЈУ И ТРГОВИНУ ПРИРОДНОГ ГАСА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 Надзорни одбор </w:t>
      </w:r>
      <w:r>
        <w:rPr>
          <w:lang w:val="sr-CS"/>
        </w:rPr>
        <w:t>Јавног предузећа за транспорт, складиштење, дистрибуцију и трговину природног гаса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аган Вучетић, предузеће «Атол» к. д. из Чачк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Часлав Јараковић, помоћник директора ДДОР Панчево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2) Олга Антић-Миочиновић, саветник у Министарству рударства и енергетике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Живко Алексић, ЈП «Србијагас» Нови Сад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р Аурора Ротариу Плањанин, ЈП «Србијагас» Нови Са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 119-156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9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</w:t>
            </w:r>
            <w:r>
              <w:rPr/>
              <w:t>T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2</w:t>
      </w:r>
      <w:r>
        <w:rPr/>
        <w:t>/</w:t>
      </w:r>
      <w:r>
        <w:rPr>
          <w:lang w:val="sr-CS"/>
        </w:rPr>
        <w:t>2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2. Одлуке о оснивању Јавног предузећа за транспорт нафте нафтоводима и транспорт деривата нафте продуктоводима («Службени гласник РС», бр. 60/05 и 83/05- измен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О ИМЕНОВАЊУ ПРЕДСЕДНИКА И ЧЛАНОВА НАДЗОРНОГ ОДБОРА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ЈАВНОГ ПРЕДУЗЕЋА ЗА ТРАНСПОРТ НАФТЕ НАФТОВОДИМА И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</w:t>
      </w:r>
      <w:r>
        <w:rPr>
          <w:b/>
          <w:lang w:val="sr-CS"/>
        </w:rPr>
        <w:t xml:space="preserve">ТРАНСПОРТ ДЕРИВАТА НАФТЕ ПРОДУКТОВОДИМА 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 Надзорни одбор </w:t>
      </w:r>
      <w:r>
        <w:rPr>
          <w:lang w:val="sr-CS"/>
        </w:rPr>
        <w:t xml:space="preserve">Јавног предузећа за транспорт нафте нафтоводима и транспорт деривата нафте продуктоводима </w:t>
      </w:r>
      <w:r>
        <w:rPr>
          <w:sz w:val="22"/>
          <w:szCs w:val="22"/>
          <w:lang w:val="sr-CS"/>
        </w:rPr>
        <w:t>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Јован Мандић, дипл. инж електротехн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Снежана Ристић, саветник у Министарству рударства и енергетике;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2) Ивана Ђорђевић, саветник у Министарству рударства и енергетике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Винко Палада, ЈП «Транснафта» Панчево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Соња Плећаш, ЈП «Транснафта» Панчево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 119-156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9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</w:t>
            </w:r>
            <w:r>
              <w:rPr/>
              <w:t>T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3</w:t>
      </w:r>
      <w:r>
        <w:rPr/>
        <w:t>/</w:t>
      </w:r>
      <w:r>
        <w:rPr>
          <w:lang w:val="sr-CS"/>
        </w:rPr>
        <w:t>2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96. став 2. Закона о заштити животне средине («Службени гласник РС», број 135/0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Heading1"/>
        <w:rPr/>
      </w:pPr>
      <w:r>
        <w:rPr>
          <w:sz w:val="24"/>
          <w:lang w:val="sr-CS"/>
        </w:rPr>
        <w:t>Р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Ш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Њ</w:t>
      </w:r>
      <w:r>
        <w:rPr>
          <w:rFonts w:cs="CTimesRoman"/>
          <w:sz w:val="24"/>
          <w:lang w:val="sr-CS"/>
        </w:rPr>
        <w:t xml:space="preserve"> </w:t>
      </w:r>
      <w:r>
        <w:rPr>
          <w:sz w:val="24"/>
          <w:lang w:val="sr-CS"/>
        </w:rPr>
        <w:t>Е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ПРЕДСЕДНИКА И ЧЛАНОВА НАДЗОРНОГ ОДБ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ФОНДА ЗА ЗАШТИТУ ЖИВОТНЕ СРЕ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Фонда за заштиту животне средине 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р Јагош Раичевић, руководилац Групе за санацију радиоактивног отпада у Институту за нуклеарне науке «Винча» у Винчи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Антонела Солујић, руководилац Групе за студијско аналитичке послове из области енергетске ефикасности и обновљивих извора енергије у Министарству рударства и енергети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Мирјана Кастратовић, саветник покрајинског секретара – главни инспектор за заштиту животне средине у Покрајинском секретаријату за заштиту животне средине и одрживи развој, Нови С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 Славица Мрфат Вукелић, заменик директора у ЈКП «Водовод-Крушевац», Крушев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Љиљана Сојанац, саветник у Фонду за заштиту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587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 29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рт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6/26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25:00Z</dcterms:created>
  <dc:creator>Zlata1</dc:creator>
  <dc:description/>
  <cp:keywords/>
  <dc:language>en-US</dc:language>
  <cp:lastModifiedBy>Bojan grgic</cp:lastModifiedBy>
  <dcterms:modified xsi:type="dcterms:W3CDTF">2006-03-31T12:25:00Z</dcterms:modified>
  <cp:revision>2</cp:revision>
  <dc:subject/>
  <dc:title>На основу члана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398724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dopuna</vt:lpwstr>
  </property>
  <property fmtid="{D5CDD505-2E9C-101B-9397-08002B2CF9AE}" pid="6" name="_ReviewingToolsShownOnce">
    <vt:lpwstr/>
  </property>
</Properties>
</file>