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ru-RU"/>
        </w:rPr>
        <w:t>На основу члана 193. став 1. тачка 4. Закона о полицији ("Службени гласник РС", број 101/05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ЛУЖБИ У ПОМОЋНОЈ ПОЛИЦИЈИ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И ПРАВИМА И ДУЖНОСТИМА ПОМОЋНИХ ПОЛИЦАЈАЦ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утврђују се потребни услови за закључење уговора о добровољној служби у помоћној полицији, начини извршавања задатака, мерила за избор кандидата, права на примања, трошкове, одсуства и друга права и дужности помоћних полицајаца и разлози за престанак уговора о добровољној служби у помоћној полициј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збор кандидата за помоћног полицајца врши се на основу потреба полиције, из круга лица која испуњавају услове предвиђене за заснивање радног односа полицијских службени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 за помоћног полицајца је лице на основном оспособљавању за извршавање задатака у помоћној полициј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овно оспособљавање траје најмање три месеца и у случају пријема на рад у полицију једнако се вреднује као и стручно оспособљавање приправника. Са кандидатом за помоћног полицајца се за време основног оспособљавања закључује посебан уговор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време основног оспособљавања кандидати не могу самостално примењивати полицијска овлашћења. Кандидати носе униформу са ознакама које се утврђују актом о уређењу помоћне полиц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лан основног оспособљавања и ближе услове за спровођење основног оспособљавања утврђује директор полиције, у складу са овом уредбом и прописом министра унутрашњих пос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говор о добровољној служби у помоћној полицији може се закључити са кандидатом за помоћног полицајца који успешно заврши основно оспособљавање за извршавање полицијских задатака, као и са пензионисаним полицијским службеником до 60 година живот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говор о добровољној служби у помоћној полицији закључује се за период од најмање пет година, у складу са актом о уређењу помоћне полиц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моћни полицајци похађају продужено и допунско оспособљавање које се за њих организује за време добровољне службе у помоћној полициј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На оспособљавању и приликом извршавања полицијских задатака помоћни полицајци носе униформу припадника полиције, са ознак</w:t>
      </w:r>
      <w:r>
        <w:rPr>
          <w:lang w:val="sr-Latn-CS"/>
        </w:rPr>
        <w:t>a</w:t>
      </w:r>
      <w:r>
        <w:rPr>
          <w:lang w:val="ru-RU"/>
        </w:rPr>
        <w:t>ма које су по изгледу и изради исте као ознаке почетних звања за одговарајућу стручну спрему и са ознакама припадности помоћној полицији које се утврђују актом о уређењу помоћне полиц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лан продуженог и допунског оспособљавања и ближе услове за спровођење продуженог и допунског оспособљавања утврђује директор полиције, у складу са овом уредбом и прописом министра унутрашњих послова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моћни полицајци извршавају задатке на начин прописан за полицијске службеник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моћни полицајци за време вршења службе у помоћној полицији имају сва полицијска овлашћењ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способљавању и приликом извршавања полицијских задатака помоћни полицајци имају једнака права и дужности као и полицијски службениц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помоћне полицајце, изузев пензионисаних полицијских службеника, утврђују се звања према стручној спреми, и то: са средњом стручном спремом – помоћни полицајац; са вишом стручном спремом – помоћни полицијски наредник; са високом стручном спремом – помоћни полицијски инспектор. У међусобним односима и у односима са другим службеним лицима помоћни полицајци се ословљавају скраћеним називом звања, без употребе израза: "помоћни"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моћни полицајац стиче звање закључењем уговора о добровољној служби у помоћној полицији, а губи га брисањем из евиденције помоћних полицаја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д помоћног полицајца оцењује се за сваку годину у којој је ангажован дуже од 10 дана. Оцена се даје као јединствена за све елементе који се оцењују и уписује у јединични картон. Оцењивање врши старешина јединице у којој је помоћни полицајац ангажова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цењивање рада помоћних полицајаца се сходно примењују прописи о оцењивању рада полицијских службе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истој календарској години кандидат за помоћног полицајца, односно помоћни полицајац може да буде ангажован за период до месец дана, а кандидат за помоћног полицајца који није у радном односу  највише до истека периода одређеног за основно оспособљавањ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 за помоћног полицајца, односно помоћни полицајац, за време оспособљавања и извршавања полицијских задатака има право на накнаду за ангажовање, права на трошкове, одсуства и друга права и дужности под условима утврђеним за полицијске службеник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време важења уговора помоћном полицајцу припада и накнада за приправнос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кнада за ангажовање из става 2. овог члана и накнада за приправност из става 3. овог члана утврђују се према мерилима која одређује министар унутрашњих посло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рава и дужности из ст. 2. и 3. овог члана уређују се уговором, према општим правилима грађанског права.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ређивање уговорних услова кандидата и помоћних полицајаца са полицијом није условљено сагласношћу послодавца са којим кандидат, односно помоћни полицајац има закључен уговор о раду. Полиција са планом оспособљавања кандидата и помоћних полицајаца писмено упознаје послодавца до 31. марта текуће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моћни полицајци извршавају законом утврђене полицијске задатк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позив за извршавање полицијских задатака у законом одређеним случајевима морају се одазвати, а нарочи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у природним и другим несрећа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обезбеђивање државне границ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у случајевима ванредног или ратног стањ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у другим случајевима кад је теже угрожена унутрашња безбеднос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) кад треба надокнадити ангажовање великог броја полицијских службеника за извршавање задатака из тач. 1. до 4. овог става и других задатака високог безбедносног риз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злози за престанак уговора о добровољној служби у помоћној полицији су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накнадно сазнање о неиспуњавању услова, односно престанак испуњености услова за службу у помоћној полициј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престанак потребе полиције за ангажовањем помоћног полицајца услед промена акта о уређењу помоћне полициј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други оправдани разлози, предвиђени општим правилима грађанског права и уговором као разлози за престанак и отказ угово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злози из става 1. овог члана односе се и на посебан уговор који се у складу са овом уредбом закључује са кандидатом за помоћног полицајца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, односно помоћни полицајац мора полицију, односно полиција мора кандидата и помоћног полицајца најкасније у року од 15 дана пре намераваног раскида уговора да писмено обавести о разлогу за раскид угово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датак о раскиду уговора уноси се у прописану евиденцију кандидата и помоћних полицаја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10-1579/200</w:t>
      </w:r>
      <w:r>
        <w:rPr>
          <w:lang w:val="ru-RU"/>
        </w:rPr>
        <w:t>6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Latn-CS"/>
        </w:rPr>
        <w:t xml:space="preserve">29. </w:t>
      </w:r>
      <w:r>
        <w:rPr>
          <w:lang w:val="sr-CS"/>
        </w:rPr>
        <w:t xml:space="preserve">марта </w:t>
      </w:r>
      <w:r>
        <w:rPr>
          <w:lang w:val="ru-RU"/>
        </w:rPr>
        <w:t>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Mирољуб Лабу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49:00Z</dcterms:created>
  <dc:creator>daktilograf</dc:creator>
  <dc:description/>
  <cp:keywords/>
  <dc:language>en-US</dc:language>
  <cp:lastModifiedBy>Bojan grgic</cp:lastModifiedBy>
  <dcterms:modified xsi:type="dcterms:W3CDTF">2006-03-30T14:49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231999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