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На основу чл. 6. и 18. Закона о буџету Републике Србије за 2006. годину ("Службени гласник РС", бр. 106/05 и 108/05 - исправка),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Влада доноси</w:t>
      </w:r>
    </w:p>
    <w:p>
      <w:pPr>
        <w:pStyle w:val="Normal"/>
        <w:jc w:val="both"/>
        <w:rPr>
          <w:lang w:val="en-US"/>
        </w:rPr>
      </w:pPr>
      <w:r>
        <w:rPr>
          <w:b/>
          <w:bCs/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sr-CS"/>
        </w:rPr>
        <w:t>У  Р  Е  Д  Б  У</w:t>
      </w:r>
    </w:p>
    <w:p>
      <w:pPr>
        <w:pStyle w:val="Normal"/>
        <w:jc w:val="center"/>
        <w:rPr>
          <w:lang w:val="en-US"/>
        </w:rPr>
      </w:pPr>
      <w:r>
        <w:rPr>
          <w:b/>
          <w:bCs/>
          <w:lang w:val="sr-CS"/>
        </w:rPr>
        <w:t>О УСЛОВИМА И НАЧИНУ КОРИШЋЕЊА СРЕДСТАВА ЗА РЕГРЕСИРАЊЕ МИНЕРАЛНИХ ЂУБРИВА ЗА РАДОВЕ У ПОЉОПРИВРЕДИ У 2006. ГОДИНИ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 xml:space="preserve">Овом уредбом уређују се услови и начин коришћења средстава за регресирање минералних ђубрива за радове у пољопривреди у 2006. години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Средства за регресирање из става 1. овог члана не односе се на пашњаке, рибњаке, баре и друго неплодно земљишт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Право на коришћење средстава за регресирање минералних ђубрива имају физичка лица - носиоци пољопривредних газдинстава која су уписана у Регистар пољопривредних газдинстава у складу са Уредбом о Регистру пољопривредних газдинстава ("Службени гласник РС", бр. 45/04, 139/04 и 71/05)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3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Носиоци пољопривредног газдинства из члана 2. ове уредбе имају право на регресирање минералних ђубрива у износу од 30% од укупне вредности купљеног минералног ђубрива умањеног за износ средстава на име пореза на додату вредност, али не више од 1.000 динара по хектару уписаног обрадивог пољопривредног земљишта у Регистар пољопривредних газдинстава на основу извода из катастра или уговора о закупу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Захтев за остваривање права на регресирање минералних  ђубрива подноси се у два примерка Министарству финансија - Управа за трезор  (у даљем тексту: Управа), до 31. маја 2006. годин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Захтев за регресирање минералних ђубрива из става 1. овог члана подноси се Управи према месту уписа пољопривредног газдинства у Регистар пољопривредних газдинстав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Захтев из става 1. овог члана садржи: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1) датум подношења захтева;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2) име и презиме, адресу становања, јединствени матични број</w:t>
      </w:r>
      <w:r>
        <w:rPr>
          <w:lang w:val="sl-SI"/>
        </w:rPr>
        <w:t xml:space="preserve"> (JMБГ)</w:t>
      </w:r>
      <w:r>
        <w:rPr>
          <w:lang w:val="sr-CS"/>
        </w:rPr>
        <w:t xml:space="preserve"> физичког лица - носиоца пољопривредног газдинства;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3) број пољопривредног газдинства (БПГ)из легитимације пољопривредног газдинства;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4) количине купљеног минералног ђубрива и датум плаћеног минералног ђубрива са фискалног исечка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            </w:t>
      </w:r>
      <w:r>
        <w:rPr>
          <w:lang w:val="sr-CS"/>
        </w:rPr>
        <w:t xml:space="preserve">Уз захтев из става 1. овог члана подносилац захтева доставља  и фискални исечак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Управа после утврђивања података из захтева са подацима са фискалног исечка, печатом и потписом овлашћеног лица потврђује тачност података и испоставља налог за пренос средстава по основу регресирања минералног ђубрива на наменски рачун пољопривредног газдинства код пословне банк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5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Управа води евиденцију о лицима из члана 2. ове уредбе, количини минералног ђубрива и  висини исплаћених средстава по основу права на регресирање минералних ђубрива и о томе обавештава Министарство пољопривреде, шумарства и водопривреде (у даљем тексту: Министарство)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6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Новчаном казном од 10.000 до 50.000 динара казниће се за прекршај физичко лице - носилац пољопривредног газдинства ако је право на регресирање минералних ђубрива остварио на основу нетачних података из члана 4. ове уредбе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7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Спровођење ове уредбе надзире Министарство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center"/>
        <w:rPr>
          <w:lang w:val="en-US"/>
        </w:rPr>
      </w:pPr>
      <w:r>
        <w:rPr>
          <w:lang w:val="sr-CS"/>
        </w:rPr>
        <w:t>Члан 8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 xml:space="preserve">            </w:t>
      </w:r>
      <w:r>
        <w:rPr>
          <w:lang w:val="sr-CS"/>
        </w:rPr>
        <w:t>Ова уредба ступа на снагу осмог дана од дана објављивања  у "Службеном гласнику Републике Србије".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05 Број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У Београду, 16. марта 2006. године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 </w:t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907"/>
        <w:gridCol w:w="2907"/>
      </w:tblGrid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ВЛАДА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 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 </w:t>
            </w:r>
          </w:p>
        </w:tc>
      </w:tr>
      <w:tr>
        <w:trPr/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 </w:t>
            </w:r>
          </w:p>
        </w:tc>
        <w:tc>
          <w:tcPr>
            <w:tcW w:w="2907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ПОТПРЕДСЕДНИК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 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>4427006.048.doc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19:00Z</dcterms:created>
  <dc:creator>Bojan grgic</dc:creator>
  <dc:description/>
  <cp:keywords/>
  <dc:language>en-US</dc:language>
  <cp:lastModifiedBy>Bojan grgic</cp:lastModifiedBy>
  <dcterms:modified xsi:type="dcterms:W3CDTF">2006-03-27T09:20:00Z</dcterms:modified>
  <cp:revision>1</cp:revision>
  <dc:subject/>
  <dc:title>            На основу чл</dc:title>
</cp:coreProperties>
</file>