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920" w:firstLine="72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ЕДЛОГ ЗАК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ДОПУНАМА ЗАКОНА О ЗАДРУГАМА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Heading"/>
        <w:ind w:firstLine="720"/>
        <w:jc w:val="both"/>
        <w:rPr>
          <w:b w:val="false"/>
          <w:b w:val="false"/>
          <w:color w:val="FF0000"/>
        </w:rPr>
      </w:pPr>
      <w:r>
        <w:rPr>
          <w:b w:val="false"/>
        </w:rPr>
        <w:tab/>
        <w:t>У Закону о задругама (</w:t>
      </w:r>
      <w:r>
        <w:rPr>
          <w:rFonts w:cs="Arial" w:ascii="Arial" w:hAnsi="Arial"/>
          <w:b w:val="false"/>
          <w:lang w:val="en-US"/>
        </w:rPr>
        <w:t>"</w:t>
      </w:r>
      <w:r>
        <w:rPr>
          <w:b w:val="false"/>
        </w:rPr>
        <w:t>Службени лист СРЈ</w:t>
      </w:r>
      <w:r>
        <w:rPr>
          <w:rFonts w:cs="Arial" w:ascii="Arial" w:hAnsi="Arial"/>
          <w:b w:val="false"/>
        </w:rPr>
        <w:t>"</w:t>
      </w:r>
      <w:r>
        <w:rPr>
          <w:b w:val="false"/>
        </w:rPr>
        <w:t xml:space="preserve">, бр. 41/96 и 12/98 и </w:t>
      </w:r>
      <w:r>
        <w:rPr>
          <w:rFonts w:cs="Arial" w:ascii="Arial" w:hAnsi="Arial"/>
          <w:b w:val="false"/>
        </w:rPr>
        <w:t>"</w:t>
      </w:r>
      <w:r>
        <w:rPr>
          <w:b w:val="false"/>
        </w:rPr>
        <w:t>Службени гласник РС</w:t>
      </w:r>
      <w:r>
        <w:rPr>
          <w:rFonts w:cs="Arial" w:ascii="Arial" w:hAnsi="Arial"/>
          <w:b w:val="false"/>
        </w:rPr>
        <w:t>",</w:t>
      </w:r>
      <w:r>
        <w:rPr>
          <w:b w:val="false"/>
        </w:rPr>
        <w:t xml:space="preserve"> број 101/05-др. закон), после члана 49. додаје се члан 49а који гласи:</w:t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</w:rPr>
        <w:t>"</w:t>
      </w:r>
      <w:r>
        <w:rPr>
          <w:b w:val="false"/>
        </w:rPr>
        <w:t>49а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</w:rPr>
        <w:tab/>
        <w:t>Задруга која користи имовину која је евидентирана као друштвена својина, односно као друштвени капитал, не може без претходне сагласности агенције надлежне за послове приватизације да  доноси одлуке о располагању том имовином, а нарочито одлуке о: продаји, поклону, размени, коришћењу, поравнању  са повериоцима, давању залоге, давању хипотеке и давању гаранције, давању у дугорочни закуп и  улагању у друга правна лица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длуке донете супротно ставу 1. овог члана ништаве су.</w:t>
      </w:r>
      <w:r>
        <w:rPr>
          <w:rFonts w:cs="Arial" w:ascii="Arial" w:hAnsi="Arial"/>
          <w:b w:val="false"/>
          <w:color w:val="000000"/>
        </w:rPr>
        <w:t>"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Члан 2.</w:t>
      </w:r>
    </w:p>
    <w:p>
      <w:pPr>
        <w:pStyle w:val="Heading3"/>
        <w:jc w:val="both"/>
        <w:rPr/>
      </w:pPr>
      <w:r>
        <w:rPr/>
        <w:tab/>
        <w:t>У члану  88. став 1. додаје се нова тачка 1)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rFonts w:cs="Arial" w:ascii="Arial" w:hAnsi="Arial"/>
          <w:lang w:val="sr-CS"/>
        </w:rPr>
        <w:t>"</w:t>
      </w:r>
      <w:r>
        <w:rPr>
          <w:lang w:val="sr-CS"/>
        </w:rPr>
        <w:t>1)</w:t>
      </w:r>
      <w:r>
        <w:rPr/>
        <w:t xml:space="preserve"> ако донесе одлуку о располагању имовином без претходне сагласности агенције надлежне за послове приватизације  (члан 49а став 1);</w:t>
      </w:r>
      <w:r>
        <w:rPr>
          <w:rFonts w:cs="Arial" w:ascii="Arial" w:hAnsi="Arial"/>
        </w:rPr>
        <w:t>"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е тач.</w:t>
      </w:r>
      <w:r>
        <w:rPr/>
        <w:t xml:space="preserve"> </w:t>
      </w:r>
      <w:r>
        <w:rPr>
          <w:lang w:val="sr-CS"/>
        </w:rPr>
        <w:t>1) и 2) постају тач. 2) и 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ј закон ступа на снагу наредног дана од дана објављивања у </w:t>
      </w:r>
      <w:r>
        <w:rPr>
          <w:rFonts w:cs="Arial" w:ascii="Arial" w:hAnsi="Arial"/>
          <w:lang w:val="sr-CS"/>
        </w:rPr>
        <w:t>"</w:t>
      </w:r>
      <w:r>
        <w:rPr>
          <w:lang w:val="sr-CS"/>
        </w:rPr>
        <w:t>Службеном гласнику Републике Србије</w:t>
      </w:r>
      <w:r>
        <w:rPr>
          <w:rFonts w:cs="Arial" w:ascii="Arial" w:hAnsi="Arial"/>
          <w:lang w:val="sr-CS"/>
        </w:rPr>
        <w:t>"</w:t>
      </w:r>
      <w:r>
        <w:rPr>
          <w:lang w:val="sr-CS"/>
        </w:rPr>
        <w:t>.</w:t>
      </w:r>
    </w:p>
    <w:p>
      <w:pPr>
        <w:pStyle w:val="Heading1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980" w:right="980" w:gutter="0" w:header="0" w:top="14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center" w:pos="4970" w:leader="none"/>
          <w:tab w:val="left" w:pos="6870" w:leader="none"/>
        </w:tabs>
        <w:jc w:val="left"/>
        <w:rPr/>
      </w:pPr>
      <w:r>
        <w:rPr/>
        <w:tab/>
      </w:r>
    </w:p>
    <w:p>
      <w:pPr>
        <w:pStyle w:val="Heading1"/>
        <w:tabs>
          <w:tab w:val="clear" w:pos="720"/>
          <w:tab w:val="center" w:pos="4970" w:leader="none"/>
          <w:tab w:val="left" w:pos="6870" w:leader="none"/>
        </w:tabs>
        <w:rPr/>
      </w:pPr>
      <w:r>
        <w:rPr/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СТАВНИ ОСНОВ</w:t>
      </w:r>
      <w:r>
        <w:rPr>
          <w:b/>
          <w:lang w:val="sr-CS"/>
        </w:rPr>
        <w:t xml:space="preserve">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ind w:firstLine="700"/>
        <w:rPr/>
      </w:pPr>
      <w:r>
        <w:rPr/>
        <w:t>Уставни основ за доношење овог закона садржан је у одредби члана 72. став 1. тачка 4. Устава Републике Србије, према коме Република Србија уређује и обезбеђује, између осталог, и правни положај предузећа и других организ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>Задруге у нашем правном систему, у свом пословању користе, поред задружне својине и имовину која је у задружним и другим јавним евиденцијама евидентирана као друштвена својина, односно друштвени капитал. Удео друштвеног капитала у укупном капиталу задруга је значајан, нарочито када је у питању непокретна имовина (пољопривредно земљиште, грађевински и други објекти који су у функцији обављања делатности задруге)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итање друштвене својине у задругама неопходно је решити са становишта укупних реформских промена у друштву и настојањима да се друштвена својина, као својина без стварног титулара, елиминише из нашег правног система. Питање друштвене својине у задругама, односно промена облика те својине, биће решено новим Законом о задругама, који је у фази припреме. Међутим, док се не донесе нови Закон о задругама, потребно је, ради очувања задругарства и принципа на којима оно почива, ефикасном контролом спречити неконтролисано располагање друштвеном имовином у задругама до коначног уређења статуса те имовине новим Законом о задругама. 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С обзиром на изнето, а ради спречавања неконтролисаног одлива друштвене својине, односно друштвеног капитала из задруга, које би у крајњем случају водило нестанку задруга, имајући у виду значајно учешће друштвеног капитала у укупном капиталу задруга, потребно је допунити важећи Закон о задругама одредбама којима се уводи претходна сагласност агенције надлежне за послове приватизације за располагање том имовином. 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00" w:hanging="300"/>
        <w:jc w:val="both"/>
        <w:rPr>
          <w:b/>
          <w:b/>
          <w:lang w:val="sr-CS"/>
        </w:rPr>
      </w:pPr>
      <w:r>
        <w:rPr>
          <w:b/>
          <w:lang w:val="sr-CS"/>
        </w:rPr>
        <w:t>ОБЈАШЊЕЊЕ  ОСНОВНИХ ПРАВНИХ  ИНСТИТУТА И</w:t>
      </w:r>
    </w:p>
    <w:p>
      <w:pPr>
        <w:pStyle w:val="Normal"/>
        <w:ind w:left="9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>ПОЈЕДИНАЧНИХ  РЕШЕЊ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0"/>
        <w:jc w:val="both"/>
        <w:rPr/>
      </w:pPr>
      <w:r>
        <w:rPr>
          <w:b/>
          <w:lang w:val="sr-CS"/>
        </w:rPr>
        <w:t>Члан 1.</w:t>
      </w:r>
      <w:r>
        <w:rPr>
          <w:lang w:val="sr-CS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lang w:val="sr-CS"/>
        </w:rPr>
        <w:t>Предложено решење и</w:t>
      </w:r>
      <w:r>
        <w:rPr>
          <w:color w:val="000000"/>
          <w:lang w:val="sr-CS"/>
        </w:rPr>
        <w:t>ма за циљ да ограничи право располагања друштвеном имовином у задрузи, односно да спречи неконтролисано располагање том имовином, као и оптерећивање друштвене имовине коју задруге користе у свом пословању.</w:t>
      </w:r>
    </w:p>
    <w:p>
      <w:pPr>
        <w:pStyle w:val="Normal"/>
        <w:ind w:firstLine="7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Члан 2. 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С обзиром на то да је чланом 1. овог закона извршена допуна основног текста закона додавањем новог члана, којим се право располагања имовином у друштвеној својини ограничава, неопходно је за поступање супротно прописаном ограничењу прописати одговарајућу казну, па је у том смислу извршена допуна казнених одреда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440" w:hanging="5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ОЦЕНА ФИНАНСИЈСКИХ СРЕДСТАВА ПОТРЕБНИХ ЗА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СПРОВОЂЕЊЕ ЗАКОНА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 </w:t>
      </w:r>
      <w:r>
        <w:rPr>
          <w:b/>
          <w:lang w:val="sr-Latn-CS"/>
        </w:rPr>
        <w:t xml:space="preserve">V.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>У складу са чланом 161. Пословника Народне скупштине, предлаже се да се овај закон донесе по хитном поступку, како би се спречиле штетне последице по задруге и друштво у целини, имајући у виду да је у последње време присутан одлив друштвене својине из задруга, нарочито кроз улагање те имовине у друга правна лица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ind w:left="720" w:hanging="0"/>
        <w:jc w:val="both"/>
        <w:rPr/>
      </w:pPr>
      <w:r>
        <w:rPr>
          <w:b/>
          <w:lang w:val="sr-Latn-CS"/>
        </w:rPr>
        <w:t xml:space="preserve">VI.  </w:t>
      </w:r>
      <w:r>
        <w:rPr>
          <w:b/>
          <w:lang w:val="sr-CS"/>
        </w:rPr>
        <w:t xml:space="preserve">РАЗЛОЗИ ЗБОГ КОЈИХ СЕ ПРЕДЛАЖЕ ДА ЗАКОН СТУПИ НА СНАГУ  </w:t>
      </w:r>
    </w:p>
    <w:p>
      <w:pPr>
        <w:pStyle w:val="Normal"/>
        <w:tabs>
          <w:tab w:val="clear" w:pos="720"/>
          <w:tab w:val="left" w:pos="800" w:leader="none"/>
        </w:tabs>
        <w:ind w:left="720" w:hanging="0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ПРЕ ОСМОГ ДАНА ОД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ДАНА ОБЈАВЉИВАЊА  У «СЛУЖБЕНОМ </w:t>
      </w:r>
      <w:r>
        <w:rPr>
          <w:b/>
          <w:lang w:val="sr-Latn-CS"/>
        </w:rPr>
        <w:t xml:space="preserve">                     </w:t>
      </w:r>
    </w:p>
    <w:p>
      <w:pPr>
        <w:pStyle w:val="Normal"/>
        <w:tabs>
          <w:tab w:val="clear" w:pos="720"/>
          <w:tab w:val="left" w:pos="800" w:leader="none"/>
        </w:tabs>
        <w:ind w:left="720" w:hanging="0"/>
        <w:jc w:val="both"/>
        <w:rPr/>
      </w:pPr>
      <w:r>
        <w:rPr>
          <w:b/>
          <w:lang w:val="sr-Latn-CS"/>
        </w:rPr>
        <w:t xml:space="preserve">       </w:t>
      </w:r>
      <w:r>
        <w:rPr>
          <w:b/>
          <w:lang w:val="sr-CS"/>
        </w:rPr>
        <w:t>ГЛАСНИКУ РЕПУБЛИКЕ СРБИЈЕ»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>Предлаже се да овај закон ступи на снагу наредног дана од дана објављивања, из разлога наведених у разлозима за доношење овог закона по хитном поступку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b/>
          <w:b/>
          <w:lang w:val="sr-Latn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VII. </w:t>
      </w:r>
      <w:r>
        <w:rPr>
          <w:b/>
          <w:lang w:val="sr-CS"/>
        </w:rPr>
        <w:t>АНАЛИЗА ЕФЕКАТА ЗАКОНА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800" w:leader="none"/>
        </w:tabs>
        <w:jc w:val="both"/>
        <w:rPr/>
      </w:pPr>
      <w:r>
        <w:rPr>
          <w:b/>
          <w:lang w:val="sr-Latn-CS"/>
        </w:rPr>
        <w:tab/>
      </w:r>
      <w:r>
        <w:rPr>
          <w:lang w:val="sr-CS"/>
        </w:rPr>
        <w:t>Предложено решење ће утицати на очување задруга и спречити неконтролисано одливање друштвене својине, односно друштвеног капитала којима задруге послују, имајући у виду да је удео овог капитала у укупном капиталу задруга</w:t>
      </w:r>
      <w:r>
        <w:rPr>
          <w:lang w:val="sr-Latn-CS"/>
        </w:rPr>
        <w:t xml:space="preserve"> </w:t>
      </w:r>
      <w:r>
        <w:rPr>
          <w:lang w:val="sr-CS"/>
        </w:rPr>
        <w:t>значајан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>При томе примена овог закона неће изазвати нове трошкове задругама, задругарима, као ни грађанима и привреди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  <w:tab/>
        <w:t>Агенција надлежна за послове приватизације ће имати значајну улогу у праћењу и контролисању располагања друштвеном својином, односно капиталом у задругама, тако што ће претходно ценити оправданост и рационалност одлука о располагању тим капиталом и тиме ефикасно онемогућавати неконтролисан одлив друштвене својине, односно друштвеног капитала из задруга. Агенција ће ову надлежност вршити до решења питања друштвене својине у задругама које ће коначно бити уређено новим Законом о задругама, чије доношење се очекује у четвртом кварталу 2006. године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</w:rPr>
        <w:t>VI</w:t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ПРЕГЛЕД ОДРЕДАБА ЗАКОНА КОЈЕ СЕ МЕЊАЈУ, ОДНОСНО ДОПУЊУЈУ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 w:eastAsia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TextBody"/>
        <w:jc w:val="center"/>
        <w:rPr/>
      </w:pPr>
      <w:r>
        <w:rPr/>
        <w:t>49а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ЗАДРУГА КОЈА КОРИСТИ ИМОВИНУ КОЈА ЈЕ ЕВИДЕНТИРАНА КАО ДРУШТВЕНА СВОЈИНА, ОДНОСНО КАО ДРУШТВЕНИ КАПИТАЛ НЕ МОЖЕ БЕЗ ПРЕТХОДНЕ САГЛАСНОСТИ АГЕНЦИЈЕ НАДЛЕЖНЕ ЗА ПОСЛОВЕ ПРИВАТИЗАЦИЈЕ, ДОНОСИТИ ОДЛУКЕ О РАСПОЛАГАЊУ ТОМ ИМОВИНОМ, А НАРОЧИТО О: ПРОДАЈИ; ПОКЛОНУ; РАЗМЕНИ; КОРИШЋЕЊУ; ПОРАВНАЊУ  СА ПОВЕРИОЦИМА; ДАВАЊУ ЗАЛОГЕ, ХИПОТЕКЕ И ГАРАНЦИЈЕ; ДАВАЊУ У ДУГОРОЧНИ ЗАКУП; УЛАГАЊУ У ДРУГА ПРАВНА ЛИЦА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ОДЛУКЕ ДОНЕТЕ СУПРОТНО СТАВУ 1. ОВОГ ЧЛАНА НИШТАВЕ СУ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en-US"/>
        </w:rPr>
        <w:t xml:space="preserve"> </w:t>
      </w:r>
      <w:r>
        <w:rPr>
          <w:bCs/>
          <w:iCs/>
          <w:color w:val="000000"/>
          <w:lang w:val="ru-RU" w:eastAsia="en-US"/>
        </w:rPr>
        <w:t>Члан 88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Новчаном казном од 50.000 до 3.000.000 динара казниће се за привредни преступ задруг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1) </w:t>
      </w:r>
      <w:r>
        <w:rPr>
          <w:b/>
          <w:lang w:val="ru-RU"/>
        </w:rPr>
        <w:t>АКО ДОНЕСЕ ОДЛУКУ О РАСПОЛАГАЊУ ИМОВИНОМ БЕЗ ПРЕТХОДНЕ САГЛАСНОСТИ АГЕНЦИЈЕ НАДЛЕЖНЕ ЗА ПОСЛОВЕ ПРИВАТИЗАЦИЈЕ  (ЧЛАН 49а СТАВ 1);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1) ако обавља делатност за коју не испуњава прописане услове или та делатност није у складу с предметом пословања те врсте задруге или ако отпочне обављање делатности, обавља делатност или мења услове њеног обављања пре него што надлежни орган донесе решење да су испуњени услови у погледу техничке опремљености, заштите на раду и заштите и унапређења животне средине као и други прописани услови (члан 59. ст. 1. и 2);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2) ако се у року предвиђеном овим законом не подвргне редовној задружној ревизији (члан 76. став 2).</w:t>
      </w:r>
    </w:p>
    <w:p>
      <w:pPr>
        <w:pStyle w:val="Normal"/>
        <w:tabs>
          <w:tab w:val="clear" w:pos="720"/>
          <w:tab w:val="left" w:pos="700" w:leader="none"/>
          <w:tab w:val="left" w:pos="3855" w:leader="none"/>
        </w:tabs>
        <w:rPr>
          <w:lang w:val="ru-RU"/>
        </w:rPr>
      </w:pPr>
      <w:r>
        <w:rPr>
          <w:color w:val="000000"/>
          <w:lang w:val="ru-RU" w:eastAsia="en-US"/>
        </w:rPr>
        <w:tab/>
        <w:t>За радње из става 1. овог члана казниће се за привредни преступ и одговорно лице у задрузи новчаном казном од 20.000 до 200.000 динара.</w:t>
      </w:r>
      <w:r>
        <w:rPr>
          <w:lang w:val="sr-CS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w="11906" w:h="16820"/>
      <w:pgMar w:left="980" w:right="980" w:gutter="0" w:header="0" w:top="144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5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3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71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71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lang w:val="sr-C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21:00Z</dcterms:created>
  <dc:creator>Korisnik</dc:creator>
  <dc:description/>
  <cp:keywords/>
  <dc:language>en-US</dc:language>
  <cp:lastModifiedBy>Bojan grgic</cp:lastModifiedBy>
  <cp:lastPrinted>2006-03-23T18:18:00Z</cp:lastPrinted>
  <dcterms:modified xsi:type="dcterms:W3CDTF">2006-03-24T15:21:00Z</dcterms:modified>
  <cp:revision>2</cp:revision>
  <dc:subject/>
  <dc:title>ЗАКОН О ПРЕДУЗЕЋ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21699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23. 03.06.</vt:lpwstr>
  </property>
  <property fmtid="{D5CDD505-2E9C-101B-9397-08002B2CF9AE}" pid="6" name="_PreviousAdHocReviewCycleID">
    <vt:r8>2085197207</vt:r8>
  </property>
  <property fmtid="{D5CDD505-2E9C-101B-9397-08002B2CF9AE}" pid="7" name="_ReviewingToolsShownOnce">
    <vt:lpwstr/>
  </property>
</Properties>
</file>