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90. тачка 2. Устава Републике Србије, а у вези са Законом о ветеринарству ("Службени гласник РС", број 91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/>
      </w:pPr>
      <w:r>
        <w:rPr>
          <w:b/>
          <w:lang w:val="sr-CS"/>
        </w:rPr>
        <w:t>О ИЗМЕНИ УРЕДБЕ О ТРОШКОВИМА ОБАВЕЗНЕ ДЕЗИНФЕКЦИЈЕ МОТОРНИХ ВОЗИЛА ПРИЛИКОМ УЛАСКА У РЕПУБЛИКУ СРБ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трошковима обавезне дезинфекције моторних возила приликом уласка у Републику Србију ("Службени гласник РС", број 20/06), у члану 2. став 2. речи: "акта јединице локалне самоуправе", замењују се речима: "захтева јединице локалне самоуправе о којем одлучује министарство надлежно за послове ветеринарств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    март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ПРАВНИ ОСНОВ ЗА ДОНОШЕЊЕ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и основ за доношење Уредбе о измени Уредбе о трошковима обавезне дезинфекције моторних возила приликом уласка у Републику Србију садржан је у  члану 90. тачка 2. Устава Републике Србије, а у вези са Законом о ветеринарству ("Службени гласник РС", број 91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лози за доношење ове уредбе условљени су чињеницом да јединице локалне самоуправе масовно врше ослобађање од трошкова за мот</w:t>
      </w:r>
      <w:r>
        <w:rPr/>
        <w:t>o</w:t>
      </w:r>
      <w:r>
        <w:rPr>
          <w:lang w:val="sr-CS"/>
        </w:rPr>
        <w:t xml:space="preserve">рна возила лица у пограничним местима у Републици Србији која гравитирају према том граничном прелазу, не упуштајући се у утврђивање постојања целисход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мења се Уредба о трошковима обавезне дезинфекције моторних возила приликом уласка у Републику Србију ("Службени гласник РС", број 20/06) и то тако што се у члану 2. став 2. речи: "акта јединице локалне самоуправе", замењују речима: "захтева јединице локалне самоуправе о којем одлучује министарство надлежно за послове ветеринарств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>IV</w:t>
      </w:r>
      <w:r>
        <w:rPr>
          <w:b/>
          <w:lang w:val="sr-CS"/>
        </w:rPr>
        <w:t xml:space="preserve"> 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провођење ове уредбе нису потребна додатна 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 xml:space="preserve">V </w:t>
      </w:r>
      <w:r>
        <w:rPr>
          <w:b/>
          <w:lang w:val="sr-CS"/>
        </w:rPr>
        <w:t>РАНИЈЕ СТУПАЊЕ УРЕДБЕ НА СНАГ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"Службеном гласнику Републике Србије", из разлога који произилазе из њене садрж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24:00Z</dcterms:created>
  <dc:creator>Dragica Covic</dc:creator>
  <dc:description/>
  <cp:keywords/>
  <dc:language>en-US</dc:language>
  <cp:lastModifiedBy>Bojan grgic</cp:lastModifiedBy>
  <cp:lastPrinted>2006-03-23T15:18:00Z</cp:lastPrinted>
  <dcterms:modified xsi:type="dcterms:W3CDTF">2006-03-24T15:24:00Z</dcterms:modified>
  <cp:revision>2</cp:revision>
  <dc:subject/>
  <dc:title>1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78372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23. 03.06.</vt:lpwstr>
  </property>
  <property fmtid="{D5CDD505-2E9C-101B-9397-08002B2CF9AE}" pid="6" name="_ReviewingToolsShownOnce">
    <vt:lpwstr/>
  </property>
</Properties>
</file>