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108. став 1. Закона о прекршајима («Службени гласник СРС», број 44/89 и «Службени гласник РС», 21/90, 11/92, 6/93 - УС, 20/93, 53/93, 67/93 - др. закон, 28/94, 16/97 - др. закон, 37/97 - УС, 36/98, 44/98, 65/01 - СУС, 55/04 и 101/05 - др. закон),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ШИДУ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Зорану Трбуку престаје дужност судије Општинског органа за прекршаје у Шиду са 1. мартом 2006. године, на лични захтев.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3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  <w:tab w:val="center" w:pos="5984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4/4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члана 108. Закона о прекршајима («Службени гласник СРС», број 44/89 и «Службени гласник РС», бр. 21/90, 11/92, 6/93 - УС, 20/93, 53/93, 67/93 - др. закон, 28/94, 16/97 - др. закон, 37/97 - УС, 36/98, 44/98, 65/01 - СУС, 55/04 и 101/05 - др. закон),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  <w:lang w:val="ru-RU"/>
        </w:rPr>
        <w:t>О ПРЕСТАНКУ ДУЖНОСТИ СУДИЈЕ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ПЕТРОВЦУ НА МЛАВИ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 xml:space="preserve">Радици Костић престаје дужност судије Општинског органа за прекршаје у Петровцу на Млави, због несавесног и нестручног вршења дужности. 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spacing w:lineRule="auto" w:line="36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  <w:tab w:val="center" w:pos="5954" w:leader="none"/>
          <w:tab w:val="center" w:pos="66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3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  <w:tab w:val="center" w:pos="5954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5/5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ТРГОВИНЕ, ТУРИЗМА И УСЛУГ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илош Симић за помоћника министра трговине, туризма и услуга – Сектор за међународн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3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  <w:tab w:val="center" w:pos="5954" w:leader="none"/>
        </w:tabs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6/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тачке 4. Одлуке о образовању Радне групе за припрему преговарачке позиције о Споразуму о стабилизацији и придруживању у делу трговинске либерализације индустријских производа («Службени гласник РС», број 50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Влад</w:t>
      </w:r>
      <w:r>
        <w:rPr>
          <w:lang w:val="sr-CS"/>
        </w:rPr>
        <w:t xml:space="preserve">а </w:t>
      </w:r>
      <w:r>
        <w:rPr/>
        <w:t>дон</w:t>
      </w:r>
      <w:r>
        <w:rPr>
          <w:lang w:val="sr-CS"/>
        </w:rPr>
        <w:t>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ЧЛАНА РАДНЕ ГРУПЕ ЗА ПРИПРЕМУ ПРЕГОВАРАЧКЕ ПОЗИЦИЈЕ О СПОРАЗУМУ О СТАБИЛИЗАЦ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РИДРУЖИВАЊУ У ДЕЛУ ТРГОВИНСКЕ ЛИБЕРАЛИЗАЦИЈЕ ИНДУСТРИЈСКИХ ПРОИЗ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Ана Благојевић, помоћник министра за економске односе са иностранством, за члана Радне групе за припрему преговарачке позиције о Споразуму о стабилизацији и придруживању у делу трговинске либерализације индустријских произ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3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7/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. став 3.  Закона о Фонду за развој Републике Србије («Службени гласник РС», бр. 20/92 и 107/05),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ЗА РАЗВОЈ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Љиљана Марковић дужности члана Надзорног одбора Фонда за развој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ушан Дрињаковић за члана Надзорног одбора Фонда за развој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65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9/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оц. др Синиша Градинац дужности помоћника министра здравља – Сектор за међународну сарадњу и координацију пројеката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8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10/1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доц. др Горан Илић за помоћника министра здравља – Сектор за међународну сарадњу и координацију пројек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87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1/1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«Службени гласник РС», број 10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НЕУРОПСИХИЈАТРИЈСКЕ БОЛЕ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«ДР ЛАЗА ЛАЗАРЕВИЋ» -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Бранко Ћорић дужности вршиоца дужности директора Института за неуропсихијатријске болести «др Лаза Лазаревић» -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8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2/1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«Службени гласник РС», број 10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НЕУРОПСИХИЈАТРИЈСКЕ БОЛЕ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«ДР ЛАЗА ЛАЗАРЕВИЋ» -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Драгиша Ранђеловић, специјалиста неуропсихијатрије, за вршиоца дужности директора Института за неуропсихијатријске болести «др Лаза Лазаревић» -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86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3/13</w:t>
      </w:r>
    </w:p>
    <w:p>
      <w:pPr>
        <w:pStyle w:val="Normal"/>
        <w:ind w:left="28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СТУДЕНТСКОГ ЦЕНТРА </w:t>
      </w:r>
      <w:r>
        <w:rPr>
          <w:b/>
          <w:sz w:val="22"/>
          <w:szCs w:val="22"/>
          <w:lang w:val="ru-RU"/>
        </w:rPr>
        <w:t xml:space="preserve">ЧАЧАК </w:t>
      </w:r>
      <w:r>
        <w:rPr>
          <w:b/>
          <w:sz w:val="22"/>
          <w:szCs w:val="22"/>
          <w:lang w:val="sr-CS"/>
        </w:rPr>
        <w:t>У ЧАЧК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Разрешавају се дужности у Управном одбору Студентског центра </w:t>
      </w:r>
      <w:r>
        <w:rPr>
          <w:sz w:val="22"/>
          <w:szCs w:val="22"/>
          <w:lang w:val="ru-RU"/>
        </w:rPr>
        <w:t>Чачак у Чачку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1. Наталија Стојан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2. Марија Обре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3. Дејан Вукић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4. Владимир Милова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5. Илија Чакар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6. Светозар Манојл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7. проф. др Петар Никш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8. Славољуб Новосел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9. Милисав Са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Катарина Терз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Зоран Вигњ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Мирјана Вукади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Јерослав Живан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Дојчило Срете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мр Горан Мар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Бобан Милосављевић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Владимир Ађ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Мирко Антоније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9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3. март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440" w:leader="none"/>
                <w:tab w:val="center" w:pos="2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15/15</w:t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      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“, бр. 81/92, 49/93, 53/93 - др. закон, 67/93 - др. закон, 48/94 - др. закон и 101/05 - др. закон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ЦЕНТРА ЧАЧАК У ЧАЧКУ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Студентског центра Чачак у Чачку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ослав Петровић, дипл. правник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за чланове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оснивача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Милан Бојовић, електротехничар аутоматик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Александар Ловречић, електротехничар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оран Рабреновић, дипл. инжењер електротехник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Сретен Благојевић, електротехничар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Оливера Седларевић, дипл. инжењер електротехник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Бранислав Маџаревић, дипл. инжењер шумарств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Миливоје Гачановић, електротехничар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Милисав Лазовић, лекар специјалиста – хирург;</w:t>
        <w:tab/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студенат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Симеон Ракоњац, студент Агрономског факултета у Чачк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ејан Стаменковић, студент Техничког факултета у Чачк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аган Павловић, студент Више техничке школе у Чачку;</w:t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универзитет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проф. др Мирослав Спасојевић, декан Агрономског факултета у Чачк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проф. др Јерослав М. Живанић, декан Техничког факултета у Чачк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) проф. др Дојчило Сретеновић, директор Више техничке школе у Чачку;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из реда запослених у установи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Зоран Узуновић, дипл. економис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Бранка Кривокућа, КВ кувар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Петар Шаранчић, дипл. машински инжењер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97/2006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3. март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  <w:tab w:val="left" w:pos="1440" w:leader="none"/>
                <w:tab w:val="center" w:pos="2072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16/16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КУЛ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етар Игња дужности помоћника министра културе – Сектор за јавно информисањ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0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17/17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КУЛ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Александар Југовић за помоћника министра културе – Сектор за јавно информис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08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8/1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lang w:val="sl-SI"/>
        </w:rPr>
        <w:tab/>
      </w:r>
      <w:r>
        <w:rPr>
          <w:lang w:val="sr-CS"/>
        </w:rPr>
        <w:t xml:space="preserve">            </w:t>
      </w:r>
      <w:r>
        <w:rPr>
          <w:lang w:val="sl-SI"/>
        </w:rPr>
        <w:t xml:space="preserve">На основу члана </w:t>
      </w:r>
      <w:r>
        <w:rPr>
          <w:lang w:val="sr-CS"/>
        </w:rPr>
        <w:t xml:space="preserve">36. став 3. и члана 88. став 2. тачка </w:t>
      </w:r>
      <w:r>
        <w:rPr>
          <w:lang w:val="sl-SI"/>
        </w:rPr>
        <w:t>3</w:t>
      </w:r>
      <w:r>
        <w:rPr>
          <w:lang w:val="sr-CS"/>
        </w:rPr>
        <w:t xml:space="preserve">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ПУТЕВ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ушан Дрињаковић дужности заменика директора Републичке дирекције за путе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04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3. март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22/2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56:00Z</dcterms:created>
  <dc:creator>Zlata1</dc:creator>
  <dc:description/>
  <cp:keywords/>
  <dc:language>en-US</dc:language>
  <cp:lastModifiedBy>Bojan grgic</cp:lastModifiedBy>
  <dcterms:modified xsi:type="dcterms:W3CDTF">2006-03-07T15:5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37664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3. sednica 3. mart 2006.</vt:lpwstr>
  </property>
  <property fmtid="{D5CDD505-2E9C-101B-9397-08002B2CF9AE}" pid="6" name="_ReviewingToolsShownOnce">
    <vt:lpwstr/>
  </property>
</Properties>
</file>