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ab/>
      </w:r>
      <w:r>
        <w:rPr>
          <w:lang w:val="ru-RU"/>
        </w:rPr>
        <w:t xml:space="preserve">На основу чл. 6. и 18. Закона о буџету Републике Србије за 2006. годину ("Службени гласник РС", бр. 106/05 </w:t>
      </w:r>
      <w:r>
        <w:rPr>
          <w:lang w:val="sr-CS"/>
        </w:rPr>
        <w:t>и 108/05 - исправка</w:t>
      </w:r>
      <w:r>
        <w:rPr>
          <w:lang w:val="ru-RU"/>
        </w:rPr>
        <w:t>),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КОРИШЋЕЊУ СРЕДСТАВА ЗА ОБРАДИВО ПОЉОПРИВРЕДНО ЗЕМЉИШТЕ ДАТО У ЗАКУП У 2006. ГОДИНИ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Овом уредбом уређују се услови, начин коришћења и висина средстава која се дају за обрадиво пољопривредно земљиште дато у закуп </w:t>
      </w:r>
      <w:r>
        <w:rPr>
          <w:color w:val="000000"/>
          <w:lang w:val="ru-RU"/>
        </w:rPr>
        <w:t>у 2006. години, на период од најмање пет година.</w:t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Право на коришћење средстава из члана 1. ове уредбе има пољопривредник (носилац или члан регистрованог пољопривредног газдинства) који је власник пољопривредног земљишта које је уписано у Регистар пољопривредних газдинстава, у складу са Уредбом о Регистру пољопривредних газдинстава ("Службени гласник РС", бр. 45/04, 139/04 и 71/05) и који је старији од 60 година (у даљем тексту: корисник средстава), под следећим условима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да даје у закуп обрадиво пољопривредно земљиште површине од најмање 0,5 хекта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да даје у закуп обрадиво пољопривредно земљиште на период од најмање пет годи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да је уговор о закупу закључен у години у којој се подноси захтев за остваривање права на коришћење средстава која се дају за обрадиво пољопривредно земљиште дато у заку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Уговор о закупу из става 1. тачка 3) овог члана не може бити закључен између чланова истог пољопривредног газдинств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3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Корисник средстава који испуњава услове из члана 2. ове уредбе има право на коришћење средстава у висини од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4000 динара по хектару годишње, ако изда у закуп обрадиво пољопривредно земљиште закупцу који је носилац регистрованог пољопривредног газдинства, а није старији од 40 годин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) 4000 динара по хектару годишње, ако изда у закуп обрадиво пољопривредно земљиште закупцу који је носилац регистрованог пољопривредног газдинства, а </w:t>
      </w:r>
      <w:r>
        <w:rPr>
          <w:lang w:val="sr-CS"/>
        </w:rPr>
        <w:t xml:space="preserve">старији је од 40 година и </w:t>
      </w:r>
      <w:r>
        <w:rPr>
          <w:lang w:val="ru-RU"/>
        </w:rPr>
        <w:t>власник је обрадивог пољопривредног земљишта које се граничи са земљиштем које се даје у закуп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) 8000 динара по хектару годишње, ако изда у закуп обрадиво пољопривредно земљиште закупцу који је носилац регистрованог пољопривредног газдинства, а није старији од 40 година и власник је обрадивог пољопривредног земљишта које се граничи са земљиштем које се даје у закуп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Износи из става 1. овог члана усклађују се према расту цена на мало утврђених према подацима које објављује организација надлежна за послове статистике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4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Захтев за коришћење средстава из члана 3. ове уредбе корисник средстава подноси Министарству пољопривреде, шумарства и водопривреде (у даљем тексту: Министарство) најкасније до 31. октобра </w:t>
      </w:r>
      <w:r>
        <w:rPr>
          <w:color w:val="000000"/>
          <w:lang w:val="ru-RU"/>
        </w:rPr>
        <w:t>2006.</w:t>
      </w:r>
      <w:r>
        <w:rPr>
          <w:lang w:val="ru-RU"/>
        </w:rPr>
        <w:t xml:space="preserve"> године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Захтев из става 1. овог члана садржи: адресу, телефон, јединствени матични број и број регистрованог пољопривредног газдинства корисника средстава и закупца земљишта, број и датум овере уговора, бројеве и површине катастарских парцела које се дају у закуп и напомену да ли се земљиште закуподавца граничи са земљиштем закупца.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Уз захтев из става 1. овог члана корисник средстава подноси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1) доказ о власништву обрадивог пољопривредног земљишта које се даје у закуп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2) оверен уговор о закупу обрадивог пољопривредног земљишта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3) легитимацију пољопривредног газдинства корисника средстава и закупца односно потврду о упису у Регистар пољопривредних газдинстава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4) доказ са бројем отвореног текућег рачуна у банци;</w:t>
      </w:r>
    </w:p>
    <w:p>
      <w:pPr>
        <w:pStyle w:val="Normal"/>
        <w:autoSpaceDE w:val="false"/>
        <w:rPr/>
      </w:pPr>
      <w:r>
        <w:rPr>
          <w:lang w:val="ru-RU"/>
        </w:rPr>
        <w:tab/>
        <w:t>5) копију плана обрадивог пољопривредног земљишта које се даје у закуп, у случају када се обрадиво пољопривредно земљиште закупца граничи са земљиштем датим у закуп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6) власнички лист закупца обрадивог пољопривредног земљишта, у случају када се земљиште закупца граничи са обрадивим пољопривредним земљиштем датим у закуп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5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Корисник средстава и Министарство закључују уговор о коришћењу средстава из члана 3. ове уредбе којим уређују међусобна права и обавез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Исплата средстава из става 1. овог члана врши се годишње, на период од пет година од дана потписивања уговора о коришћењу средстава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  <w:tab/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6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Новчаном казном од 10.000 до 20.000 динара казниће се за прекршај  физичко лице - корисник средстава ако се утврди да је остварио право на коришћење средстава на основу нетачних података из члана 4. ове уредб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7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Спровођење ове уредбе надзире Министарство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8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У Београду,                                                                                       </w:t>
        <w:tab/>
        <w:tab/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В  Л  А  Д  А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ab/>
        <w:tab/>
        <w:tab/>
        <w:tab/>
        <w:t>ПОТПРЕДСЕДНИК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10:00Z</dcterms:created>
  <dc:creator>Dragica Covic</dc:creator>
  <dc:description/>
  <cp:keywords/>
  <dc:language>en-US</dc:language>
  <cp:lastModifiedBy>Bojan grgic</cp:lastModifiedBy>
  <cp:lastPrinted>2005-02-23T15:52:00Z</cp:lastPrinted>
  <dcterms:modified xsi:type="dcterms:W3CDTF">2006-02-24T16:10:00Z</dcterms:modified>
  <cp:revision>2</cp:revision>
  <dc:subject/>
  <dc:title>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97243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