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jc w:val="left"/>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Република Србија</w:t>
      </w:r>
    </w:p>
    <w:p>
      <w:pPr>
        <w:pStyle w:val="Normal"/>
        <w:jc w:val="center"/>
        <w:rPr>
          <w:rFonts w:ascii="Times New Roman" w:hAnsi="Times New Roman" w:cs="Times New Roman"/>
          <w:lang w:val="sr-CS"/>
        </w:rPr>
      </w:pPr>
      <w:r>
        <w:rPr>
          <w:rFonts w:cs="Times New Roman" w:ascii="Times New Roman" w:hAnsi="Times New Roman"/>
          <w:lang w:val="sr-CS"/>
        </w:rPr>
        <w:t>ВЛАДА РЕПУБЛИКЕ СРБИЈЕ</w:t>
      </w:r>
    </w:p>
    <w:p>
      <w:pPr>
        <w:pStyle w:val="Normal"/>
        <w:rPr>
          <w:rFonts w:ascii="Times New Roman" w:hAnsi="Times New Roman" w:cs="Times New Roman"/>
          <w:lang w:val="sr-CS"/>
        </w:rPr>
      </w:pPr>
      <w:r>
        <w:rPr>
          <w:rFonts w:cs="Times New Roman" w:ascii="Times New Roman" w:hAnsi="Times New Roman"/>
          <w:lang w:val="sr-CS"/>
        </w:rPr>
        <w:t>______________________________________________________________________</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left"/>
        <w:rPr>
          <w:rFonts w:ascii="Times New Roman" w:hAnsi="Times New Roman" w:cs="Times New Roman"/>
          <w:lang w:val="sr-CS"/>
        </w:rPr>
      </w:pPr>
      <w:r>
        <w:rPr>
          <w:rFonts w:cs="Times New Roman" w:ascii="Times New Roman" w:hAnsi="Times New Roman"/>
          <w:lang w:val="sr-CS"/>
        </w:rPr>
        <w:tab/>
        <w:tab/>
        <w:tab/>
        <w:tab/>
        <w:tab/>
        <w:tab/>
        <w:tab/>
      </w:r>
    </w:p>
    <w:p>
      <w:pPr>
        <w:pStyle w:val="Normal"/>
        <w:jc w:val="left"/>
        <w:rPr>
          <w:rFonts w:ascii="Times New Roman" w:hAnsi="Times New Roman" w:cs="Times New Roman"/>
          <w:lang w:val="sr-CS"/>
        </w:rPr>
      </w:pPr>
      <w:r>
        <w:rPr>
          <w:rFonts w:cs="Times New Roman" w:ascii="Times New Roman" w:hAnsi="Times New Roman"/>
          <w:lang w:val="sr-CS"/>
        </w:rPr>
        <w:tab/>
        <w:tab/>
        <w:tab/>
        <w:tab/>
        <w:tab/>
        <w:tab/>
        <w:tab/>
        <w:tab/>
      </w:r>
    </w:p>
    <w:p>
      <w:pPr>
        <w:pStyle w:val="Normal"/>
        <w:jc w:val="left"/>
        <w:rPr>
          <w:rFonts w:ascii="Times New Roman" w:hAnsi="Times New Roman" w:cs="Times New Roman"/>
          <w:lang w:val="sr-CS"/>
        </w:rPr>
      </w:pPr>
      <w:r>
        <w:rPr>
          <w:rFonts w:cs="Times New Roman" w:ascii="Times New Roman" w:hAnsi="Times New Roman"/>
          <w:lang w:val="sr-CS"/>
        </w:rPr>
      </w:r>
    </w:p>
    <w:p>
      <w:pPr>
        <w:pStyle w:val="Normal"/>
        <w:jc w:val="left"/>
        <w:rPr>
          <w:rFonts w:ascii="Times New Roman" w:hAnsi="Times New Roman" w:cs="Times New Roman"/>
          <w:lang w:val="sr-CS"/>
        </w:rPr>
      </w:pPr>
      <w:r>
        <w:rPr>
          <w:rFonts w:cs="Times New Roman" w:ascii="Times New Roman" w:hAnsi="Times New Roman"/>
          <w:lang w:val="sr-CS"/>
        </w:rPr>
      </w:r>
    </w:p>
    <w:p>
      <w:pPr>
        <w:pStyle w:val="Normal"/>
        <w:jc w:val="left"/>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ПРЕДЛОГ ЗАКОНА</w:t>
      </w:r>
    </w:p>
    <w:p>
      <w:pPr>
        <w:pStyle w:val="Normal"/>
        <w:jc w:val="center"/>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О ИЗМЕНАМА И ДОПУНАМА ЗАКОНА О СОЦИЈАЛНОЈ ЗАШТИТИ И</w:t>
      </w:r>
    </w:p>
    <w:p>
      <w:pPr>
        <w:pStyle w:val="Normal"/>
        <w:jc w:val="center"/>
        <w:rPr>
          <w:rFonts w:ascii="Times New Roman" w:hAnsi="Times New Roman" w:cs="Times New Roman"/>
          <w:lang w:val="sr-CS"/>
        </w:rPr>
      </w:pPr>
      <w:r>
        <w:rPr>
          <w:rFonts w:cs="Times New Roman" w:ascii="Times New Roman" w:hAnsi="Times New Roman"/>
          <w:b/>
          <w:lang w:val="sr-CS"/>
        </w:rPr>
        <w:t xml:space="preserve"> </w:t>
      </w:r>
      <w:r>
        <w:rPr>
          <w:rFonts w:cs="Times New Roman" w:ascii="Times New Roman" w:hAnsi="Times New Roman"/>
          <w:b/>
          <w:lang w:val="sr-CS"/>
        </w:rPr>
        <w:t>ОБЕЗБЕЂИВАЊУ СОЦИЈАЛНЕ СИГУРНОСТИ ГРАЂАН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_________________________________________________________________</w:t>
      </w:r>
    </w:p>
    <w:p>
      <w:pPr>
        <w:sectPr>
          <w:headerReference w:type="default" r:id="rId2"/>
          <w:headerReference w:type="first" r:id="rId3"/>
          <w:type w:val="nextPage"/>
          <w:pgSz w:w="11906" w:h="16838"/>
          <w:pgMar w:left="1701" w:right="1701" w:gutter="0" w:header="737" w:top="1418" w:footer="0" w:bottom="1418"/>
          <w:pgNumType w:start="1" w:fmt="decimal"/>
          <w:formProt w:val="false"/>
          <w:titlePg/>
          <w:textDirection w:val="lrTb"/>
          <w:docGrid w:type="default" w:linePitch="360" w:charSpace="0"/>
        </w:sectPr>
        <w:pStyle w:val="Normal"/>
        <w:jc w:val="center"/>
        <w:rPr/>
      </w:pPr>
      <w:r>
        <w:rPr>
          <w:rFonts w:cs="Times New Roman" w:ascii="Times New Roman" w:hAnsi="Times New Roman"/>
          <w:lang w:val="sr-CS"/>
        </w:rPr>
        <w:t>Београд, 13. мај 2004.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ПРЕДЛОГ ЗАКОНА</w:t>
      </w:r>
    </w:p>
    <w:p>
      <w:pPr>
        <w:pStyle w:val="Normal"/>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О ИЗМЕНАМА И ДОПУНАМА ЗАКОНА О СОЦИЈАЛНОЈ ЗАШТИТИ И</w:t>
      </w:r>
    </w:p>
    <w:p>
      <w:pPr>
        <w:pStyle w:val="Normal"/>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ОБЕЗБЕЂИВАЊУ СОЦИЈАЛНЕ СИГУРНОСТИ ГРАЂАН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Закону о социјалној заштити и обезбеђивању социјалне сигурности грађана ("Службени гласник РС", бр. 36/91, 79/91, 33/93, 53/93, 67/93, 46/94, 48/94, 52/96 и 29/01) у члану 8. став 3. после речи: "грађани" додају се запета и речи: "ако овим законом није другачије утврђено".</w:t>
        <w:tab/>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 члану 9. став 1. тачка 4) после речи: "боравак" додају се речи: "привремени смештај у прихватилиште и прихватну станицу,".</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ставу 3. после речи: "боравак" додају се речи: "привремени смештај у прихватилиште и прихватну станицу,".</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После става 4. додају се ст. 5. и 6. који глас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 буџету Републике обезбеђују се средства за доделу једнократне помоћи у случајевима изузетног угрожавања животног стандарда великог броја грађа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О додели једнократне помоћи из става 5. овог члана одлучује Влада Републике Србиј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члану 10. после речи: "испод" додаје се реч: "минималног".</w:t>
      </w:r>
    </w:p>
    <w:p>
      <w:pPr>
        <w:pStyle w:val="Footer"/>
        <w:tabs>
          <w:tab w:val="clear" w:pos="4320"/>
          <w:tab w:val="clear" w:pos="8640"/>
          <w:tab w:val="left" w:pos="1441" w:leader="none"/>
        </w:tabs>
        <w:rPr>
          <w:rFonts w:ascii="Times New Roman" w:hAnsi="Times New Roman" w:cs="Times New Roman"/>
          <w:lang w:val="sr-CS"/>
        </w:rPr>
      </w:pPr>
      <w:r>
        <w:rPr>
          <w:rFonts w:cs="Times New Roman" w:ascii="Times New Roman" w:hAnsi="Times New Roman"/>
          <w:lang w:val="sr-CS"/>
        </w:rPr>
        <w:tab/>
        <w:t>Додаје се став 2. који гласи:</w:t>
      </w:r>
    </w:p>
    <w:p>
      <w:pPr>
        <w:pStyle w:val="Footer"/>
        <w:tabs>
          <w:tab w:val="clear" w:pos="4320"/>
          <w:tab w:val="clear" w:pos="8640"/>
          <w:tab w:val="left" w:pos="1441" w:leader="none"/>
        </w:tabs>
        <w:rPr>
          <w:rFonts w:ascii="Times New Roman" w:hAnsi="Times New Roman" w:cs="Times New Roman"/>
          <w:lang w:val="sr-CS"/>
        </w:rPr>
      </w:pPr>
      <w:r>
        <w:rPr>
          <w:rFonts w:cs="Times New Roman" w:ascii="Times New Roman" w:hAnsi="Times New Roman"/>
          <w:lang w:val="sr-CS"/>
        </w:rPr>
        <w:tab/>
        <w:t>"Појединцу који је способан за рад, односно породици која има чланове способне за рад, осим у којој је већина чланова неспособна за рад или је члан породице на одслужењу војног рока, материјално обезбеђење припада у трајању до девет месеци годишњ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Члан 11. мења се и гласи: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Минимални ниво социјалне сигурности за месец септембар 2004. године утврђује се у процентуалном износу од основице коју чини просечна зарада остварена по запосленом у Републици у другом кварталу 2004. године и износи, за:</w:t>
      </w:r>
    </w:p>
    <w:p>
      <w:pPr>
        <w:pStyle w:val="Normal"/>
        <w:rPr/>
      </w:pPr>
      <w:r>
        <w:rPr>
          <w:rFonts w:cs="Times New Roman" w:ascii="Times New Roman" w:hAnsi="Times New Roman"/>
          <w:lang w:val="sr-CS"/>
        </w:rPr>
        <w:tab/>
        <w:t xml:space="preserve">1) појединца 16%; </w:t>
      </w:r>
    </w:p>
    <w:p>
      <w:pPr>
        <w:pStyle w:val="Normal"/>
        <w:rPr>
          <w:rFonts w:ascii="Times New Roman" w:hAnsi="Times New Roman" w:cs="Times New Roman"/>
          <w:lang w:val="sr-CS"/>
        </w:rPr>
      </w:pPr>
      <w:r>
        <w:rPr>
          <w:rFonts w:cs="Times New Roman" w:ascii="Times New Roman" w:hAnsi="Times New Roman"/>
          <w:lang w:val="sr-CS"/>
        </w:rPr>
        <w:tab/>
        <w:t>2) породицу са два члана 22%;</w:t>
      </w:r>
    </w:p>
    <w:p>
      <w:pPr>
        <w:pStyle w:val="Normal"/>
        <w:rPr>
          <w:rFonts w:ascii="Times New Roman" w:hAnsi="Times New Roman" w:cs="Times New Roman"/>
          <w:lang w:val="sr-CS"/>
        </w:rPr>
      </w:pPr>
      <w:r>
        <w:rPr>
          <w:rFonts w:cs="Times New Roman" w:ascii="Times New Roman" w:hAnsi="Times New Roman"/>
          <w:lang w:val="sr-CS"/>
        </w:rPr>
        <w:tab/>
        <w:t>3) породицу са три члана 28%;</w:t>
      </w:r>
    </w:p>
    <w:p>
      <w:pPr>
        <w:pStyle w:val="Normal"/>
        <w:rPr>
          <w:rFonts w:ascii="Times New Roman" w:hAnsi="Times New Roman" w:cs="Times New Roman"/>
          <w:lang w:val="sr-CS"/>
        </w:rPr>
      </w:pPr>
      <w:r>
        <w:rPr>
          <w:rFonts w:cs="Times New Roman" w:ascii="Times New Roman" w:hAnsi="Times New Roman"/>
          <w:lang w:val="sr-CS"/>
        </w:rPr>
        <w:tab/>
        <w:t>4) породицу са четири члана 30%;</w:t>
      </w:r>
    </w:p>
    <w:p>
      <w:pPr>
        <w:pStyle w:val="Normal"/>
        <w:rPr>
          <w:rFonts w:ascii="Times New Roman" w:hAnsi="Times New Roman" w:cs="Times New Roman"/>
          <w:lang w:val="sr-CS"/>
        </w:rPr>
      </w:pPr>
      <w:r>
        <w:rPr>
          <w:rFonts w:cs="Times New Roman" w:ascii="Times New Roman" w:hAnsi="Times New Roman"/>
          <w:lang w:val="sr-CS"/>
        </w:rPr>
        <w:tab/>
        <w:t>5) породицу са пет и више чланова 32%.</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Минимални ниво социјалне сигурности из става 2. овог члана усклађује се сваког месеца са индексом трошкова живот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Номиналне месечне износе минималног нивоа социјалне сигурности, заокружено у динарима, у складу са ст. 1. и 2. овог члана, утврђује министар надлежан за социјална питањ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 члану 12. став 1. после речи: "приход од" додаје се реч: "минималног".</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Члан 16. мења се и гласи:</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6.</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 остваривање права и обавеза по основу овог закона узимају се у обзир сви приходи осим дечијег додатка, родитељског додатка, додатка за помоћ и негу другог лица, накнаде за телесно оштећење, примања по основу награда и отпремнина за одлазак у пензију, као и примања по основу ученичког и студентског стандард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Изузетно од става 1. овог члана, додатак за помоћ и негу другог лица сматра се приходом корисника код утврђивања учешћа у трошковима смештаја у установу социјалне заштите, дневног боравка и помоћи у кући."</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У члану 18. став 1. тачка 1) мења се и гласи: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приходи који се остварују у месечном износу у висини просечног месечног прихода без пореза и доприноса, оствареног у три месеца који претходе месецу у коме је поднет захтев, односно у висини прихода без пореза и доприноса оствареног у једном месецу или просека оствареног у два месеца, ако нема прихода за сва три месец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 тачки 6) речи: "претходном кварталу" замењују се речима: "три месеца који претходе месецу у коме је поднет захтев".</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Члан 19. мења се и гласи:</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9.</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Као приход сматрају се и улози дати на штедњу, готов новац, хартије од вредности и вредност отуђене имовине, осим у случајевима када се имовина отуђује ради обезбеђивања трошкова лечења чланова породиц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 случају отуђења непокретне или покретне имовине као приход узима се тржишна вредност отуђене имовине у моменту решавања о праву из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Члан 20. мења се и гласи:</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0.</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Материјално обезбеђење утврђује се у месечном новчаном износу у висини разлике између минималног нивоа социјалне сигурности утврђеног у смислу члана 11. овог закона и износа просечног месечног прихода појединца, односно породице оствареног у три месеца који претходе месецу у коме је поднет захтев.</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ab/>
        <w:t>Износ материјалног обезбеђења усклађује се сваког месеца са индексом трошкова живота и исплаћује се у износима заокруженим у динарим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Члан 21. мења се и гласи:</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станова која решава о праву на материјално обезбеђење преиспитује услове за коришћење права у мају месецу текуће године, а на основу прихода оствареног у претходна три месец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За породице које имају радно способне чланове, преиспитивање из става 1. овог члана врши се тромесечно, на основу прихода остварених у претходна три месеца.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поступку преиспитивања услова из ст. 1. и 2. овог члана ново решење се доноси уколико је дошло до промена које су од утицаја на даље коришћење прав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1</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Члан 22. мења се и гласи:</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spacing w:lineRule="auto" w:line="480"/>
        <w:jc w:val="center"/>
        <w:rPr>
          <w:rFonts w:ascii="Times New Roman" w:hAnsi="Times New Roman" w:cs="Times New Roman"/>
          <w:lang w:val="sr-CS"/>
        </w:rPr>
      </w:pPr>
      <w:r>
        <w:rPr>
          <w:rFonts w:cs="Times New Roman" w:ascii="Times New Roman" w:hAnsi="Times New Roman"/>
          <w:lang w:val="sr-CS"/>
        </w:rPr>
        <w:t>"Члан 22.</w:t>
      </w:r>
    </w:p>
    <w:p>
      <w:pPr>
        <w:pStyle w:val="Normal"/>
        <w:rPr/>
      </w:pPr>
      <w:r>
        <w:rPr>
          <w:rFonts w:cs="Times New Roman" w:ascii="Times New Roman" w:hAnsi="Times New Roman"/>
          <w:lang w:val="sr-CS"/>
        </w:rPr>
        <w:tab/>
        <w:t>Право на материјално обезбеђење признаје се од дана подношења захтев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члану 23. став 1. после речи: "основу" ставља се тачка, а текст до краја реченице, брише с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3</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Члан 25. мења се и гласи: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Додатак за помоћ и негу другог лица утврђује се у номиналном месечном износу.</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Месечни износ додатка из става 1. овог члана за септембар 2004. године износи 4.000,00 динар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Право на додатак за помоћ и негу другог лица признаје се од дана подношења захтева ако су у моменту подношења захтева испуњени услови за признавање права.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Износ додатка за помоћ и негу другог лица усклађује се сваког месеца са индексом трошкова живот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Номиналне месечне износе додатка за помоћ и негу другог лица, заокружене у динарима, у складу са ст. 2. и 4. овог члана, утврђује министар надлежан за социјална питањ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члану 37. став 1. тачка 4) речи: "до девет месеци" замењују се речима: "до године дан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У члану 40. додају се ст. 3, 4, 5. и 6. који гласе: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другу породицу може се сместити највише троје деце, односно двоје деце ометене у развоју, с тим да укупан број деце која живе у породици хранитеља, рачунајући и децу хранитеља, не може бити већи од четворо дец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Изузетно од става 3. овог члана, када је то у интересу деце, у хранитељску породицу може бити смештено више деце, и то када се смештају у породицу сродника или када се смештају браћа и сестр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другу породицу може се сместити највише три одрасла или три стара лица.</w:t>
      </w:r>
    </w:p>
    <w:p>
      <w:pPr>
        <w:pStyle w:val="Normal"/>
        <w:rPr>
          <w:rFonts w:ascii="Times New Roman" w:hAnsi="Times New Roman" w:cs="Times New Roman"/>
          <w:lang w:val="sr-CS"/>
        </w:rPr>
      </w:pPr>
      <w:r>
        <w:rPr>
          <w:rFonts w:cs="Times New Roman" w:ascii="Times New Roman" w:hAnsi="Times New Roman"/>
          <w:lang w:val="sr-CS"/>
        </w:rPr>
        <w:tab/>
        <w:t>Ближе услове, врсте и облике смештаја у другу породицу утврђује министар надлежан за социјална питањ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6</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 члану 42. став 2. мења се и гласи:</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говор се закључује са једним чланом породице који је, у поступку процене подобности, припреме и обуке у надлежној установи социјалне заштите, оспособљен за хранитеља и коме по том основу, министар надлежан за социјална питања изда акт о оспособљености за хранитељ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После става 8. додају се ст. 9, 10. и 11. који глас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Накнада за рад хранитеља по кориснику не може бити мања од 20% од просечне зараде без пореза и доприноса по запосленом у Републици, с тим да укупна накнада за рад хранитеља за више корисника не може бити већа од просечне зараде без пореза и доприноса по запосленом у Републици, осим у случајевима из члана 15. став 4.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Средства за рад хранитеља, остварена по уговору, са припадајућим законским обавезама обезбеђују се у буџету Републик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Ближе услове као и образац акта из става 2. овог члана утврђује министар надлежан за социјална питањ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7</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члану 47. после става 3. додају се нови ст. 4, 5. и 6. који гласе:</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ab/>
        <w:t>"Ако обвезник издржавања из става 3. овог члана не врши уплату трошкова смештаја у одређеном року, надлежни центар за социјални рад у року од 30 дана од протека рока покреће поступак за наплату дуга пред надлежним судом.</w:t>
      </w:r>
    </w:p>
    <w:p>
      <w:pPr>
        <w:pStyle w:val="Normal"/>
        <w:rPr/>
      </w:pPr>
      <w:r>
        <w:rPr>
          <w:rFonts w:cs="Times New Roman" w:ascii="Times New Roman" w:hAnsi="Times New Roman"/>
          <w:lang w:val="sr-CS"/>
        </w:rPr>
        <w:tab/>
        <w:t>У случају из става 4. овог члана, а када се ради о смештају корисника у другу породицу, истовремено са покретањем поступка пред надлежним судом, центар за социјални рад доноси решење којим утврђује да се до окончања судског поступка обавеза родитеља, односно сродника извршава на терет буџета Републик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Средства на име дуговања из става 5. овог члана, по окончању судског поступка, уплаћују се у буџет Републик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Досадашњи ст. 4. и 5. постају ст. 7. и 8.</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досадашњем ставу 6. који постаје став 9. после речи: "цене смештаја" брише се тачка и додају се речи: "као и трошкове поступка за остваривање овог права који се уплаћују центру за социјални рад."</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Досадашњи став 7. који постаје став 10. мења се и гласи:</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Капацитете високог стандарда у смислу става 9. овог члана утврђује министар надлежан за социјална питањ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осле става 10. додаје се став 11. који глас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Средства која центар за социјални рад оствари на име трошкова поступка за смештај у капацитете високог стандарда усмеравају се на стручно усавршавање запослених и побољшање услова рад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8</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члану 48. став 2. реч: "овим," брише с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ставу 3. речи: "превентиве, остваривања права из овог закона и породично правне заштите" замењују се речима: "превентиве и остваривања права из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9</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Члан 57. став 8. мења се и глас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ротив коначних решења из ст. 2, 3. и 4. овог члана може се покренути управни спор."</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0</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У члану 61. став 1. после речи: "дана" додају се речи: "односно на одслужењу војног рока".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1</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left"/>
        <w:rPr>
          <w:rFonts w:ascii="Times New Roman" w:hAnsi="Times New Roman" w:cs="Times New Roman"/>
          <w:lang w:val="sr-CS"/>
        </w:rPr>
      </w:pPr>
      <w:r>
        <w:rPr>
          <w:rFonts w:cs="Times New Roman" w:ascii="Times New Roman" w:hAnsi="Times New Roman"/>
          <w:lang w:val="sr-CS"/>
        </w:rPr>
        <w:tab/>
        <w:t xml:space="preserve">У члану 65. став 2. мења се и гласи: </w:t>
      </w:r>
    </w:p>
    <w:p>
      <w:pPr>
        <w:pStyle w:val="Normal"/>
        <w:jc w:val="left"/>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станове социјалне заштите за смештај корисника, осим прихватилишта и прихватне станице, оснива Влада Републике Србије, односно надлежни орган аутономне покрајине, у складу са одлуком о мрежи ових установа коју доноси Влада Републике Србиј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 ставу 3. речи: "на основу критеријума које утврђује Влада Републике Србије" замењују се речима: "у складу са законом".</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 ставу 4. после речи: "Србије," додају се речи: "аутономна покраји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 члану 67. после става 4. додају се ст. 5. и 6. који глас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Физичко лице које организује пружање саветодавних услуга у области социјалне заштите и услуга помоћи у кући може почети са радом и обављати послове када градска, односно општинска управа утврди да су испуњени услови за почетак рада и обављање тих послов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станове из ст. 1. до 4. овог члана, односно физичко лице из става 5. овог члана може почети са радом и обављати делатност, односно послове социјалне заштите ако, поред услова прописаних овим законом и прописима донетим за његово спровођење, претходно обезбеди доказе о испуњености услова за обављање те делатности утврђене другим прописим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3</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Члан 69а, брише с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4</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У члану 69б став 2. мења се и гласи: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Директора установе социјалне заштите коју оснива Влада Републике Србије односно надлежни орган аутономне покрајине именује министар за социјална питања, односно надлежни орган аутономне покрајине, на основу конкурса а по прибављеном мишљењу управног одбора установ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 ставу 3. после речи: "питања" додају се запета и речи: "односно надлежног органа аутономне покрај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Став 4. мења се и гласи: </w:t>
      </w:r>
    </w:p>
    <w:p>
      <w:pPr>
        <w:pStyle w:val="Normal"/>
        <w:rPr>
          <w:rFonts w:ascii="Times New Roman" w:hAnsi="Times New Roman" w:cs="Times New Roman"/>
          <w:lang w:val="sr-CS"/>
        </w:rPr>
      </w:pPr>
      <w:r>
        <w:rPr>
          <w:rFonts w:cs="Times New Roman" w:ascii="Times New Roman" w:hAnsi="Times New Roman"/>
          <w:b/>
          <w:lang w:val="sr-CS"/>
        </w:rPr>
        <w:tab/>
      </w:r>
    </w:p>
    <w:p>
      <w:pPr>
        <w:pStyle w:val="Normal"/>
        <w:rPr/>
      </w:pPr>
      <w:r>
        <w:rPr>
          <w:rFonts w:cs="Times New Roman" w:ascii="Times New Roman" w:hAnsi="Times New Roman"/>
          <w:lang w:val="sr-CS"/>
        </w:rPr>
        <w:tab/>
        <w:t>"За директора центра за социјални рад може се именовати лице које има високо образовање струке: социјални радник, правник, психолог, педагог, специјални педагог, дефектолог, андрагог, економиста и социолог и најмање пет година радног искуства у струц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Став 5. мења се и глас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lang w:val="sr-CS"/>
        </w:rPr>
      </w:pPr>
      <w:r>
        <w:rPr>
          <w:rFonts w:cs="Times New Roman" w:ascii="Times New Roman" w:hAnsi="Times New Roman"/>
          <w:lang w:val="sr-CS"/>
        </w:rPr>
        <w:tab/>
        <w:t>"За директора установе социјалне заштите за смештај корисника коју оснива Влада Републике Србије, односно надлежни орган аутономне покрајине, може се именовати лице које испуњава услове из става 4. овог члана</w:t>
      </w:r>
      <w:r>
        <w:rPr>
          <w:rFonts w:cs="Times New Roman" w:ascii="Times New Roman" w:hAnsi="Times New Roman"/>
          <w:b/>
          <w:lang w:val="sr-CS"/>
        </w:rPr>
        <w:t>,</w:t>
      </w:r>
      <w:r>
        <w:rPr>
          <w:rFonts w:cs="Times New Roman" w:ascii="Times New Roman" w:hAnsi="Times New Roman"/>
          <w:lang w:val="sr-CS"/>
        </w:rPr>
        <w:t xml:space="preserve"> а изузетно и лице које има више образовање струке из става 4. овог члана, под условом да има најмање десет година радног искуства у струци, од чега најмање пет година у области социјалне заштите".</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ab/>
        <w:t xml:space="preserve">После става 5. додају се нови став 6. и став 7. који гласе: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Изузетно од става 5. овог члана, у установи социјалне заштите за смештај пензионера и старих лица, деце и одраслих инвалидних лица, деце и одраслих лица ометених у развоју, оболелих од аутизма и душевно оболелих лица, за директора се може именовати и лекар са најмање пет година радног искуства у струци, а у дому за децу и омладину, односно заводу за васпитање деце и омладине, и лице које има високо образовање, испуњава услове за наставника и има најмање пет година радног искуства у струц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 директора установе социјалне заштите за дневни боравак, помоћ у кући, прихватилиште и прихватну станицу, може се именовати лице које испуњава услове утврђене у ст. 5. и 6. овог чла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Досадашњи став 6. постаје став 8.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После става 8. додају се ст. 9, 10. и 11. који глас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Кандидат за директора установе социјалне заштите уз прописану конкурсну документацију подноси програм рада за мандатни период који разматра управни одбор у поступку давања мишљења за именовање директор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Ако надлежни орган општине, односно града не именује директора центра за социјални рад у одређеном року, надлежни орган за давање сагласности на именовање директора центра може именовати вршиоца дужности директора до именовања у складу са законом.</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Ако управни одбор установе чији је оснивач Влада Републике Србије, односно надлежни орган аутономне покрајине, не достави мишљење о именовању директора установе у одређеном року, надлежни орган за именовање директора може именовати директора, односно вршиоца дужности директора, у складу са законом."</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5</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Члан 69в мења се и гласи:</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9в</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правни одбор установе социјалне заштите за смештај корисника чине представници оснивача, локалне самоуправе, запослених у тој установи, корисника, старалаца или законских заступника корисник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правни одбор центра за социјални рад чине представници оснивача и запослених у тој установи, а управни одбор центра за социјални рад који у свом саставу има домско одељење и представници корисника, старалаца, односно законских заступника корисник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редседник и чланови управног одбора именују се за период од четири године, осим представника корисника, старалаца или законских заступника корисника, који се именују за период од две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Састав и број чланова управног одбора утврђује се актом о оснивању, односно статутом установ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6</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Члан 69г мења се и гласи:</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69г</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Надзорни одбор установе социјалне заштите за смештај корисника чине представници оснивача, локалне самоуправе и запослених у тој установи.</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Надзорни одбор центра за социјални рад чине представници оснивача и запослених у тој установи.</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Председник и чланови надзорног</w:t>
      </w:r>
      <w:r>
        <w:rPr>
          <w:rFonts w:cs="Times New Roman" w:ascii="Times New Roman" w:hAnsi="Times New Roman"/>
          <w:b/>
          <w:lang w:val="sr-CS"/>
        </w:rPr>
        <w:t xml:space="preserve"> </w:t>
      </w:r>
      <w:r>
        <w:rPr>
          <w:rFonts w:cs="Times New Roman" w:ascii="Times New Roman" w:hAnsi="Times New Roman"/>
          <w:lang w:val="sr-CS"/>
        </w:rPr>
        <w:t>одбора именују се за период од четири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Састав и број чланова надзорног одбора утврђује се актом о оснивању, односно статутом установ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7</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осле члана 69г додају се чл. 69д, 69ђ и 69е који гласе:</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Члан 69д</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станова социјалне заштите може за обављање одређених послова за које се не заснива радни однос да закључи уговор са одређеним лицем, и то:</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1) уговор о волонтерском раду;</w:t>
      </w:r>
    </w:p>
    <w:p>
      <w:pPr>
        <w:pStyle w:val="Normal"/>
        <w:rPr>
          <w:rFonts w:ascii="Times New Roman" w:hAnsi="Times New Roman" w:cs="Times New Roman"/>
          <w:lang w:val="sr-CS"/>
        </w:rPr>
      </w:pPr>
      <w:r>
        <w:rPr>
          <w:rFonts w:cs="Times New Roman" w:ascii="Times New Roman" w:hAnsi="Times New Roman"/>
          <w:lang w:val="sr-CS"/>
        </w:rPr>
        <w:tab/>
        <w:t>2) уговор о допунском раду.</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говори из става 1. овог члана закључују се у писаном облику и садрже, нарочито: врсту, начин, време трајања посла, као и начин утврђивања накнаде за рад из става 1. тачка 2) овог чла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станова социјалне заштите води евиденцију о закљученим уговорима из става 1. тачка 1) овог чла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послени у установи социјалне заштите обавезан је да обавести директора установе социјалне заштите о уговору из става 1. тачка 2) овог члана који је закључио са другим послодавцем, о чему установа социјалне заштите води евиденциј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станова социјалне заштите води евиденцију о уговорима из става 1. тачка 2) овог члана које је закључила са лицима у радном односу код другог послодавц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станова социјалне заштите дужна је да по закључењу уговора из става 1. тачка 2) овог члана достави примерак тог уговора министарству надлежном за социјална питања ради евидентирања и реализациј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Лице са којим је закључен уговор у смислу става 1. овог члана остварује права из обавезног социјалног осигурања у складу са законом којим се уређује пензијско и инвалидско осигурањ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9ђ</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станова социјалне заштите може да закључи уговор о волонтерском рад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1) са незапосленим стручним радником у области социјалне заштите, ради обављања приправничког стажа и полагања стручног испит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2) са незапосленим стручним радником у области социјалне заштите који жели да се стручно усаврши и стекне посебна знања и способности за рад у својој струц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станова социјалне заштите може да закључи уговор о допунском раду само за обављање послова за које се, ни по поновљеном конкурсу, није пријавио ниједан кандидат и по претходно прибављеној сагласности министарства надлежног за социјална питањ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8</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После члана 75. додају се чл. 75а и 75б који гласе:</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75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Министар надлежан за социјална питања, односно покрајински секретар надлежан за послове социјалне заштите даје сагласност на статут и акт о систематизацији послова и задатака установе социјалне заштите чији је оснивач Влада Републике Србије, односно надлежни орган аутономне покрајине.</w:t>
      </w:r>
    </w:p>
    <w:p>
      <w:pPr>
        <w:pStyle w:val="Normal"/>
        <w:jc w:val="center"/>
        <w:rPr/>
      </w:pPr>
      <w:r>
        <w:rPr>
          <w:rFonts w:cs="Times New Roman" w:ascii="Times New Roman" w:hAnsi="Times New Roman"/>
          <w:lang w:val="sr-CS"/>
        </w:rPr>
        <w:t>Члан 75б</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Република Србија додељује стручним и другим радницима као и грађанима награде и признања за изузетни успех у раду у области социјалне заштите.</w:t>
      </w:r>
    </w:p>
    <w:p>
      <w:pPr>
        <w:pStyle w:val="Normal"/>
        <w:rPr>
          <w:rFonts w:ascii="Times New Roman" w:hAnsi="Times New Roman" w:cs="Times New Roman"/>
          <w:lang w:val="sr-CS"/>
        </w:rPr>
      </w:pPr>
      <w:r>
        <w:rPr>
          <w:rFonts w:cs="Times New Roman" w:ascii="Times New Roman" w:hAnsi="Times New Roman"/>
          <w:lang w:val="sr-CS"/>
        </w:rPr>
        <w:tab/>
        <w:t>Министар надлежан за социјална питања прописује ближе услове за додељивање награда и признања из става 1. овог члана, састав комисије и поступак за додељивање награда и признањ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9</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 члану 76. после тачке 3) додаје се тачка 4) која гласи:</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4) завод за социјалну заштит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0</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Члан 77. мења се и гласи:</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7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Центар за социјални рад оснива општи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Више општина може основати заједнички центар за социјални рад.</w:t>
      </w:r>
    </w:p>
    <w:p>
      <w:pPr>
        <w:pStyle w:val="Normal"/>
        <w:rPr>
          <w:rFonts w:ascii="Times New Roman" w:hAnsi="Times New Roman" w:cs="Times New Roman"/>
          <w:lang w:val="sr-CS"/>
        </w:rPr>
      </w:pPr>
      <w:r>
        <w:rPr>
          <w:rFonts w:cs="Times New Roman" w:ascii="Times New Roman" w:hAnsi="Times New Roman"/>
          <w:lang w:val="sr-CS"/>
        </w:rPr>
        <w:tab/>
        <w:t>Град може основати центар за социјални рад за територију град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Када више општина оснива заједнички центар за социјални рад, у свакој општини организује се одељење центра за непосредно пружање услуга грађанима на подручју општ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Када више општина оснива заједнички центар за социјални рад, оснивачким актом утврђује се која општина именује органе установе и уређују друга питања везана за рад заједничког центра, у складу са законом."</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1</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После члана 104. додаје се поднаслов: "4) Завод за социјалну заштиту" и члан 104а који глас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4) Завод за социјалну заштиту</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04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Ради праћења, унапређивања социјалне заштите, подстицања развоја и обављања истраживачких и стручних послова у области социјалне заштите, Влада Републике Србије односно надлежни орган аутономне покрајине оснива завод за социјалну заштит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вод за социјалну заштит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прати и проучава социјалне појаве и проблеме, израђује анализе и извештаје о стању у области социјалне заштите и предлаже мере за унапређење заштит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2) прати и проучава рад и организацију служби социјалне заштите, стара се о унапређењу њиховог рада и пружа стручну помоћ;</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3) израђује за потребе државних органа или установа стручне елаборате и на њихов захтев даје стручно мишљење о појединим питањима;</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ab/>
        <w:t>4) врши надзор над стручним радом установа социјалне заштите, других правних и физичких лица који обављају делатност, односно послове социјалне заштите на територији за коју је основан, као поверени поса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5) учествује у изради критеријума за реализовање квалитета услуга социјалног рада и норматива и стандарда услуга социјалне заштит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6) организује стално стручно усавршавање стручних радника, обавља стручне послове који се односе на развој, праћење и осигурање квалитета рада и стручности запослених у социјалној заштити, стандарде знања, вештина и способности потребних за рад у овој области и за професионално напредовањ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7) сарађује са одговарајућим установама у обављању одређених посло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8) обавља стручне послове који се односе на подстицај развоја и квалитета заштите лица којима је потребна посебна друштвена подршка (лица ометена у психо-физичком развоју, лица са телесним инвалидитетом, лица оболела од системских болести, лица са поремећајем у понашању) и стварање позитивног односа јавног мњења и толеранције према овим лици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9) објављује резултате свога рада, податке и публикације из оквира своје делатно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0) врши и друге послове одређене посебним прописима и статутом.</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rFonts w:ascii="Times New Roman" w:hAnsi="Times New Roman" w:cs="Times New Roman"/>
          <w:lang w:val="sr-CS"/>
        </w:rPr>
      </w:pPr>
      <w:r>
        <w:rPr>
          <w:rFonts w:cs="Times New Roman" w:ascii="Times New Roman" w:hAnsi="Times New Roman"/>
          <w:lang w:val="sr-CS"/>
        </w:rPr>
        <w:tab/>
        <w:t>Средства за рад завода за социјалну заштиту обезбеђују се из средстава буџета Републике односно аутономне покрај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Поглавље V. и чл. 105. до 111. мењају се и глас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V. НАДЗОР </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2"/>
        </w:numPr>
        <w:rPr>
          <w:rFonts w:ascii="Times New Roman" w:hAnsi="Times New Roman" w:cs="Times New Roman"/>
          <w:lang w:val="sr-CS"/>
        </w:rPr>
      </w:pPr>
      <w:r>
        <w:rPr>
          <w:rFonts w:cs="Times New Roman" w:ascii="Times New Roman" w:hAnsi="Times New Roman"/>
          <w:lang w:val="sr-CS"/>
        </w:rPr>
        <w:t>Управни надзор</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0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Надзор над извршавањем одредаба овог закона и прописа донетих на основу овог закона врши министарство надлежно за социјална питања.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Министарство надлежно за социјална питања врши надзор над законитошћу рада установа и других правних лица која обављају делатност социјалне заштите, надзор над законитошћу аката установе када она на основу закона решава о правима, обавезама и правним интересима грађана и инспекцијски надзор.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Надзор из става 2. овог члана над радом установа и других правних лица која обављају делатност социјалне заштите на територији аутономне покрајине врши надлежни покрајински орган управе за социјалну заштиту, а над радом центра за социјални рад и установа за дневни боравак и помоћ у кући на територији града Београда градска управа града Београда – као поверене послов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10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ослове инспекцијског надзора врши инспектор за социјалну заштит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У вршењу инспекцијског надзора инспектор за социјалну заштиту има право и дужност да: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врши контролу поступања установа, других правних и физичких лица која обављају делатност социјалне заштите у погледу придржавања овог закона, других прописа и општих аката, осим контроле која се односи на проверу стручног рада установ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2) врши контролу испуњености услова у погледу простора, опреме и потребних стручних и других радника за обављање делатности социјалне заштит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3) врши контролу поступка пријема корисника у установу социјалне заштите за смештај корисника у погледу категорије корисника и капацитета установ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4) врши контролу вођења прописаних евиденциј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Инспектор за социјалну заштиту овлашћен је д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1) наложи решењем отклањање неправилности и недостатака у одређеном рок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2) забрани решењем спровођење радњи које су супротне овом закону;</w:t>
      </w:r>
    </w:p>
    <w:p>
      <w:pPr>
        <w:pStyle w:val="Normal"/>
        <w:rPr/>
      </w:pPr>
      <w:r>
        <w:rPr>
          <w:rFonts w:cs="Times New Roman" w:ascii="Times New Roman" w:hAnsi="Times New Roman"/>
          <w:lang w:val="sr-CS"/>
        </w:rPr>
        <w:tab/>
        <w:t>3) привремено забрани решењем рад установа и других правних и физичких лица која обављају делатност, односно послове социјалне заштите, а не испуњавају законом прописане услове у погледу простора, опреме и потребних стручних и других радника, чиме је угрожена неопходна заштита корисника, а најдуже до 60 да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4) поднесе пријаву надлежном органу за учињено кривично дело или привредни преступ, односно захтев за покретање прекршајног поступк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5) забрани рад установи социјалне заштите односно другом правном и физичком лицу које обавља делатност, односно послове социјалне заштите без решења надлежног органа у смислу овог закона о испуњености услова за почетак рада и обављање делатност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6) обавештава други орган ако постоје разлози за предузимање мера за које је тај орган надлежан и обавља друге послове, у складу са законом.</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о жалби против решења инспектора за социјалну заштиту решава министар надлежан за социјална питањ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CS"/>
        </w:rPr>
        <w:t>107.</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sr-CS"/>
        </w:rPr>
        <w:tab/>
        <w:t>Инспектор за социјалну заштиту министарства надлежног за социјална питања (у даљем тексту: републички инспектор), у односу на органе којима је поверено вршење инспекцијског надзора, има право и дужност д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1) остварује непосредан надзор над њиховим радом;</w:t>
      </w:r>
    </w:p>
    <w:p>
      <w:pPr>
        <w:pStyle w:val="Normal"/>
        <w:rPr>
          <w:rFonts w:ascii="Times New Roman" w:hAnsi="Times New Roman" w:cs="Times New Roman"/>
          <w:lang w:val="sr-CS"/>
        </w:rPr>
      </w:pPr>
      <w:r>
        <w:rPr>
          <w:rFonts w:cs="Times New Roman" w:ascii="Times New Roman" w:hAnsi="Times New Roman"/>
          <w:lang w:val="sr-CS"/>
        </w:rPr>
        <w:tab/>
        <w:t>2) издаје обавезне инструкције за извршавање закона и других прописа, за вршење послова и контролише њихово извршавање;</w:t>
      </w:r>
    </w:p>
    <w:p>
      <w:pPr>
        <w:pStyle w:val="Normal"/>
        <w:rPr>
          <w:rFonts w:ascii="Times New Roman" w:hAnsi="Times New Roman" w:cs="Times New Roman"/>
          <w:lang w:val="sr-CS"/>
        </w:rPr>
      </w:pPr>
      <w:r>
        <w:rPr>
          <w:rFonts w:cs="Times New Roman" w:ascii="Times New Roman" w:hAnsi="Times New Roman"/>
          <w:lang w:val="sr-CS"/>
        </w:rPr>
        <w:tab/>
        <w:t>3) одузме овлашћење поједином инспектору који послове не обавља благовремено, стручно, законито и савесно и предложи утврђивање одговорности у органу којем је поверено вршење инспекцијског надзора;</w:t>
      </w:r>
    </w:p>
    <w:p>
      <w:pPr>
        <w:pStyle w:val="Normal"/>
        <w:rPr>
          <w:rFonts w:ascii="Times New Roman" w:hAnsi="Times New Roman" w:cs="Times New Roman"/>
          <w:lang w:val="sr-CS"/>
        </w:rPr>
      </w:pPr>
      <w:r>
        <w:rPr>
          <w:rFonts w:cs="Times New Roman" w:ascii="Times New Roman" w:hAnsi="Times New Roman"/>
          <w:lang w:val="sr-CS"/>
        </w:rPr>
        <w:tab/>
        <w:t>4) организује заједничке акције са инспекторима у органима којима је поверено вршење инспекцијског надзора;</w:t>
      </w:r>
    </w:p>
    <w:p>
      <w:pPr>
        <w:pStyle w:val="Normal"/>
        <w:rPr>
          <w:rFonts w:ascii="Times New Roman" w:hAnsi="Times New Roman" w:cs="Times New Roman"/>
          <w:lang w:val="sr-CS"/>
        </w:rPr>
      </w:pPr>
      <w:r>
        <w:rPr>
          <w:rFonts w:cs="Times New Roman" w:ascii="Times New Roman" w:hAnsi="Times New Roman"/>
          <w:lang w:val="sr-CS"/>
        </w:rPr>
        <w:tab/>
        <w:t>5) врши непосредан инспекцијски надзор у свим пословима и са свим овлашћењима, ако их органи којима је поверен инспекцијски надзор не врше;</w:t>
      </w:r>
    </w:p>
    <w:p>
      <w:pPr>
        <w:pStyle w:val="Normal"/>
        <w:rPr>
          <w:rFonts w:ascii="Times New Roman" w:hAnsi="Times New Roman" w:cs="Times New Roman"/>
          <w:lang w:val="sr-CS"/>
        </w:rPr>
      </w:pPr>
      <w:r>
        <w:rPr>
          <w:rFonts w:cs="Times New Roman" w:ascii="Times New Roman" w:hAnsi="Times New Roman"/>
          <w:lang w:val="sr-CS"/>
        </w:rPr>
        <w:tab/>
        <w:t>6) тражи извештаје, податке и обавештења о вршењу поверених послова инспекцијског надзор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CS"/>
        </w:rPr>
        <w:t>108.</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sr-CS"/>
        </w:rPr>
        <w:tab/>
        <w:t>Послове инспектора социјалне заштите може да обавља лице које има високо образовање, положен испит за рад у органима државне управе и најмање три године радног искуств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2. Надзор над стручним радом</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CS"/>
        </w:rPr>
        <w:t>109.</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sr-CS"/>
        </w:rPr>
        <w:tab/>
        <w:t>Послове надзора над стручним радом установа и других правних и физичких лица која обављају делатност односно послове социјалне заштите врши завод за социјалну заштиту као поверене послове, преко саветника за социјалну заштиту.</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Саветник за социјалну заштиту у вршењу надзора из става 1. овог члана: вреднује квалитет рада установе; саветује и пружа стручну помоћ стручним радницима ради побољшања квалитета рада; остварује непосредан увид у стручни рад и предлаже предузимање неопходних мера за отклањање неправилности и недостатака у стручном раду и за унапређење стручног рад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CS"/>
        </w:rPr>
        <w:t>110.</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sr-CS"/>
        </w:rPr>
        <w:tab/>
        <w:t>Послове саветника за социјалну заштиту може да обавља лице које има одговарајуће високо образовање струке дипломирани правник, дипломирани социјални радник, дипломирани психолог, дипломирани педагог, дипломирани специјални педагог, дипломирани дефектолог и дипломирани социолог, најмање пет радног искуства у области социјалне заштите и истиче се у струц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Саветник за социјалну заштиту дужан је да се стално стручно усавршава ради успешнијег остваривања и унапређивања надзора над стручним радом.</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ru-RU"/>
        </w:rPr>
        <w:t>Члан 111.</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sr-CS"/>
        </w:rPr>
        <w:tab/>
        <w:t>Министар надлежан за социјална питања прописује начин и поступак вршења надзора над стручним радом, мерила за вредновање квалитета рада и образац легитимације за саветника за социјалну заштиту."</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3</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члану 112. после става 4. додају се ст. 5. до 8. који глас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буџету Републике обезбеђују се средства за учешће у финансирању програма унапређења социјалне заштите у Републици.</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буџету аутономне покрајине, општине, односно града, обезбеђују се средства за учешће у финансирању програма унапређења социјалне заштите у аутономној покрајини, општини, односно град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рограми из ст. 1. и 2. овог члана обухватају мере и активности за подстицај и развој облика и услуга социјалне заштите, побољшање квалитета услуга социјалне заштите и стално усавршавање стручних радника запослених у установама социјалне заштит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рограм из става 1. овог члана доноси министар надлежан за социјална питања, а програм из става 2. овог члана доноси функционер који руководи органом надлежним за социјална питања у аутономној покрајини, граду односно општин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4</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Члан 113. мења се и гласи:</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Средства која се обезбеђују у буџету Републике за намене утврђене у члану 47. став 5. и члану 112. овог закона преносе се крајњим корисницима на основу решења министра надлежног за социјална питања, у складу са законом."</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5</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члану 116. став 1. после речи: "овлашћења" додају се речи: "цену програма рада завода за социјалну заштиту, као и износ трошкова поступка за смештај у капацитете високог стандарда", а текст до краја реченице, брише с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осле става 1. додају се нови ст. 2, 3, 4. и 5. који глас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правни одбор установе социјалне заштите за смештај пензионера и других старих лица доноси одлуку о увећању цене смештаја у капацитетима високог стандарда по претходно прибављеној сагласности министарства надлежног за социјална питањ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Међусобни односи корисника смештених у капацитетима високог стандарда и установе уређују се уговором у складу са овим законом.</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Средства обезбеђена увећањем цена услуга из става 2. овог члана усмеравају се на одржавање стандарда корисника смештених у капацитетима високог стандарда предвиђеног уговором, инвестиционо одржавање и опремање установе.</w:t>
      </w:r>
    </w:p>
    <w:p>
      <w:pPr>
        <w:pStyle w:val="Normal"/>
        <w:rPr>
          <w:rFonts w:ascii="Times New Roman" w:hAnsi="Times New Roman" w:cs="Times New Roman"/>
          <w:lang w:val="sr-CS"/>
        </w:rPr>
      </w:pPr>
      <w:r>
        <w:rPr>
          <w:rFonts w:cs="Times New Roman" w:ascii="Times New Roman" w:hAnsi="Times New Roman"/>
          <w:lang w:val="sr-CS"/>
        </w:rPr>
        <w:tab/>
        <w:t>Део средстава из става 4. овог члана може се усмерити на стручно усавршавање и побољшање стандарда запослених под условом да су обезбеђени прописани стандарди живота корисника у установ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Досадашњи став 2. постаје став 6.</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6</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ab/>
        <w:t>У члану 119. став 1. после тачке 5) додаје се тачка 6) која гласи:</w:t>
      </w:r>
    </w:p>
    <w:p>
      <w:pPr>
        <w:pStyle w:val="Normal"/>
        <w:rPr/>
      </w:pPr>
      <w:r>
        <w:rPr>
          <w:rFonts w:cs="Times New Roman" w:ascii="Times New Roman" w:hAnsi="Times New Roman"/>
          <w:lang w:val="sr-CS"/>
        </w:rPr>
        <w:tab/>
        <w:t>"6) не покрене благовремено поступак наплате дуговања од лица која су у законској обавези да учествују у издржавању корисника (члан 47. став 4)."</w:t>
      </w:r>
    </w:p>
    <w:p>
      <w:pPr>
        <w:pStyle w:val="Normal"/>
        <w:rPr>
          <w:rFonts w:ascii="Times New Roman" w:hAnsi="Times New Roman" w:cs="Times New Roman"/>
          <w:u w:val="single"/>
          <w:lang w:val="sr-CS"/>
        </w:rPr>
      </w:pPr>
      <w:r>
        <w:rPr>
          <w:rFonts w:cs="Times New Roman" w:ascii="Times New Roman" w:hAnsi="Times New Roman"/>
          <w:u w:val="single"/>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7</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Центри за социјални рад извршиће усклађивање права корисника материјалног обезбеђења и додатка за помоћ и негу другог лица са одредбама овог закона до 31. октобра 2004.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До окончања поступка усклађивања корисници имају право на аконтацију материјалног обезбеђења и додатка за помоћ и негу другог лица у висини оствареној по прописима који су били на снази до дана ступања на снагу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8</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Захтеви за остваривање права на материјално обезбеђење и додатка за помоћ и негу другог лица поднети до ступања на снагу овог закона, решаваће се по овом закону.</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9</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Корисник који је до дана ступања на снагу овог закона смештен у капацитет високог стандарда има право да плаћа цену смештаја која се утврђује по прописима који су важили до дана ступања на снагу овог закона, ако је то за корисника повољније.</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0</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Општина односно град преузеће обезбеђивање права на привремени смештај у прихватилиште и прихватну станицу од 01. јануара 2005. године.</w:t>
      </w:r>
    </w:p>
    <w:p>
      <w:pPr>
        <w:pStyle w:val="Normal"/>
        <w:rPr>
          <w:rFonts w:ascii="Times New Roman" w:hAnsi="Times New Roman" w:cs="Times New Roman"/>
          <w:b/>
          <w:b/>
          <w:lang w:val="sr-CS"/>
        </w:rPr>
      </w:pPr>
      <w:r>
        <w:rPr>
          <w:rFonts w:cs="Times New Roman" w:ascii="Times New Roman" w:hAnsi="Times New Roman"/>
          <w:lang w:val="sr-CS"/>
        </w:rPr>
        <w:tab/>
        <w:t>Општина односно град, од 1. јануара 2005. године, преузеће оснивачка права према прихватилиштима и прихватним станицама</w:t>
      </w:r>
      <w:r>
        <w:rPr>
          <w:rFonts w:cs="Times New Roman" w:ascii="Times New Roman" w:hAnsi="Times New Roman"/>
          <w:b/>
          <w:lang w:val="sr-CS"/>
        </w:rPr>
        <w:t xml:space="preserve">, </w:t>
      </w:r>
      <w:r>
        <w:rPr>
          <w:rFonts w:cs="Times New Roman" w:ascii="Times New Roman" w:hAnsi="Times New Roman"/>
          <w:lang w:val="sr-CS"/>
        </w:rPr>
        <w:t>средства и запослене који су до дана ступања на снагу овог закона радили у прихватилишту односно прихватној станици, ако је прихватилиште односно прихватна станица организована у засебном објекту.</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lang w:val="sr-CS"/>
        </w:rPr>
        <w:tab/>
        <w:t>Ако је прихватилиште односно прихватна станица организована у оквиру установе социјалне заштите за смештај корисника, надлежни орган општине, односно града закључиће уговор са установом за смештај корисника о обезбеђивању услова за рад прихватилишта, односно прихватне станице, најкасније до 1. фебруара 2005.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1</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Директор установе социјалне заштите који на дан ступања на снагу овог закона не испуњава услове за именовање утврђене овим законом, може вршити функцију до истека мандата на који је именован.</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води из члана 31. овог закона основаће се до 31. децембра 2005. године.</w:t>
      </w:r>
    </w:p>
    <w:p>
      <w:pPr>
        <w:pStyle w:val="Normal"/>
        <w:rPr/>
      </w:pPr>
      <w:r>
        <w:rPr>
          <w:rFonts w:cs="Times New Roman" w:ascii="Times New Roman" w:hAnsi="Times New Roman"/>
          <w:lang w:val="sr-CS"/>
        </w:rPr>
        <w:t xml:space="preserve"> </w:t>
      </w:r>
      <w:r>
        <w:rPr>
          <w:rFonts w:cs="Times New Roman" w:ascii="Times New Roman" w:hAnsi="Times New Roman"/>
          <w:lang w:val="sr-CS"/>
        </w:rPr>
        <w:tab/>
        <w:t xml:space="preserve">Завод за социјалну заштиту који оснива Влада Републике Србије, односно надлежни орган аутономне покрајине, преузеће одговарајући број запослених из надлежног републичког, односно покрајинског органа који раде на пословима надзора над стручним радом.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До оснивања завода из става 2. овог члана послове надзора над стручним радом обављаће министарство надлежно за социјална питања, односно надлежни орган аутономне покрај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3</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Именовање управних и надзорних одбора по одредбама овог закона извршиће се у року од шест месеци од дана ступања на снагу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4</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CS"/>
        </w:rPr>
        <w:tab/>
        <w:t>Овај закон ступа на снагу осмог дана од дана објављивања у "Службеном гласнику Републике Србије", а одредбе чл. 3. до 5, чл. 7. до 16. и чл. 32. и 35. овог закона примењиваће се од 1. септембра 2004.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pPr>
      <w:r>
        <w:rPr>
          <w:rFonts w:cs="Times New Roman" w:ascii="Times New Roman" w:hAnsi="Times New Roman"/>
          <w:lang w:val="sr-CS"/>
        </w:rPr>
        <w:fldChar w:fldCharType="begin"/>
      </w:r>
      <w:r>
        <w:rPr>
          <w:rFonts w:cs="Times New Roman" w:ascii="Times New Roman" w:hAnsi="Times New Roman"/>
          <w:lang w:val="sr-CS"/>
        </w:rPr>
        <w:instrText xml:space="preserve"> FILENAME </w:instrText>
      </w:r>
      <w:r>
        <w:rPr>
          <w:rFonts w:cs="Times New Roman" w:ascii="Times New Roman" w:hAnsi="Times New Roman"/>
          <w:lang w:val="sr-CS"/>
        </w:rPr>
        <w:fldChar w:fldCharType="separate"/>
      </w:r>
      <w:r>
        <w:rPr>
          <w:rFonts w:cs="Times New Roman" w:ascii="Times New Roman" w:hAnsi="Times New Roman"/>
          <w:lang w:val="sr-CS"/>
        </w:rPr>
        <w:t>input.doc</w:t>
      </w:r>
      <w:r>
        <w:rPr>
          <w:rFonts w:cs="Times New Roman" w:ascii="Times New Roman" w:hAnsi="Times New Roman"/>
          <w:lang w:val="sr-CS"/>
        </w:rPr>
        <w:fldChar w:fldCharType="end"/>
      </w:r>
      <w:r>
        <w:rPr>
          <w:rFonts w:cs="Times New Roman" w:ascii="Times New Roman" w:hAnsi="Times New Roman"/>
          <w:lang w:val="sr-CS"/>
        </w:rPr>
        <w:t>/2</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 Б Р А З Л О Ж Е Њ Е</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Footer"/>
        <w:tabs>
          <w:tab w:val="clear" w:pos="4320"/>
          <w:tab w:val="clear" w:pos="8640"/>
          <w:tab w:val="left" w:pos="1441" w:leader="none"/>
        </w:tabs>
        <w:rPr>
          <w:rFonts w:ascii="Times New Roman" w:hAnsi="Times New Roman" w:cs="Times New Roman"/>
          <w:lang w:val="sr-CS"/>
        </w:rPr>
      </w:pPr>
      <w:r>
        <w:rPr>
          <w:rFonts w:cs="Times New Roman" w:ascii="Times New Roman" w:hAnsi="Times New Roman"/>
          <w:lang w:val="sr-CS"/>
        </w:rPr>
        <w:t xml:space="preserve">1. </w:t>
      </w:r>
      <w:r>
        <w:rPr>
          <w:rFonts w:cs="Times New Roman" w:ascii="Times New Roman" w:hAnsi="Times New Roman"/>
          <w:u w:val="single"/>
          <w:lang w:val="sr-CS"/>
        </w:rPr>
        <w:t>Основ за доношење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ставно-правни основ за доношење овог закона, садржан је у одредби члана 72. став 1. тачка 6. Устава Републике Србије, којом је утврђено да Република уређује и обезбеђује систем у области социјалне заштит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2. </w:t>
      </w:r>
      <w:r>
        <w:rPr>
          <w:rFonts w:cs="Times New Roman" w:ascii="Times New Roman" w:hAnsi="Times New Roman"/>
          <w:u w:val="single"/>
          <w:lang w:val="sr-CS"/>
        </w:rPr>
        <w:t>Разлози за доношење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кон о социјалној заштити и обезбеђивању социјалне сигурности грађана, донет је 1991. године и до сада је претрпео више измена и допуна. Дугогодишња примена закона указује на даљу неодрживост нивоа социјалне сигурности који је утврђен овим законом. Ниво социјалне сигурности утврђен овим законом је економски цензус за одређивање сиромаштва, односно критеријум егзистенцијалне угрожености. Према садашњем решењу у закону, он се одређује у процентуалном износу од просечне зараде по општинама, па се тако долази у ситуацију да је тај ниво социјалне сигурности различит по општинама. Примена оваквог решења доводи до апсурдних ситуација да се, на пример у општини Ивањица петочланој породици у којој су сви чланови неспособни за рад без имовине и без икаквих прихода, сада исплаћује материјално обезбеђење у износу од 1.284,00 динара, у истој таквој породици у Љубовији у износу од 4.219,00 динара, а у Београду 5.823,00 динара. Однос најнижег и највишег износа материјалног обезбеђења је сада 1 : 5.</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Поред тога, достигнути ниво социјалне сигурности у свом номиналном износу је низак и не обезбеђује социјалну сигурност, већ само минималну сигурност, што је резултат неповољног економског стања у Републици.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олазећи од изнетог, неопходно је извршити измене у закону, тако што би се утврдио јединствени минимални ниво социјалне сигурности у Републици једнак за све грађане. Оставља се могућност да општине и градови, обезбеђују и већи обим права за материјално угрожене грађане, у складу са својим економским могућностим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Такође је неопходно извршити увећање износа додатка за помоћ и негу другог лица, јер достигнути ниво овог права у области социјалне заштите не обезбеђује адекватну заштиту лица са посебним потребам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оједина решења у закону, потребно је изменити како би се обезбедили предуслови за унапређење система социјалне заштите (услови за именовање органа установе социјалне заштите, јачање надзорне функције Републике у остваривању права од општих интереса, преношење надлежности на локалну самоуправу, установе и др.).</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3. </w:t>
      </w:r>
      <w:r>
        <w:rPr>
          <w:rFonts w:cs="Times New Roman" w:ascii="Times New Roman" w:hAnsi="Times New Roman"/>
          <w:u w:val="single"/>
          <w:lang w:val="sr-CS"/>
        </w:rPr>
        <w:t>Образложење појединих одредаба Закона</w:t>
      </w:r>
    </w:p>
    <w:p>
      <w:pPr>
        <w:pStyle w:val="Normal"/>
        <w:jc w:val="center"/>
        <w:rPr>
          <w:rFonts w:ascii="Times New Roman" w:hAnsi="Times New Roman" w:cs="Times New Roman"/>
          <w:u w:val="single"/>
          <w:lang w:val="sr-CS"/>
        </w:rPr>
      </w:pPr>
      <w:r>
        <w:rPr>
          <w:rFonts w:cs="Times New Roman" w:ascii="Times New Roman" w:hAnsi="Times New Roman"/>
          <w:u w:val="single"/>
          <w:lang w:val="sr-CS"/>
        </w:rPr>
      </w:r>
    </w:p>
    <w:p>
      <w:pPr>
        <w:pStyle w:val="Normal"/>
        <w:rPr/>
      </w:pPr>
      <w:r>
        <w:rPr>
          <w:rFonts w:cs="Times New Roman" w:ascii="Times New Roman" w:hAnsi="Times New Roman"/>
          <w:lang w:val="sr-CS"/>
        </w:rPr>
        <w:tab/>
      </w:r>
      <w:r>
        <w:rPr>
          <w:rFonts w:cs="Times New Roman" w:ascii="Times New Roman" w:hAnsi="Times New Roman"/>
          <w:b/>
          <w:lang w:val="sr-CS"/>
        </w:rPr>
        <w:t>Одредбом члана 2.</w:t>
      </w:r>
      <w:r>
        <w:rPr>
          <w:rFonts w:cs="Times New Roman" w:ascii="Times New Roman" w:hAnsi="Times New Roman"/>
          <w:lang w:val="sr-CS"/>
        </w:rPr>
        <w:t xml:space="preserve"> Предлога закона предлаже се измена у члану 9. Закона, тако што се обезбеђивање права на смештај у прихватилиште и прихватну станицу, преноси из надлежности Републике у надлежност општина, односно градова. Ово решење је у складу са интенцијом децентрализације, односно јачања локалне самоуправе у овој области. </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pPr>
      <w:r>
        <w:rPr>
          <w:rFonts w:cs="Times New Roman" w:ascii="Times New Roman" w:hAnsi="Times New Roman"/>
          <w:lang w:val="sr-CS"/>
        </w:rPr>
        <w:tab/>
        <w:t>Допунама овог члана, даје се овлашћење Влади Републике Србије да може обезбеђивати једнократну помоћ у случајевима изузетног угрожавања животног стандарда великог броја грађана, како би се ефикасније реаговало на заштити грађана у тим околностим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Одредбама чл. 3, 4. и 5.</w:t>
      </w:r>
      <w:r>
        <w:rPr>
          <w:rFonts w:cs="Times New Roman" w:ascii="Times New Roman" w:hAnsi="Times New Roman"/>
          <w:lang w:val="sr-CS"/>
        </w:rPr>
        <w:t xml:space="preserve"> Предлога закона врше се измене у одговарајућим одредбама закона који регулишу ниво социјалне сигурности грађана. За разлику од досадашњег решења који је ниво социјалне сигурности одређивао у процентуалном износу од просечне зараде остварене у општини, односно граду, предложеном изменом успоставља се јединствени минимални ниво социјалне сигурности. Предлаже се да се одредбе у вези са овим изменама примене од 1. септембра 2004. године и да у складу са тим минимални ниво социјалне сигурности буде на највишем достигнутом нивоу у моменту почетка примене закона а то је одређени проценат од просечне зараде остварене по запосленом у Републици у другом кварталу 2004. године. На тај начин, предложеним решењем доводе се у повољнији положај грађани у 122 општине у Републици у којима је, према подацима за први квартал 2004. године, просечна зарада испод просечне зараде у Републици. У наведеним општинама просечна зарада се креће од 4.014,00 динара (Ивањица) до 18.121,00 динара (Сокобања). На подручју ових општина живи укупно 4.534.992 становника а право на материјално обезбеђење остварују свега 27.889 породица што је последица сада важећег ниског нивоа социјалне сигурности у овим општинама. Применом предложеног решења повећаће се износ материјалног обезбеђења за све наведене кориснике у 122 општине у Републици, а процена је да ће ово право остварити још 13.000 нових породица.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редложеним решењем превазилази се неодржива ситуација да су грађани по различитим цензусним условима остваривали право на материјално обезбеђење и примали различите износе материјалних обезбеђења, независно од минималних потреба. Из тих разлога предлаже се јединствени економски цензус за остваривање права и одређивање висине права на материјално обезбеђење који се дефинише као минимални ниво социјалне сигурности који Република гарантује свим својим грађаним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Мења се и начин усклађивања овог нивоа социјалне сигурности. До сада је овај ниво усклађиван са растом зарада, што је у одређеним ситуацијама доводило до номиналног пада ове вредности и поред евидентног раста трошкова живота, па се због тога предлаже усклађивање са индексом трошкова живота.</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ab/>
        <w:t>У члану 3. Предлога закона предложен је другачији третман породица у којима је већина чланова способних за рад. Предлаже се да право на материјално обезбеђење ове породице могу користити највише до девет месеци годишње. Тиме се пружа помоћ овим породицама када дођу у стање социјалне потребе, али се, ограничавањем времена коришћења права, способни чланови стављају у активан положај да разрешавају егзистенцијалне проблеме.</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ab/>
      </w:r>
      <w:r>
        <w:rPr>
          <w:rFonts w:cs="Times New Roman" w:ascii="Times New Roman" w:hAnsi="Times New Roman"/>
          <w:b/>
          <w:lang w:val="sr-CS"/>
        </w:rPr>
        <w:t>Одредбама чл. 7, 8, 9, 10. и 11.</w:t>
      </w:r>
      <w:r>
        <w:rPr>
          <w:rFonts w:cs="Times New Roman" w:ascii="Times New Roman" w:hAnsi="Times New Roman"/>
          <w:lang w:val="sr-CS"/>
        </w:rPr>
        <w:t xml:space="preserve"> Предлога закона врши се само усклађивање одговарајућих одредаба које су нужне с обзиром на измене предложене у члану 12. Закона. Неопходно је да се и приходи грађана узимају из претходна три месеца, као реалнији репер, а не према претходном кварталу, како је досадашње решење у Закону. Такође се утврђује да се износ материјалног обезбеђења усклађује са индексом трошкова живота. Предложеним решењима поједностављује се поступак признавања права на материјално обезбеђење, а повољније је и решење да се право признаје од дана поднетог захтев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Одредбама чл. 12. и 13.</w:t>
      </w:r>
      <w:r>
        <w:rPr>
          <w:rFonts w:cs="Times New Roman" w:ascii="Times New Roman" w:hAnsi="Times New Roman"/>
          <w:lang w:val="sr-CS"/>
        </w:rPr>
        <w:t xml:space="preserve"> Предлога закона, врше се измене чланова који регулишу додатак за помоћ и негу другог лица за око 24.000 корисника овог права. Предлаже се значајно повећање овог додатка. Сада овај додатак износи 2.394,00 динара, а предлаже се да се утврди у износу од 4.000,00 динара, од 1. септембра 2004. године и да се редовно усклађује сваког месеца са индексом трошкова живота. Треба указати да је и овако предложени увећани додатак знатно нижи од овог додатка који се обезбеђује у систему борачко-инвалидске заштите и систему пензијско-инвалидског осигурањ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редложено решење ће представљати значајну подршку породицама да задрже лица са посебним потребама у породици. Дугорочно гледано, ово је рационално решење и за буџет Републике, јер је смештај ових лица у установу социјалне заштите вишеструко скупљи облик заштит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Такође се предлаже брисање одредница по којима лице које је смештено у установу социјалне заштите, не може остварити ово право. Ово из разлога што је право на додатак за помоћ и негу лично право које грађанин остварује према здравственим индикацијама, а уколико је смештен у установу социјалне заштите, тим средствима треба да учествује у плаћању трошкова смештаја.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Одредбама чл. 15. и 16.</w:t>
      </w:r>
      <w:r>
        <w:rPr>
          <w:rFonts w:cs="Times New Roman" w:ascii="Times New Roman" w:hAnsi="Times New Roman"/>
          <w:lang w:val="sr-CS"/>
        </w:rPr>
        <w:t xml:space="preserve"> Предлога закона, стварају се законске претпоставке за уређивање статуса хранитељских породица, како би се унапредио овај облик заштите који је најповољнији за заштиту деце без родитељског старања. Ограничава се број корисника у харанитељској породици како би се обезбедила квалитетнија заштита, уређује се питање обуке хранитеља како би се оспособили за квалитетније пружање ових услуга, утврђује се минимални и максимални износ накнаде за рад хранитеља и уређује, у складу са прописима из пензијског и инвалидског осигурања, питање обезбеђивања средстава за плаћање накнаде за рад и законских обавеза – обавезно пензијско осигурање хранитеља. Ове мере треба значајно да унапреде овај вид заштите.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Одредбом члана 17.</w:t>
      </w:r>
      <w:r>
        <w:rPr>
          <w:rFonts w:cs="Times New Roman" w:ascii="Times New Roman" w:hAnsi="Times New Roman"/>
          <w:lang w:val="sr-CS"/>
        </w:rPr>
        <w:t xml:space="preserve"> Предлога закона предлаже се допуна са два нова става којима се регулише ситуација када сродници који су обавезни да плаћају трошкове смештаја то не чине. У вези с тим, утврђује се обавеза центра за социјални рад да покрене поступак судске наплате дуговања. На специфичан начин се регулише ово питање када је корисник смештен у хранитељској породици јер се предвиђа да за време трајања судског поступка плаћање преузме буџет Републике. Овакво решење се предлаже да би се заштитио институт храњеништва као најповољнији облик заштите. Неопходно је у таквим ситуацијама хранитељу обезбедити средства за издржавање детета с тим што би обвезник издржавања био обавезан да, по окончању судског поступка средства на име дуговања уплати у буџет Републике. </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ab/>
        <w:t>Предложено је да грађани који поднесу захтев за смештај у капацитете високог стандарда сносе трошкове поступка смештаја. Ово је изузетак у односу на општи режим (члан 8. Закона) по коме грађани у области социјалне заштите не плаћају трошкове поступка. Решење се предлаже из разлога што лица смештена у капацитете високог стандарда (гарсоњере и апартмани), плаћају пуну цену смештаја, па треба да обезбеде и трошкове поступка смештаја. Ради се о релативно малом броју капацитета високог стандарда где су услови смештаја знатно изнад просечних у домовима за старе и пензионер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Одредбом члана 21.</w:t>
      </w:r>
      <w:r>
        <w:rPr>
          <w:rFonts w:cs="Times New Roman" w:ascii="Times New Roman" w:hAnsi="Times New Roman"/>
          <w:lang w:val="sr-CS"/>
        </w:rPr>
        <w:t xml:space="preserve"> Предлога закона врши се усаглашавање одредбе којом се регулише оснивање установа социјалне заштите тако што се проширују ингеренције локалне самоуправе у оснивању установа – право оснивања прихватилишта и прихватних станица и брисање овлашћења Владе да прописује критеријуме за оснивање установа социјалне заштите на локалном нивоу.</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Чланом 22.</w:t>
      </w:r>
      <w:r>
        <w:rPr>
          <w:rFonts w:cs="Times New Roman" w:ascii="Times New Roman" w:hAnsi="Times New Roman"/>
          <w:lang w:val="sr-CS"/>
        </w:rPr>
        <w:t xml:space="preserve"> Предлога закона врше се одређена прецизирања услова за почетак рада и обављање делатности установа социјалне заштите и физичких лица у области социјалне заштите. Предлаже се да решењу, којим се утврђује испуњеност услова за почетак рада и обављање делатности, претходи темељан поступак у ком би се неспорно утврдило да су испуњени услови за обављање ове делатности и по другим прописим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 xml:space="preserve">Одредбом члана 23. </w:t>
      </w:r>
      <w:r>
        <w:rPr>
          <w:rFonts w:cs="Times New Roman" w:ascii="Times New Roman" w:hAnsi="Times New Roman"/>
          <w:lang w:val="sr-CS"/>
        </w:rPr>
        <w:t>Предлога закона брише се члан 69а јер се питање надзора регулише у посебном поглављу овог предлога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Одредбом члана 24.</w:t>
      </w:r>
      <w:r>
        <w:rPr>
          <w:rFonts w:cs="Times New Roman" w:ascii="Times New Roman" w:hAnsi="Times New Roman"/>
          <w:lang w:val="sr-CS"/>
        </w:rPr>
        <w:t xml:space="preserve"> Предлога закона врши се измена у регулисању услова за именовање директор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ооштравају се услови за именовање директора у установама за смештај јер се сви услови утврђују законом, а не статутом како је до сада било. Поред стручне спреме, као услов се предвиђа и радно искуство у струци, односно у области социјалне заштит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вина је и прописивање обавезе кандидата за директора да поднесе програм рада у мандатном периоду, који подлеже обавезној оцени управног одбора установе код давања мишљења за именовање директор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ређује се начин поступања када се у установи социјалне заштите не изврши именовање директора у законском року.</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 xml:space="preserve">Одредбама чл. 25. и 26. </w:t>
      </w:r>
      <w:r>
        <w:rPr>
          <w:rFonts w:cs="Times New Roman" w:ascii="Times New Roman" w:hAnsi="Times New Roman"/>
          <w:lang w:val="sr-CS"/>
        </w:rPr>
        <w:t xml:space="preserve">Предлога закона уређује се састав управних и надзорних одбора установа социјалне заштите. За оба органа предвиђа се учешће представника оснивача или локалне самоуправе и запослених.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вина је прописивање учешћа корисника, односно законских заступника, старалаца корисника у управним одборима установа за смештај корисника. Оцењује се да ће њихово учешће у креирању пословне политике допринети квалитету заштите корисника, обезбедити јавност у раду и допринети бољој интеграцији установе на локалном нивоу.</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Одредбом члана 27.</w:t>
      </w:r>
      <w:r>
        <w:rPr>
          <w:rFonts w:cs="Times New Roman" w:ascii="Times New Roman" w:hAnsi="Times New Roman"/>
          <w:lang w:val="sr-CS"/>
        </w:rPr>
        <w:t xml:space="preserve"> Предлога закона утврђује се могућност установе да за обављање одређених послова за који се не заснива радни однос закључи одговарајући уговор. Неопходно је да се у области социјалне заштите допусти могућност закључења уговора о волонтерском раду, јер је такав рад иманентан у овој области ради реализације хуманитарних програма и активности. Неопходно је такође допустити и закључивање уговора о допунском раду јер у бројним срединама у Републици недостају стручни радници у центру за социјални рад (психолог, социјални радник и др.) па их је неопходно ангажовати из других установа на том подручју.</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Одредбом чл. 29. и 31.</w:t>
      </w:r>
      <w:r>
        <w:rPr>
          <w:rFonts w:cs="Times New Roman" w:ascii="Times New Roman" w:hAnsi="Times New Roman"/>
          <w:lang w:val="sr-CS"/>
        </w:rPr>
        <w:t xml:space="preserve"> Предлога закона врши се значајна измена, односно предлаже се оснивање нове установе социјалне заштите, завода за социјалну заштиту. Оцењује се да је постојање једне стручне институције која би се бавила надзором над стручним радом и унапређењем система социјалне заштите неопходно у овој области. До 1990. године ове послове обављао је Институт за социјалну политику који је укинут, тако да сада у систему не постоји ни једна стручна институција која би се квалитетно, студиозно бавила питањима унапређења функционисања установа социјалне заштите. Поред послова везаних за израду стручних предлога и учешће у креирању социјалне политике, ова установа би обављала и конкретне послове надзора над стручним радом установа социјалне заштите као поверене послове државне управе. Указује се да установе овог типа постоје у систему здравствене заштите и у систему образовања, па је неопходно основати је и у систему социјалне заштите. Предлаже се да Завод за социјалну заштиту оснује Влада Републике Србије, односно надлежни покрајински орган за територију Војводине, јер је покрајини поверено вршење послова надзора над радом установа социјалне заштите.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Одредбом члана 30.</w:t>
      </w:r>
      <w:r>
        <w:rPr>
          <w:rFonts w:cs="Times New Roman" w:ascii="Times New Roman" w:hAnsi="Times New Roman"/>
          <w:lang w:val="sr-CS"/>
        </w:rPr>
        <w:t xml:space="preserve"> Предлога закона врши се измена члана 77. Закона тако што се флексибилније уређује питање оснивање центара за социјални рад и уређују односи општина када формирају заједнички центар за социјални рад.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Одредбом члана 32.</w:t>
      </w:r>
      <w:r>
        <w:rPr>
          <w:rFonts w:cs="Times New Roman" w:ascii="Times New Roman" w:hAnsi="Times New Roman"/>
          <w:lang w:val="sr-CS"/>
        </w:rPr>
        <w:t xml:space="preserve"> Предлога закона, а у вези са изменама предложеним чл. 29. и 31. Предлога закона, предлаже се измена целог поглавља које регулише надзор над радом установа социјалне заштите, тако што се раздваја управни надзор и надзором над стручним радом установа. Предлаже се да се за обављање инспекцијског надзора уведе инспекција социјалне заштите јер се оцењује да би се ти послови успешније и ефикасније обављали у таквој организацији. У Републици Србији има преко 200 установа социјалне заштите организованих на републичком, односно локалном нивоу, а присутан је тренд оснивања приватних установа социјалне заштите. Посебно је забрињавајуће што има појава оснивања установа социјале заштите без добијања одговарајућих дозвола надлежних органа, па је неопходно јачање инспекцијске функције државних органа како би се успешно вршио надзор над законитошћу рада. Садашња законска решења у погледу надзора над законитошћу рада, коју врши комисија републичког, односно покрајинског органа и где се истовремено врши надзор над законитошћу и стручним радом установе, не обезбеђује неопходну ефикасност у отклањању незаконитости у раду.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Прелазном одредбом </w:t>
      </w:r>
      <w:r>
        <w:rPr>
          <w:rFonts w:cs="Times New Roman" w:ascii="Times New Roman" w:hAnsi="Times New Roman"/>
          <w:b/>
          <w:lang w:val="sr-CS"/>
        </w:rPr>
        <w:t>члана 42</w:t>
      </w:r>
      <w:r>
        <w:rPr>
          <w:rFonts w:cs="Times New Roman" w:ascii="Times New Roman" w:hAnsi="Times New Roman"/>
          <w:lang w:val="sr-CS"/>
        </w:rPr>
        <w:t>. Предлога закона предвиђено је да се заводи оснују до краја 2005. године јер је неопходно обавити припреме везане за стручну организацију, као и обезбеђење финансијских средстава за функционисање тих установа. Предвиђено је, такође, да новоосновани заводи преузму запослене које су надлежном министарству, односно покрајинском органу радили на пословима надзора над стручним радом.</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Одредбом члана 33.</w:t>
      </w:r>
      <w:r>
        <w:rPr>
          <w:rFonts w:cs="Times New Roman" w:ascii="Times New Roman" w:hAnsi="Times New Roman"/>
          <w:lang w:val="sr-CS"/>
        </w:rPr>
        <w:t xml:space="preserve"> Предлога закона уређује се веома значајно питање за унапређење система социјалне заштите. Наиме, предвиђа се да се у буџету Републике обезбеђују средства за учешће у финансирању програма унапређења социјалне заштите чија реализација треба да доведе до централизације система социјалне заштите, односно ефикаснијег организовања социјалне заштите на локалном нивоу. Такође, се предвиђа да се ова средства обезбеђују и у буxету општине, односно града за унапређење социјалне заштите на локалном нивоу.</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Поред наведеног образложења појединих одредаба, Предлогом закона се предлажу и друге измене и допуне које обезбеђују: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усаглашавање са Законом о финансијској подршци породици, дечији додатак и родитељски додатак не улазе у приходе за остваривање права на материјално обезбеђење (члан 6. Предлог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продужетак времена боравка мајке са дететом у материнском дому (члан 14. Предлог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брисање одреднице којом се ограничава могућност плаћања услуга социјалног рада у породично-правној заштити јер та материја треба да буде предмет закона који регулише породично-правну заштиту (члан 18. Предлог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усаглашавање са Законом о уређењу судова у погледу надлежности за управне спорове (члан 19. Предлога);</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pPr>
      <w:r>
        <w:rPr>
          <w:rFonts w:cs="Times New Roman" w:ascii="Times New Roman" w:hAnsi="Times New Roman"/>
          <w:lang w:val="sr-CS"/>
        </w:rPr>
        <w:tab/>
        <w:t>- јачање надзорне функције Републике кроз давање сагласности на опште акте установа чији је оснивач Република као и увођење могућности доделе награда и признања (члан 28);</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додела награда и признања за посебан успех у раду у области социјалне заштите (члан 28);</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прецизно регулисање преноса средстава из буџета Републике у складу са изменом у буџетском систему и увођењем информатичке обраде података (члан 34);</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овлашћење управног одбора установе социјалне заштите за смештај старих и пензионера да доноси одлуку о увећању цена смештаја у капацитетима високог стандарда (члан 35)</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Одредбом члана 44. Предлога закона предлаже се да се одредбе за чије спровођење су потребна додатна средства у буџету Републике примене од 1. септембра 2004.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4. </w:t>
      </w:r>
      <w:r>
        <w:rPr>
          <w:rFonts w:cs="Times New Roman" w:ascii="Times New Roman" w:hAnsi="Times New Roman"/>
          <w:u w:val="single"/>
          <w:lang w:val="sr-CS"/>
        </w:rPr>
        <w:t>Средства за спровођење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За спровођење овог закона су потребна додатна средства из буџета Републике за 2004. годину у укупном износу од 330.000.000,00 динара за три месеца у току 2004.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За спровођење нових решења везаних за материјално обезбеђење потребна су средства у износу од 212.500.000,00 динар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За повећање додатка за помоћ и негу другог лица потребна су средства у износу од 117.500.000,00 динар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pPr>
      <w:r>
        <w:rPr>
          <w:rFonts w:cs="Times New Roman" w:ascii="Times New Roman" w:hAnsi="Times New Roman"/>
          <w:lang w:val="sr-CS"/>
        </w:rPr>
        <w:fldChar w:fldCharType="begin"/>
      </w:r>
      <w:r>
        <w:rPr>
          <w:rFonts w:cs="Times New Roman" w:ascii="Times New Roman" w:hAnsi="Times New Roman"/>
          <w:lang w:val="sr-CS"/>
        </w:rPr>
        <w:instrText xml:space="preserve"> FILENAME </w:instrText>
      </w:r>
      <w:r>
        <w:rPr>
          <w:rFonts w:cs="Times New Roman" w:ascii="Times New Roman" w:hAnsi="Times New Roman"/>
          <w:lang w:val="sr-CS"/>
        </w:rPr>
        <w:fldChar w:fldCharType="separate"/>
      </w:r>
      <w:r>
        <w:rPr>
          <w:rFonts w:cs="Times New Roman" w:ascii="Times New Roman" w:hAnsi="Times New Roman"/>
          <w:lang w:val="sr-CS"/>
        </w:rPr>
        <w:t>input.doc</w:t>
      </w:r>
      <w:r>
        <w:rPr>
          <w:rFonts w:cs="Times New Roman" w:ascii="Times New Roman" w:hAnsi="Times New Roman"/>
          <w:lang w:val="sr-CS"/>
        </w:rPr>
        <w:fldChar w:fldCharType="end"/>
      </w:r>
      <w:r>
        <w:rPr>
          <w:rFonts w:cs="Times New Roman" w:ascii="Times New Roman" w:hAnsi="Times New Roman"/>
          <w:lang w:val="sr-CS"/>
        </w:rPr>
        <w:t>/3</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ПРЕГЛЕД ОДРЕДАБ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ЗАКОНА О СОЦИЈАЛНОЈ ЗАШТИТИ И ОБЕЗБЕЂИВАЊУ СОЦИЈАЛНЕ СИГУРНОСТИ ГРАЂАНА</w:t>
      </w:r>
    </w:p>
    <w:p>
      <w:pPr>
        <w:pStyle w:val="Normal"/>
        <w:jc w:val="center"/>
        <w:rPr/>
      </w:pPr>
      <w:r>
        <w:rPr>
          <w:rFonts w:cs="Times New Roman" w:ascii="Times New Roman" w:hAnsi="Times New Roman"/>
          <w:lang w:val="sr-CS"/>
        </w:rPr>
        <w:t>ЗА КОЈЕ СЕ ПРЕДЛАЖУ ИЗМЕНЕ И ДОПУ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8.</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рава из овог закона везана су за личност и не могу се преносит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вчана примања из овог закона не могу бити предмет обезбеђења или принудног извршењ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Трошкове поступка за остваривање права из овог закона не сносе грађани, АКО ОВИМ ЗАКОНОМ НИЈЕ ДРУГАЧИЈЕ УТВРЂЕНО.</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О правима из овог закона води се јединствена евиденциј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9.</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рава у социјалној заштити и социјалној сигурности у смислу овог закона с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1) материјално обезбеђење,</w:t>
      </w:r>
    </w:p>
    <w:p>
      <w:pPr>
        <w:pStyle w:val="Normal"/>
        <w:rPr>
          <w:rFonts w:ascii="Times New Roman" w:hAnsi="Times New Roman" w:cs="Times New Roman"/>
          <w:lang w:val="sr-CS"/>
        </w:rPr>
      </w:pPr>
      <w:r>
        <w:rPr>
          <w:rFonts w:cs="Times New Roman" w:ascii="Times New Roman" w:hAnsi="Times New Roman"/>
          <w:lang w:val="sr-CS"/>
        </w:rPr>
        <w:tab/>
        <w:t>2) додатак за помоћ и негу другог лица,</w:t>
      </w:r>
    </w:p>
    <w:p>
      <w:pPr>
        <w:pStyle w:val="Normal"/>
        <w:rPr>
          <w:rFonts w:ascii="Times New Roman" w:hAnsi="Times New Roman" w:cs="Times New Roman"/>
          <w:lang w:val="sr-CS"/>
        </w:rPr>
      </w:pPr>
      <w:r>
        <w:rPr>
          <w:rFonts w:cs="Times New Roman" w:ascii="Times New Roman" w:hAnsi="Times New Roman"/>
          <w:lang w:val="sr-CS"/>
        </w:rPr>
        <w:tab/>
        <w:t>3) помоћ за оспособљавање за рад,</w:t>
      </w:r>
    </w:p>
    <w:p>
      <w:pPr>
        <w:pStyle w:val="Normal"/>
        <w:rPr>
          <w:rFonts w:ascii="Times New Roman" w:hAnsi="Times New Roman" w:cs="Times New Roman"/>
          <w:lang w:val="sr-CS"/>
        </w:rPr>
      </w:pPr>
      <w:r>
        <w:rPr>
          <w:rFonts w:cs="Times New Roman" w:ascii="Times New Roman" w:hAnsi="Times New Roman"/>
          <w:lang w:val="sr-CS"/>
        </w:rPr>
        <w:tab/>
        <w:t>4) помоћ у кући, дневни боравак, ПРИВРЕМЕНИ СМЕШТАЈ У ПРИХВАТИЛИШТЕ И ПРИХВАТНУ СТАНИЦУ, смештај у установу или смештај у другу породицу,</w:t>
      </w:r>
    </w:p>
    <w:p>
      <w:pPr>
        <w:pStyle w:val="Normal"/>
        <w:rPr>
          <w:rFonts w:ascii="Times New Roman" w:hAnsi="Times New Roman" w:cs="Times New Roman"/>
          <w:lang w:val="sr-CS"/>
        </w:rPr>
      </w:pPr>
      <w:r>
        <w:rPr>
          <w:rFonts w:cs="Times New Roman" w:ascii="Times New Roman" w:hAnsi="Times New Roman"/>
          <w:lang w:val="sr-CS"/>
        </w:rPr>
        <w:tab/>
        <w:t>5) услуге социјалног рада,</w:t>
      </w:r>
    </w:p>
    <w:p>
      <w:pPr>
        <w:pStyle w:val="Normal"/>
        <w:rPr>
          <w:rFonts w:ascii="Times New Roman" w:hAnsi="Times New Roman" w:cs="Times New Roman"/>
          <w:lang w:val="sr-CS"/>
        </w:rPr>
      </w:pPr>
      <w:r>
        <w:rPr>
          <w:rFonts w:cs="Times New Roman" w:ascii="Times New Roman" w:hAnsi="Times New Roman"/>
          <w:lang w:val="sr-CS"/>
        </w:rPr>
        <w:tab/>
        <w:t>6) опрема корисника за смештај у установу социјалне заштите или другу породицу,</w:t>
      </w:r>
    </w:p>
    <w:p>
      <w:pPr>
        <w:pStyle w:val="Normal"/>
        <w:rPr>
          <w:rFonts w:ascii="Times New Roman" w:hAnsi="Times New Roman" w:cs="Times New Roman"/>
          <w:lang w:val="sr-CS"/>
        </w:rPr>
      </w:pPr>
      <w:r>
        <w:rPr>
          <w:rFonts w:cs="Times New Roman" w:ascii="Times New Roman" w:hAnsi="Times New Roman"/>
          <w:lang w:val="sr-CS"/>
        </w:rPr>
        <w:tab/>
        <w:t>7) једнократне помоћи.</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Права на материјално обезбеђење, додатак за помоћ и негу другог лица, помоћ за оспособљавање за рад, смештај у установу социјалне заштите или другу породицу и услуге социјалног рада у вршењу јавних овлашћења, поверених овим закном, су права од општег интереса и о њиховом обезбеђивању стара се Републик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О обезбеђивању права на помоћ у кући, дневни боравак, ПРИВРЕМЕНИ СМЕШТАЈ У ПРИХВАТИЛИШТЕ И ПРИХВАТНУ СТАНИЦУ, опрему корисника за смештај у установу социјалне заштите или другу породицу, једнократна помоћ и других услуга социјалног рада стара се општина, односно град у складу са овим законом.</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Општина, односно град може својом одлуком, у складу са материјалним могућностима, утврђивати друга права у области социјалне заштите, већи обим права од обима права утврђених ови законом и повољније услове за њихово остваривање, као и друге облике социјалне заштите, ако је претходно, у свом буxету, за то обезбедила средства.</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rFonts w:ascii="Times New Roman" w:hAnsi="Times New Roman" w:cs="Times New Roman"/>
          <w:lang w:val="sr-CS"/>
        </w:rPr>
      </w:pPr>
      <w:r>
        <w:rPr>
          <w:rFonts w:cs="Times New Roman" w:ascii="Times New Roman" w:hAnsi="Times New Roman"/>
          <w:lang w:val="sr-CS"/>
        </w:rPr>
        <w:tab/>
        <w:t>"У БУЏЕТУ РЕПУБЛИКЕ ОБЕЗБЕЂУЈУ СЕ СРЕДСТВА ЗА ДОДЕЛУ ЈЕДНОКРАТНЕ ПОМОЋИ У СЛУЧАЈЕВИМА ИЗУЗЕТНОГ УГРОЖАВАЊА ЖИВОТНОГ СТАНДАРДА ВЕЛИК</w:t>
      </w:r>
      <w:r>
        <w:rPr>
          <w:rFonts w:cs="Times New Roman" w:ascii="Times New Roman" w:hAnsi="Times New Roman"/>
          <w:lang w:val="sr-Latn-CS"/>
        </w:rPr>
        <w:t xml:space="preserve">O </w:t>
      </w:r>
      <w:r>
        <w:rPr>
          <w:rFonts w:cs="Times New Roman" w:ascii="Times New Roman" w:hAnsi="Times New Roman"/>
          <w:lang w:val="sr-CS"/>
        </w:rPr>
        <w:t>БРОЈА ГРАЂА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О ДОДЕЛИ ЈЕДНОКРАТНЕ ПОМОЋИ ИЗ СТАВА 5. ОВОГ ЧЛАНА ОДЛУЧУЈЕ ВЛАДА РЕПУБЛИКЕ СРБИЈ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0.</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Материјално обезбеђење припада појединцу, који живи сам (у даљем тексту: појединац), односно породици, која остварује приходе испод МИНИМАЛНОГ нивоа социјалне сигурности утврђеног овим законом.</w:t>
      </w:r>
    </w:p>
    <w:p>
      <w:pPr>
        <w:pStyle w:val="Normal"/>
        <w:rPr>
          <w:rFonts w:ascii="Times New Roman" w:hAnsi="Times New Roman" w:cs="Times New Roman"/>
          <w:lang w:val="sr-CS"/>
        </w:rPr>
      </w:pPr>
      <w:r>
        <w:rPr>
          <w:rFonts w:cs="Times New Roman" w:ascii="Times New Roman" w:hAnsi="Times New Roman"/>
          <w:lang w:val="sr-CS"/>
        </w:rPr>
      </w:r>
    </w:p>
    <w:p>
      <w:pPr>
        <w:pStyle w:val="Footer"/>
        <w:tabs>
          <w:tab w:val="clear" w:pos="4320"/>
          <w:tab w:val="clear" w:pos="8640"/>
          <w:tab w:val="left" w:pos="1441" w:leader="none"/>
        </w:tabs>
        <w:rPr>
          <w:rFonts w:ascii="Times New Roman" w:hAnsi="Times New Roman" w:cs="Times New Roman"/>
          <w:lang w:val="sr-CS"/>
        </w:rPr>
      </w:pPr>
      <w:r>
        <w:rPr>
          <w:rFonts w:cs="Times New Roman" w:ascii="Times New Roman" w:hAnsi="Times New Roman"/>
          <w:lang w:val="sr-CS"/>
        </w:rPr>
        <w:tab/>
        <w:t>"ПОЈЕДИНЦУ КОЈИ ЈЕ СПОСОБАН ЗА РАД, ОДНОСНО ПОРОДИЦИ КОЈА ИМА ЧЛАНОВЕ СПОСОБНЕ ЗА РАД, ОСИМ У КОЈОЈ ЈЕ ВЕЋИНА ЧЛАНОВА НЕСПОСОБНА ЗА РАД ИЛИ ЈЕ ЧЛАН ПОРОДИЦЕ НА ОДСЛУЖЕЊУ ВОЈНОГ РОКА, МАТЕРИЈАЛНО ОБЕЗБЕЂЕЊЕ ПРИПАДА У ТРАЈАЊУ ДО ДЕВЕТ МЕСЕЦИ, ГОДИШЊЕ."</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1.</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Ниво социјалне сигурности у смислу члана 10. овог закона, утврђује се у процентуалном износу од основице коју чини просечна зарада остварена по запосленом у општини, односно граду, у претходном кварталу, с тим да основица не може бити виша од просечне зараде остварене по запосленом у Републици, у истом периоду, и износи за</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1) појединца 16%</w:t>
      </w:r>
    </w:p>
    <w:p>
      <w:pPr>
        <w:pStyle w:val="Normal"/>
        <w:rPr/>
      </w:pPr>
      <w:r>
        <w:rPr>
          <w:rFonts w:cs="Times New Roman" w:ascii="Times New Roman" w:hAnsi="Times New Roman"/>
          <w:lang w:val="sr-CS"/>
        </w:rPr>
        <w:tab/>
      </w:r>
      <w:r>
        <w:rPr>
          <w:rFonts w:cs="Times New Roman" w:ascii="Times New Roman" w:hAnsi="Times New Roman"/>
          <w:strike/>
          <w:szCs w:val="24"/>
          <w:lang w:val="sr-CS"/>
        </w:rPr>
        <w:t>2) породицу са два члана 22%</w:t>
      </w:r>
    </w:p>
    <w:p>
      <w:pPr>
        <w:pStyle w:val="Normal"/>
        <w:rPr/>
      </w:pPr>
      <w:r>
        <w:rPr>
          <w:rFonts w:cs="Times New Roman" w:ascii="Times New Roman" w:hAnsi="Times New Roman"/>
          <w:lang w:val="sr-CS"/>
        </w:rPr>
        <w:tab/>
      </w:r>
      <w:r>
        <w:rPr>
          <w:rFonts w:cs="Times New Roman" w:ascii="Times New Roman" w:hAnsi="Times New Roman"/>
          <w:strike/>
          <w:szCs w:val="24"/>
          <w:lang w:val="sr-CS"/>
        </w:rPr>
        <w:t>3) породицу са три члана 28%</w:t>
      </w:r>
    </w:p>
    <w:p>
      <w:pPr>
        <w:pStyle w:val="Normal"/>
        <w:rPr/>
      </w:pPr>
      <w:r>
        <w:rPr>
          <w:rFonts w:cs="Times New Roman" w:ascii="Times New Roman" w:hAnsi="Times New Roman"/>
          <w:lang w:val="sr-CS"/>
        </w:rPr>
        <w:tab/>
      </w:r>
      <w:r>
        <w:rPr>
          <w:rFonts w:cs="Times New Roman" w:ascii="Times New Roman" w:hAnsi="Times New Roman"/>
          <w:strike/>
          <w:szCs w:val="24"/>
          <w:lang w:val="sr-CS"/>
        </w:rPr>
        <w:t>4) породицу са четири члана 30%</w:t>
      </w:r>
    </w:p>
    <w:p>
      <w:pPr>
        <w:pStyle w:val="Normal"/>
        <w:rPr/>
      </w:pPr>
      <w:r>
        <w:rPr>
          <w:rFonts w:cs="Times New Roman" w:ascii="Times New Roman" w:hAnsi="Times New Roman"/>
          <w:lang w:val="sr-CS"/>
        </w:rPr>
        <w:tab/>
      </w:r>
      <w:r>
        <w:rPr>
          <w:rFonts w:cs="Times New Roman" w:ascii="Times New Roman" w:hAnsi="Times New Roman"/>
          <w:strike/>
          <w:szCs w:val="24"/>
          <w:lang w:val="sr-CS"/>
        </w:rPr>
        <w:t>5) породицу са пет и више чланова 32%</w:t>
      </w:r>
    </w:p>
    <w:p>
      <w:pPr>
        <w:pStyle w:val="Normal"/>
        <w:rPr/>
      </w:pPr>
      <w:r>
        <w:rPr>
          <w:rFonts w:cs="Times New Roman" w:ascii="Times New Roman" w:hAnsi="Times New Roman"/>
          <w:lang w:val="sr-CS"/>
        </w:rPr>
        <w:tab/>
      </w:r>
      <w:r>
        <w:rPr>
          <w:rFonts w:cs="Times New Roman" w:ascii="Times New Roman" w:hAnsi="Times New Roman"/>
          <w:strike/>
          <w:szCs w:val="24"/>
          <w:lang w:val="sr-CS"/>
        </w:rPr>
        <w:t>Ради утврђивања нивоа из става 1. овог члана користе се статистички подаци</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Претходним кварталом у смислу овог закона сматра се последњи квартал за који је у моменту подношења захтева познат податак о кретању просечне зараде.</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rFonts w:ascii="Times New Roman" w:hAnsi="Times New Roman" w:cs="Times New Roman"/>
          <w:lang w:val="sr-CS"/>
        </w:rPr>
      </w:pPr>
      <w:r>
        <w:rPr>
          <w:rFonts w:cs="Times New Roman" w:ascii="Times New Roman" w:hAnsi="Times New Roman"/>
          <w:lang w:val="sr-CS"/>
        </w:rPr>
        <w:tab/>
        <w:t>"МИНИМАЛНИ НИВО СОЦИЈАЛНЕ СИГУРНОСТИ ЗА МЕСЕЦ СЕПТЕМБАР 2004. ГОДИНЕ УТВРЂУЈЕ СЕ У ПРОЦЕНТУАЛНОМ ИЗНОСУ ОД ОСНОВИЦЕ КОЈУ ЧИНИ ПРОСЕЧНА ЗАРАДА ОСТВАРЕНА ПО ЗАПОСЛЕНОМ У РЕПУБЛИЦИ У ДРУГОМ КВАРТАЛУ 2004. ГОДИНЕ И ИЗНОСИ, ЗА:</w:t>
      </w:r>
    </w:p>
    <w:p>
      <w:pPr>
        <w:pStyle w:val="Normal"/>
        <w:rPr/>
      </w:pPr>
      <w:r>
        <w:rPr>
          <w:rFonts w:cs="Times New Roman" w:ascii="Times New Roman" w:hAnsi="Times New Roman"/>
          <w:lang w:val="sr-CS"/>
        </w:rPr>
        <w:tab/>
        <w:t xml:space="preserve">1) ПОЈЕДИНЦА 16%; </w:t>
      </w:r>
    </w:p>
    <w:p>
      <w:pPr>
        <w:pStyle w:val="Normal"/>
        <w:rPr>
          <w:rFonts w:ascii="Times New Roman" w:hAnsi="Times New Roman" w:cs="Times New Roman"/>
          <w:lang w:val="sr-CS"/>
        </w:rPr>
      </w:pPr>
      <w:r>
        <w:rPr>
          <w:rFonts w:cs="Times New Roman" w:ascii="Times New Roman" w:hAnsi="Times New Roman"/>
          <w:lang w:val="sr-CS"/>
        </w:rPr>
        <w:tab/>
        <w:t>2) ПОРОДИЦУ СА ДВА ЧЛАНА 22%;</w:t>
      </w:r>
    </w:p>
    <w:p>
      <w:pPr>
        <w:pStyle w:val="Normal"/>
        <w:rPr>
          <w:rFonts w:ascii="Times New Roman" w:hAnsi="Times New Roman" w:cs="Times New Roman"/>
          <w:lang w:val="sr-CS"/>
        </w:rPr>
      </w:pPr>
      <w:r>
        <w:rPr>
          <w:rFonts w:cs="Times New Roman" w:ascii="Times New Roman" w:hAnsi="Times New Roman"/>
          <w:lang w:val="sr-CS"/>
        </w:rPr>
        <w:tab/>
        <w:t>3) ПОРОДИЦУ СА ТРИ ЧЛАНА 28%;</w:t>
      </w:r>
    </w:p>
    <w:p>
      <w:pPr>
        <w:pStyle w:val="Normal"/>
        <w:rPr>
          <w:rFonts w:ascii="Times New Roman" w:hAnsi="Times New Roman" w:cs="Times New Roman"/>
          <w:lang w:val="sr-CS"/>
        </w:rPr>
      </w:pPr>
      <w:r>
        <w:rPr>
          <w:rFonts w:cs="Times New Roman" w:ascii="Times New Roman" w:hAnsi="Times New Roman"/>
          <w:lang w:val="sr-CS"/>
        </w:rPr>
        <w:tab/>
        <w:t>4) ПОРОДИЦУ СА ЧЕТИРИ ЧЛАНА 30%;</w:t>
      </w:r>
    </w:p>
    <w:p>
      <w:pPr>
        <w:pStyle w:val="Normal"/>
        <w:rPr>
          <w:rFonts w:ascii="Times New Roman" w:hAnsi="Times New Roman" w:cs="Times New Roman"/>
          <w:lang w:val="sr-CS"/>
        </w:rPr>
      </w:pPr>
      <w:r>
        <w:rPr>
          <w:rFonts w:cs="Times New Roman" w:ascii="Times New Roman" w:hAnsi="Times New Roman"/>
          <w:lang w:val="sr-CS"/>
        </w:rPr>
        <w:tab/>
        <w:t>5) ПОРОДИЦУ СА ПЕТ И ВИШЕ ЧЛАНОВА 32%.</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МИНИМАЛНИ НИВО СОЦИЈАЛНЕ СИГУРНОСТИ ИЗ СТАВА 2. ОВОГ ЧЛАНА УСКЛАЂУЈЕ СЕ СВАКОГ МЕСЕЦА СА ИНДЕКСОМ ТРОШКОВА ЖИВОТ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МИНАЛНЕ МЕСЕЧНЕ ИЗНОСЕ МИНИМАЛНОГ НИВОА СОЦИЈАЛНЕ СИГУРНОСТИ, ЗАОКРУЖЕНО У ДИНАРИМА, У СКЛАДУ СА СТ. 1. И 2. ОВОГ ЧЛАНА, УТВРЂУЈЕ МИНИСТАР НАДЛЕЖАН ЗА СОЦИЈАЛНА ПИТАЊ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раво на материјално обезбеђење има појединац, односно породица, која нема приходе, или има мањи приход од МИНИМАЛНОГ нивоа социјалне сигурности утврђеног овим законом, под условом д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1) осим стамбеног простора који одговара потребама појединца, односно породице и окућнице у површини до 0,5 хектара, нема других непокретности, осим ако је дата сагласнсот за укњижбу права хипотеке до намирења валоризованих трошкова датих по основу права на материјално обезбеђењ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2) се појединац, односно члан породице, а који је способан за рад, уколико не обавља никакву делатност, налази на редовном школовању, води на евиденцији незапослених лица и није одбио понуђено запослење, радно ангажовање на привременим, повременим и сезонским пословима стручно оспособљавање, преквалификацију, доквалификацију или основно образовањ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3) појединцу, односно члану породице није престао радни однос изјавом његове воље, његовом сагласношћу или његовом кривицом, због дисциплинске или кривичне одговорности, осим ако је од престанка радног односа протекло две године или ако је по престанку радног односа наступила неспособност за рад;</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4) да појединац, односно члан породице није продао, поклонио или се одрекао права на наслеђивање непокретне имовине или да протекао период у којем би, од тржишне вредности непокретне имовине коју је продао, поклонио или се одрекао права на наслеђивање, могао обезбеђивати материјално обезбеђење у смислу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5) појединац, односно члан породице, не поседује покретну имовину чијим коришћењем, или отуђењем, без угрожавања основних животних потреба, може обезбедити средства, у висини шестоструког износа материјалног обезбеђења, које би му било утврђено, по овом закону, у моменту подношења захтев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ојединац који је закључио уговог о доживотном издржавању нема право на материјално обезбеђењ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породици која не испуњава услове за остваривање права на материјална обезбеђења, из разлога што неки од чланова не испуњава услове из става 1. тач. 2) и 3) овог члана, право на материјално обезбеђење се признаје само за члана породице који је неспособан за рад, под условима утврђеним овим законом.</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Валоризованим трошковима у смислу става 1. тачка 1) овог члана сматра се, у смислу овог закона, износ који се утврђује множењем последњег припадајућег износа материјалног обезбеђења у моменту наплате потраживања са бројем месеци за које је вршена исплата, без обзира када је успостављена хипотек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Период из става 1. тачка 4) овог члана, израчунава се што се тржишна вредност непокретне имовине из става 1. тачка 4) овог члана у моменту подношења захтева, подели са износом материјалног обезбеђења које би подносиоцу захтева припадало по овом закону у моменту подношења захтева. Број добијен на овај начин представља број месеци за које, рачунајући од првог наредног месеца од меседа у којем је извршена продаје, поклон, односно одрицање од права наслеђивања, подносилац захтева не може остварити право на материјално обезбеђење у смислу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Одговарајући стамбени простор, у смислу става 1. тачка 1) овог члана, јесте једна соба по члану породице, односно две собе за лице које остварује право на додатак за помоћ и негу другог лиц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6.</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szCs w:val="24"/>
          <w:lang w:val="sr-CS"/>
        </w:rPr>
        <w:tab/>
      </w:r>
      <w:r>
        <w:rPr>
          <w:rFonts w:cs="Times New Roman" w:ascii="Times New Roman" w:hAnsi="Times New Roman"/>
          <w:strike/>
          <w:szCs w:val="24"/>
          <w:lang w:val="sr-CS"/>
        </w:rPr>
        <w:t>За остваривање права и обавеза по основу овог закона, узимају се у обзир сви приходи осим додатка на децу до троје деце , додатка за негу и помоћ другог лица, накнаде за телесно оштећење, примања по основу награда и отпремнина за одлазак у пензију, као и примања по основу ученичког и студентског стандарда.</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pPr>
      <w:r>
        <w:rPr>
          <w:rFonts w:cs="Times New Roman" w:ascii="Times New Roman" w:hAnsi="Times New Roman"/>
          <w:szCs w:val="24"/>
          <w:lang w:val="sr-CS"/>
        </w:rPr>
        <w:tab/>
      </w:r>
      <w:r>
        <w:rPr>
          <w:rFonts w:cs="Times New Roman" w:ascii="Times New Roman" w:hAnsi="Times New Roman"/>
          <w:strike/>
          <w:szCs w:val="24"/>
          <w:lang w:val="sr-CS"/>
        </w:rPr>
        <w:t>Изузетно од става 1. овог члана, додатак за негу и помоћ другог лица сматра се приходом корисника код одређивања учешћа у трошковима смештаја у установу социјалне заштите, дневног боравка и помоћи у кући.</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 ОСТВАРИВАЊЕ ПРАВА И ОБАВЕЗА ПО ОСНОВУ ОВОГ ЗАКОНА УЗИМАЈУ СЕ У ОБЗИР СВИ ПРИХОДИ ОСИМ ДЕЧИЈЕГ ДОДАТКА, РОДИТЕЉСКОГ ДОДАТКА, ДОДАТКА ЗА ПОМОЋ И НЕГУ ДРУГОГ ЛИЦА, НАКНАДЕ ЗА ТЕЛЕСНО ОШТЕЋЕЊЕ, ПРИМАЊА ПО ОСНОВУ НАГРАДА И ОТПРЕМНИНА ЗА ОДЛАЗАК У ПЕНЗИЈУ, КАО И ПРИМАЊА ПО ОСНОВУ УЧЕНИЧКОГ И СТУДЕНТСКОГ СТАНДАРД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ИЗУЗЕТНО ОД СТАВА 1. ОВОГ ЧЛАНА, ДОДАТАК ЗА ПОМОЋ И НЕГУ ДРУГОГ ЛИЦА СМАТРА СЕ ПРИХОДОМ КОРИСНИКА КОД УТВРЂИВАЊА УЧЕШЋА У ТРОШКОВИМА СМЕШТАЈА У УСТАНОВУ СОЦИЈАЛНЕ ЗАШТИТЕ, ДНЕВНОГ БОРАВКА И ПОМОЋИ У КУЋ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8.</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zCs w:val="24"/>
          <w:lang w:val="sr-CS"/>
        </w:rPr>
        <w:t>За остваривање права и обавеза по основу овог закона, узимају се приходи и примања појединца и породице и т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1) приходи и примања која се остварују у месечним износима у висини просека оствареном у претходном кварталу, односно у висини прихода и примања остварених у једном месецу или просека оствареног у два месеца, ако нема прихода и примања за сва три месеца</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1) ПРИХОДИ КОЈИ СЕ ОСТВАРУЈУ У МЕСЕЧНОМ ИЗНОСУ У ВИСИНИ ПРОСЕЧНОГ МЕСЕЧНОГ ПРИХОДА, УМАЊЕНОГ ЗА ПОРЕЗЕ И ДОПРИНОСЕ, ОСТВАРЕНОГ У ТРИ МЕСЕЦА КОЈИ ПРЕТХОДЕ МЕСЕЦУ У КОМЕ ЈЕ ПОДНЕТ ЗАХТЕВ, ОДНОСНО У ВИСИНИ ПРИХОДА УМАЊЕНОГ ЗА ПОРЕЗЕ И ДОПРИНОСЕ ОСТВАРЕНИХ У ЈЕДНОМ МЕСЕЦУ ИЛИ ПРОСЕКА ОСТВАРЕНОГ У ДВА МЕСЕЦА, АКО НЕМА ПРИХОДА ЗА СВА ТРИ МЕСЕЦ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2) приход од пољопривредне делатности у висини катастарског прихода у текућој години који остварују власник, плодоуживалац или непосрдни корисник;</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3) приход од издавања у закуп непокретне или покретне имов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4) приход од других имовинских права, ако се на те приходе плаћају порез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5) приход од издржавања по основу сродства и других правних основ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6) приход од нерегистроване делатности, у просечном месечном износу, остварени у претходном кварталу ТРИ МЕСЕЦА КОЈИ ПРЕТХОДЕ МЕСЕЦУ У КОМЕ ЈЕ ПОДНЕТ ЗАХТЕВ, и на основу налаза и мишљења установе која решава о прав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7) грађанима кој првобитно обављају делатност као приход се узима износ кој служи као основица за обрачунавање доприноса за пензијско и иналидско осигурање у текућој годин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 лица у радном односу приходи из радног односа узимају се у оствареном износу, а најмање у висини минималне зарад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Као приход у смислу става 1. тач. 3) и 4) узима се износ који служи као основица за обрачунавање пореза и доприноса у текућој годин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риходи који се исказују као годишњи приход, узимају се у висини просечног месечног износ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9.</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 xml:space="preserve">Као приход од имовине и имовинских права сматрају се и улози дати на штедњу, готов новац, хартије од вредности и вредност отуђене имовине. </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rFonts w:ascii="Times New Roman" w:hAnsi="Times New Roman" w:cs="Times New Roman"/>
          <w:lang w:val="sr-CS"/>
        </w:rPr>
      </w:pPr>
      <w:r>
        <w:rPr>
          <w:rFonts w:cs="Times New Roman" w:ascii="Times New Roman" w:hAnsi="Times New Roman"/>
          <w:szCs w:val="24"/>
          <w:lang w:val="sr-CS"/>
        </w:rPr>
        <w:tab/>
      </w:r>
      <w:r>
        <w:rPr>
          <w:rFonts w:cs="Times New Roman" w:ascii="Times New Roman" w:hAnsi="Times New Roman"/>
          <w:strike/>
          <w:szCs w:val="24"/>
          <w:lang w:val="sr-CS"/>
        </w:rPr>
        <w:t>У случају отуђења непокретне или покретне имовине као приход узима се тржишна вредност отуђене имовине у моменту решавања о праву из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КАО ПРИХОД СМАТРАЈУ СЕ И УЛОЗИ ДАТИ НА ШТЕДЊУ, ГОТОВ НОВАЦ, ХАРТИЈЕ ОД ВРЕДНОСТИ И ВРЕДНОСТ ОТУЂЕНЕ ИМОВИНЕ, ОСИМ У СЛУЧАЈЕВИМА КАДА СЕ ИМОВИНА ОТУЂУЈЕ РАДИ ОБЕЗБЕЂИВАЊА ТРОШКОВА ЛЕЧЕЊА ЧЛАНОВА ПОРОДИЦ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 СЛУЧАЈУ ОТУЂЕЊА НЕПОКРЕТНЕ ИЛИ ПОКРЕТНЕ ИМОВИНЕ КАО ПРИХОД УЗИМА СЕ ТРЖИШНА ВРЕДНОСТ ОТУЂЕНЕ ИМОВИНЕ У МОМЕНТУ РЕШАВАЊА О ПРАВУ ИЗ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0.</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Материјално обезбеђење утврђује се у месечном новчаном износу у висини разлике између нивоа социјалне сигурности утврђеног у смислу члана 11. овог закона и износа просечног месечног прихода појединца, односно породице, оствареног у претходном кварталу.</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Материјално обебеђење усклађује се квартално према кретању просечне месечне зараде остварене по запосленом у општини, односно граду у сваком кварталу у односу на претходно квартал, по објављивању званичних статистичких података и кориснику исплаћује разлика</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МАТЕРИЈАЛНО ОБЕЗБЕЂЕЊЕ УТВРЂУЈЕ СЕ У МЕСЕЧНОМ НОВЧАНОМ ИЗНОСУ У ВИСИНИ РАЗЛИКЕ ИЗМЕЂУ МИНИМАЛНОГ НИВОА СОЦИЈАЛНЕ СИГУРНОСТИ УТВРЂЕНОГ У СМИСЛУ ЧЛАНА 11. ОВОГ ЗАКОНА И ИЗНОСА ПРОСЕЧНОГ МЕСЕЧНОГ ПРИХОДА ПОЈЕДИНЦА, ОДНОСНО ПОРОДИЦЕ ОСТВАРЕНОГ У ТРИ МЕСЕЦА КОЈИ ПРЕТХОДЕ МЕСЕЦУ У КОМЕ ЈЕ ПОДНЕТ ЗАХТЕВ.</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ИЗНОС МАТЕРИЈАЛНОГ ОБЕЗБЕЂЕЊА УСКЛАЂУЈЕ СЕ СВАКОГ МЕСЕЦА СА ИНДЕКСОМ ТРОШКОВА ЖИВОТА И ИСПЛАЋУЈЕ У ЗАОКРУЖЕНИМ ДИНАРИМ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1.</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Установа која решава о праву на материјално обезбеђење преиспитује услове за коришћење права сваке године у року од месец дана по објављивању званичких статистичких података о кретању зарада у првом кварталу текуће године</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За кориснике који остварују приходе из радног односа, преиспитивање из става 1. овог члана врши се квартално по објављивању званичних статистичких података</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СТАНОВА КОЈА РЕШАВА О ПРАВУ НА МАТЕРИЈАЛНО ОБЕЗБЕЂЕЊЕ ПРЕИСПИТУЈЕ УСЛОВЕ ЗА КОРИШЋЕЊЕ ПРАВА У МАЈУ МЕСЕЦУ ТЕКУЋЕ ГОДИНЕ, А НА ОСНОВУ ПРИХОДА ОСТВАРЕНОГ У ПРЕТХОДНА ТРИ МЕСЕЦ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ЗА ПОРОДИЦЕ КОЈЕ ИМАЈУ РАДНО СПОСОБНЕ ЧЛАНОВЕ, ПРЕИСПИТИВАЊЕ ИЗ СТАВА 1. ОВОГ ЧЛАНА ВРШИ СЕ ТРОМЕСЕЧНО, НА ОСНОВУ ПРИХОДА ОСТВАРЕНИХ У ПРЕТХОДНА ТРИ МЕСЕЦА.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 ПОСТУПКУ ПРЕИСПИТИВАЊА УСЛОВА ИЗ СТ. 1. И 2. ОВОГ ЧЛАНА НОВО РЕШЕЊЕ СЕ ДОНОСИ УКОЛИКО ЈЕ ДОШЛО ДО ПРОМЕНЕ КОЈЕ СУ ОД УТИЦАЈА НА ДАЉЕ КОРИШЋЕЊЕ ПРАВ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2.</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Право на материјално обезбеђење признаје се од првог дана наредног месеца од подношења захтеа, ако су у моменту подношења захтева били испуњени услови за признавање права</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РАВО НА МАТЕРИЈАЛНО ОБЕЗБЕЂЕЊЕ ПРИЗНАЈЕ СЕ ОД ДАНА ПОДНЕТОГ ЗАХТЕВ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3.</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Право на додатак за помоћ и негу другог лица има лице које је због природе и тежине стања повреде или болести неопходна помоћ и нега за обављање радњи ради задовољавања основних животних потреба, под условом да ово право не може да оствари по другом правном основу </w:t>
      </w:r>
      <w:r>
        <w:rPr>
          <w:rFonts w:cs="Times New Roman" w:ascii="Times New Roman" w:hAnsi="Times New Roman"/>
          <w:strike/>
          <w:szCs w:val="24"/>
          <w:lang w:val="sr-CS"/>
        </w:rPr>
        <w:t>и да не користи право на смештај у установу социјалне заштите</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отреба за помоћи и негом утврђује се на основу прописа о пензијском и инвалидском осигурањ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5.</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Додатак за помоћ и негу другог лица утврђује се у месечном новчаном износу у висини 13% од просечне зараде остварене по запосленом у Републици у претходном месецу</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Претходним месецому смислу става 1. овог члана сматра се последњимесец за који је, у моменту утврђивања права, познат податак о оствареној просечној заради</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Додатак за помоћ и негу другог лица усклађује се сваког месеца према кретању просечне зарде остварене по запосленом у Републици у односу на основицу из става 1. овог члана, на основу података републичке организације надлежне за послове статистике</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ДОДАТАК ЗА ПОМОЋ И НЕГУ ДРУГОГ ЛИЦА УТВРЂУЈЕ СЕ У НОМИНАЛНОМ МЕСЕЧНОМ ИЗНОСУ.</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МЕСЕЧНИ ИЗНОС ДОДАТКА ИЗ СТАВА 1. ОВОГ ЧЛАНА ЗА СЕПТЕМБАР 2004. ГОДИНЕ ИЗНОСИ: 4.000,00 ДИНАР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ПРАВО НА ДОДАТАК ЗА ПОМОЋ И НЕГУ ДРУГОГ ЛИЦА, ПРИЗНАЈЕ СЕ ОД ДАНА ПОДНЕТОГ ЗАХТЕВА АКО СУ, У МОМЕНТУ ПОДНОШЕЊА ЗАХТЕВА, БИЛИ ИСПУЊЕНИ УСЛОВИ ЗА ПРИЗНАВАЊЕ ПРАВ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ИЗНОС ДОДАТКА ЗА ПОМОЋ И НЕГУ ДРУГОГ ЛИЦА УСКЛАЂУЈЕ СЕ СВАКОГ МЕСЕЦА СА ИНДЕКСОМ ТРОШКОВА ЖИВОТ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НОМИНАЛНЕ МЕСЕЧНЕ ИЗНОСЕ ДОДАТКА ЗА ПОМОЋ И НЕГУ ДРУГОГ ЛИЦА, ЗАОКРУЖЕНЕ У ДИНАРИМА, У СКЛАДУ СА СТ. 2. И 4. ОВОГ ЧЛАНА, УТВРЋУЈЕ МИНИСТАР НАДЛЕЖАН ЗА СОЦИЈАЛНА ПИТАЊ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раво на смештај у установу социјалне заштите им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1) дете без родитељског старања и дете чијиј е развој ометен породичним приликама до: оспособљавања за самосталан живот, повратка у сопствену породицу, или збрињавања у породици усвојиоца, или другој породици, завршетка редовног школовања, а најдуже шест месеци по завршетку редовног школовањ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2) дете ментално ометено у развоју степена умерене, теже и тешке менталне ометености, вишеструко ометено у развоју, дете оболело од аутизма, као и дете са сметњама у телесном развоју које нема услова да остане у својој породици, док траје потреба за овим обликом заштит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3) дете са поремећајима у друштвеном понашању;</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4) трудница и самохрана мајка са дететом ДО ГОДИНЕ ДАНА живота детета којој је, услед материјалне необезбеђености, нерешеног стамбеног питања, поремећених породичних односа и сличних ситуација потребно привремено збрињавањ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5) одрасло инвалидно лице са телесним и чулним оштећењима, тешко хронично оболело лице и лице ометено у менталном развоју које није у могућности да самостално живи у породици због неповољних здравствених, социјалних, стамбених или породичних прилика и лице са поремећајима у понашањ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6) пензионер и друго старо лице које због неповољних здравствених, социјалних, стамбених и породичних прилика није у могућности да живи у породици, односно у домаћинств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7) лице које се нађе у скитњи или му је због других разлога потребно привремено збрињавање и надзор.</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Смештај у установи социјалне заштите врши се по решењу центра за социјални рад донетомна основу налаза и мишљења одговарајућег стручног тима центра о неопходности смештај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алаз и мишљење из става 1. овог члана треба да садржи оцену да су испуњени услови из стаа 1. овог члана, као и констатацију да је центар благовремено испитаомогућност и предузео мере да се обезбеди ванинституционални облик заштите и да је, у конкретном случају, смештај у установу социјалне заштите нејцелисходнији облик заштит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0.</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раво на смештај у другу породицу имају лица која имају право на смештај у установу по овом закон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риликом избора породице, у коју се корисник смешта, установа која врши смештај руководиће се нарочито личним својствима корисника, чланова породице у коју се корисник смешта, стамбеним и другим могућностима породице и потребама корисник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ДРУГУ ПОРОДИЦУ МОЖЕ СЕ СМЕСТИТИ НАЈВИШЕ ТРОЈЕ ДЕЦЕ, ОДНОСНО ДВОЈЕ ДЕЦЕ ОМЕТЕНЕ У РАЗВОЈУ, С ТИМ ДА УКУПАН БРОЈ ДЕЦЕ КОЈА ЖИВЕ У ПОРОДИЦИ ХРАНИТЕЉА, РАЧУНАЈУЋИ И ДЕЦУ ХРАНИТЕЉА, НЕ МОЖЕ БИТИ ВЕЋИ ОД ЧЕТВОРО.</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ИЗУЗЕТНО ОД СТАВА 3. ОВОГ ЧЛАНА, КАДА ЈЕ ТО У ИНТЕРЕСУ ДЕЦЕ, У ХРАНИТЕЉСКУ ПОРОДИЦУ МОЖЕ БИТИ СМЕШТЕНО ВИШЕ ДЕЦЕ, И ТО КАДА СЕ СМЕШТАЈУ У ПОРОДИЦУ СРОДНИКА И КАДА СЕ СМЕШТАЈУ БРАЋА И СЕСТР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ДРУГУ ПОРОДИЦУ МОЖЕ СЕ СМЕСТИТИ НАЈВИШЕ ТРИ ОДРАСЛА И СТАРА ЛИЦ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БЛИЖЕ УСЛОВЕ, ВРСТЕ И ОБЛИКЕ СМЕШТАЈА У ДРУГУ ПОРОДИЦУ, УТВРЂУЈЕ МИНИСТАР НАДЛЕЖАН ЗА СОЦИЈАЛНА ПИТАЊ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2.</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Међусобни односи установе која врши смештај и породице у којој се смешта корисник социјалне заштите, уређује се писменим уговором а на основу решења о смештају.</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Уговор</w:t>
      </w:r>
      <w:r>
        <w:rPr>
          <w:rFonts w:cs="Times New Roman" w:ascii="Times New Roman" w:hAnsi="Times New Roman"/>
          <w:lang w:val="sr-CS"/>
        </w:rPr>
        <w:t xml:space="preserve"> </w:t>
      </w:r>
      <w:r>
        <w:rPr>
          <w:rFonts w:cs="Times New Roman" w:ascii="Times New Roman" w:hAnsi="Times New Roman"/>
          <w:strike/>
          <w:szCs w:val="24"/>
          <w:lang w:val="sr-CS"/>
        </w:rPr>
        <w:t>се закључује са једним чланом породице који на тај начин постаје хранитељ.</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rFonts w:ascii="Times New Roman" w:hAnsi="Times New Roman" w:cs="Times New Roman"/>
          <w:lang w:val="sr-CS"/>
        </w:rPr>
      </w:pPr>
      <w:r>
        <w:rPr>
          <w:rFonts w:cs="Times New Roman" w:ascii="Times New Roman" w:hAnsi="Times New Roman"/>
          <w:lang w:val="sr-CS"/>
        </w:rPr>
        <w:tab/>
        <w:t>"УГОВОР СЕ ЗАКЉУЧУЈЕ СА ЈЕДНИМ ЧЛАНОМ ПОРОДИЦЕ КОЈИ ЈЕ, У ПОСТУПКУ ПРОЦЕНЕ ПОДОБНОСТИ, ПРИПРЕМЕ И ОБУКЕ У НАДЛЕЖНОЈ УСТАНОВИ СОЦИЈАЛНЕ ЗАШТИТЕ ОСПОСОБЉЕН ЗА ХРАНИТЕЉА И КОМЕ ПО ТОМ ОСНОВУ, МИНИСТАР НАДЛЕЖАН ЗА СОЦИЈАЛНА ПИТАЊА ИЗДА АКТ О ОСПОСОБЉЕНОСТИ ЗА ХРАНИТЕЉ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Хранитељ има право на накнаду за издржавање корисника и накнаду за рад које се исплаћују из средстава намењених за остваривање права из социјалне заштит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Изузетно од става 3. овог члана, када је хранитељ баба или деда, односно брат или сестра, који је обвезник издржавања у смислу прописа о браку и породичним односима, накнада хранитељу утврђује се у висини између накнаде за издржавање, утврђене у смислу става 3. овог члана иизноса учешћа обвезника издржавања у трошковима смештаја у другу породицу, утврђеног у складу с овим законом.</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Критеријуме за утврђивање висине накнаде утврђује министарство надлежно за социјална питањ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Смештај у другу породицу престаје: споразумом уговорних страна, отказом уговора, раскидом уговора, ако не постоји више разлог за примену тог облика заштите, смрћу корисника, смрћу члана породице кој је закључио уговор о породичном смештај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Отказ уговора о смештају корисника у другу породицу даје се писмено.</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Отказни рок траје 30 дана, у ком року је устаноа дужна да лицу на смештају обезбеди одговарајући облик заштит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НАКНАДА ЗА РАД ХРАНИТЕЉА ЗА ЈЕДНО ДЕТЕ НЕ МОЖЕ БИТИ МАЊА ОД 20% ОД ПРОСЕЧНЕ ЗАРАДЕ БЕЗ ПОРЕЗА И ДОПРИНОСА ПО ЗАПОСЛЕНОМ У РЕПУБЛИЦИ, С ТИМ ДА УКУПНА НАКНАДА ЗА РАД ХРАНИТЕЉА ЗА ВИШЕ ДЕЦЕ НЕ МОЖЕ БИТИ ВЕЋА ОД ПРОСЕЧНЕ ЗАРАДЕ БЕЗ ПОРЕЗА И ДОПРИНОСА ПО ЗАПОСЛЕНОМ У РЕПУБЛИЦИ, ОСИМ У СЛУЧАЈЕВИМА ИЗ ЧЛАНА 15. СТАВ 4.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СРЕДСТВА ЗА РАД ХРАНИТЕЉА, ОСТВАРЕНА ПО УГОВОРУ, СА ПРИПАДАЈУЋИМ ЗАКОНСКИМ ОБАВЕЗАМА ОБЕЗБЕЂУЈУ СЕ У БУЏЕТУ РЕПУБЛИК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БЛИЖЕ УСЛОВЕ КАО И ОБРАЗАЦ АКТА ИЗ СТАВА 2. ОВОГ ЧЛАНА, УТВРЂУЈЕ МИНИСТАР НАДЛЕЖАН ЗА СОЦИЈАЛНА ПИТАЊ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47.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Корисник учествује у трошковима смештаја свим својим примањима, приходима и имовином умањеним за износ средстава за личне потреб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Ако су приходи и примања корисника недовољни за подмирење трошкова смештаја, трошкови смештаја обезбеђују се из непокретне имовине корисника на начин и по поступку утврђеном у члану 12. став 1. тач. 1. и 12а. овог закона за кориснике материјалног обезбеђења који поседују имовин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У трошковима смештаја корисника учествују и родитељи и сродници обавезни на издржавање, осим за лица ментално ометена у развоју, степена тешке и теже менталне ометености, као и лица вишеструко ометена у развоју са тешком и тежом менталном ометеношћу, лица оболела од аутизма.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АКО ОБВЕЗНИК ИЗДРЖАВАЊА ИЗ СТАВА 3. ОВОГ ЧЛАНА НЕ ВРШИ УПЛАТУ ТРОШКОВА СМЕШТАЈА У ОДРЕЂЕНОМ РОКУ, НАДЛЕЖНИ ЦЕНТАР ЗА СОЦИЈАЛНИ РАД ЈЕ У РОКУ ОД 30 ДАНА ОД ПРОТЕКА РОКА ПОКРЕЋЕ ПОСТУПАК ЗА НАПЛАТУ ДУГА ПРЕД НАДЛЕЖНИМ СУДОМ.</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СЛУЧАЈУ ИЗ СТАВА 4. ОВОГ ЧЛАНА, А КАДА СЕ РАДИ О СМЕШТАЈУ КОРИСНИКА У ДРУГУ ПОРОДИЦУ СА ПОКРЕТАЊЕМ ПОСТУПКА ПРЕД НАДЛЕЖНИМ СУДОМ, ЦЕНТАР ЗА СОЦИЈАЛНИ РАД ДОНОСИ РЕШЕЊЕ КОЈИМ УТВРЂУЈЕ ДА СЕ ДО ОКОНЧАЊА СУДСКОГ ПОСТУПКА ОБАВЕЗА РОДИТЕЉА, ОДНОСНО СРОДНИКА ИЗВРШАВА НА ТЕРЕТ БУЏЕТА РЕПУБЛИК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СРЕДСТВА НА ИМЕ ДУГОВАЊА ИЗ СТАВА 5. ОВОГ ЧЛАНА, ПО ОКОНЧАЊУ СУДСКОГ ПОСТУПКА УПЛАЋУЈУ СЕ У БУЏЕТ РЕПУБЛИК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t>Лицима смештеним у установу социјалне заштите, која су без прихода, обезбеђују се средства за личне потребе, осим лицу тешком ментално ометеном у развоју и детету до седме године старост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Критеријуме и мерила за учешће родитеља, односно сродника у трошковима смештаја у установу социјалне заштите и другу породицу и за одређивање износа средстава, за личне потребе, прописује министарство надлежно за социјална питањ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Корисник који је закључио уговор о доживотном издржавању, као и корисник који захтева смештај у капацитете високог стандарда у установи за смештај пензионера и других старих лица, обезбеђује плаћање пуне цене смештаја КАО И ТРОШКОВЕ ПОСТУПКА ЗА ОСТВАРИВАЊЕ ОВОГ ПРАВА КОЈИ СЕ УПЛАЋУЈУ ЦЕНТРУ ЗА СОЦИЈАЛНИ РАД.</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Капацитети високог стандарда у смислу става 6. овог члана јесу гарсоњере и апартмани</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КАПАЦИТЕТЕ ВИСОКОГ СТАНДАРДА, У СМИСЛУ СТАВА 9. ОВОГ ЧЛАНА, УТВРЂУЈЕ МИНИСТАР НАДЛЕЖАН ЗА СОЦИЈАЛНА ПИТАЊ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СРЕДСТВА КОЈА ЦЕНТАР ЗА СОЦИЈАЛНИ РАД ОСТВАРИ НА ИМЕ ТРОШКОВА ПОСТУПКА ЗА СМЕШТАЈ У КАПАЦИТЕТЕ ВИСОКОГ СТАНДАРДА УСМЕРЕВАЈУ СЕ НА СТРУЧНО УСАВРШАВАЊЕ ЗАПОСЛЕНИХ И ПОБОЉШАЊЕ УСЛОВА РАДА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слугама социјалног рада, у смислу овог закона сматра се превентивна делатност, дијагностика, третман и саветодавнотерапијски рад, заснован на примени стручних и научних сазнања у циљу пружања стручне помоћи појединцима, породицама и друштвеним групама да решавају своје животне тешкоће или помоћ у организовању локалних и других заједница да спречавају социјалне проблеме и ублажавају последиц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Право на услуге социјалног рада имају сви грађани, без плаћања, ако </w:t>
      </w:r>
      <w:r>
        <w:rPr>
          <w:rFonts w:cs="Times New Roman" w:ascii="Times New Roman" w:hAnsi="Times New Roman"/>
          <w:strike/>
          <w:szCs w:val="24"/>
          <w:lang w:val="sr-CS"/>
        </w:rPr>
        <w:t>овим</w:t>
      </w:r>
      <w:r>
        <w:rPr>
          <w:rFonts w:cs="Times New Roman" w:ascii="Times New Roman" w:hAnsi="Times New Roman"/>
          <w:lang w:val="sr-CS"/>
        </w:rPr>
        <w:t xml:space="preserve"> законом није друкчије одређено.</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Општина, односно град може прописати учешће грађана у трошковима одређених услуга социјалног рада које пружа центар за социјални рад, а које нису у функцији </w:t>
      </w:r>
      <w:r>
        <w:rPr>
          <w:rFonts w:cs="Times New Roman" w:ascii="Times New Roman" w:hAnsi="Times New Roman"/>
          <w:strike/>
          <w:szCs w:val="24"/>
          <w:lang w:val="sr-CS"/>
        </w:rPr>
        <w:t xml:space="preserve">превентиве, остваривања права из овог закона и породично-правне заштите. </w:t>
      </w:r>
      <w:r>
        <w:rPr>
          <w:rFonts w:cs="Times New Roman" w:ascii="Times New Roman" w:hAnsi="Times New Roman"/>
          <w:szCs w:val="24"/>
          <w:lang w:val="sr-CS"/>
        </w:rPr>
        <w:t>ПРЕВЕНТИВНЕ И ОСТВАРИВАЊА ПРАВА ИЗ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5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О жалби против решења центра за социјални рад, о правима која су, овим законом, утврђена као права из оквира права и дужности Републике, решава министар надлежан за социјална питања.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О жалби против решења центра за социјални рад са територије Аутономне покрајине Војводине, о правима из става 1. овог члана, решава покрајински орган управе надлежан за послове социјалне заштит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О жалби против решења центра за социјални рад са територије града Београда, о правим аиз става 1. овог члана решава градска управ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Надлежни другостепени орган из ст. 1, 2. и 3. овог члана, врши, једном годишње, ревизију решења о признатим правима из оквира права и дужности Републике.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ослове из ст. 2, 3. и 4. овог члана покрајински орган управе, односно градска управа, обављају као поверене послов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О жалби против решења центра за социјални рад, о правима из оквира права и дужности општине, односно града, решава надлежна општинска, односно градска управ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Општинска односно градска управа из става 6. овог члана, врши једном годишње ревизију решења о признатим правима из оквира права и дужности општине, односно град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О законитости коначних аката из ст. 2, 3. и 4. овог члана одлучује Врховни суд Србије</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РОТИВ КОНАЧНИХ РЕШЕЊА ИЗ СТ. 2, 3. И 4. ОВОГ ЧЛАНА МОЖЕ СЕ ПОКРЕНУТИ УПРАВНИ СПОР.</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Право на материјално обезбеђење мирује док се корисник налази на издржавању казне затвора у трајању дужем од месец дана, ОДНОСНО НА ОДСЛУЖЕЊУ ВОЈНОГ РОКА а кориснику који се налази на болничком лечењу, износ материјалног обезбеђења умањује се за 50% по истеку другог месеца болничког лечења па до краја лечењ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5.</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Остваривање овим законом утврђених права од општег интереса у области социјалне заштите и других права утврђених овим законом, обезбеђује се преко установа социјалне заштите утврђених овим законом.</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Установе социјалне заштите које се оснивају ради остваривања овим законом утврђених права од општег интереса, оснива Влада Републике Србије, у складу са Планом мреже коју доноси</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СТАНОВЕ СОЦИЈАЛНЕ ЗАШТИТЕ ЗА СМЕШТАЈ КОРИСНИКА, ОСИМ ПРИХВАТИЛИШТА И ПРИХВАТНЕ СТАНИЦЕ, ОСНИВА ВЛАДА РЕПУБЛИКЕ СРБИЈЕ, ОДНОСНО НАДЛЕЖНИ ОРГАН АУТОНОМНЕ ПОКРАЈИНЕ, У СКЛАДУ СА ОДУКОМ О МРЕЖИ ОВИХ УСТАНОВА КОЈУ ДОНОСИ ВЛАДА РЕПУБЛИКЕ СРБИЈ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Ради обезбеђивања осталих права из овог закона, општина оснива установе социјалне заштите </w:t>
      </w:r>
      <w:r>
        <w:rPr>
          <w:rFonts w:cs="Times New Roman" w:ascii="Times New Roman" w:hAnsi="Times New Roman"/>
          <w:strike/>
          <w:szCs w:val="24"/>
          <w:lang w:val="sr-CS"/>
        </w:rPr>
        <w:t>на основу критеријума које утврђује Влада Републике Србије</w:t>
      </w:r>
      <w:r>
        <w:rPr>
          <w:rFonts w:cs="Times New Roman" w:ascii="Times New Roman" w:hAnsi="Times New Roman"/>
          <w:lang w:val="sr-CS"/>
        </w:rPr>
        <w:t>, У СКЛАДУ СА ЗАКОНОМ.</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станова социјалне заштите коју оснива Влада Републике Србије, АУТОНОМНА ПОКРАЈИНА односно општина или град, може вршити промену своје делатности, као и статусне проме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Оснивач даје сагласност на промену делатности и на статусне промене установе социјалне заштите из става 4. овог чла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Друга правна и физичка лица могу оснивати установе социјалне заштите, осим центра за социјални рад и завода за васпитање деце и омлад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Установа социјалне заштите коју оснива Влада Републике Србије може почети са радом и обављати делатност када министарство надлежно за социјалне питања утврди да су испуњени услови за почетак рада и обављање делатности установе.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станова социјалне заштите који оснива општина, односно град може почети са радом и обављати делатност када општински, односно градски орган управе надлежан за социјална питања утврди да су испуњени услови за почетак рада и обављање делатности установ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станова за смештај корисника који оснива друго правно и физичко лице може почети са радом и обављати делатност када министарство за социјална питања утврди да су испуњени услови за почетак рада и обављање делатности установ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станова за дневни боравак и помоћ у кући коју оснива друго правно и физичко лице може почети са радом и обављати делатност када градска, односно општинска управа, утврди да су испуњени услови за почетак рада и обављање делатности установ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ФИЗИЧКО ЛИЦЕ КОЈЕ ОРГАНИЗУЈЕ ПРУЖАЊЕ САВЕТОДАВНИХ УСЛУГА У ОБЛАСТИ СОЦИЈАЛНЕ ЗАШТИТЕ И УСЛУГА ПОМОЋИ У КУЋИ, МОЖЕ ПОЧЕТИ СА РАДОМ И ОБАВЉАТИ ПОСЛОВЕ КАДА ГРАДСКА, ОДНОСНО ОПШТИНСКА УПРАВА УТВРДИ ДА СУ ИСПУЊЕНИ УСЛОВИ ЗА ПОЧЕТАК РАДА И ОБАВЉАЊЕ ТИХ ПОСЛОВ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СТАНОВЕ ИЗ СТАВА 1. ДО 4. ОВОГ ЧЛАНА, ОДНОСНО ФИЗИЧКО ЛИЦЕ ИЗ СТАВА 5. ОВОГ ЧЛАНА МОЖЕ ПОЧЕТИ СА РАДОМ И ОБАВЉАТИ ДЕЛАТНОСТ, ОДНОСНО ПОСЛОВЕ СОЦИЈАЛНЕ ЗАШТИТЕ АКО, ПОРЕД УСЛОВА ПРОПИСАНИХ ОВИМ ЗАКОНОМ И ПРОПИСИМА ДОНЕТИМ ЗА ЊЕГОВО СПРОВОЂЕЊЕ, ПРЕТХОДНО ОБЕЗБЕДИ ДОКАЗЕ О ИСПУЊЕНОСТИ УСЛОВА ЗА ОБАВЉАЊЕ ТЕ ДЕЛАТНОСТИ УТВРЂЕНЕ ДРУГИМ ПРОПИСИМ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69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Надзор над законитошћу рада и аката установа социјалне заштите врши министарство надлежно за социјална питања, а надзор над законитошћу рада и аката центра за социјални рад и установа за дневни боравак и помоћ у кући на територији Аутономне покрајине Војводине и Града Београда врши надлежни покрајински орган управе за социјалну заштиту, односно градска управа Града Београда, као поверене послове.</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lang w:val="sr-CS"/>
        </w:rPr>
      </w:pPr>
      <w:r>
        <w:rPr>
          <w:rFonts w:cs="Times New Roman" w:ascii="Times New Roman" w:hAnsi="Times New Roman"/>
          <w:lang w:val="sr-CS"/>
        </w:rPr>
        <w:t>Члан 69б</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Директор установе социјалне заштите именује се на време од четири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Директора установе социјалне заштите коју оснива Република именује министар надлежан за социјална питања, на основу конкурса, и по прибављеном мишљењу управног одбора установе</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ДИРЕКТОРА УСТАНОВЕ СОЦИЈАЛНЕ ЗАШТИТЕ КОЈУ ОСНИВА ВЛАДА РЕПУБЛИКЕ СРБИЈЕ ОДНОСНО НАДЛЕЖНИ ОРГАН АУТОНОМНЕ ПОКРАЈИНЕ ИМЕНУЈЕ МИНИСТАР ЗА СОЦИЈАЛНА ПИТАЊА, ОДНОСНО НАДЛЕЖНИ ОРГАН АУТОНОМНЕ ПОКРАЈИНЕ, НА ОСНОВУ КОНКУРСА А ПО ПРИБАВЉЕНОМ МИШЉЕЊУ УПРАВНОГ ОДБОРА УСТАНОВ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Директора центра за социјални рад именује општина, односно град, на основу конкурса, а по прибављеном мишљењу управног одбора центра и сагласност министарства надлежног за социјална питања, ОДНОСНО НАДЛЕЖНОГ ОРГАНА АУТОНОМНЕ ПОКРАЈ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За директора центра за социјални рад може бити именовано лице које је стекло стручни назив: дипломирани социјални радник, психолог, педагог, специјални педагог, дефектолог, дипломирани правник, социолог и дипломирани економиста</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ЗА ДИРЕКТОРА ЦЕНТРА ЗА СОЦИЈАЛНИ РАД МОЖЕ СЕ ИМЕНОВАТИ ЛИЦЕ КОЈЕ ИМА ВИСОКО ОБРАЗОВАЊЕ СТРУКЕ: СОЦИЈАЛНИ РАДНИК, ПРАВНИК, ПСИХОЛОГ, ПЕДАГОГ, СПЕЦИЈАЛНИ ПЕДАГОГ, ДЕФЕКТОЛОГ, АНДРАГОГ, ЕКОНОМИСТА И СОЦИОЛОГ И НАЈМАЊЕ ПЕТ ГОДИНА И РАДНОГ ИСКУСТВА У СТРУЦИ."</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Услови за именовање директора установе социјалне заштите за смештај корисника и установе социјалне заштите за дневни боравак и помоћ у кући утврђују се статутом установе</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ЗА ДИРЕКТОРА УСТАНОВЕ СОЦИЈАЛНЕ ЗАШТИТЕ ЗА СМЕШТАЈ КОРИСНИКА КОЈУ ОСНИВА ВЛАДА РЕПУБЛИКЕ СРБИЈЕ, ОДНОСНО НАДЛЕЖНИ ОРГАН АУТОНОМНЕ ПОКРАЈИНЕ, МОЖЕ СЕ ИМЕНОВАТИ ЛИЦЕ КОЈЕ ИСПУЊАВА УСЛОВЕ ИЗ СТАВА 4. ОВОГ ЧЛАНА А ИЗУЗЕТНО И ЛИЦЕ КОЈЕ ИМА ВИШЕ ОБРАЗОВАЊЕ СТРУКЕ ИЗ СТАВА 4. ОВОГ ЧЛАНА, ПОД УСЛОВОМ ДА ИМА НАЈМАЊЕ ДЕСЕТ ГОДИНА РАДНОГ ИСКУСТВА У СТРУЦИ, ОД ЧЕГА НАЈМАЊЕ ПЕТ ГОДИНА У ОБЛАСТИ СОЦИЈАЛНЕ ЗАШТИТЕ.". </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ab/>
        <w:t>"ИЗУЗЕТНО ОД СТАВА 5. ОВОГ ЧЛАНА У УСТАНОВИ СОЦИЈАЛНЕ ЗАШТИТЕ ЗА СМЕШТАЈ ПЕНЗИОНЕРА И СТАРИХ ЛИЦА, ДЕЦЕ И ОДРАСЛИХ ИНВАЛИДНИХ ЛИЦА, ДЕЦЕ И ОДРАСЛИХ ЛИЦА ОМЕТЕНИХ У РАЗВОЈУ ОБОЛЕЛИХ ОД АУТИЗМА И ДУШЕВНО ОБОЛЕЛИХ ЛИЦА, ЗА ДИРЕКТОРА СЕ МОЖЕ ИМЕНОВАТИ И ЛЕКАР СА НАЈМАЊЕ ПЕТ ГОДИНА РАДНОГ ИСКУСТВА У СТРУЦИ, А У ДОМУ ЗА ДЕЦУ И ОМЛАДИНУ, ОДНОСНО ЗАВОДУ ЗА ВАСПИТАЊЕ ДЕЦЕ И ОМЛАДИНЕ И ЛИЦЕ КОЈЕ ИМА ВИСОКО ОБРАЗОВАЊЕ, ИСПУЊАВА УСЛОВЕ ЗА НАСТАВНИКА И НАЈМАЊЕ ПЕТ ГОДИНА РАДНОГ ИСКУСТВА У СТРУЦ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 ДИРЕКТОРА УСТАНОВЕ СОЦИЈАЛНЕ ЗАШТИТЕ ЗА ДНЕВНИ БОРАВАК, ПОМОЋ У КУЋИ, ПРИХВАТИЛИШТЕ И ПРИХВАТНУ СТАНИЦУ, МОЖЕ СЕ ИМЕНОВАТИ ЛИЦЕ КОЈЕ ИСПУЊАВА УСЛОВЕ УТВРЂЕНЕ У СТАВУ 5. И 6. ОВОГ ЧЛА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правни одбор установе социјалне заштите расписује конкурс за именовање директора најкасније 30 дана пре истека времена на које је директор именован.</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КАНДИДАТ ЗА ДИРЕКТОРА УСТАНОВЕ СОЦИЈАЛНЕ ЗАШТИТЕ УЗ ПРОПИСАНУ КОНКУРСНУ ДОКУМЕНТАЦИЈУ ПОДНОСИ ПРОГРАМ РАДА ЗА МАНДАТНИ ПЕРИОД, КОЈИ РАЗМАТРА УПРАВНИ ОДБОР У ПОСТУПКУ ДАВАЊА МИШЉЕЊА ЗА ИМЕНОВАЊЕ ДИРЕКТОР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АКО НАДЛЕЖНИ ОРГАН ОПШТИНЕ, ОДНОСНО ГРАДА НЕ ИМЕНУЈЕ ДИРЕКТОРА ЦЕНТРА ЗА СОЦИЈАЛНИ РАД У ОДРЕЂЕНОМ РОКУ, НАДЛЕЖАН ОРГАН ЗА ДАВАЊЕ САГЛАСНОСТИ НА ИМЕНОВАЊЕ ДИРЕКТОРА ЦЕНТРА, МОЖЕ ИМЕНОВАТИ ВРШИОЦА ДУЖНОСТИ ДИРЕКТОРА ЦЕНТРА ЗА СОЦИЈАЛНИ РАД ДО ИМЕНОВАЊА У СКЛАДУ СА ЗАКОНОМ.</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АКО УПРАВНИ ОДБОР УСТАНОВЕ ЧИЈИ ЈЕ ОСНИВАЧ ВЛАДА РЕПУБЛИКЕ СРБИЈЕ, ОДНОСНО НАДЛЕЖНИ ОРГАН АУТОНОМНЕ ПОКРАЈИНЕ НЕ ДОСТАВИ МИШЉЕЊЕ О ИМЕНОВАЊУ ДИРЕКТОРА УСТАНОВЕ У ОДРЕЂЕНОМ РОКУ, НАДЛЕЖНИ ОРГАН ЗА ИМЕНОВАЊЕ ДИРЕКТОРА МОЖЕ ИМЕНОВАТИ ДИРЕКТОРА, ОДНОСНО ВРШИОЦА ДУЖНОСТИ ДИРЕКТОРА У СКЛАДУ СА ЗАКОНОМ.".</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9в</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Управни одбор установе социјалне заштите има најмање пет чланова од којих су најмање два из реда запослених у установи. Председник и чланови управног одбора именују се за период од четири године</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Председник и чланови управног одбора именују се за период од четири године.</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pPr>
      <w:r>
        <w:rPr>
          <w:rFonts w:cs="Times New Roman" w:ascii="Times New Roman" w:hAnsi="Times New Roman"/>
          <w:lang w:val="sr-CS"/>
        </w:rPr>
        <w:tab/>
        <w:t>"УПРАВНИ ОДБОР УСТАНОВЕ СОЦИЈАЛНЕ ЗАШТИТЕ ЗА СМЕШТАЈ КОРИСНИКА, ЧИНЕ ПРЕДСТАВНИЦИ ОСНИВАЧА, ЛОКАЛНЕ САМОУПРАВЕ, ЗАПОСЛЕНИХ У ТОЈ УСТАНОВИ, КОРИСНИКА, СТАРАЛАЦА, ОДНОСНО ЗАКОНСКИХ ЗАСТУПНИКА КОРИСНИК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ПРАВНИ ОДБОР ЦЕНТРА ЗА СОЦИЈАЛНИ РАД ЧИНЕ ПРЕДСТАВНИЦИ ОСНИВАЧА И ЗАПОСЛЕНИХ У ТОЈ УСТАНОВИ, А УПРАВНИ ОДБОР ЦЕНТРА ЗА СОЦИЈАЛНИ РАД КОЈИ У СВОМ САСТАВУ ИМА ДОМСКО ОДЕЉЕЊЕ И ПРЕДСТАВНИЦИ КОРИСНИКА, СТАРАЛАЦА, ОДНОСНО ЗАКОНСКИХ ЗАСТУПНИКА КОРИСНИК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РЕДСЕДНИК И ЧЛАНОВИ УПРАВНОГ ОДБОРА ИМЕНУЈУ СЕ ЗА ПЕРИОД ОД ЧЕТИРИ ГОДИНЕ, ОСИМ ПРЕДСТАВНИКА КОРИСНИКА, СТАРАЛАЦА, ОДНОСНО ЗАКОНСКИХ ЗАСТУПНИКА КОРИСНИКА КОЈИ СЕ ИМЕНУЈУ ЗА ПЕРИОД ОД ДВЕ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САСТАВ И БРОЈ ЧЛАНОВА УПРАВНОГ ОДБОРА УТВРЂУЈЕ СЕ АКТОМ О ОСНИВАЊУ, ОДНОСНО СТАТУТОМ УСТАНОВ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9г</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Надзорни одбор установе социјалне заштите има најмање три члана од којих је најмање један из реда запослених у установи. Председник и чланови надзорног одбора именују се за период од четири године</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Председник и чланови надзорног одбора именују се за период од четири године</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АДЗОРНИ ОДБОР УСТАНОВЕ СОЦИЈАЛНЕ ЗАШТИТЕ ЧИНЕ ПРЕДСТАВНИЦИ ОСНИВАЧА, ЛОКАЛНЕ САМОУПРАВЕ И ЗАПОСЛЕНИХ У ТОЈ УСТАНОВИ.</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ПРЕДСЕДНИК И ЧЛАНОВИ НАДЗОРНОГ ОДБОРА ИМЕНУЈУ СЕ ЗА ПЕРИОД ОД ЧЕТИРИ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САСТАВ И БРОЈ ЧЛАНОВА УПРАВНОГ ОДБОРА УТВРЂУЈЕ СЕ АКТОМ О ОСНИВАЊУ, ОДНОСНО СТАТУТОМ УСТАНОВ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ЧЛАН 69Д</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СТАНОВА СОЦИЈАЛНЕ ЗАШТИТЕ МОЖЕ ЗА ОБАВЉАЊЕ ОДРЕЂЕНИХ ПОСЛОВА ЗА КОЈЕ СЕ ЗАСНИВА РАДНИ ОДНОС ДА ЗАКЉУЧИ УГОВОР СА ОДРЕЂЕНИМ ЛИЦЕМ, И ТО:</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1) УГОВОР О ВОЛОНТЕРСКОМ РАДУ;</w:t>
      </w:r>
    </w:p>
    <w:p>
      <w:pPr>
        <w:pStyle w:val="Normal"/>
        <w:rPr>
          <w:rFonts w:ascii="Times New Roman" w:hAnsi="Times New Roman" w:cs="Times New Roman"/>
          <w:lang w:val="sr-CS"/>
        </w:rPr>
      </w:pPr>
      <w:r>
        <w:rPr>
          <w:rFonts w:cs="Times New Roman" w:ascii="Times New Roman" w:hAnsi="Times New Roman"/>
          <w:lang w:val="sr-CS"/>
        </w:rPr>
        <w:tab/>
        <w:t>2) УГОВОР О ДОПУНСКОМ РАДУ.</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ГОВОРИ ИЗ СТАВА 1. ОВОГ ЧЛАНА ЗАКЉУЧУЈУ СЕ У ПИСАНОМ ОБЛИКУ И САДРЖЕ НАРОЧИТО: ВРСТУ, НАЧИН, ВРЕМЕ ТРАЈАЊА ПОСЛА, КАО И НАЧИН УТВРЂИВАЊА НАКНАДЕ ЗА РАД ИЗ СТАВА 1. ТАЧКА 2) ОВОГ ЧЛА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СТАНОВА СОЦИЈАЛНЕ ЗАШТИТЕ ВОДИ ЕВИДЕНЦИЈУ О ЗАКЉУЧЕНИМ УГОВОРИМА ИЗ СТАВА 1. ТАЧКА 1) ОВОГ ЧЛА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ПОСЛЕНИ У УСТАНОВИ СОЦИЈАЛНЕ ЗАШТИТЕ ОБАВЕЗАН ЈЕ ДА ОБАВЕСТИ ДИРЕКТОРА УСТАНОВЕ СОЦИЈАЛНЕ ЗАШТИТЕ О УГОВОРУ ИЗ СТАВА 1. ТАЧКА 2) ОВОГ ЧЛАНА КОЈИ ЈЕ ЗАКЉУЧИО СА ДРУГИМ ПОСЛОДАВЦЕМ, О ЧЕМУ УСТАНОВА СОЦИЈАЛНЕ ЗАШТИТЕ ВОДИ ЕВИДЕНЦИЈ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СТАНОВА СОЦИЈАЛНЕ ЗАШТИТЕ ВОДИ ЕВИДЕНЦИЈУ О УГОВОРИМА ИЗ СТАВА 1. ТАЧКА 2) ОВОГ ЧЛАНА КОЈЕ ЈЕ ЗАКЉУЧИЛА СА ЛИЦИМА У РАДНОМ ОДНОСУ КОД ДРУГОГ ПОСЛОДАВЦ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СТАНОВА СОЦИЈАЛНЕ ЗАШТИТЕ ДУЖНА ЈЕ ДА ПО ЗАКЉУЧЕЊУ УГОВОРА ИЗ СТАВА 1. ТАЧКА 2) ОВОГ ЧЛАНА ДОСТАВИ ПРИМЕРАК ТОГ УГОВОРА МИНИСТАРСТВУ НАДЛЕЖНОМ ЗА СОЦИЈАЛНА ПИТАЊА РАДИ ЕВИДЕНТИРАЊА И РЕАЛИЗАЦИЈ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ЛИЦЕ СА КОЈИМ ЈЕ ЗАКЉУЧЕН УГОВОР У СМИСЛУ СТАВА 1. ОВОГ ЧЛАНА ОСТВАРУЈЕ ПРАВА ИЗ ОБАВЕЗНОГ СОЦИЈАЛНОГ ОСИГУРАЊА У СКЛАДУ СА ЗАКОНОМ КОЈИМ СЕ УРЕЂУЈЕ ПЕНЗИЈСКО И ИНВАЛИДСКО ОСИГУРАЊ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9Ђ</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СТАНОВА СОЦИЈАЛНЕ ЗАШТИТЕ МОЖЕ ДА ЗАКЉУЧИ УГОВОР О ВОЛОНТЕРСКОМ РАДУ:</w:t>
      </w:r>
    </w:p>
    <w:p>
      <w:pPr>
        <w:pStyle w:val="Normal"/>
        <w:rPr>
          <w:rFonts w:ascii="Times New Roman" w:hAnsi="Times New Roman" w:cs="Times New Roman"/>
          <w:lang w:val="sr-CS"/>
        </w:rPr>
      </w:pPr>
      <w:r>
        <w:rPr>
          <w:rFonts w:cs="Times New Roman" w:ascii="Times New Roman" w:hAnsi="Times New Roman"/>
          <w:lang w:val="sr-CS"/>
        </w:rPr>
        <w:tab/>
        <w:t>1) СА НЕЗАПОСЛЕНИМ СТРУЧНИМ РАДНИКОМ У ОБЛАСТИ СОЦИЈАЛНЕ ЗАШТИТЕ, РАДИ ОБАВЉАЊА ПРИПРАВНИЧКОГ СТАЖА И ПОЛАГАЊА СТРУЧНОГ ИСПИТ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2) СА НЕЗАПОСЛЕНИМ СТРУЧНИМ РАДНИКОМ У ОБЛАСТИ СОЦИЈАЛНЕ ЗАШТИТЕ КОЈИ ЖЕЛИ ДА СЕ СТРУЧНО УСАВРШИ И СТЕКНЕ ПОСЕБНА ЗНАЊА И СПОСОБНОСТИ ЗА РАД У СВОЈОЈ СТРУЦИ.</w:t>
      </w:r>
    </w:p>
    <w:p>
      <w:pPr>
        <w:pStyle w:val="Normal"/>
        <w:rPr>
          <w:rFonts w:ascii="Times New Roman" w:hAnsi="Times New Roman" w:cs="Times New Roman"/>
          <w:lang w:val="sr-CS"/>
        </w:rPr>
      </w:pPr>
      <w:r>
        <w:rPr>
          <w:rFonts w:cs="Times New Roman" w:ascii="Times New Roman" w:hAnsi="Times New Roman"/>
          <w:lang w:val="sr-CS"/>
        </w:rPr>
        <w:tab/>
        <w:t>УСТАНОВА СОЦИЈАЛНЕ ЗАШТИТЕ МОЖЕ ДА ЗАКЉУЧИ УГОВОР О ДОПУНСКОМ РАДУ САМО ЗА ОБАВЉАЊЕ ПОСЛОВА ЗА КОЈЕ СЕ, НИ ПО ПОНОВЉЕНОМ КОНКУРСУ, НИЈЕ ПРИЈАВИО НИЈЕДАН КАНДИДАТ И ПО ПРЕТХОДНО ПРИБАВЉЕНОЈ САГЛАСНОСТИ МИНИСТАРСТВА НАДЛЕЖНОГ ЗА СОЦИЈАЛНА ПИТАЊ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75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МИНИСТАР НАДЛЕЖАН ЗА СОЦИЈАЛНА ПИТАЊА, ОДНОСНО ПОКРАЈИНСКИ СЕКРЕТАР НАДЛЕЖАН ЗА ПОСЛОВЕ СОЦИЈАЛНЕ ЗАШТИТЕ, ДАЈЕ САГЛАСНОСТ НА СТАТУТ И АКТ О СИСТЕМАТИЗАЦИЈИ ПОСЛОВА И ЗАДАТАКА УСТАНОВЕ СОЦИЈАЛНЕ ЗАШТИТЕ ЧИЈИ ЈЕ ОСНИВАЧ ВЛАДА РЕПУБЛИКЕ СРБИЈЕ, ОДНОСНО НАДЛЕЖНИ ОРГАН АУТОНОМНЕ ПОКРАЈ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75Б</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РЕПУБЛИКА СРБИЈА ДОДЕЉУЈЕ СТРУЧНИМ И ДРУГИМ РАДНИЦИМА КАО И ГРАЂАНИМА НАГРАДЕ И ПРИЗНАЊА ЗА ИЗУЗЕТНИ УСПЕХ У РАДУ У ОБЛАСТИ СОЦИЈАЛНЕ ЗАШТИТ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МИНИСТАР НАДЛЕЖАН ЗА СОЦИЈАЛНА ПИТАЊА ПРОПИСУЈЕ БЛИЖЕ УСЛОВЕ ЗА ДОДЕЉИВАЊЕ НАГРАДА И ПРИЗНАЊА ИЗ СТАВА 1. ОВОГ ЧЛАНА, САСТАВ КОМИСИЈЕ И ПОСТУПАК ЗА ДОДЕЉИВАЊЕ НАГРАДА И ПРИЗНАЊ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7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Установе социјалне заштите (у даљем тексту: установа) су: </w:t>
      </w:r>
    </w:p>
    <w:p>
      <w:pPr>
        <w:pStyle w:val="Normal"/>
        <w:rPr>
          <w:rFonts w:ascii="Times New Roman" w:hAnsi="Times New Roman" w:cs="Times New Roman"/>
          <w:lang w:val="sr-CS"/>
        </w:rPr>
      </w:pPr>
      <w:r>
        <w:rPr>
          <w:rFonts w:cs="Times New Roman" w:ascii="Times New Roman" w:hAnsi="Times New Roman"/>
          <w:lang w:val="sr-CS"/>
        </w:rPr>
        <w:tab/>
        <w:t>1) центар за социјални рад;</w:t>
      </w:r>
    </w:p>
    <w:p>
      <w:pPr>
        <w:pStyle w:val="Normal"/>
        <w:rPr>
          <w:rFonts w:ascii="Times New Roman" w:hAnsi="Times New Roman" w:cs="Times New Roman"/>
          <w:lang w:val="sr-CS"/>
        </w:rPr>
      </w:pPr>
      <w:r>
        <w:rPr>
          <w:rFonts w:cs="Times New Roman" w:ascii="Times New Roman" w:hAnsi="Times New Roman"/>
          <w:lang w:val="sr-CS"/>
        </w:rPr>
        <w:tab/>
        <w:t>2) усанове за смештај корисника;</w:t>
      </w:r>
    </w:p>
    <w:p>
      <w:pPr>
        <w:pStyle w:val="Normal"/>
        <w:rPr>
          <w:rFonts w:ascii="Times New Roman" w:hAnsi="Times New Roman" w:cs="Times New Roman"/>
          <w:lang w:val="sr-CS"/>
        </w:rPr>
      </w:pPr>
      <w:r>
        <w:rPr>
          <w:rFonts w:cs="Times New Roman" w:ascii="Times New Roman" w:hAnsi="Times New Roman"/>
          <w:lang w:val="sr-CS"/>
        </w:rPr>
        <w:tab/>
        <w:t>3) установе за дневни боравак и помоћ у кући;</w:t>
      </w:r>
    </w:p>
    <w:p>
      <w:pPr>
        <w:pStyle w:val="Normal"/>
        <w:rPr>
          <w:rFonts w:ascii="Times New Roman" w:hAnsi="Times New Roman" w:cs="Times New Roman"/>
          <w:lang w:val="sr-CS"/>
        </w:rPr>
      </w:pPr>
      <w:r>
        <w:rPr>
          <w:rFonts w:cs="Times New Roman" w:ascii="Times New Roman" w:hAnsi="Times New Roman"/>
          <w:lang w:val="sr-CS"/>
        </w:rPr>
        <w:tab/>
        <w:t>4) ЗАВОД ЗА СОЦИЈАЛНУ ЗАШТИТ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CS"/>
        </w:rPr>
      </w:pPr>
      <w:r>
        <w:rPr>
          <w:rFonts w:cs="Times New Roman" w:ascii="Times New Roman" w:hAnsi="Times New Roman"/>
          <w:lang w:val="sr-CS"/>
        </w:rPr>
        <w:t>Члан 77.</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Центар за социјални рад оснива општина, односно више општина и Град Београд у складу са критеријумима које утврђује Влада Републике Србије.</w:t>
      </w:r>
    </w:p>
    <w:p>
      <w:pPr>
        <w:pStyle w:val="Normal"/>
        <w:rPr>
          <w:rFonts w:ascii="Times New Roman" w:hAnsi="Times New Roman" w:cs="Times New Roman"/>
          <w:lang w:val="sr-CS"/>
        </w:rPr>
      </w:pPr>
      <w:r>
        <w:rPr>
          <w:rFonts w:cs="Times New Roman" w:ascii="Times New Roman" w:hAnsi="Times New Roman"/>
          <w:lang w:val="sr-CS"/>
        </w:rPr>
        <w:tab/>
        <w:t>"ЦЕНТАР ЗА СОЦИЈАЛНИ РАД ОСНИВА ОПШТИ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ВИШЕ ОПШТИНА МОЖЕ ОСНОВАТИ ЗАЈЕДНИЧКИ ЦЕНТАР ЗА СОЦИЈАЛНИ РАД.</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rFonts w:ascii="Times New Roman" w:hAnsi="Times New Roman" w:cs="Times New Roman"/>
          <w:lang w:val="sr-CS"/>
        </w:rPr>
      </w:pPr>
      <w:r>
        <w:rPr>
          <w:rFonts w:cs="Times New Roman" w:ascii="Times New Roman" w:hAnsi="Times New Roman"/>
          <w:lang w:val="sr-CS"/>
        </w:rPr>
        <w:tab/>
        <w:t>ГРАД МОЖЕ ОСНОВАТИ ЦЕНТАР ЗА СОЦИЈАЛНИ РАД ЗА ТЕРИТОРИЈУ ГРАД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КАДА ВИШЕ ОПШТИНА ОСНИВА ЗАЈЕДНИЧКИ ЦЕНТАР ЗА СОЦИЈАЛНИ РАД, У СВАКОЈ ОПШТИНИ ОРГАНИЗУЈЕ СЕ ОДЕЉЕЊЕ ЦЕНТРА ЗА НЕПОСРЕДНО ПРУЖАЊЕ УСЛУГА ГРАЂАНИМА НА ПОДРУЧЈУ ОПШТ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КАДА ВИШЕ ОПШТИНА ОСНИВА ЗАЈЕДНИЧКИ ЦЕНТАР ЗА СОЦИЈАЛНИ РАД, ОСНИВАЧКИМ АКТОМ УТВРЂУЈЕ СЕ КОЈА ОПШТИНЕ ИМЕНУЈЕ ОРГАНЕ УСТАНОВЕ И ДРУГА ПИТАЊА ВЕЗАНА ЗА РАД ЗАЈЕДНИЧКОГ ЦЕНТРА, У СКЛАДУ СА ЗАКОНОМ.".</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4) ЗАВОД ЗА СОЦИЈАЛНУ ЗАШТИТУ</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04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РАДИ ПРАЋЕЊА, УНАПРЕЂИВАЊА СОЦИЈАЛНЕ ЗАШТИТЕ, ПОДСТИЦАЊЕ РАЗВОЈА И ОБАВЉАЊА ИСТРАЖИВАЧКИХ И СТРУЧНИХ ПОСЛОВА У ОБЛАСТИ СОЦИЈАЛНЕ ЗАШТИТЕ, ВЛАДА РЕПУБЛИКЕ СРБИЈЕ ОДНОСНО НАДЛЕЖНИ ОРГАН АУТОНОМНЕ ПОКРАЈИНЕ ОСНИВА ЗАВОД ЗА СОЦИЈАЛНУ ЗАШТИТ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ВОД ЗА СОЦИЈАЛНУ ЗАШТИТ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ПРАТИ И ПРОУЧАВА СОЦИЈАЛНЕ ПОЈАВЕ И ПРОБЛЕМЕ, ИЗРАЂУЈЕ АНАЛИЗЕ И ИЗВЕШТАЈЕ О СТАЊУ У ОБЛАСТИ СОЦИЈАЛНЕ ЗАШТИТЕ И ПРЕДЛАЖЕ МЕРЕ ЗА УНАПРЕЂЕЊЕ ЗАШТИТ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2) ПРАТИ И ПРОУЧАВА РАД И ОРГАНИЗАЦИЈУ СЛУЖБИ СОЦИЈАЛНЕ ЗАШТИТЕ, СТАРА СЕ О УНАПРЕЂЕЊУ ЊИХОВОГ РАДА И ПРУЖА СТРУЧНУ ПОМОЋ;</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3) ИЗРАЂУЈЕ, ЗА ПОТРЕБЕ ДРЖАВНИХ ОРГАНА ИЛИ УСТАНОВА, СТРУЧНЕ ЕЛАБОРАТЕ И НА ЊИХОВ ЗАХТЕВ ДАЈЕ СТРУЧНО МИШЉЕЊЕ О ПОЈЕДИНИМ ПИТАЊИМА;</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ab/>
        <w:t>4) ВРШИ НАДЗОР НАД СТРУЧНИМ РАДОМ УСТАНОВА СОЦИЈАЛНЕ ЗАШТИТЕ, ДРУГИХ ПРАВНИХ И ФИЗИЧКИХ ЛИЦА КОЈА ОБАВЉАЈУ ДЕЛАТНОСТ ОДНОСНО ПОСЛОВЕ СОЦИЈАЛНЕ ЗАШТИТЕ НА ТЕРИТОРИЈИ ЗА КОЈУ ЈЕ ОСНОВАН, КАО ПОВЕРЕНЕ ПОСЛОВ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5) УЧЕСТВУЈЕ У ИЗРАДИ КРИТЕРИЈУМА ЗА РЕАЛИЗОВАЊЕ КВАЛИТЕТА УСЛУГА СОЦИЈАЛНОГ РАДА И НОРМАТИВА И СТАНДАРДА УСЛУГА СОЦИЈАЛНЕ ЗАШТИТ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6) ОРГАНИЗУЈЕ СТАЛНО СТРУЧНО УСАВРШАВАЊЕ СТРУЧНИХ РАДНИКА, ОБАВЉА СТРУЧНЕ ПОСЛОВЕ КОЈИ СЕ ОДНОСЕ НА РАЗВОЈ, ПРАЋЕЊЕ И ОСИГУРАЊЕ КВАЛИТЕТА РАДА И СТРУЧНОСТИ ЗАПОСЛЕНИХ У СОЦИЈАЛНОЈ ЗАШТИТИ, СТАНДАРДЕ ЗНАЊА, ВЕШТИНА И СПОСОБНОСТИ ПОТРЕБНИХ ЗА РАД У ОВОЈ ОБЛАСТИ И ЗА ПРОФЕСИОНАЛНО НАПРЕДОВАЊ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7) САРАЂУЈЕ СА ОДГОВАРАЈУЋИМ УСТАНОВАМА У ОБАВЉАЊУ ОДРЕЂЕНИХ ПОСЛО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8) ОБАВЉА СТРУЧНЕ ПОСЛОВЕ КОЈИ СЕ ОДНОСЕ НА ПОДСТИЦАЈ РАЗВОЈА И КВАЛИТЕТА ЗАШТИТЕ ЛИЦА КОЈИМА ЈЕ ПОТРЕБНА ПОСЕБНА ДРУШТВЕНА ПОДРШКА (ЛИЦА ОМЕТЕНА У ПСИХО-ФИЗИЧКОМ РАЗВОЈУ, ЛИЦА СА ТЕЛЕСНИМ ИНВАЛИДИТЕТОМ, ЛИЦА ОБОЛЕЛА ОД СИСТЕМСКИХ БОЛЕСТИ, ЛИЦА СА ПОРЕМЕЋАЈЕМ У ПОНАШАЊУ) И СТВАРАЊЕ ПОЗИТИВНОГ ОДНОСА ЈАВНОГ МЊЕЊА И ТОЛЕРАНЦИЈЕ ПРЕМА ОВИМ ЛИЦИ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9) ОБЈАВЉУЈЕ РЕЗУЛТАТЕ СВОГА РАДА, ПОДАТКЕ И ПУБЛИКАЦИЈЕ ИЗ ОКВИРА СВОЈЕ ДЕЛАТНО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0) ВРШИ И ДРУГЕ ПОСЛОВЕ ОДРЕЂЕНЕ ПОСЕБНИМ ПРОПИСИМА И СТАТУТОМ.</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rFonts w:ascii="Times New Roman" w:hAnsi="Times New Roman" w:cs="Times New Roman"/>
          <w:lang w:val="sr-CS"/>
        </w:rPr>
      </w:pPr>
      <w:r>
        <w:rPr>
          <w:rFonts w:cs="Times New Roman" w:ascii="Times New Roman" w:hAnsi="Times New Roman"/>
          <w:lang w:val="sr-CS"/>
        </w:rPr>
        <w:tab/>
        <w:t>СРЕДСТВА ЗА РАД ЗАВОДА ЗА СОЦИЈАЛНУ ЗАШТИТУ ОБЕЗБЕЂУЈУ СЕ ИЗ СРЕДСТАВА БУЏЕТА РЕПУБЛИКЕ ОДНОСНО АУТОНОМНЕ ПОКРАЈИНЕ."</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strike/>
          <w:szCs w:val="24"/>
          <w:lang w:val="sr-Latn-CS"/>
        </w:rPr>
        <w:t xml:space="preserve">V НАДЗОР НАД СТРУЧНИМ РАДОМ </w:t>
      </w:r>
    </w:p>
    <w:p>
      <w:pPr>
        <w:pStyle w:val="Normal"/>
        <w:jc w:val="center"/>
        <w:rPr>
          <w:rFonts w:ascii="Times New Roman" w:hAnsi="Times New Roman" w:cs="Times New Roman"/>
          <w:strike/>
          <w:szCs w:val="24"/>
          <w:lang w:val="sr-CS"/>
        </w:rPr>
      </w:pPr>
      <w:r>
        <w:rPr>
          <w:rFonts w:cs="Times New Roman" w:ascii="Times New Roman" w:hAnsi="Times New Roman"/>
          <w:strike/>
          <w:szCs w:val="24"/>
          <w:lang w:val="sr-CS"/>
        </w:rPr>
        <w:t xml:space="preserve">И СТРУЧНА ПОМОЋ </w:t>
      </w:r>
    </w:p>
    <w:p>
      <w:pPr>
        <w:pStyle w:val="Normal"/>
        <w:jc w:val="center"/>
        <w:rPr>
          <w:rFonts w:ascii="Times New Roman" w:hAnsi="Times New Roman" w:cs="Times New Roman"/>
          <w:strike/>
          <w:szCs w:val="24"/>
          <w:lang w:val="sr-CS"/>
        </w:rPr>
      </w:pPr>
      <w:r>
        <w:rPr>
          <w:rFonts w:cs="Times New Roman" w:ascii="Times New Roman" w:hAnsi="Times New Roman"/>
          <w:strike/>
          <w:szCs w:val="24"/>
          <w:lang w:val="sr-CS"/>
        </w:rPr>
      </w:r>
    </w:p>
    <w:p>
      <w:pPr>
        <w:pStyle w:val="Normal"/>
        <w:jc w:val="center"/>
        <w:rPr>
          <w:rFonts w:ascii="Times New Roman" w:hAnsi="Times New Roman" w:cs="Times New Roman"/>
          <w:strike/>
          <w:szCs w:val="24"/>
          <w:lang w:val="sr-CS"/>
        </w:rPr>
      </w:pPr>
      <w:r>
        <w:rPr>
          <w:rFonts w:cs="Times New Roman" w:ascii="Times New Roman" w:hAnsi="Times New Roman"/>
          <w:strike/>
          <w:szCs w:val="24"/>
          <w:lang w:val="sr-CS"/>
        </w:rPr>
        <w:t>Члан 105.</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Над обављањем стручног рада у делатности социјалне заштите врши се стручни надзор</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 xml:space="preserve">Надзором над стручним радом утврђује се да ли се стручни рад на остваривању социјалне заштите заснива на савременим научним и стручним методама и достигнућима за ту врсту делатности социјалне заштите и да ли је заштита корисника организована на најцелисходнији и најефикаснији начин. </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Надзор над стручним радом врши се стално и систематски, укључујући непосредан увид, контролу и друге облике провере остваривање задатака, односно начина организовања и примене одговарајућих стручних поступака и метода на остваривању појединих права и облика социјалне заштите, као и непосредну стручну помоћ</w:t>
      </w:r>
      <w:r>
        <w:rPr>
          <w:rFonts w:cs="Times New Roman" w:ascii="Times New Roman" w:hAnsi="Times New Roman"/>
          <w:lang w:val="sr-CS"/>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strike/>
          <w:szCs w:val="24"/>
          <w:lang w:val="sr-CS"/>
        </w:rPr>
        <w:t>Члан 106</w:t>
      </w:r>
      <w:r>
        <w:rPr>
          <w:rFonts w:cs="Times New Roman" w:ascii="Times New Roman" w:hAnsi="Times New Roman"/>
          <w:lang w:val="sr-CS"/>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Надзор над стручним радом спроводи министарство надлежно за социјална питања</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strike/>
          <w:szCs w:val="24"/>
          <w:lang w:val="sr-CS"/>
        </w:rPr>
      </w:pPr>
      <w:r>
        <w:rPr>
          <w:rFonts w:cs="Times New Roman" w:ascii="Times New Roman" w:hAnsi="Times New Roman"/>
          <w:strike/>
          <w:szCs w:val="24"/>
          <w:lang w:val="sr-CS"/>
        </w:rPr>
        <w:t>Члан 107.</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 xml:space="preserve">Комплетан надзор над стручним радом врши се најмање једанпут у две године. </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 xml:space="preserve">Министарство надлежно за социјална питања утврђује годишњи програм спровођења надзора над стручним радом. </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Надзор над стручним радом може се вршити и мимо рокова утврђеним програмом за спровођење надзора на основу предлога корисника, установе, грађана и других субјеката</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strike/>
          <w:szCs w:val="24"/>
          <w:lang w:val="sr-CS"/>
        </w:rPr>
        <w:t>Члан 108</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Извештај о извршеном надзору над стручним радом доставља се у року од 30 дана по обављеном надзору установи где је вршен надзор, оснивачу установе и органу који је дао сагласност за обављање делатности, односно послова, другим правним и физичким лицима</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strike/>
          <w:szCs w:val="24"/>
          <w:lang w:val="sr-CS"/>
        </w:rPr>
        <w:t>Члан 109</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Установе и грађани који обављају одређене послове из делатности социјалне заштите обавезни су да предузму мере за отклањање утврђених недостатака и о томе обавесте министарство надлежно за социјална питања</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strike/>
          <w:szCs w:val="24"/>
          <w:lang w:val="sr-CS"/>
        </w:rPr>
      </w:pPr>
      <w:r>
        <w:rPr>
          <w:rFonts w:cs="Times New Roman" w:ascii="Times New Roman" w:hAnsi="Times New Roman"/>
          <w:strike/>
          <w:szCs w:val="24"/>
          <w:lang w:val="sr-CS"/>
        </w:rPr>
        <w:t>Члан 110.</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Министарство надлежно за социјална питања прописује начин и поступак за вршење надзора над стручним радом, начин на који треба отклонити уочене недостатке и друга питања од значаја за вршење надзора.</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jc w:val="center"/>
        <w:rPr>
          <w:rFonts w:ascii="Times New Roman" w:hAnsi="Times New Roman" w:cs="Times New Roman"/>
          <w:strike/>
          <w:szCs w:val="24"/>
          <w:lang w:val="sr-CS"/>
        </w:rPr>
      </w:pPr>
      <w:r>
        <w:rPr>
          <w:rFonts w:cs="Times New Roman" w:ascii="Times New Roman" w:hAnsi="Times New Roman"/>
          <w:strike/>
          <w:szCs w:val="24"/>
          <w:lang w:val="sr-CS"/>
        </w:rPr>
        <w:t>Члан 111.</w:t>
      </w:r>
    </w:p>
    <w:p>
      <w:pPr>
        <w:pStyle w:val="Normal"/>
        <w:jc w:val="center"/>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Надзор над стручним радом могу да врше стручњаци који имају најмање исти степен стручне спреме као и радници установе социјалне заштите у којој се врши надзор.</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tab/>
        <w:t xml:space="preserve">"V НАДЗОР </w:t>
      </w:r>
    </w:p>
    <w:p>
      <w:pPr>
        <w:pStyle w:val="Normal"/>
        <w:rPr>
          <w:rFonts w:ascii="Times New Roman" w:hAnsi="Times New Roman" w:cs="Times New Roman"/>
          <w:lang w:val="sr-CS"/>
        </w:rPr>
      </w:pPr>
      <w:r>
        <w:rPr>
          <w:rFonts w:cs="Times New Roman" w:ascii="Times New Roman" w:hAnsi="Times New Roman"/>
          <w:lang w:val="sr-CS"/>
        </w:rPr>
      </w:r>
    </w:p>
    <w:p>
      <w:pPr>
        <w:pStyle w:val="Normal"/>
        <w:ind w:left="1440" w:hanging="0"/>
        <w:rPr/>
      </w:pPr>
      <w:r>
        <w:rPr>
          <w:rFonts w:cs="Times New Roman" w:ascii="Times New Roman" w:hAnsi="Times New Roman"/>
          <w:lang w:val="sr-CS"/>
        </w:rPr>
        <w:t>1. УПРАВНИ НАДЗОР</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0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НАДЗОР НАД ИЗВРШАВАЊЕМ ОДРЕДАБА ОВОГ ЗАКОНА И ПРОПИСА ДОНЕТИХ НА ОСНОВУ ОВОГ ЗАКОНА ВРШИ МИНИСТАРСТВО НАДЛЕЖНО ЗА СОЦИЈАЛНА ПИТАЊА.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МИНИСТАРСТВО НАДЛЕЖНО ЗА СОЦИЈАЛНА ПИТАЊА ВРШИ НАДЗОР НАД ЗАКОНИТОШЋУ РАДА УСТАНОВА И ДРУГИХ ПРАВНИХ ЛИЦА КОЈА ОБАВЉАЈУ ДЕЛАТНОСТ СОЦИЈАЛНЕ ЗАШТИТЕ, НАДЗОР НАД ЗАКОНИТОШЋУ АКАТА УСТАНОВЕ КАДА ОНА НА ОСНОВУ ЗАКОНА РЕШАВА О ПРАВИМА, ОБАВЕЗАМА И ПРАВНИМ ИНТЕРЕСИМА ГРАЂАНА И ИНСПЕКЦИЈСКИ НАДЗОР.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НАДЗОР ИЗ СТАВА 2. ОВОГ ЧЛАНА НАД РАДОМ УСТАНОВА И ДРУГИХ ПРАВНИХ ЛИЦА КОЈА ОБАВЉАЈУ ДЕЛАТНОСТ СОЦИЈАЛНЕ ЗАШТИТЕ НА ТЕРИТОРИЈИ АУТОНОМНЕ ПОКРАЈИНЕ ВРШИ НАДЛЕЖНИ ПОКРАЈИНСКИ ОРГАН УПРАВЕ ЗА СОЦИЈАЛНУ ЗАШТИТУ, А НАД РАДОМ ЦЕНТРА ЗА СОЦИЈАЛНИ РАД И УСТАНОВА ЗА ДНЕВНИ БОРАВАК И ПОМОЋ У КУЋИ НА ТЕРИТОРИЈИ ГРАДА БЕОГРАДА ГРАДСКА УПРАВА ГРАДА БЕОГРАДА – КАО ПОВЕРЕНЕ ПОСЛОВ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10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ОСЛОВЕ ИНСПЕКЦИЈСКОГ НАДЗОРА ВРШИ ИНСПЕКТОР ЗА СОЦИЈАЛНУ ЗАШТИТ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У ВРШЕЊУ ИНСПЕКЦИЈСКОГ НАДЗОРА ИНСПЕКТОР ЗА СОЦИЈАЛНУ ЗАШТИТУ ИМА ПРАВО И ДУЖНОСТ ДА: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ВРШИ КОНТРОЛУ ПОСТУПАЊА УСТАНОВА, ДРУГИХ ПРАВНИХ И ФИЗИЧКИХ ЛИЦА КОЈА ОБАВЉАЈУ ДЕЛАТНОСТ СОЦИЈАЛНЕ ЗАШТИТЕ У ПОГЛЕДУ ПРИДРЖАВАЊА ОВОГ ЗАКОНА, ДРУГИХ ПРОПИСА И ОПШТИХ АКАТА, ОСИМ КОНТРОЛЕ КОЈА СЕ ОДНОСИ НА ПРОВЕРУ СТРУЧНОГ РАДА УСТАНОВ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2) ВРШИ КОНТРОЛУ ИСПУЊЕНОСТИ УСЛОВА У ПОГЛЕДУ ПРОСТОРА, ОПРЕМЕ И ПОТРЕБНИХ СТРУЧНИХ И ДРУГИХ РАДНИКА ЗА ОБАВЉАЊЕ ДЕЛАТНОСТИ СОЦИЈАЛНЕ ЗАШТИТ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3) ВРШИ КОНТРОЛУ ПОСТУПКА ПРИЈЕМА КОРИСНИКА У УСТАНОВУ СОЦИЈАЛНЕ ЗАШТИТЕ ЗА СМЕШТАЈ КОРИСНИКА У ПОГЛЕДУ КАТЕГОРИЈЕ КОРИСНИКА И КАПАЦИТЕТА УСТАНОВ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4) ВРШИ КОНТРОЛУ ВОЂЕЊА ПРОПИСАНИХ ЕВИДЕНЦИЈ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ИНСПЕКТОР ЗА СОЦИЈАЛНУ ЗАШТИТУ ОВЛАШЋЕН ЈЕ Д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1) НАЛОЖИ РЕШЕЊЕМ ОТКЛАЊАЊЕ НЕПРАВИЛНОСТИ И НЕДОСТАТАКА У ОДРЕЂЕНОМ РОК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2) ЗАБРАНИ РЕШЕЊЕМ СПРОВОЂЕЊЕ РАДЊИ КОЈЕ СУ СУПРОТНЕ ОВОМ ЗАКОНУ;</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3) ПРИВРЕМЕНО ЗАБРАНИ РЕШЕЊЕМ РАД УСТАНОВЕ И ДРУГИХ ФИЗИЧКИХ И ПРАВНИХ ЛИЦА КОЈА ОБАВЉАЈУ ДЕЛАТНОСТ, ОДНОСНО ПОСЛОВЕ СОЦИЈАЛНЕ ЗАШТИТЕ, А НЕ ИСПУЊАВАЈУ ЗАКОНОМ ПРОПИСАНЕ УСЛОВЕ У ПОГЛЕДУ ПРОСТОРА, ОПРЕМЕ И ПОТРЕБНИХ СТРУЧНИХ И ДРУГИХ РАДНИКА, ЧИМЕ ЈЕ УГРОЖЕНА НЕОПХОДНА ЗАШТИТА КОРИСНИКА, А НАЈДУЖЕ ДО 60 ДА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4) ПОДНЕСЕ ПРИЈАВУ НАДЛЕЖНОМ ОРГАНУ ЗА УЧИЊЕНО КРИВИЧНО ДЕЛО ИЛИ ПРИВРЕДНИ ПРЕСТУП, ОДНОСНО ЗАХТЕВ ЗА ПОКРЕТАЊЕ ПРЕКРШАЈНОГ ПОСТУПК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5) ЗАБРАНИ РАД УСТАНОВИ СОЦИЈАЛНЕ ЗАШТИТЕ ОДНОСНО ДРУГОМ ПРАВНОМ И ФИЗИЧКОМ ЛИЦУ КОЈЕ ОБАВЉА ДЕЛАТНОСТ, ОДНОСНО ПОСЛОВЕ СОЦИЈАЛНЕ ЗАШТИТЕ БЕЗ РЕШЕЊА НАДЛЕЖНОГ ОРГАНА У СМИСЛУ ОВОГ ЗАКОНА О ИСПУЊЕНОСТИ УСЛОВА ЗА ПОЧЕТАК РАДА И ОБАВЉАЊЕ ДЕЛАТНОСТ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6) ОБАВЕШТАВА ДРУГИ ОРГАН АКО ПОСТОЈЕ РАЗЛОЗИ ЗА ПРЕДУЗИМАЊЕ МЕРА ЗА КОЈЕ ЈЕ ТАЈ ОРГАН НАДЛЕЖАН И ОБАВЉА ДРУГЕ ПОСЛОВЕ, У СКЛАДУ СА ЗАКОНОМ.</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О ЖАЛБИ ПРОТИВ РЕШЕЊА ИНСПЕКТОРА ЗА СОЦИЈАЛНУ ЗАШТИТУ РЕШАВА МИНИСТАР НАДЛЕЖАН ЗА СОЦИЈАЛНА ПИТАЊ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CS"/>
        </w:rPr>
        <w:t>107.</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sr-CS"/>
        </w:rPr>
        <w:tab/>
        <w:t>ИНСПЕКТОР ЗА СОЦИЈАЛНУ ЗАШТИТУ МИНИСТАРСТВА НАДЛЕЖНОГ ЗА СОЦИЈАЛНА ПИТАЊА (У ДАЉЕМ ТЕКСТУ: РЕПУБЛИЧКИ ИНСПЕКТОР), У ОДНОСУ НА ОРГАНЕ КОЈИМА ЈЕ ПОВЕРЕНО ВРШЕЊЕ ИНСПЕКЦИЈСКОГ НАДЗОРА, ИМА ПРАВО И ДУЖНОСТ Д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1) ОСТВАРУЈЕ НЕПОСРЕДАН НАДЗОР НАД ЊИХОВИМ РАДОМ;</w:t>
      </w:r>
    </w:p>
    <w:p>
      <w:pPr>
        <w:pStyle w:val="Normal"/>
        <w:rPr>
          <w:rFonts w:ascii="Times New Roman" w:hAnsi="Times New Roman" w:cs="Times New Roman"/>
          <w:lang w:val="sr-CS"/>
        </w:rPr>
      </w:pPr>
      <w:r>
        <w:rPr>
          <w:rFonts w:cs="Times New Roman" w:ascii="Times New Roman" w:hAnsi="Times New Roman"/>
          <w:lang w:val="sr-CS"/>
        </w:rPr>
        <w:tab/>
        <w:t>2) ИЗДАЈЕ ОБАВЕЗНЕ ИНСТРУКЦИЈЕ ЗА ИЗВРШАВАЊЕ ЗАКОНА И ДРУГИХ ПРОПИСА, ЗА ВРШЕЊЕ ПОСЛОВА И КОНТРОЛИШЕ ЊИХОВО ИЗВРШАВАЊЕ;</w:t>
      </w:r>
    </w:p>
    <w:p>
      <w:pPr>
        <w:pStyle w:val="Normal"/>
        <w:rPr>
          <w:rFonts w:ascii="Times New Roman" w:hAnsi="Times New Roman" w:cs="Times New Roman"/>
          <w:lang w:val="sr-CS"/>
        </w:rPr>
      </w:pPr>
      <w:r>
        <w:rPr>
          <w:rFonts w:cs="Times New Roman" w:ascii="Times New Roman" w:hAnsi="Times New Roman"/>
          <w:lang w:val="sr-CS"/>
        </w:rPr>
        <w:tab/>
        <w:t>3) ОДУЗМЕ ОВЛАШЋЕЊЕ ПОЈЕДИНОМ ИНСПЕКТОРУ КОЈИ ПОСЛОВЕ НЕ ОБАВЉА БЛАГОВРЕМЕНО, СТРУЧНО, ЗАКОНИТО И САВЕСНО И ПРЕДЛОЖИ УТВРЂИВАЊЕ ОДГОВОРНОСТИ У ОРГАНУ КОЈЕМ ЈЕ ПОВЕРЕНО ВРШЕЊЕ ИНСПЕКЦИЈСКОГ НАДЗОРА;</w:t>
      </w:r>
    </w:p>
    <w:p>
      <w:pPr>
        <w:pStyle w:val="Normal"/>
        <w:rPr>
          <w:rFonts w:ascii="Times New Roman" w:hAnsi="Times New Roman" w:cs="Times New Roman"/>
          <w:lang w:val="sr-CS"/>
        </w:rPr>
      </w:pPr>
      <w:r>
        <w:rPr>
          <w:rFonts w:cs="Times New Roman" w:ascii="Times New Roman" w:hAnsi="Times New Roman"/>
          <w:lang w:val="sr-CS"/>
        </w:rPr>
        <w:tab/>
        <w:t>4) ОРГАНИЗУЈЕ ЗАЈЕДНИЧКЕ АКЦИЈЕ СА ИНСПЕКТОРИМА У ОРГАНИМА КОЈИМА ЈЕ ПОВЕРЕНО ВРШЕЊЕ ИНСПЕКЦИЈСКОГ НАДЗОРА;</w:t>
      </w:r>
    </w:p>
    <w:p>
      <w:pPr>
        <w:pStyle w:val="Normal"/>
        <w:rPr>
          <w:rFonts w:ascii="Times New Roman" w:hAnsi="Times New Roman" w:cs="Times New Roman"/>
          <w:lang w:val="sr-CS"/>
        </w:rPr>
      </w:pPr>
      <w:r>
        <w:rPr>
          <w:rFonts w:cs="Times New Roman" w:ascii="Times New Roman" w:hAnsi="Times New Roman"/>
          <w:lang w:val="sr-CS"/>
        </w:rPr>
        <w:tab/>
        <w:t>5) ВРШИ НЕПОСРЕДАН ИНСПЕКЦИЈСКИ НАДЗОР У СВИМ ПОСЛОВИМА И СА СВИМ ОВЛАШЋЕЊИМА, АКО ИХ ОРГАНИ КОЈИМА ЈЕ ПОВЕРЕН ИНСПЕКЦИЈСКИ НАДЗОР НЕ ВРШЕ;</w:t>
      </w:r>
    </w:p>
    <w:p>
      <w:pPr>
        <w:pStyle w:val="Normal"/>
        <w:rPr>
          <w:rFonts w:ascii="Times New Roman" w:hAnsi="Times New Roman" w:cs="Times New Roman"/>
          <w:lang w:val="sr-CS"/>
        </w:rPr>
      </w:pPr>
      <w:r>
        <w:rPr>
          <w:rFonts w:cs="Times New Roman" w:ascii="Times New Roman" w:hAnsi="Times New Roman"/>
          <w:lang w:val="sr-CS"/>
        </w:rPr>
        <w:tab/>
        <w:t>6) ТРАЖИ ИЗВЕШТАЈЕ, ПОДАТКЕ И ОБАВЕШТЕЊА О ВРШЕЊУ ПОВЕРЕНИХ ПОСЛОВА ИНСПЕКЦИЈСКОГ НАДЗОР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CS"/>
        </w:rPr>
        <w:t>108.</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sr-CS"/>
        </w:rPr>
        <w:tab/>
        <w:t>ПОСЛОВЕ ИНСПЕКТОРА СОЦИЈАЛНЕ ЗАШТИТЕ МОЖЕ ДА ОБАВЉА ЛИЦЕ КОЈЕ ИМА ВИСОКО ОБРАЗОВАЊЕ, ПОЛОЖЕН ИСПИТ ЗА РАД У ОРГАНИМА ДРЖАВНЕ УПРАВЕ И НАЈМАЊЕ ТРИ ГОДИНЕ РАДНОГ ИСКУСТВ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2. НАДЗОР НАД СТРУЧНИМ РАДОМ</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CS"/>
        </w:rPr>
        <w:t>109.</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sr-CS"/>
        </w:rPr>
        <w:tab/>
        <w:t>ПОСЛОВЕ НАДЗОРА НАД СТРУЧНИМ РАДОМ УСТАНОВА И ДРУГИХ ПРАВНИХ И ФИЗИЧКИХ ЛИЦА КОЈА ОБАВЉАЈУ ДЕЛАТНОСТ ОДНОСНО ПОСЛОВЕ СОЦИЈАЛНЕ ЗАШТИТЕ ВРШИ ЗАВОД ЗА СОЦИЈАЛНУ ЗАШТИТУ КАО ПОВЕРЕНЕ ПОСЛОВЕ, ПРЕКО САВЕТНИКА ЗА СОЦИЈАЛНУ ЗАШТИТУ.</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САВЕТНИК ЗА СОЦИЈАЛНУ ЗАШТИТУ У ВРШЕЊУ НАДЗОРА ИЗ СТАВА 1. ОВОГ ЧЛАНА: ВРЕДНУЈЕ КВАЛИТЕТ РАДА УСТАНОВЕ; САВЕТУЈЕ И ПРУЖА СТРУЧНУ ПОМОЋ СТРУЧНИМ РАДНИЦИМА РАДИ ПОБОЉШАЊА КВАЛИТЕТА РАДА; ОСТВАРУЈЕ НЕПОСРЕДАН УВИД У СТРУЧНИ РАД И ПРЕДЛАЖЕ ПРЕДУЗИМАЊЕ НЕОПХОДНИХ МЕРА ЗА ОТКЛАЊАЊЕ НЕПРАВИЛНОСТИ И НЕДОСТАТАКА У СТРУЧНОМ РАДУ И ЗА УНАПРЕЂЕЊЕ СТРУЧНОГ РАД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CS"/>
        </w:rPr>
        <w:t>110.</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sr-CS"/>
        </w:rPr>
        <w:tab/>
        <w:t>ПОСЛОВЕ САВЕТНИКА ЗА СОЦИЈАЛНУ ЗАШТИТУ МОЖЕ ДА ОБАВЉА ЛИЦЕ КОЈЕ ИМА ОДГОВАРАЈУЋЕ ВИСОКО ОБРАЗОВАЊЕ СТРУКЕ ДИПЛОМИРАНИ ПРАВНИК, ДИПЛОМИРАНИ СОЦИЈАЛНИ РАДНИК, ДИПЛОМИРАНИ ПСИХОЛОГ, ДИПЛОМИРАНИ ПЕДАГОГ, ДИПЛОМИРАНИ СПЕЦИЈАЛНИ ПЕДАГОГ, ДИПЛОМИРАНИ ДЕФЕКТОЛОГ И ДИПЛОМИРАНИ СОЦИОЛОГ, НАЈМАЊЕ ПЕТ РАДНОГ ИСКУСТВА У ОБЛАСТИ СОЦИЈАЛНЕ ЗАШТИТЕ И ИСТИЧЕ СЕ У СТРУЦ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САВЕТНИК ЗА СОЦИЈАЛНУ ЗАШТИТУ ДУЖАН ЈЕ ДА СЕ СТАЛНО СТРУЧНО УСАВРШАВА РАДИ УСПЕШНИЈЕГ ОСТВАРИВАЊА И УНАПРЕЂИВАЊА НАДЗОРА НАД СТРУЧНИМ РАДОМ.</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ru-RU"/>
        </w:rPr>
        <w:t>ЧЛАН 111.</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sr-CS"/>
        </w:rPr>
        <w:tab/>
        <w:t>МИНИСТАР НАДЛЕЖАН ЗА СОЦИЈАЛНА ПИТАЊА ПРОПИСУЈЕ НАЧИН И ПОСТУПАК ВРШЕЊА НАДЗОРА НАД СТРУЧНИМ РАДОМ, МЕРИЛА ЗА ВРЕДНОВАЊЕ КВАЛИТЕТА РАДА И ОБРАЗАЦ ЛЕГИТИМАЦИЈЕ ЗА САВЕТНИКА ЗА СОЦИЈАЛНУ ЗАШТИТУ."</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12.</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Средства за остваривање права која су овим законом утврђена као права од општег интереса, обезбеђују се у буџету Републике.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У буџету Републике обезбеђују се средства центрима за социјални рад, за вршење јавних овлашћења поверених овим законом.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буџету Републике обезбеђују се средства за изградњу, опремање и осавремењавање установа социјалне заштите за смештај корисника као и центара за социјални рад, кад организују смештај корисника у складу са овим законом.</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буџету општине, односно града обезбеђују се средства за остваривање осталих права утврђених овим законом и средства за изгадњу, опремање и осавремењавање установа, чији је она оснивач.</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БУЏЕТУ РЕПУБЛИКЕ ОБЕЗБЕЂУЈУ СЕ СРЕДСТВА ЗА УЧЕШЋЕ У ФИНАНСИРАЊУ ПРОГРАМА УНАПРЕЂЕЊА СОЦИЈАЛНЕ ЗАШТИТЕ У РЕПУБЛИЦИ.</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У БУЏЕТУ АУТОНОМНЕ ПОКРАЈИНЕ, ОПШТИНЕ, ОДНОСНО ГРАДА, ОБЕЗБЕЂУЈУ СЕ СРЕДСТВА ЗА УЧЕШЋЕ У ФИНАНСИРАЊУ ПРОГРАМА УНАПРЕЂЕЊА СОЦИЈАЛНЕ ЗАШТИТЕ У АУТОНОМНОЈ ПОКРАЈИНИ, ОПШТИНИ, ОДНОСНО ГРАД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РОГРАМИ ИЗ СТ. 1. И 2. ОВОГ ЧЛАНА ОБУХВАТАЈУ МЕРЕ И АКТИВНОСТИ ЗА ПОДСТИЦАЈ И РАЗВОЈ ОБЛИКА И УСЛУГА СОЦИЈАЛНЕ ЗАШТИТЕ, ПОБОЉШАЊЕ КВАЛИТЕТА УСЛУГА СОЦИЈАЛНЕ ЗАШТИТЕ И СТАЛНО УСАВРШАВАЊЕ СТРУЧНИХ РАДНИКА ЗАПОСЛЕНИХ У УСТАНОВАМА СОЦИЈАЛНЕ ЗАШТИТ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РОГРАМ ИЗ СТАВА 1. ОВОГ ЧЛАНА ДОНОСИ МИНИСТАР НАДЛЕЖАН ЗА СОЦИЈАЛНА ПИТАЊА, А ПРОГРАМ ИЗ СТАВА 2. ОВОГ ЧЛАНА ДОНОСИ ФУНКЦИОНЕР КОЈИ РУКОВОДИ ОРГАНОМ НАДЛЕЖНИМ ЗА СОЦИЈАЛНА ПИТАЊА У АУТНОМНОЈ ПОКРАЈИНИ, ГРАДУ ОДНОСНО ОПШТИН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13.</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Средства која се обезбеђују у буџету Републике за намене утврђене у члану 112. овог закона, преносе се министарству надлежном за социјална питања на посебан рачун у оквиру редовног рачуна министарства</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Министарство из става 1. овог члана преноси центрима за социјални рад наменски</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1) средства за обављање стручног рада у функцији решавања о правима утврђеним овим законом</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2) средства за исплату новчаних примања на основу утвређених права;</w:t>
      </w:r>
    </w:p>
    <w:p>
      <w:pPr>
        <w:pStyle w:val="Normal"/>
        <w:rPr/>
      </w:pPr>
      <w:r>
        <w:rPr>
          <w:rFonts w:cs="Times New Roman" w:ascii="Times New Roman" w:hAnsi="Times New Roman"/>
          <w:lang w:val="sr-CS"/>
        </w:rPr>
        <w:tab/>
      </w:r>
      <w:r>
        <w:rPr>
          <w:rFonts w:cs="Times New Roman" w:ascii="Times New Roman" w:hAnsi="Times New Roman"/>
          <w:strike/>
          <w:szCs w:val="24"/>
          <w:lang w:val="sr-CS"/>
        </w:rPr>
        <w:t>3) средства за финансирање смештаја корисника у установама социјалне заштите</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4) средства за остваривање права на помоћ за оспособљавање за рад.</w:t>
      </w:r>
    </w:p>
    <w:p>
      <w:pPr>
        <w:pStyle w:val="Normal"/>
        <w:rPr/>
      </w:pPr>
      <w:r>
        <w:rPr>
          <w:rFonts w:cs="Times New Roman" w:ascii="Times New Roman" w:hAnsi="Times New Roman"/>
          <w:lang w:val="sr-CS"/>
        </w:rPr>
        <w:tab/>
      </w:r>
      <w:r>
        <w:rPr>
          <w:rFonts w:cs="Times New Roman" w:ascii="Times New Roman" w:hAnsi="Times New Roman"/>
          <w:strike/>
          <w:szCs w:val="24"/>
          <w:lang w:val="sr-CS"/>
        </w:rPr>
        <w:t>Центар за социјални рад дужан је да средства из става 1. овог члана достави благовремено корисницима, односно установи</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Односи центра за социјални рад и установе за смештај корисника у погледу преношења средстава, коришћења смештаја у погледу других питања од значаја за обезбеђивање права на смештај, ближе се уређују уговором</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СРЕДСТВА КОЈА СЕ ОБЕЗБЕЂУЈУ У БУЏЕТУ РЕПУБЛИКЕ ЗА НАМЕНЕ УТВРЂЕНЕ У ЧЛАНУ 47. СТАВ 5. И ЧЛАНУ 112. ОВОГ ЗАКОНА, ПРЕНОСЕ СЕ КРАЈЊИМ КОРИСНИЦИМА НА ОСНОВУ РЕШЕЊА МИНИСТРА НАДЛЕЖНОГ ЗА СОЦИЈАЛНА ПИТАЊА, У СКЛАДУ СА ЗАКОНОМ.".</w:t>
      </w:r>
    </w:p>
    <w:p>
      <w:pPr>
        <w:pStyle w:val="Normal"/>
        <w:jc w:val="center"/>
        <w:rPr>
          <w:rFonts w:ascii="Times New Roman" w:hAnsi="Times New Roman" w:cs="Times New Roman"/>
          <w:lang w:val="sr-CS"/>
        </w:rPr>
      </w:pPr>
      <w:r>
        <w:rPr>
          <w:rFonts w:cs="Times New Roman" w:ascii="Times New Roman" w:hAnsi="Times New Roman"/>
          <w:lang w:val="sr-CS"/>
        </w:rPr>
        <w:t>Члан 116.</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Министарство надлежно за социјална питања прописује критеријуме и мерила за утврђивање цене услуга и утврђује цене услуга у установама за смештај корисника и центрима за социјални рад када обезбеђују смештај корисника, у складу са овим законом, цену програма рада центра за социјални рад у делу послова који се односи на вршење јавних овлашћења ЦЕНУ ПРОГРАМА РАДА ЗАВОДА ЗА СОЦИЈАЛНУ ЗАШТИТУ И ИЗНОС ТРОШКОВА ПОСТУПКА ЗА СМЕШТАЈ У КАПАЦИТЕТЕ ВИСОКОГ СТАНДАРДА </w:t>
      </w:r>
      <w:r>
        <w:rPr>
          <w:rFonts w:cs="Times New Roman" w:ascii="Times New Roman" w:hAnsi="Times New Roman"/>
          <w:strike/>
          <w:szCs w:val="24"/>
          <w:lang w:val="sr-CS"/>
        </w:rPr>
        <w:t>као и цену програма за вршење радног оспособљавања корисника у одговарајућој организацији која обавља послове оспособљавања</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ПРАВНИ ОДБОР УСТАНОВЕ СОЦИЈАЛНЕ ЗАШТИТЕ ЗА СМЕШТАЈ ПЕНЗИОНЕРА И ДРУГИХ СТАРИХ ЛИЦА, ДОНОСИ ОДЛУКУ О УВЕЋАЊУ ЦЕНЕ СМЕШТАЈА У КАПАЦИТЕТИМА ВИСОКОГ СТАНДАРДА ПО ПРЕТХОДНО ПРИБАВЉЕНОЈ САГЛАСНОСТИ МИНИСТАРСТВА НАДЛЕЖНОГ ЗА СОЦИЈАЛНА ПИТАЊ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МЕЂУСОБНИ ОДНОСИ КОРИСНИКА СМЕШТЕНИХ У КАПАЦИТЕТИМА ВИСОКОГ СТАНДАРДА И УСТАНОВЕ, УРЕЂУЈУ СЕ УГОВОРОМ.</w:t>
      </w:r>
    </w:p>
    <w:p>
      <w:pPr>
        <w:pStyle w:val="Normal"/>
        <w:rPr>
          <w:rFonts w:ascii="Times New Roman" w:hAnsi="Times New Roman" w:cs="Times New Roman"/>
          <w:lang w:val="sr-CS"/>
        </w:rPr>
      </w:pPr>
      <w:r>
        <w:rPr>
          <w:rFonts w:cs="Times New Roman" w:ascii="Times New Roman" w:hAnsi="Times New Roman"/>
          <w:lang w:val="sr-CS"/>
        </w:rPr>
        <w:tab/>
        <w:t>СРЕДСТВА ОБЕЗБЕЂЕНА УВЕЋАЊЕМ ЦЕНА УСЛУГА ИЗ СТАВА 2. ОВОГ ЧЛАНА УСМЕРАВАЈУ СЕ НА ОДРЖАВАЊЕ СТАНДАРДА КОРИСНИКА СМЕШТЕНИХ У КАПАЦИТЕТИМА ВИСОКОГ СТАНДАРДА ПРЕДВИЂЕНОГ УГОВОРОМ, ИНВЕСТИЦИОНО ОДРЖАВАЊЕ И ОПРЕМАЊЕ УСТАНОВ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ДЕО СРЕДСТАВА ИЗ СТАВА 4. ОВОГ ЧЛАНА МОЖЕ СЕ УСМЕРИТИ НА СТРУЧНО УСАВРШАВАЊЕ И ПОБОЉШАЊЕ СТАНДАРДА ЗАПОСЛЕНИХ ПОД УСЛОВОМ ДА СУ ОБЕЗБЕЂЕНИ ПРОПИСАНИ СТАНДАРДИ ЖИВОТА КОРИСНИКА У УСТАНОВ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адлежни орган управе општине, односно града прописује критеријуме и мерила за утврђивање цена услуга и утврђује цене услуга у установама које оснива општин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19.</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Новчаном казном у износу од 2.000 до 200.000 динара, казниће се за прекршај установа социјалне заштите, ако:</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1) отпочне са радом и обавља делатност, а не испуњава прописане услове (члан 67);</w:t>
      </w:r>
    </w:p>
    <w:p>
      <w:pPr>
        <w:pStyle w:val="Normal"/>
        <w:rPr/>
      </w:pPr>
      <w:r>
        <w:rPr>
          <w:rFonts w:cs="Times New Roman" w:ascii="Times New Roman" w:hAnsi="Times New Roman"/>
          <w:lang w:val="sr-CS"/>
        </w:rPr>
        <w:tab/>
        <w:t>2) не прими на смештај корисника којег упути центар за социјални рад и има слободне капацитете (члан 73. став 1);</w:t>
      </w:r>
    </w:p>
    <w:p>
      <w:pPr>
        <w:pStyle w:val="Normal"/>
        <w:rPr/>
      </w:pPr>
      <w:r>
        <w:rPr>
          <w:rFonts w:cs="Times New Roman" w:ascii="Times New Roman" w:hAnsi="Times New Roman"/>
          <w:lang w:val="sr-CS"/>
        </w:rPr>
        <w:tab/>
        <w:t>3) отпусти корисника који је смештен и не обезбеди услове за његово даље збрињавање (члан 73. став 3);</w:t>
      </w:r>
    </w:p>
    <w:p>
      <w:pPr>
        <w:pStyle w:val="Normal"/>
        <w:rPr>
          <w:rFonts w:ascii="Times New Roman" w:hAnsi="Times New Roman" w:cs="Times New Roman"/>
          <w:lang w:val="sr-CS"/>
        </w:rPr>
      </w:pPr>
      <w:r>
        <w:rPr>
          <w:rFonts w:cs="Times New Roman" w:ascii="Times New Roman" w:hAnsi="Times New Roman"/>
          <w:lang w:val="sr-CS"/>
        </w:rPr>
        <w:tab/>
        <w:t>4) не води или неуредно води прописану евиденцију и документацију о стручном раду (члан 70. став 1);</w:t>
      </w:r>
    </w:p>
    <w:p>
      <w:pPr>
        <w:pStyle w:val="Normal"/>
        <w:rPr/>
      </w:pPr>
      <w:r>
        <w:rPr>
          <w:rFonts w:cs="Times New Roman" w:ascii="Times New Roman" w:hAnsi="Times New Roman"/>
          <w:lang w:val="sr-CS"/>
        </w:rPr>
        <w:tab/>
        <w:t>5) у одређеном року не предузме мере за отклањање недостатака утврђених стручним надзором (члан 109).</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6) НЕ ПОКРЕНЕ БЛАГОВРЕМЕНО ПОСТУПАК НАПЛАТЕ ДУГОВАЊА ОД ЛИЦА КОЈА СУ У ЗАКОНСКОЈ ОБАВЕЗИ ДА УЧЕСТВУЈУ У ИЗДРЖАВАЊУ КОРИСНИКА (ЧЛАН 47. СТАВ 4).</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CS"/>
        </w:rPr>
        <w:tab/>
        <w:t>За прекршај из претходног става казниће се и одговорно лице у установи у износу од 100 до 10.000 динар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fldChar w:fldCharType="begin"/>
      </w:r>
      <w:r>
        <w:rPr>
          <w:rFonts w:cs="Times New Roman" w:ascii="Times New Roman" w:hAnsi="Times New Roman"/>
          <w:lang w:val="sr-Latn-CS"/>
        </w:rPr>
        <w:instrText xml:space="preserve"> FILENAME </w:instrText>
      </w:r>
      <w:r>
        <w:rPr>
          <w:rFonts w:cs="Times New Roman" w:ascii="Times New Roman" w:hAnsi="Times New Roman"/>
          <w:lang w:val="sr-Latn-CS"/>
        </w:rPr>
        <w:fldChar w:fldCharType="separate"/>
      </w:r>
      <w:r>
        <w:rPr>
          <w:rFonts w:cs="Times New Roman" w:ascii="Times New Roman" w:hAnsi="Times New Roman"/>
          <w:lang w:val="sr-Latn-CS"/>
        </w:rPr>
        <w:t>input.doc</w:t>
      </w:r>
      <w:r>
        <w:rPr>
          <w:rFonts w:cs="Times New Roman" w:ascii="Times New Roman" w:hAnsi="Times New Roman"/>
          <w:lang w:val="sr-Latn-CS"/>
        </w:rPr>
        <w:fldChar w:fldCharType="end"/>
      </w:r>
      <w:r>
        <w:rPr>
          <w:rFonts w:cs="Times New Roman" w:ascii="Times New Roman" w:hAnsi="Times New Roman"/>
          <w:lang w:val="sr-Latn-CS"/>
        </w:rPr>
        <w:t>/4</w:t>
      </w:r>
    </w:p>
    <w:sectPr>
      <w:headerReference w:type="default" r:id="rId8"/>
      <w:headerReference w:type="first" r:id="rId9"/>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8763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1441" w:leader="none"/>
      </w:tabs>
      <w:bidi w:val="0"/>
      <w:jc w:val="both"/>
    </w:pPr>
    <w:rPr>
      <w:rFonts w:ascii="CTimesRoman" w:hAnsi="CTimesRoman" w:eastAsia="Times New Roman" w:cs="CTimes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1"/>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1" w:leader="none"/>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6:28:00Z</dcterms:created>
  <dc:creator>Jelka</dc:creator>
  <dc:description/>
  <dc:language>en-US</dc:language>
  <cp:lastModifiedBy>Bojan</cp:lastModifiedBy>
  <cp:lastPrinted>2004-05-13T16:09:00Z</cp:lastPrinted>
  <dcterms:modified xsi:type="dcterms:W3CDTF">2004-05-14T16:28:00Z</dcterms:modified>
  <cp:revision>2</cp:revision>
  <dc:subject/>
  <dc:title>   </dc:title>
</cp:coreProperties>
</file>