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На основу члана 164. Закона о полицији ("Службени гласник РС", број 101/05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У Р Е Д Б У 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 xml:space="preserve">О ДИСЦИПЛИНСКОЈ ОДГОВОРНОСТИ У 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МИНИСТАРСТВУ УНУТРАШЊИХ ПОСЛОВА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ab/>
      </w:r>
      <w:r>
        <w:rPr>
          <w:bCs/>
          <w:lang w:val="sr-Latn-CS"/>
        </w:rPr>
        <w:t xml:space="preserve">I. </w:t>
      </w:r>
      <w:r>
        <w:rPr>
          <w:bCs/>
          <w:lang w:val="ru-RU"/>
        </w:rPr>
        <w:t>ОСНОВНЕ ОДРЕДБ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1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м уредбом ближе се уређује дисциплинска одговорност у Министарству унутрашњих послова (у даљем тексту: Министарство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2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 дисциплинској одговорности полицијских службеника у првом степену одлучује лице одређено законом, односно лице овлашћено у складу са законом (у даљем тексту: дисциплински старешина)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 приговорима против одлука дисциплинског старешине, у другом степену, одлучује надлежно веће дисциплинске комисије, састављено од председника већа и два члан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Седиште, подручја за која се образују и састав већа дисциплинске комисије одређује министар унутрашњих послова (у даљем тексту: министар), решењем о именовању чланова дисциплинске комисије. Министар одређује и накнаду за рад у дисциплинској комисиј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bCs/>
        </w:rPr>
        <w:t>II</w:t>
      </w:r>
      <w:r>
        <w:rPr>
          <w:bCs/>
          <w:lang w:val="ru-RU"/>
        </w:rPr>
        <w:t>. ДИСЦИПЛИНСКИ ПОСТУПАК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3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Дисциплинска одговорност полицијских службеника и других запослених у Министарству (у даљем тексту: запослени) утврђује се у дисциплинском поступку који се сматра хитним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Дисциплински поступак води се са што мање трошкова и губитка времена, с тим да се потпуно и правилно утврди чињенично стањ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4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Дисциплински поступак покреће дисциплински старешин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Дисциплински старешина може дисциплински поступак да покрене по сопственој иницијативи или на предлог руководиоца организационе јединице у којој запослени ради (у даљем тексту: непосредни руководилац).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 xml:space="preserve">Сваки запослени који сазна за учињену повреду службене дужности може дисциплинском старешини да поднесе иницијативу за покретање дисциплинског поступка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Ако за учињену повреду службене дужности сазна полицијски службеник, дужан је да сазнања о томе у писаном облику достави без одлагања и непосредно надређеном службени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5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Дисциплински старешина покреће дисциплински поступак писменим закључком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Закључак се доставља запосленом. Против закључка запослени нема право пригов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6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Дисциплински старешина води дисциплински поступак и одлучује о дисциплинској одговорност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 дисциплинском поступку одржава се усмена расправа на којој запослени има право да изложи своју одбрану. Запослени на расправи може да се брани сам или преко заступника, а може да за расправу достави и писмену одбрану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справа се може одржати без присуства запосленог ако за то постоје важни разлози, а запослени је на расправу уредно позв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7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и изрицању дисциплинске мере води се рачуна о степену одговорности запосленог, тежини последица повреде службене дужности, субјективним и објективним околностима под којима је повреда службене дужности извршена, као и о раније изреченим дисциплинским мерама које нису избрисане из евиденције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8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отив решења дисциплинског старешине запослени о чијој дисциплинској одговорности је одлучено у првом степену има право да поднесе приговор дисциплинској комисиј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иговор се подноси у року од осам дана од дана уручења решења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9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еће дисциплинске комисије дужно је да о приговору одлучи у року од 30 дана од дана пријема приговора, иначе се сматра да је приговор одбијен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отив одлуке из става 1. овог члана може да се поднесе тужба надлежном суд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10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Запосленом коме је изречена дисциплинска мера престанка радног односа престаје радни однос даном коначности решења којим је дисциплинска мера изречена.</w:t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  <w:t>Члан 11.</w:t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Дисциплинска мера изречена коначним решењем уписује се у јединствену кадровску евиденцију полицијских службеника и других запослених у Министарству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Дисциплинска мера брише се из јединствене кадровске евиденције ако запосленом не буде изречена нова дисциплинска мера у наредне две године од изречене дисциплинске мере за лаку повреду службене дужности, или у наредне четири године од изречене дисциплинске мере за тешку повреду службене дужности.</w:t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  <w:t>Члан 12.</w:t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 питања вођења дисциплинског поступка у првом степену која нису уређена овом уредбом примењују се одредбе закона којим се уређује општи управни поступак. Овај закон примењује и дисциплинска комисија.</w:t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/>
      </w:pPr>
      <w:r>
        <w:rPr>
          <w:lang w:val="ru-RU"/>
        </w:rPr>
        <w:tab/>
      </w:r>
      <w:r>
        <w:rPr>
          <w:bCs/>
        </w:rPr>
        <w:t>III</w:t>
      </w:r>
      <w:r>
        <w:rPr>
          <w:bCs/>
          <w:lang w:val="ru-RU"/>
        </w:rPr>
        <w:t>. ПРЕЛАЗНЕ И ЗАВРШНЕ ОДРЕДБЕ</w:t>
      </w:r>
    </w:p>
    <w:p>
      <w:pPr>
        <w:pStyle w:val="Header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  <w:t>Члан 13.</w:t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До постављења, односно овлашћивања лица из члана 2. став 1. ове уредбе, а најкасније до 29. новембра 2006. године, дисциплинске старешине су начелници ресора у Министарству или лица која они овласте – за запослене у седишту Министарства, и начелници секретаријата унутрашњих послова или лица која они овласте – за запослене у секретаријатима и одељењима унутрашњих послова.</w:t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  <w:t>Члан 14.</w:t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До утврђивања садржаја и начина вођења јединствене кадровске евиденције полицијских службеника и других запослених у Министарству, а најкасније до 29. новембра 2006. године, о изреченим дисциплинским мерама евиденција ће се водити по досадашњим прописима.</w:t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  <w:t>Члан 15.</w:t>
      </w:r>
    </w:p>
    <w:p>
      <w:pPr>
        <w:pStyle w:val="Head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>Поступци одлучивања о дисциплинској одговорности запослених који су започети до ступања на снагу ове уредбе окончаће се применом прописа према којима су започети, ако је то за запосленог повољније.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>Поступци одлучивања о дисциплинској одговорности због лаких и тешких повреда службене дужности предвиђених Законом о полицији, окончаће се применом ове уредбе.</w:t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  <w:t>Члан 16.</w:t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Даном ступања на снагу ове уредбе престаје да важи Уредба о дисциплинској одговорности у Министарству унутрашњих послова ("Службени гласник РС", број 71/92).</w:t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  <w:t>Члан 17.</w:t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а уредба ступа на снагу у року од осам дана од дана објављивања у "Службеном гласнику Републике Србије".</w:t>
      </w:r>
    </w:p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05 Број: 110-345</w:t>
      </w:r>
      <w:r>
        <w:rPr>
          <w:lang w:val="sr-Latn-CS"/>
        </w:rPr>
        <w:t>/200</w:t>
      </w:r>
      <w:r>
        <w:rPr>
          <w:lang w:val="ru-RU"/>
        </w:rPr>
        <w:t>6-001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јануара 200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ВЛАДА</w:t>
      </w:r>
    </w:p>
    <w:p>
      <w:pPr>
        <w:pStyle w:val="Normal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317"/>
      </w:tblGrid>
      <w:tr>
        <w:trPr/>
        <w:tc>
          <w:tcPr>
            <w:tcW w:w="418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17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,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ојислав Коштуниц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</w:tabs>
      <w:jc w:val="center"/>
      <w:outlineLvl w:val="1"/>
    </w:pPr>
    <w:rPr>
      <w:rFonts w:ascii="Arial" w:hAnsi="Arial" w:cs="Arial"/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36:00Z</dcterms:created>
  <dc:creator>Violeta</dc:creator>
  <dc:description/>
  <cp:keywords/>
  <dc:language>en-US</dc:language>
  <cp:lastModifiedBy>Bojan grgic</cp:lastModifiedBy>
  <dcterms:modified xsi:type="dcterms:W3CDTF">2006-01-30T15:36:00Z</dcterms:modified>
  <cp:revision>2</cp:revision>
  <dc:subject/>
  <dc:title>1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229103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6.sednica 26.01.2006.</vt:lpwstr>
  </property>
  <property fmtid="{D5CDD505-2E9C-101B-9397-08002B2CF9AE}" pid="6" name="_ReviewingToolsShownOnce">
    <vt:lpwstr/>
  </property>
</Properties>
</file>