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lang w:val="sr-CS"/>
        </w:rPr>
        <w:t>ИЗВЕШТАЈ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lang w:val="sr-CS"/>
        </w:rPr>
        <w:t>О КОРИШЋЕЊУ СРЕДСТАВА СТАЛНЕ БУЏЕТСКЕ РЕЗЕРЕВЕ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lang w:val="sr-CS"/>
        </w:rPr>
        <w:t>У 2002. ГОДИНИ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Законом о буџету Републике Србије за 2002. годину ("Службени гласник РС", бр. 74/01, 35/0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86/02), у оквиру раздела Министарство финансија и економије, утврђена су средства намењена за сталну буџетску резер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У току 2002. године Влада Републике Србије донела је Одлуку и Решење о употреби средстава текуће буџетске резерве, којима се одобравају средства следећим корисницима, и то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Одлука </w:t>
      </w:r>
      <w:r>
        <w:rPr>
          <w:rFonts w:cs="Times New Roman" w:ascii="Times New Roman" w:hAnsi="Times New Roman"/>
          <w:sz w:val="24"/>
          <w:lang w:val="sr-CS"/>
        </w:rPr>
        <w:t xml:space="preserve">о употреби средстава сталне буџетске резерве </w:t>
      </w:r>
      <w:r>
        <w:rPr>
          <w:rFonts w:cs="Times New Roman" w:ascii="Times New Roman" w:hAnsi="Times New Roman"/>
          <w:sz w:val="24"/>
        </w:rPr>
        <w:t>05-број: 42-8186/2002 од 30. маја 2002. године Координационом центру Савезне Републике Југославиј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rFonts w:cs="Times New Roman" w:ascii="Times New Roman" w:hAnsi="Times New Roman"/>
          <w:sz w:val="24"/>
        </w:rPr>
        <w:t xml:space="preserve"> и Републике Србије за Косово и Метохију у износу од 95.000.000,00 динара, на име помоћи становништву у санацији објеката оштећених земљотресом у Косовко-поморавском округу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Решење </w:t>
      </w:r>
      <w:r>
        <w:rPr>
          <w:rFonts w:cs="Times New Roman" w:ascii="Times New Roman" w:hAnsi="Times New Roman"/>
          <w:sz w:val="24"/>
          <w:lang w:val="sr-CS"/>
        </w:rPr>
        <w:t xml:space="preserve">о употреби средстава сталне буџетске резерве </w:t>
      </w:r>
      <w:r>
        <w:rPr>
          <w:rFonts w:cs="Times New Roman" w:ascii="Times New Roman" w:hAnsi="Times New Roman"/>
          <w:sz w:val="24"/>
        </w:rPr>
        <w:t>05-број: 42-15823/2002 од 21. новембра 2002. године Координационом центру Савезне Републике Југославиј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rFonts w:cs="Times New Roman" w:ascii="Times New Roman" w:hAnsi="Times New Roman"/>
          <w:sz w:val="24"/>
        </w:rPr>
        <w:t xml:space="preserve"> и Републике Србије за Косово и Метохију у износу од 95.000.000,00 динара, на име помоћи становништву у санацији објеката оштећених земљотресом у Косовко-поморавском округу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_New_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_New_Roman" w:hAnsi="Times_New_Roman" w:eastAsia="Times New Roman" w:cs="Times_New_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3:16:00Z</dcterms:created>
  <dc:creator>Jovana</dc:creator>
  <dc:description/>
  <dc:language>en-US</dc:language>
  <cp:lastModifiedBy>Jovana</cp:lastModifiedBy>
  <dcterms:modified xsi:type="dcterms:W3CDTF">2005-09-26T09:48:00Z</dcterms:modified>
  <cp:revision>5</cp:revision>
  <dc:subject/>
  <dc:title>ИЗВЕШТАЈ</dc:title>
</cp:coreProperties>
</file>