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>ИЗВЕШТАЈ</w:t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>О КОРИШЋЕЊУ СРЕДСТАВА ТЕКУЋЕ БУЏЕТСКЕ РЕЗЕРЕВЕ</w:t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>У 2002. ГОДИН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коном о буџету Републике Србије за 2002. годину ("Службени гласник РС", бр. 74/01, 35/02</w:t>
      </w:r>
      <w:r>
        <w:rPr/>
        <w:t xml:space="preserve"> </w:t>
      </w:r>
      <w:r>
        <w:rPr>
          <w:lang w:val="sr-CS"/>
        </w:rPr>
        <w:t>и 86/02), у оквиру раздела Министарство финансија и економије, утврђена су средства намењена за текућу буџетску резерв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У току 2002. године Влада Републике Србије донела је Решења о употреби – коришћењу средстава текуће буџетске резерве, којима се одобравају средства следећим корисницима, и то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коришћењу средстава текуће буџетске резерве 05 број: 401-2117/02 од 14.02.2002. године, Министарству културе, средства у укупном износу од 6.000.000 динара, на име финансирања редовне делатности НИУ "Братство" из Ниша у 2002. годин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коришћењу средстава текуће буџетске резерве 05 број: 401-2211/02 од 14.02.2002. године, Министарству културе, средства у укупном износу од 498.000 динара, на име финансирања трошкова поводом обележавања Дана државности Републике Србиј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коришћењу средстава текуће буџетске резерве 05 број: 400-2045/02-001 од 14.02.2002. године, Министарству саобраћаја и телекомуникација, средства у укупном износу од 60.531.613,44 динара, на име финансирања трошкова за реализацију Програма заштите објеката и радова у железничкој станици Београд Центар у 2002. годин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коришћењу средстава текуће буџетске резерве 05 број: 401-2768/02-1 од 28.02.2002. године, Министарству културе, средства у укупном износу од 234.524 динара, на име финансирања трошкова трошкова поводом обележавања Дана државности Републике Србиј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употреби средстава текуће буџетске резерве 05 број: 401-13543/02 од 27.09.2002. године, Министарству финансија и економије, средства у укупном износу од 1.500.000 динара, на име финансирања редовне делатности Управе за јавне набавк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употреби средстава текуће буџетске резерве 05 број: 42-14020/02 од 10.10.2002. године, Народној скупштини Републике Србије, средства у укупном износу од 222.300.000 динара, на име финансирања сплровођења избора за председника Републик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употреби средстава текуће буџетске резерве 05 број: 401-13986/02-002 од 10.10.2002. године, Министарству рударства и енергетике, средства у укупном износу од 167.000.000 динара, на име финансирања радова на ремонту топлана у Републици Србији за зимску сезону 2002/2003. годин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употреби средстава текуће буџетске резерве 05 број: 42-14423/02 од 17.10.2002. године, Министарству трговине, туризма и услуга, средстава у укупном износу од 1.800.0000 динара, на име исплате накнаде за ревизију рачуноводствених извештаја Републичке дирекције за робне резерве за 2001. годин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употреби средстава текуће буџетске резерве 05 број: 42-13941/02 од 17.10.2002. године, Министарству саобраћаја и телекомуникација, средства у укупном износу од 80.000.000 динара, на име финансирања трошкова реализације Програма заштите објеката и радова у железничкој станици Београд Центар у 2002. годин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употреби средстава текуће буџетске резерве 05 број: 42-14014/02 од 17.10.2002. године, Министарству финансија и економије, средства у укупном износу од 6.340 динара, на име исплате месечне ренте Маринковић Драгославу из Смедерева по правоснажној пресуди Првог општинског суда у Београду П. број 1368/95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употреби средстава текуће буџетске резерве 05 број: 42-15301/02 од 31.10.2002. године, Министарству рударства и енергетике, средства у укупном износу од 1.500.0000 динара, на име финансирања радова на ремонту топлане у Косовској Митровици за зимску сезону 2002/2003. годин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употреби средстава текуће буџетске резерве 05 број: 42-14739/02 од 24.10.2002. године, Министарству унутрашњих послова, средства у укупном износу од 43.327.550 динара, на име финансирања неопходних радова у копненој зони безбеднос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употреби средстава текуће буџетске резерве 05 број: 42-14740/02 од 24.10.2002. године, Биору за комуникације, средства у укупном износу од 7.000.000 динара, на име финансирања редовне делатности Бироа за комуникациј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употреби средстава текуће буџетске резерве 05 број: 42-14013/02-002 од 17.10.2002. године, Министарству финансија и економије, средства у укупном износу од 14.500.0000 динара, на име учешћа Републике у реаоизацији пројекта за подршку Београдкој берз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 xml:space="preserve">Решење о коришћењу средстава текуће буџетске резерве 05 број: 42-1559502-001 од 07.11.2002. године, Народној скупштини Републике Србије, средства у укупном износу од 7.030.000 динара, на име извршења обавеза по решењу Републичке управе јавних прихода – Одељење Стари град број: 4331-1-2709/2002 од 23.10.2002. године, по основу коришћења градског грађевинског земљишт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употреби средстава текуће буџетске резерве 05 број: 02-15596/02-001 од 07.11.2002. године, Савезу пензионера Сбије, средства у укупном износу од 4.000.0000 динара, на име финансирања помоћи рари повећања друштвеног стандарда пензионер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коришћењу средстава текуће буџетске резерве 05 број: 42-16161/02 од 21.11.2002. године, Министарству за рад и запошљавање, средства у укупном износу од 225.000.000 динара, на име спровођења социјалног програма у поступку реструктуирања "Зорка холдинг" а.д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употреби средстава текуће буџетске резерве 05 број: 401-15795/02 од 21.11.2002. године, Министарству за државну управу и локалну самоуправу, средства у укупном износу од 2.700.0000 динара, на име покрића трошкова рада матичних служби општина са територије АП КиМ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употреби средстава текуће буџетске резерве 05 број: 42-16226/02 од 28.11.2002. године, Министарству рударства и енергетике, средства у укупном износу од 2.302.0000 динара, на име финансирања рада Агенције за енергетксу ефикасност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употреби средстава текуће буџетске резерве 05 број: 401-16407/02 од 28.11.2002. године, Народној скупштини Републике Србије, средства у укупном износу од 245.115.000 динара, на име финансирања сплровођења избора за председника Републик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коришћењу средстава текуће буџетске резерве 05 број: 401-16389/02 од 28.11.2002. године, Министарству за рад и запошљавање, средства у укупном износу од 121.224.492 динара, на име исплата запоослених који су преузети у друштво "Застава запошљавање и образовање" Крагујевац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коришћењу средстава текуће буџетске резерве 05 број: 401-16755/02-1 од 13.12.2002. године, Министарству правде, средства у укупном износу од 29.210 динара, на име трошкова повратне авионске карте за Биљану Плавшић на релацији Београд-Амстердам-Београд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коришћењу средстава текуће буџетске резерве 05 број: 42-17008/02-1 од 19.12.2002. године, Министарству саобраћаја и телекомуникација, средства у укупном износу од 50.000.000 динара, на име субвенција Републичлкој дирекцији за путев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>Решење о коришћењу средстава текуће буџетске резерве 05 број: 401-16983/02 од 19.12.2002. године, Министарству за привреду и приватизацију, средства у укупном износу од 150.000.0000 динара, на име субвенција у привреди за Рударско топионичарски басен Бо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152" w:gutter="0" w:header="720" w:top="1258" w:footer="72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77335</wp:posOffset>
              </wp:positionH>
              <wp:positionV relativeFrom="paragraph">
                <wp:posOffset>635</wp:posOffset>
              </wp:positionV>
              <wp:extent cx="4826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13.8pt;mso-wrap-distance-left:0pt;mso-wrap-distance-right:0pt;mso-wrap-distance-top:0pt;mso-wrap-distance-bottom:0pt;margin-top:0.0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center"/>
    </w:pPr>
    <w:rPr>
      <w:b/>
      <w:bCs/>
      <w:sz w:val="28"/>
      <w:lang w:val="sr-CS"/>
    </w:rPr>
  </w:style>
  <w:style w:type="paragraph" w:styleId="BodyTextIndent3">
    <w:name w:val="Body Text Indent 3"/>
    <w:basedOn w:val="Normal"/>
    <w:qFormat/>
    <w:pPr>
      <w:spacing w:lineRule="auto" w:line="360"/>
      <w:ind w:firstLine="108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8:39:00Z</dcterms:created>
  <dc:creator> Smiljka Lazic</dc:creator>
  <dc:description/>
  <dc:language>en-US</dc:language>
  <cp:lastModifiedBy>Jovana</cp:lastModifiedBy>
  <cp:lastPrinted>2005-09-26T11:49:00Z</cp:lastPrinted>
  <dcterms:modified xsi:type="dcterms:W3CDTF">2005-09-26T09:51:00Z</dcterms:modified>
  <cp:revision>21</cp:revision>
  <dc:subject/>
  <dc:title>Република Србија</dc:title>
</cp:coreProperties>
</file>