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b/>
          <w:lang w:val="sr-CS"/>
        </w:rPr>
        <w:t>ПРЕДЛОГ ЗАКОНА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ЗМЕНАМА И ДОПУНАМА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ЗАКОНА О СУДИЈАМА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У Закону о судијама ("Службени гласник РС", бр. 63/01, 42/02,  17/03, 27/03, 29/04, 35/04</w:t>
      </w:r>
      <w:r>
        <w:rPr>
          <w:lang w:val="ru-RU"/>
        </w:rPr>
        <w:t>,</w:t>
      </w:r>
      <w:r>
        <w:rPr>
          <w:lang w:val="sr-CS"/>
        </w:rPr>
        <w:t xml:space="preserve"> 44/04</w:t>
      </w:r>
      <w:r>
        <w:rPr>
          <w:lang w:val="ru-RU"/>
        </w:rPr>
        <w:t xml:space="preserve"> </w:t>
      </w:r>
      <w:r>
        <w:rPr>
          <w:lang w:val="sr-CS"/>
        </w:rPr>
        <w:t xml:space="preserve">и </w:t>
      </w:r>
      <w:r>
        <w:rPr>
          <w:lang w:val="ru-RU"/>
        </w:rPr>
        <w:t>61/05</w:t>
      </w:r>
      <w:r>
        <w:rPr>
          <w:lang w:val="sr-CS"/>
        </w:rPr>
        <w:t>),</w:t>
        <w:tab/>
        <w:t xml:space="preserve"> у члану 41. став 2. алинеја прва после речи: "општинског" додају се речи: "и прекршајног", а у алинеји четвртој после речи: "Вишег трговинског суда" додаје се запета и речи: "Вишег прекршајног суда".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После члана 79. додаје се два нова наднаслова и нови чланови  79б и 79в који гласе: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 xml:space="preserve">"Настављање судијске дужности у општинским органима за прекршаје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и Већима за прекршаје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Члан 79б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На именовање и престанак дужности судија у општинским органима за прекршаје и Већима за прекршаје примењиваће се Закон о прекршајима </w:t>
      </w:r>
      <w:r>
        <w:rPr>
          <w:lang w:val="ru-RU"/>
        </w:rPr>
        <w:t>("Службени гласник СРС", број 44/89 и "Службени гласник РС", бр. 21/90, 11/92, 6/93, 20/93, 53/93, 67/93, 28/94, 16/97, 37/97, 36/98, 44/98, 62/01, 65/01 и 55/04) до 31. децембра 2006. године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  <w:t>Судијама у општинским органима за прекршаје и Већима за прекршаје дужност престаје 31. децембра 2006. године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ru-RU"/>
        </w:rPr>
      </w:pPr>
      <w:r>
        <w:rPr>
          <w:lang w:val="ru-RU"/>
        </w:rPr>
        <w:t>Избор судија прекршајних судова и Вишег прекршајног суда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ru-RU"/>
        </w:rPr>
      </w:pPr>
      <w:r>
        <w:rPr>
          <w:lang w:val="ru-RU"/>
        </w:rPr>
        <w:t>Члан 79в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Одлука о броју судија у прекршајним судовима и Вишем прекршајном суду биће донета до 1. јула 2006. године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 xml:space="preserve">Председник и судије прекршајних судова и Вишег прекршајног суда биће изабрани до 31. децембра 2006. године у складу са одредбама овог закона."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иши прекршајни суд преузеће из већа за прекршаје, а прекршајни судови из општинских органа за прекршаје потребан број запослених који су обављали послове из делокруга наведених органа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Овај закон ступа на снагу осмог дана од дана објављивања у "Службеном гласнику Републике Србије", а примењиваће се почев од дана отпочињања поступка избора </w:t>
      </w:r>
      <w:r>
        <w:rPr>
          <w:lang w:val="ru-RU"/>
        </w:rPr>
        <w:t>судија прекршајних судова и Вишег прекршајног суда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37" w:top="141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 Р Е Г Л Е Д</w:t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b/>
          <w:lang w:val="ru-RU"/>
        </w:rPr>
        <w:t xml:space="preserve">ОДРЕДАБА ЗАКОНА О </w:t>
      </w:r>
      <w:r>
        <w:rPr>
          <w:b/>
          <w:lang w:val="sr-CS"/>
        </w:rPr>
        <w:t>СУДИЈАМА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КОЈЕ СЕ МЕЊАЈУ ОДНОСНО ДОПУЊУЈУ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ru-RU"/>
        </w:rPr>
      </w:pPr>
      <w:r>
        <w:rPr>
          <w:lang w:val="ru-RU"/>
        </w:rPr>
        <w:t>Члан 41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За судију може бити изабран држављанин Државне заједнице Србија и Црна Гора који испуњава услове за рад у државним органима, који је завршио правни факултет, положио правосудни испит и достојан је дужности судије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После положеног правосудног испита потребно је и радно искуство у правној струци: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- две године за судију општинског И ПРЕКРШАЈНОГ суда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- четири године за судију трговинског суда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- шест година за судију окружног суда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- осам година за судију апелационог суда, Вишег трговинског суда, ВИШЕГ ПРЕКРШАЈНОГ СУДА и Управног суда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 xml:space="preserve">- дванаест година за судију Врховног суда Србије.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 xml:space="preserve">"НАСТАВЉАЊЕ СУДИЈСКЕ ДУЖНОСТИ У ОПШТИНСКИМ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ОРГАНИМА ЗА ПРЕКРШАЈЕ И ВЕЋИМА ЗА ПРЕКРШАЈЕ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ЧЛАН 79Б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НА ИМЕНОВАЊЕ И ПРЕСТАНАК ДУЖНОСТИ СУДИЈА У ОПШТИНСКИМ ОРГАНИМА ЗА ПРЕКРШАЈЕ И ВЕЋИМА ЗА ПРЕКРШАЈЕ ПРИМЕЊИВАЋЕ СЕ ЗАКОН О ПРЕКРШАЈИМА </w:t>
      </w:r>
      <w:r>
        <w:rPr>
          <w:lang w:val="ru-RU"/>
        </w:rPr>
        <w:t>("СЛУЖБЕНИ ГЛАСНИК СРС", БРОЈ 44/89 И "СЛУЖБЕНИ ГЛАСНИК РС", БР. 21/90, 11/92, 6/93, 20/93, 53/93, 67/93, 28/94, 16/97, 37/97, 36/98, 44/98, 62/01, 65/01 И 55/04) ДО 31. ДЕЦЕМБРА 2006. ГОДИНЕ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СУДИЈАМА У ОПШТИНСКИМ ОРГАНИМА ЗА ПРЕКРШАЈЕ И ВЕЋИМА ЗА ПРЕКРШАЈЕ ДУЖНОСТ ПРЕСТАЈЕ 31. ДЕЦЕМБРА 2006. ГОДИНЕ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ru-RU"/>
        </w:rPr>
      </w:pPr>
      <w:r>
        <w:rPr>
          <w:lang w:val="ru-RU"/>
        </w:rPr>
        <w:t xml:space="preserve">ИЗБОР СУДИЈА ПРЕКРШАЈНИХ СУДОВА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ru-RU"/>
        </w:rPr>
      </w:pPr>
      <w:r>
        <w:rPr>
          <w:lang w:val="ru-RU"/>
        </w:rPr>
        <w:t>И ВИШЕГ ПРЕКРШАЈНОГ СУДА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ru-RU"/>
        </w:rPr>
      </w:pPr>
      <w:r>
        <w:rPr>
          <w:lang w:val="ru-RU"/>
        </w:rPr>
        <w:t>ЧЛАН 79В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ОДЛУКА О БРОЈУ СУДИЈА У ПРЕКРШАЈНИМ СУДОВИМА И ВИШЕМ ПРЕКРШАЈНОМ СУДУ БИЋЕ ДОНЕТА ДО 1. ЈУЛА 2006. ГОДИНЕ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 xml:space="preserve">ПРЕДСЕДНИК И СУДИЈЕ ПРЕКРШАЈНИХ СУДОВА И ВИШЕГ ПРЕКРШАЈНОГ СУДА БИЋЕ ИЗАБРАНИ ДО 31. ДЕЦЕМБРА 2006. ГОДИНЕ У СКЛАДУ СА ОДРЕДБАМА ОВОГ ЗАКОНА."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ИШИ ПРЕКРШАЈНИ СУД ПРЕУЗЕЋЕ ИЗ ВЕЋА ЗА ПРЕКРШАЈЕ, А ПРЕКРШАЈНИ СУДОВИ ИЗ ОПШТИНСКИХ ОРГАНА ЗА ПРЕКРШАЈЕ ПОТРЕБАН БРОЈ ЗАПОСЛЕНИХ КОЈИ СУ ОБАВЉАЛИ ПОСЛОВЕ ИЗ ДЕЛОКРУГА НАВЕДЕНИХ ОРГАНА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lang w:val="ru-RU"/>
        </w:rPr>
        <w:t>ЧЛАН 4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  <w:t>ОВАЈ ЗАКОН СТУПА НА СНАГУ ОСМОГ ДАНА ОД ДАНА ОБЈАВЉИВАЊА У "СЛУЖБЕНОМ ГЛАСНИКУ РЕПУБЛИКЕ СРБИЈЕ", А ПРИМЕЊИВАЋЕ СЕ ПОЧЕВ ОД ДАНА ОТПОЧИЊАЊА ПОСТУПКА ИЗБОРА СУДИЈА ПРЕКРШАЈНИХ СУДОВА И ВИШЕГ ПРЕКРШАЈНОГ СУДА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37" w:top="141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2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ru-RU"/>
        </w:rPr>
      </w:pPr>
      <w:r>
        <w:rPr>
          <w:b/>
          <w:lang w:val="sr-Latn-CS"/>
        </w:rPr>
        <w:t>I</w:t>
      </w:r>
      <w:r>
        <w:rPr>
          <w:b/>
          <w:lang w:val="ru-RU"/>
        </w:rPr>
        <w:t>. УСТАВНИ ОСНОВ ЗА ДОНОШЕЊЕ ЗАКОНА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  <w:tab/>
        <w:t xml:space="preserve">Уставни основ за доношење Закона о изменама и допунама Закона о судијама садржан је у одредбама чл. 100 и 101. Устава Републике Србије којима су прописана општа начела о статусу судија. 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lang w:val="sr-Latn-CS"/>
        </w:rPr>
        <w:t>II</w:t>
      </w:r>
      <w:r>
        <w:rPr>
          <w:b/>
          <w:lang w:val="ru-RU"/>
        </w:rPr>
        <w:t xml:space="preserve">. РАЗЛОЗИ ЗА ДОНОШЕЊЕ ЗАКОНА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ru-RU"/>
        </w:rPr>
        <w:tab/>
        <w:t>Статус, материјални положај судија, избор судија, престанак судијске дужности и друге одредбе о правима и дужностима судија прописани су Законом о судијама ("Службени гласник РС" бр. 63/01, 42/02, 17/03, 27/03, 29/04, 35/04 и 44/04.)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b/>
          <w:b/>
          <w:lang w:val="ru-RU"/>
        </w:rPr>
      </w:pPr>
      <w:r>
        <w:rPr>
          <w:lang w:val="ru-RU"/>
        </w:rPr>
        <w:tab/>
        <w:t>Разлози за доношење Закона о изменама и допунама Закона о судијама су у чињеници да је у процедури доношење Закона о прекршајима, којим се прекршајни поступак у потпуности организује као редован судски поступак, на основу чега је настала потреба да органи за прекршаје прерасту у специјализоване судове, а судије за прекршаје добију статус као и све друге судије судова опште и посебне надлежности у Републици Србији. Дакле, начела рада, положај, избор судија, престанак судијске дужности и друге одредбе о судијама овим изменама и допунама односиће се и на судије прекршајних судова и судије Вишег прекршајног суда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b/>
          <w:lang w:val="sr-Latn-CS"/>
        </w:rPr>
        <w:t>III</w:t>
      </w:r>
      <w:r>
        <w:rPr>
          <w:b/>
          <w:lang w:val="ru-RU"/>
        </w:rPr>
        <w:t>. ОБРАЗЛОЖЕЊЕ ОСНОВНИХ ПРАВНИХ ИНСТИТУТА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b/>
          <w:lang w:val="ru-RU"/>
        </w:rPr>
        <w:t>И ПОЈЕДИНАЧНИХ РЕШЕЊА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  <w:tab/>
        <w:t>Чланом 1. Предлога мењан је, односно допуњен члан 41. став 2. Закона о судијама, чиме је регулисано потребно радно искуство у правној струци и то: за судију прекршајног суда две године, а за судију Вишег прекршајног суда осам година.</w:t>
      </w:r>
    </w:p>
    <w:p>
      <w:pPr>
        <w:pStyle w:val="Normal"/>
        <w:tabs>
          <w:tab w:val="clear" w:pos="720"/>
          <w:tab w:val="left" w:pos="1496" w:leader="none"/>
        </w:tabs>
        <w:ind w:firstLine="720"/>
        <w:rPr/>
      </w:pPr>
      <w:r>
        <w:rPr>
          <w:lang w:val="ru-RU"/>
        </w:rPr>
        <w:tab/>
        <w:t xml:space="preserve">Члан 2. прописуије временски период у коме настављају дужност судије у општинским органима за прекршаје и већима за прекршаје до 31. децембра 2006. године, као и рок до када треба да буде донета одлука о броју судија у прекршајним судовима и Вишем прекршајном суду, као и извршен избор истих. 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  <w:tab/>
        <w:t xml:space="preserve">Члан 3. регулише преузимање запослених из органа за прекршаје у прекршајне судове и Виши прекршајни суд у складу са потребама </w:t>
      </w:r>
      <w:r>
        <w:rPr>
          <w:lang w:val="sr-CS"/>
        </w:rPr>
        <w:t>посла из делокруга органа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  <w:tab/>
        <w:t xml:space="preserve">Члан 4. прописује ступање на снагу и примену овог закона.  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b/>
          <w:lang w:val="sr-Latn-CS"/>
        </w:rPr>
        <w:t>IV</w:t>
      </w:r>
      <w:r>
        <w:rPr>
          <w:b/>
          <w:lang w:val="ru-RU"/>
        </w:rPr>
        <w:t>. СРЕДСТВА ПОТРЕБНА ЗА СПРОВОЂЕЊЕ ЗАКОНА</w:t>
      </w:r>
    </w:p>
    <w:p>
      <w:pPr>
        <w:pStyle w:val="Normal"/>
        <w:tabs>
          <w:tab w:val="clear" w:pos="720"/>
          <w:tab w:val="left" w:pos="1496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  <w:tab/>
        <w:t>За спровођење Закона о изменама и допунама Закона о судијама није потребно издвојити посебна средства у буџету Републике Србије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b/>
          <w:bCs/>
        </w:rPr>
        <w:t>V</w:t>
      </w:r>
      <w:r>
        <w:rPr>
          <w:b/>
          <w:bCs/>
          <w:lang w:val="sr-CS"/>
        </w:rPr>
        <w:t>. АНАЛИЗА ЕФЕКАТА ЗАКОНА</w:t>
      </w:r>
    </w:p>
    <w:p>
      <w:pPr>
        <w:pStyle w:val="Normal"/>
        <w:tabs>
          <w:tab w:val="clear" w:pos="720"/>
          <w:tab w:val="left" w:pos="1496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b/>
          <w:bCs/>
          <w:lang w:val="sr-CS"/>
        </w:rPr>
        <w:tab/>
      </w:r>
      <w:r>
        <w:rPr>
          <w:lang w:val="sr-CS"/>
        </w:rPr>
        <w:t>Доношењем овог прописа, судије за прекршаје имаће исти статус као и све друге судије судова опште и посебне надлежности у Републици Србији, а у складу са стварном надлежношћу прекршајних судова и Вишег прекршајног суда сходно одредбама Предлога закона о прекршајима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 xml:space="preserve">Нарочити ефекат доношења овог акта огледа се и у усклађивању прекршајне материје са прописима Европске уније а посебно Европском конвенцијом о заштити људских права и слобода. 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bCs/>
          <w:lang w:val="sr-CS"/>
        </w:rPr>
      </w:pPr>
      <w:r>
        <w:rPr>
          <w:b/>
          <w:bCs/>
        </w:rPr>
        <w:t>V</w:t>
      </w:r>
      <w:r>
        <w:rPr>
          <w:b/>
          <w:lang w:val="sr-Latn-CS"/>
        </w:rPr>
        <w:t>I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sr-CS"/>
        </w:rPr>
        <w:t xml:space="preserve">РАЗЛОЗИ ЗА ДОНОШЕЊЕ ЗАКОНА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О ХИТНОМ ПОСТУПКУ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  <w:t xml:space="preserve">Разлог за доношење Предлога закона о изменама и допунама Закона о судијама по хитном поступку је потреба да се област прекршајног права свеобухватно и јединствено уреди кроз измене Закона о прекршајима,  Закона о уређењу судова и Закона о судијама. Посебно важан разлог за хитно доношење овог закона је усклађивање прекршајног права и поступка са правом Европске уније, а нарочито са Европском конвенцијом за заштиту људских права и слобода и потребе да казну затвора изричу судије у редовном судском поступку, а не органи који су на граници између судова и органа управе. 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3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TimesRoman" w:hAnsi="CTimesRoman" w:cs="CTimes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TimesRoman" w:hAnsi="CTimesRoman" w:cs="CTimesRoman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4:23:00Z</dcterms:created>
  <dc:creator>daktilograf</dc:creator>
  <dc:description/>
  <dc:language>en-US</dc:language>
  <cp:lastModifiedBy>Jovan</cp:lastModifiedBy>
  <cp:lastPrinted>2005-07-25T14:28:00Z</cp:lastPrinted>
  <dcterms:modified xsi:type="dcterms:W3CDTF">2005-07-25T14:5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710746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84.sednica</vt:lpwstr>
  </property>
  <property fmtid="{D5CDD505-2E9C-101B-9397-08002B2CF9AE}" pid="6" name="_ReviewingToolsShownOnce">
    <vt:lpwstr/>
  </property>
</Properties>
</file>