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ПРЕДЛОГ</w:t>
      </w:r>
      <w:r>
        <w:rPr/>
        <w:t xml:space="preserve"> </w:t>
      </w:r>
      <w:r>
        <w:rPr>
          <w:lang w:val="sr-CS"/>
        </w:rPr>
        <w:t xml:space="preserve">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ОРГАНИЗАЦИЈИ И НАДЛЕЖНОСТИ ДРЖАВНИХ ОРГАНА У ПОСТУПКУ ЗА РАТНЕ ЗЛОЧ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 Закону о организацији и надлежности државних органа у поступку за ратне злочине ("Службени гласник РС", бр. 67/03 и 135/04), у члану 17.</w:t>
      </w:r>
      <w:r>
        <w:rPr>
          <w:lang w:val="ru-RU"/>
        </w:rPr>
        <w:t xml:space="preserve"> </w:t>
      </w:r>
      <w:r>
        <w:rPr>
          <w:lang w:val="sr-CS"/>
        </w:rPr>
        <w:t>став 1. реч: "троструког" замењује се речју: " двоструког"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ставу 2. речи: "врше функцију, односно" бришу се, реч: "троструког" замењује се речју: "двоструког" и речи: "функцији коју су вршила, односно" бришу с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Овај </w:t>
      </w:r>
      <w:r>
        <w:rPr>
          <w:lang w:val="ru-RU"/>
        </w:rPr>
        <w:t>з</w:t>
      </w:r>
      <w:r>
        <w:rPr>
          <w:lang w:val="sr-CS"/>
        </w:rPr>
        <w:t>акон ступа на снагу осмог дана од дана објављивања у "Службеном гласнику Републике Србије"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СТАВНИ ОСНОВ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ставни основ за доношење Закона о изменама Закона о организацији и надлежности државних органа у поступку за ратне злочине садржан је у члану 72. став 1. тачка 11. Устава Републике Србије, према коме Република Србија уређује и обезбеђује организацију, надлежност и рад републичких органа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ЛОЗИ ЗА ДОНОШЕЊЕ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ложеним изменама Закона о организацији и надлежности државних органа у поступку за ратне злочине врши се потребно усклађивање са изменама Закона о судијама. Предложеним изменама овог закона уређују се плате судија које су распоређене у посебна већа за ратне злочин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БРАЗЛОЖЕЊЕ ПРЕДЛОЖЕНОГ РЕШЕЊ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Чланом 1. Закона изостављају се судије, будући да се њихове плате уређују предложеним измена Законом о судијама. Такође, предлаже се смањење максималног износа плате за запослене у посебним организационим јединицама, ради усклађивања са максималним износом плате носилаца правосудних функциј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СРЕДСТВА ПОТРЕБНА ЗА СПРОВОЂЕЊЕ ОВОГ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додатна финансијска средства у буџету Републике Србиј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АНАЛИЗА ЕФЕКАТА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имена решења предложених у тексту Закона неће изазвати додатне трошкове грађанима и привреди, а тиме ни малим и средњим предузећим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ЛОЗИ ЗА ДОНОШЕЊЕ ЗАКОНА ПО ХИТНОМ ПОСТУПК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едлаже се доношење Закона о хитном поступку имајући у виду штетне последице које би настале за рад државних органа, из разлога неусклађености прописа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 w:eastAsia="en-US"/>
        </w:rPr>
        <w:t>ПРЕГЛЕД ОДРЕДАБА ЗАКОНА О ОРГАНИЗАЦИЈИ И НАДЛЕЖНОСТИ ДРЖАВНИХ ОРГАНА У ПОСТУПКУ ЗА РАТНЕ ЗЛОЧИНЕ КОЈЕ СЕ МЕЊАЈУ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IV. ПЛАТЕ И ДРУГА ПРАВА ПО ОСНОВУ РАДА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>Члан 17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tab/>
        <w:t xml:space="preserve">Лица која врше функцију, односно обављају послове и задатке у Тужилаштву за ратне злочине имају право на плату која не може бити мања од плате окружног јавног тужиоца односно запосленог на одговарајућим пословима у Окружном јавном тужилаштву нити већа од </w:t>
      </w:r>
      <w:r>
        <w:rPr>
          <w:strike/>
          <w:color w:val="000000"/>
          <w:lang w:val="en-US" w:eastAsia="en-US"/>
        </w:rPr>
        <w:t>троструког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ДВОСТРУКОГ </w:t>
      </w:r>
      <w:r>
        <w:rPr>
          <w:color w:val="000000"/>
          <w:lang w:val="en-US" w:eastAsia="en-US"/>
        </w:rPr>
        <w:t>износа плате окружног јавног тужиоца, односно запосленог на одговарајућим пословима у Окружном јавном тужилаштву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 xml:space="preserve">Лица која </w:t>
      </w:r>
      <w:r>
        <w:rPr>
          <w:strike/>
          <w:color w:val="000000"/>
          <w:lang w:val="en-US" w:eastAsia="en-US"/>
        </w:rPr>
        <w:t>врше функцију, односно</w:t>
      </w:r>
      <w:r>
        <w:rPr>
          <w:color w:val="000000"/>
          <w:lang w:val="en-US" w:eastAsia="en-US"/>
        </w:rPr>
        <w:t xml:space="preserve"> обављају послове и задатке у Већу за ратне злочине, Посебном одељењу, Служби и Посебној притворској јединици имају право на плату која не може бити већа од </w:t>
      </w:r>
      <w:r>
        <w:rPr>
          <w:strike/>
          <w:color w:val="000000"/>
          <w:lang w:val="en-US" w:eastAsia="en-US"/>
        </w:rPr>
        <w:t>троструког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ДВОСТРУКОГ </w:t>
      </w:r>
      <w:r>
        <w:rPr>
          <w:color w:val="000000"/>
          <w:lang w:val="en-US" w:eastAsia="en-US"/>
        </w:rPr>
        <w:t xml:space="preserve">износа плате коју би остварила на </w:t>
      </w:r>
      <w:r>
        <w:rPr>
          <w:strike/>
          <w:color w:val="000000"/>
          <w:lang w:val="en-US" w:eastAsia="en-US"/>
        </w:rPr>
        <w:t>функцији коју су вршила, односно</w:t>
      </w:r>
      <w:r>
        <w:rPr>
          <w:color w:val="000000"/>
          <w:lang w:val="en-US" w:eastAsia="en-US"/>
        </w:rPr>
        <w:t xml:space="preserve"> пословима које су обављала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>Плате лица из ст. 1. и 2. овог члана уређује Влада Републике Србије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3:00Z</dcterms:created>
  <dc:creator>Marijana</dc:creator>
  <dc:description/>
  <cp:keywords/>
  <dc:language>en-US</dc:language>
  <cp:lastModifiedBy>WebMaster</cp:lastModifiedBy>
  <cp:lastPrinted>2005-04-04T12:38:00Z</cp:lastPrinted>
  <dcterms:modified xsi:type="dcterms:W3CDTF">2005-04-18T10:13:00Z</dcterms:modified>
  <cp:revision>2</cp:revision>
  <dc:subject/>
  <dc:title>ПРЕДЛОГ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560518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7. sednica</vt:lpwstr>
  </property>
  <property fmtid="{D5CDD505-2E9C-101B-9397-08002B2CF9AE}" pid="6" name="_ReviewingToolsShownOnce">
    <vt:lpwstr/>
  </property>
</Properties>
</file>