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члана </w:t>
      </w:r>
      <w:r>
        <w:rPr>
          <w:lang w:val="ru-RU"/>
        </w:rPr>
        <w:t>90</w:t>
      </w:r>
      <w:r>
        <w:rPr>
          <w:lang w:val="sr-CS"/>
        </w:rPr>
        <w:t>. Устава Републике Србије, у вези са чланом 9. Закона о спољнотрговинском пословању («Службени гласник РС», број 101/05) и чланом 5. Закона о регистрацији привредних субјеката («Службени гласник РС», бр. 55/04 и 61/05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Влада 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У Р Е Д Б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регистрацији представништ</w:t>
      </w:r>
      <w:r>
        <w:rPr>
          <w:b/>
          <w:bCs/>
          <w:lang w:val="sr-Latn-CS"/>
        </w:rPr>
        <w:t>a</w:t>
      </w:r>
      <w:r>
        <w:rPr>
          <w:b/>
          <w:bCs/>
          <w:lang w:val="sr-CS"/>
        </w:rPr>
        <w:t>ва страних правних лица у Регистар привредних субјеката који води Агенција за привредне регистр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сновне одредбе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Регистар привредних субјеката (у даљем тексту: Регистар) региструју се оснивање и престанак представништва страног правног лица, односно привредног субјекта (у даљем тексту: представништво), као и промене регистрованих података и остали подаци који се региструју у складу са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Подаци који се региструју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Регистар се региструју подаци о представништву, и т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) назив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) адреса места пословањ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) датум и време оснивањ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4) датум и време промен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5)</w:t>
      </w:r>
      <w:r>
        <w:rPr>
          <w:lang w:val="sr-Latn-CS"/>
        </w:rPr>
        <w:t xml:space="preserve"> </w:t>
      </w:r>
      <w:r>
        <w:rPr>
          <w:lang w:val="sr-CS"/>
        </w:rPr>
        <w:t>матични број додељен од стране Републичког завода за статистику који је истовремено и број под којим се представништво води у Регистру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6) пореско - идентификациони број (ПИБ)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7) бројеви рачуна у банкама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8) име и матични број заступника и границе његових овлашћењ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9) пословно име, правна форма и седиште оснивача, број под којим се оснивач води у матичном регистру и назив тог регистр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Регистар се региструју и следећи подаци о представништву, ако ти подаци постоје, и т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1) назив на страном језику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) име и матични број осталих заступника и границе њихових овлашћ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ко се у Регистар региструју подаци који се односе на страно физичко лице, уместо матичног броја Регистар садржи број његовог пасоша и државу издав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егистар може, ако то захтева представништво, да садржи и следеће податке о представништву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) број телефона и телефакс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2) електронску адресу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3) адресу интернет стра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егистар садржи и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) податке о престанку представништв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) забележбе података од значаја за правни проме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Регистар се региструју и све промене података садржаних у Регистр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егистар садржи и друге податке у складу са законо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Поступак регистрације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ступак регистрације представништва спроводи се у складу са прописима којим</w:t>
      </w:r>
      <w:r>
        <w:rPr>
          <w:lang w:val="sr-Latn-CS"/>
        </w:rPr>
        <w:t>a</w:t>
      </w:r>
      <w:r>
        <w:rPr>
          <w:lang w:val="sr-CS"/>
        </w:rPr>
        <w:t xml:space="preserve"> се уређује регистрација привредних субјекат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Садржина регистрационе пријав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егистрациона пријава подноси се на прописаном обрасцу који садржи податке који се региструју. Ако образац није прописан, регистрациона пријава се подноси као поднесак у коме се наводе подаци који се регистру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з пријаву из става 1. овог члана прилажу се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) документација која се, у складу са овом уредбом, подноси за регистрацију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) доказ о уплати накнаде за регистрациј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Регистрација оснивања представништв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з регистрациону пријаву оснивања представништва прилаже с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) извод из регистра у коме је регистровано страно правно лице, односно привредни субјект – оснивач, оверен од стране надлежног органа земље издавања. Ако извод не садржи податке о оснивачу, његовом седишту и лицу овлашћеном за заступање, уз извод се доставља и документација, која садржи те податке (акт о оснивању и др.)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) акт о </w:t>
      </w:r>
      <w:r>
        <w:rPr>
          <w:lang w:val="ru-RU"/>
        </w:rPr>
        <w:t xml:space="preserve"> </w:t>
      </w:r>
      <w:r>
        <w:rPr>
          <w:lang w:val="sr-CS"/>
        </w:rPr>
        <w:t>оснивању представништв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3) одлука о именовању заступника, ако није именован актом о оснивању представништв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4) доказ о бројевима рачуна преко којих оснивач послује, ако нису наведени у документацији из тачке 1) овог став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5) оверена изјава којом оснивач преузима одговорност за све обавезе које настану у вези пословања представниш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з документацију из става 1. овог члана која је на страном језику, доставља се превод на српском језику оверен од сталног судског тум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Регистрација промене података о представништву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>У Регистар се региструју и промене података  из члана 2. ове уредб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Представништво је дужно да промене из става 1. овог члана пријави Регистру у року од 15 дана од дана њиховог настан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з регистрациону пријаву промена из става 1. овог члана прилаже се документација којом су, у складу са законом, извршене те проме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егистрација брисања представништв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7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з регистрациону пријаву брисања представништва прилаж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) одлука оснивача о престанку представништв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) оверена изјава оснивача о томе да је представништво измирило све обавезе које су настале у вези пословања представниш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ru-RU"/>
        </w:rPr>
        <w:t>Висина накнаде за регистрацију представништва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лан 8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кнада за регистрацију оснивања, промена података и брисања представништва из Регистра утврђује се у складу са прописима којим</w:t>
      </w:r>
      <w:r>
        <w:rPr>
          <w:lang w:val="sr-Latn-CS"/>
        </w:rPr>
        <w:t>a</w:t>
      </w:r>
      <w:r>
        <w:rPr>
          <w:lang w:val="sr-CS"/>
        </w:rPr>
        <w:t xml:space="preserve"> се уређује регистрација привредних субјеката и прописима којима се уређује висина накнаде за регистрацију података у Регистар привредних субјеката коју обавља Агенција за привредне регистр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Прелазне и завршне одредб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9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ставништва основана до дана ступања на снагу Закона о спољнотрговинском пословању («Службени гласник РС», број 101/05) дужна су да до 15. јуна 2006. године Регистру поднесу на прописаном обрасцу регистрациону пријаву за превођење у Регистар.</w:t>
      </w:r>
    </w:p>
    <w:p>
      <w:pPr>
        <w:pStyle w:val="Normal"/>
        <w:autoSpaceDE w:val="false"/>
        <w:ind w:firstLine="720"/>
        <w:jc w:val="both"/>
        <w:rPr>
          <w:lang w:val="sr-CS" w:eastAsia="sr-Latn-CS"/>
        </w:rPr>
      </w:pPr>
      <w:r>
        <w:rPr>
          <w:lang w:val="sr-Latn-CS" w:eastAsia="sr-Latn-CS"/>
        </w:rPr>
        <w:t>За регистрацију превођења по пријави поднетој у року из став</w:t>
      </w:r>
      <w:r>
        <w:rPr>
          <w:lang w:val="sr-CS" w:eastAsia="sr-Latn-CS"/>
        </w:rPr>
        <w:t>а</w:t>
      </w:r>
      <w:r>
        <w:rPr>
          <w:lang w:val="sr-Latn-CS" w:eastAsia="sr-Latn-CS"/>
        </w:rPr>
        <w:t xml:space="preserve"> 1. ов</w:t>
      </w:r>
      <w:r>
        <w:rPr>
          <w:lang w:val="sr-CS" w:eastAsia="sr-Latn-CS"/>
        </w:rPr>
        <w:t>ог</w:t>
      </w:r>
      <w:r>
        <w:rPr>
          <w:lang w:val="sr-Latn-CS" w:eastAsia="sr-Latn-CS"/>
        </w:rPr>
        <w:t xml:space="preserve"> </w:t>
      </w:r>
      <w:r>
        <w:rPr>
          <w:lang w:val="sr-CS" w:eastAsia="sr-Latn-CS"/>
        </w:rPr>
        <w:t>члана</w:t>
      </w:r>
      <w:r>
        <w:rPr>
          <w:lang w:val="sr-Latn-CS" w:eastAsia="sr-Latn-CS"/>
        </w:rPr>
        <w:t xml:space="preserve"> не плаћа се</w:t>
      </w:r>
      <w:r>
        <w:rPr>
          <w:lang w:val="sr-CS" w:eastAsia="sr-Latn-CS"/>
        </w:rPr>
        <w:t xml:space="preserve"> </w:t>
      </w:r>
      <w:r>
        <w:rPr>
          <w:lang w:val="sr-Latn-CS" w:eastAsia="sr-Latn-CS"/>
        </w:rPr>
        <w:t>накнада.</w:t>
      </w:r>
    </w:p>
    <w:p>
      <w:pPr>
        <w:pStyle w:val="Normal"/>
        <w:autoSpaceDE w:val="false"/>
        <w:ind w:firstLine="720"/>
        <w:jc w:val="both"/>
        <w:rPr>
          <w:lang w:val="sr-Latn-CS" w:eastAsia="sr-Latn-CS"/>
        </w:rPr>
      </w:pPr>
      <w:r>
        <w:rPr>
          <w:lang w:val="sr-CS" w:eastAsia="sr-Latn-CS"/>
        </w:rPr>
        <w:t>За регистрацију превођења по пријави поднетој након истека рока из става 1. овог члана плаћа се накнада која је прописана за оснивање представништва.</w:t>
      </w:r>
    </w:p>
    <w:p>
      <w:pPr>
        <w:pStyle w:val="Normal"/>
        <w:rPr>
          <w:b/>
          <w:b/>
          <w:lang w:val="sr-CS" w:eastAsia="sr-Latn-CS"/>
        </w:rPr>
      </w:pPr>
      <w:r>
        <w:rPr>
          <w:b/>
          <w:lang w:val="sr-CS" w:eastAsia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lang w:val="sr-CS" w:eastAsia="sr-Latn-CS"/>
        </w:rPr>
        <w:t>Члан 10.</w:t>
      </w:r>
    </w:p>
    <w:p>
      <w:pPr>
        <w:pStyle w:val="Normal"/>
        <w:autoSpaceDE w:val="false"/>
        <w:ind w:firstLine="720"/>
        <w:jc w:val="both"/>
        <w:rPr>
          <w:b/>
          <w:b/>
          <w:lang w:val="sr-CS" w:eastAsia="sr-Latn-CS"/>
        </w:rPr>
      </w:pPr>
      <w:r>
        <w:rPr>
          <w:b/>
          <w:lang w:val="sr-CS" w:eastAsia="sr-Latn-CS"/>
        </w:rPr>
      </w:r>
    </w:p>
    <w:p>
      <w:pPr>
        <w:pStyle w:val="Normal"/>
        <w:autoSpaceDE w:val="false"/>
        <w:ind w:firstLine="720"/>
        <w:jc w:val="both"/>
        <w:rPr>
          <w:lang w:val="sr-CS" w:eastAsia="sr-Latn-CS"/>
        </w:rPr>
      </w:pPr>
      <w:r>
        <w:rPr>
          <w:lang w:val="sr-CS" w:eastAsia="sr-Latn-CS"/>
        </w:rPr>
        <w:t>Представништво</w:t>
      </w:r>
      <w:r>
        <w:rPr>
          <w:lang w:val="sr-Latn-CS" w:eastAsia="sr-Latn-CS"/>
        </w:rPr>
        <w:t xml:space="preserve"> </w:t>
      </w:r>
      <w:r>
        <w:rPr>
          <w:lang w:val="sr-CS" w:eastAsia="sr-Latn-CS"/>
        </w:rPr>
        <w:t xml:space="preserve">не може поднети регистрациону пријаву промене података ако није поднело </w:t>
      </w:r>
      <w:r>
        <w:rPr>
          <w:lang w:val="sr-Latn-CS" w:eastAsia="sr-Latn-CS"/>
        </w:rPr>
        <w:t xml:space="preserve">регистрациону пријаву </w:t>
      </w:r>
      <w:r>
        <w:rPr>
          <w:lang w:val="sr-CS" w:eastAsia="sr-Latn-CS"/>
        </w:rPr>
        <w:t>за превођење у Регистар</w:t>
      </w:r>
      <w:r>
        <w:rPr>
          <w:lang w:val="sr-Latn-CS" w:eastAsia="sr-Latn-CS"/>
        </w:rPr>
        <w:t>.</w:t>
      </w:r>
    </w:p>
    <w:p>
      <w:pPr>
        <w:pStyle w:val="Normal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1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«Службеном гласнику Републике Србије»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  <w:t>Број:</w:t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  <w:t>У Београду, 22. децембра 2005. године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В Л А Д А</w:t>
      </w:r>
    </w:p>
    <w:p>
      <w:pPr>
        <w:pStyle w:val="Normal"/>
        <w:ind w:firstLine="720"/>
        <w:jc w:val="right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                                                              </w:t>
      </w:r>
      <w:r>
        <w:rPr>
          <w:b/>
          <w:bCs/>
          <w:lang w:val="sr-CS"/>
        </w:rPr>
        <w:t>ПОТПРЕДСЕДНИК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clear" w:pos="720"/>
        <w:tab w:val="left" w:pos="540" w:leader="none"/>
        <w:tab w:val="left" w:pos="1440" w:leader="none"/>
      </w:tabs>
      <w:jc w:val="both"/>
    </w:pPr>
    <w:rPr>
      <w:sz w:val="3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5:37:00Z</dcterms:created>
  <dc:creator>MIER</dc:creator>
  <dc:description/>
  <dc:language>en-US</dc:language>
  <cp:lastModifiedBy>Jovan</cp:lastModifiedBy>
  <cp:lastPrinted>2005-12-19T12:24:00Z</cp:lastPrinted>
  <dcterms:modified xsi:type="dcterms:W3CDTF">2005-12-26T16:21:00Z</dcterms:modified>
  <cp:revision>4</cp:revision>
  <dc:subject/>
  <dc:title>UREDBApredstav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4128361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10. sednica 22.12.2005</vt:lpwstr>
  </property>
  <property fmtid="{D5CDD505-2E9C-101B-9397-08002B2CF9AE}" pid="6" name="_PreviousAdHocReviewCycleID">
    <vt:r8>1272625518</vt:r8>
  </property>
  <property fmtid="{D5CDD505-2E9C-101B-9397-08002B2CF9AE}" pid="7" name="_ReviewingToolsShownOnce">
    <vt:lpwstr/>
  </property>
</Properties>
</file>