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БРАЗЛОЖЕЊЕ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3240" w:leader="none"/>
        </w:tabs>
        <w:jc w:val="center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  <w:t>I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 xml:space="preserve">  </w:t>
      </w:r>
      <w:r>
        <w:rPr>
          <w:b/>
          <w:color w:val="000000"/>
          <w:lang w:val="sr-RS"/>
        </w:rPr>
        <w:t>УСТАВНИ</w:t>
      </w:r>
      <w:r>
        <w:rPr>
          <w:b/>
          <w:color w:val="000000"/>
        </w:rPr>
        <w:t xml:space="preserve"> ОСНОВ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ЗА ДОНОШЕЊЕ ЗАКОНА</w:t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3240" w:leader="none"/>
        </w:tabs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3240" w:leader="none"/>
        </w:tabs>
        <w:jc w:val="both"/>
        <w:rPr/>
      </w:pPr>
      <w:r>
        <w:rPr>
          <w:color w:val="000000"/>
          <w:lang w:val="ru-RU"/>
        </w:rPr>
        <w:t xml:space="preserve">              </w:t>
      </w:r>
      <w:r>
        <w:rPr>
          <w:color w:val="000000"/>
          <w:lang w:val="ru-RU"/>
        </w:rPr>
        <w:t>Уставни основ за доношење овог закона садржан је у одредбама члана 97. став 1. тач. 4) и 17) Устава Републике Србије, којима је утврђено да Република Србија уређује безбедност њених грађана и да уређује и друге односе од интереса за Републику Србију, у складу са Уставо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lang w:val="sr-Latn-RS"/>
        </w:rPr>
        <w:t>II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RS"/>
        </w:rPr>
        <w:t xml:space="preserve">  </w:t>
      </w:r>
      <w:r>
        <w:rPr>
          <w:b/>
          <w:color w:val="000000"/>
        </w:rPr>
        <w:t>РАЗЛОЗИ ЗА ДОНОШЕЊЕ ЗАК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rFonts w:cs="Calibri"/>
          <w:lang w:val="sr-Latn-RS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С обзиром да област добровољног ватрогаства није у целости и у потпуности регулисана ни једним </w:t>
      </w:r>
      <w:r>
        <w:rPr>
          <w:color w:val="000000"/>
          <w:lang w:val="sr-Latn-RS"/>
        </w:rPr>
        <w:t>з</w:t>
      </w:r>
      <w:r>
        <w:rPr>
          <w:color w:val="000000"/>
        </w:rPr>
        <w:t>аконом</w:t>
      </w:r>
      <w:r>
        <w:rPr>
          <w:rFonts w:cs="Calibri"/>
        </w:rPr>
        <w:t xml:space="preserve"> Републике Србије, а да се ради о </w:t>
      </w:r>
      <w:r>
        <w:rPr>
          <w:rFonts w:cs="Calibri"/>
          <w:lang w:val="sr-RS"/>
        </w:rPr>
        <w:t xml:space="preserve">области </w:t>
      </w:r>
      <w:r>
        <w:rPr>
          <w:rFonts w:cs="Calibri"/>
        </w:rPr>
        <w:t xml:space="preserve">која је од значаја за спровођење заштите од пожара, спасавања људи и имовине, спречавања и сузбијања техничко-технолошких несрећа и елементарних непогода, </w:t>
      </w:r>
      <w:r>
        <w:rPr>
          <w:rFonts w:cs="Calibri"/>
          <w:lang w:val="sr-RS"/>
        </w:rPr>
        <w:t xml:space="preserve">било је </w:t>
      </w:r>
      <w:r>
        <w:rPr>
          <w:rFonts w:cs="Calibri"/>
        </w:rPr>
        <w:t xml:space="preserve">неопходно </w:t>
      </w:r>
      <w:r>
        <w:rPr>
          <w:rFonts w:cs="Calibri"/>
          <w:lang w:val="sr-RS"/>
        </w:rPr>
        <w:t>наведено</w:t>
      </w:r>
      <w:r>
        <w:rPr>
          <w:rFonts w:cs="Calibri"/>
        </w:rPr>
        <w:t xml:space="preserve"> прецизно дефини</w:t>
      </w:r>
      <w:r>
        <w:rPr>
          <w:rFonts w:cs="Calibri"/>
          <w:lang w:val="sr-RS"/>
        </w:rPr>
        <w:t>сати</w:t>
      </w:r>
      <w:r>
        <w:rPr>
          <w:rFonts w:cs="Calibri"/>
        </w:rPr>
        <w:t xml:space="preserve"> и </w:t>
      </w:r>
      <w:r>
        <w:rPr>
          <w:rFonts w:cs="Calibri"/>
          <w:lang w:val="sr-RS"/>
        </w:rPr>
        <w:t>уредити</w:t>
      </w:r>
      <w:r>
        <w:rPr>
          <w:rFonts w:cs="Calibri"/>
        </w:rPr>
        <w:t xml:space="preserve"> имајући у виду да се ради о </w:t>
      </w:r>
      <w:r>
        <w:rPr/>
        <w:t>озбиљној материји.</w:t>
      </w: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јам добровољног ватрогаства дефинисан је Законом о заштити од пожар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Latn-RS"/>
        </w:rPr>
        <w:t>ужбени</w:t>
      </w:r>
      <w:r>
        <w:rPr>
          <w:color w:val="000000"/>
        </w:rPr>
        <w:t xml:space="preserve"> гласник РСˮ, бр. 111/09 и 20/15), при чему је поменутим </w:t>
      </w:r>
      <w:r>
        <w:rPr>
          <w:color w:val="000000"/>
          <w:lang w:val="sr-RS"/>
        </w:rPr>
        <w:t>з</w:t>
      </w:r>
      <w:r>
        <w:rPr>
          <w:color w:val="000000"/>
        </w:rPr>
        <w:t xml:space="preserve">аконом прописано да се у оквиру буџета </w:t>
      </w:r>
      <w:r>
        <w:rPr/>
        <w:t>јединица локалне самоуправе, буџета аутономне покрај</w:t>
      </w:r>
      <w:r>
        <w:rPr>
          <w:lang w:val="sr-RS"/>
        </w:rPr>
        <w:t>и</w:t>
      </w:r>
      <w:r>
        <w:rPr/>
        <w:t>не и буџета Републике Србије обезбеђују средства за програмске активности добровољних ватрогасних друштава односно ватрогасних савез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а</w:t>
      </w:r>
      <w:r>
        <w:rPr/>
        <w:t xml:space="preserve"> </w:t>
      </w:r>
      <w:r>
        <w:rPr>
          <w:lang w:val="sr-Latn-RS"/>
        </w:rPr>
        <w:t>o</w:t>
      </w:r>
      <w:r>
        <w:rPr/>
        <w:t>снивање, организациј</w:t>
      </w:r>
      <w:r>
        <w:rPr>
          <w:lang w:val="sr-RS"/>
        </w:rPr>
        <w:t>а</w:t>
      </w:r>
      <w:r>
        <w:rPr/>
        <w:t>, деловање, права и обавезе припадника добровољних ватрогасних јединица, друштава односно савеза прописује министар</w:t>
      </w:r>
      <w:r>
        <w:rPr>
          <w:lang w:val="sr-Latn-RS"/>
        </w:rPr>
        <w:t xml:space="preserve"> </w:t>
      </w:r>
      <w:r>
        <w:rPr>
          <w:lang w:val="sr-RS"/>
        </w:rPr>
        <w:t>унутрашњих послова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RS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Добровољна ватрогасна друштва су препозната и у оквиру Закона о ванредним ситуацијам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</w:rPr>
        <w:t xml:space="preserve"> гласник РС</w:t>
      </w:r>
      <w:r>
        <w:rPr>
          <w:color w:val="000000"/>
          <w:lang w:val="sr-RS"/>
        </w:rPr>
        <w:t>ˮ</w:t>
      </w:r>
      <w:r>
        <w:rPr>
          <w:color w:val="000000"/>
        </w:rPr>
        <w:t xml:space="preserve">, бр. 111/09, 92/11 и 93/12) са статусом јединица цивилне заштите, при чему је истим </w:t>
      </w:r>
      <w:r>
        <w:rPr>
          <w:color w:val="000000"/>
          <w:lang w:val="sr-RS"/>
        </w:rPr>
        <w:t>з</w:t>
      </w:r>
      <w:r>
        <w:rPr>
          <w:color w:val="000000"/>
        </w:rPr>
        <w:t xml:space="preserve">аконом предвиђено и њихово финансирање из буџетског фонда за ванредне ситуациј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Што се тиче начина регистровања, </w:t>
      </w:r>
      <w:r>
        <w:rPr>
          <w:color w:val="000000"/>
          <w:lang w:val="sr-RS"/>
        </w:rPr>
        <w:t xml:space="preserve">и других питања која произилазе из њиховог облика удруживања, на </w:t>
      </w:r>
      <w:r>
        <w:rPr>
          <w:color w:val="000000"/>
        </w:rPr>
        <w:t xml:space="preserve">добровољна ватрогасна друштва </w:t>
      </w:r>
      <w:r>
        <w:rPr>
          <w:color w:val="000000"/>
          <w:lang w:val="sr-RS"/>
        </w:rPr>
        <w:t xml:space="preserve">примењује се </w:t>
      </w:r>
      <w:r>
        <w:rPr>
          <w:color w:val="000000"/>
        </w:rPr>
        <w:t>Закон о удружењима (</w:t>
      </w:r>
      <w:r>
        <w:rPr>
          <w:color w:val="000000"/>
          <w:lang w:val="sr-RS"/>
        </w:rPr>
        <w:t>„</w:t>
      </w:r>
      <w:r>
        <w:rPr>
          <w:color w:val="000000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</w:rPr>
        <w:t xml:space="preserve"> гласник РС</w:t>
      </w:r>
      <w:r>
        <w:rPr>
          <w:color w:val="000000"/>
          <w:lang w:val="sr-RS"/>
        </w:rPr>
        <w:t>ˮ</w:t>
      </w:r>
      <w:r>
        <w:rPr>
          <w:color w:val="000000"/>
        </w:rPr>
        <w:t>, бр. 51/09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99/11 - др. закони</w:t>
      </w:r>
      <w:r>
        <w:rPr>
          <w:color w:val="000000"/>
          <w:lang w:val="sr-RS"/>
        </w:rPr>
        <w:t xml:space="preserve"> и 44/18 – др. закон</w:t>
      </w:r>
      <w:r>
        <w:rPr>
          <w:color w:val="000000"/>
        </w:rPr>
        <w:t xml:space="preserve">).  </w:t>
      </w:r>
    </w:p>
    <w:p>
      <w:pPr>
        <w:pStyle w:val="Normal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Из свега наведеног јасно произилази да је ова област разуђена, делимично уређена различитим прописима али без јасног и јединственог оквира о статусу ових удружења и положају </w:t>
      </w:r>
      <w:r>
        <w:rPr>
          <w:rFonts w:cs="Calibri"/>
          <w:lang w:val="sr-Latn-RS"/>
        </w:rPr>
        <w:t>у</w:t>
      </w:r>
      <w:r>
        <w:rPr>
          <w:rFonts w:cs="Calibri"/>
          <w:lang w:val="sr-RS"/>
        </w:rPr>
        <w:t xml:space="preserve"> систему заштите и спасавања, условима које би као удружења која ипак обављају послове од великог значаја требало да испуњавају и начину њиховог финансирања.  </w:t>
      </w:r>
      <w:r>
        <w:rPr>
          <w:rFonts w:cs="Calibri"/>
        </w:rPr>
        <w:t xml:space="preserve">              </w:t>
      </w:r>
    </w:p>
    <w:p>
      <w:pPr>
        <w:pStyle w:val="Normal"/>
        <w:jc w:val="both"/>
        <w:rPr/>
      </w:pPr>
      <w:r>
        <w:rPr>
          <w:rFonts w:cs="Calibri"/>
          <w:lang w:val="sr-RS"/>
        </w:rPr>
        <w:tab/>
        <w:t>Циљ Предлога закона о добровољном ватрогаству јесте успостављање добровољних ватрогасних друштава пре свега оперативног карактера, која ће у свом саставу имати оперативну ватрогасну јединицу како би се уопште могли сматрати добровољним ватрогасним друштвом. У складу са наведеним, у Регистар удружења који води Агенција за привредне регистре, под називом „добровољно ватрогасно друштво</w:t>
      </w:r>
      <w:r>
        <w:rPr>
          <w:lang w:val="sr-RS"/>
        </w:rPr>
        <w:t>ˮ</w:t>
      </w:r>
      <w:r>
        <w:rPr>
          <w:rFonts w:cs="Calibri"/>
          <w:lang w:val="sr-RS"/>
        </w:rPr>
        <w:t xml:space="preserve">, могу се уписати само добровољна ватрогасна друштва која имају формиране добровољне ватрогасне јединице. На тај начин чланови добровољних ватрогасних друштава биће спремни да учествују у гашењу пожара, али и ванредним ситуацијама када је потребна помоћ и подршка професионалним јединицама Министарства унутрашњих послова, при чему се доприноси и ефикасности професионалног састава. </w:t>
      </w:r>
    </w:p>
    <w:p>
      <w:pPr>
        <w:pStyle w:val="Normal"/>
        <w:jc w:val="both"/>
        <w:rPr/>
      </w:pPr>
      <w:r>
        <w:rPr>
          <w:rFonts w:cs="Times New Roman"/>
          <w:lang w:val="sr-RS"/>
        </w:rPr>
        <w:t xml:space="preserve"> </w:t>
      </w:r>
      <w:r>
        <w:rPr>
          <w:rFonts w:cs="Calibri"/>
          <w:lang w:val="sr-RS"/>
        </w:rPr>
        <w:tab/>
        <w:t>Предлогом закона такође се афирмише добровољно ватрогаство међу младима, предвиђа се оснивање омладинског клуба, као и обавеза за јединице локалне самоуправе да својим актима утврде различите подстицајне мере за припаднике добровољних ватрогасних јединица како би се грађани додатно мотивисали да приступе оваквом облику организовања.</w:t>
      </w:r>
    </w:p>
    <w:p>
      <w:pPr>
        <w:pStyle w:val="Normal"/>
        <w:ind w:firstLine="720"/>
        <w:jc w:val="both"/>
        <w:rPr/>
      </w:pPr>
      <w:r>
        <w:rPr>
          <w:rFonts w:cs="Calibri"/>
          <w:lang w:val="sr-RS"/>
        </w:rPr>
        <w:t>Имајући у виду да су добровољна ватрогасна друштва удружења која почивају на основама добровољности, овим законом је препозната и њихова специфичност у односу на друга удружења на тај начин што се иста оснивају у циљу обављања послова заштите од пожара, и спасавања људи и имовине, који су од великог значаја за Републику Србију, као и реализације програма и пројеката од јавног интереса. Самим тим овим законом је уређено и оснивање, коришћење назива „добровољно ватрогасно друштво</w:t>
      </w:r>
      <w:r>
        <w:rPr>
          <w:lang w:val="sr-RS"/>
        </w:rPr>
        <w:t>ˮ</w:t>
      </w:r>
      <w:r>
        <w:rPr>
          <w:rFonts w:cs="Calibri"/>
          <w:lang w:val="sr-RS"/>
        </w:rPr>
        <w:t>, органи добровољних ватрогасних друштава, њихово удруживање у савезе, као и друга питања од значаја за рад и организацију добровољног ватрогаства у Републици Србији.</w:t>
      </w:r>
    </w:p>
    <w:p>
      <w:pPr>
        <w:pStyle w:val="Normal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Latn-RS"/>
        </w:rPr>
        <w:t>O</w:t>
      </w:r>
      <w:r>
        <w:rPr>
          <w:rFonts w:cs="Calibri"/>
          <w:lang w:val="sr-RS"/>
        </w:rPr>
        <w:t>вај закон на јасан начин успоставља везу са одредабама закона којим се уређује финансирање удружења</w:t>
      </w:r>
      <w:r>
        <w:rPr>
          <w:rFonts w:cs="Calibri"/>
          <w:lang w:val="sr-Latn-RS"/>
        </w:rPr>
        <w:t xml:space="preserve"> и експлицитно </w:t>
      </w:r>
      <w:r>
        <w:rPr>
          <w:rFonts w:cs="Calibri"/>
          <w:lang w:val="sr-RS"/>
        </w:rPr>
        <w:t xml:space="preserve">прописује обавезу за Министарство унутрашњих послова и јединице аутономне покрајине и локалне самоуправе да сваке године објављују годишњи план расписивања јавних конкурса. Сам поступак доделе финансијских средстава спроводи се сагласно пропису </w:t>
      </w:r>
      <w:r>
        <w:rPr>
          <w:lang w:val="sr-RS"/>
        </w:rPr>
        <w:t>којим се уређује додела средстава за подстицање програма или недостајућег дела средстава за финансирање програма од јавног интереса која реализују удружења</w:t>
      </w:r>
      <w:r>
        <w:rPr>
          <w:rFonts w:cs="Calibri"/>
          <w:lang w:val="sr-RS"/>
        </w:rPr>
        <w:t>, а који омогућава да поред општих услова, сваки надлежни орган који расписује конкурс донесе акт о посебним условима у односу на специфичности удружења и послова које исто обавља. На тај начин ће се омогућити и прилагођавање конкурса у складу са потребама сваке јединице локалне самоуправе односно аутономне покрајине, као и креирање политике у овој области на нивоу Републике Србије. Сагласно наведеном, финансирање добровољних ватрогасних друштава и савеза почива на три стуба – стицање имовине кроз чланарине, субвенције, донације, поклоне, и друге начине прописане законом који уређује удружења; кроз обављање привредне и друге делатности којом се стиче добит; и из буџета Републике Србије, јединице аутономне покрајине и локалне самоуправе, кроз доделу средстава за подстицање програма или недостајућег дела средстава за финансирање програма које реализују удружења.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alibri"/>
          <w:b/>
          <w:b/>
          <w:color w:val="000000"/>
          <w:lang w:val="sr-RS"/>
        </w:rPr>
      </w:pPr>
      <w:r>
        <w:rPr>
          <w:rFonts w:cs="Calibri"/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  <w:color w:val="000000"/>
          <w:lang w:val="sr-Latn-CS"/>
        </w:rPr>
        <w:t>III</w:t>
      </w:r>
      <w:r>
        <w:rPr>
          <w:b/>
          <w:color w:val="000000"/>
          <w:lang w:val="sr-RS"/>
        </w:rPr>
        <w:t>.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ОБЈАШЊЕЊЕ ОСНОВНИХ ПРАВНИХ ИНСТИТУТ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ПОЈЕДИНАЧНИХ РЕШЕЊА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rFonts w:cs="Calibri"/>
          <w:lang w:val="sr-RS"/>
        </w:rPr>
        <w:t>Предлог</w:t>
      </w:r>
      <w:r>
        <w:rPr>
          <w:color w:val="000000"/>
          <w:lang w:val="sr-RS"/>
        </w:rPr>
        <w:t xml:space="preserve"> закона о </w:t>
      </w:r>
      <w:r>
        <w:rPr>
          <w:color w:val="000000"/>
        </w:rPr>
        <w:t>добровољном ватрогаству</w:t>
      </w:r>
      <w:r>
        <w:rPr>
          <w:color w:val="000000"/>
          <w:lang w:val="sr-RS"/>
        </w:rPr>
        <w:t xml:space="preserve"> састоји се </w:t>
      </w:r>
      <w:r>
        <w:rPr>
          <w:color w:val="000000"/>
        </w:rPr>
        <w:t>о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осам</w:t>
      </w:r>
      <w:r>
        <w:rPr>
          <w:color w:val="000000"/>
          <w:lang w:val="sr-RS"/>
        </w:rPr>
        <w:t xml:space="preserve"> поглавља и 38 члан</w:t>
      </w:r>
      <w:r>
        <w:rPr>
          <w:color w:val="000000"/>
        </w:rPr>
        <w:t>ова.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водним одредбама </w:t>
      </w:r>
      <w:r>
        <w:rPr>
          <w:rFonts w:cs="Times New Roman" w:ascii="Times New Roman" w:hAnsi="Times New Roman"/>
          <w:lang w:val="sr-RS"/>
        </w:rPr>
        <w:t>Предло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кона (ч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л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1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6) одређени су предмет закона, појам добровољног ватрогасног друштва, статус правног лица, јавност рада, обавеза формирања добровољне ватрогасне јединице и удруживање добровољних ватрогасних друшта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уго поглавље носи насло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Оснивање добровољних ватрогасних друштава и обухвата: оснивање добровољних ватрогасних друштава - члан 7, којим се дефинише ко може бити оснивач ватрогасног друштва; оснивање добровољног ватрогасног друштва и оснивачки акт - члан 8, дефинише начин оснивања добровољних ватрогасних друштава, као и садржину оснивачког акта; статут - члан 9, којим се прописује шта се статутом као општим актом добровољног ватрогасног друштва обавезно уређује; назив добровољног ватрогасног друштва - члан 10. Ово је значајна одредба будући да се прописује да речи „добровољно ватрогасно друштвоˮ у свом називу више неће моћи да користе удружења која немају образовану добров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љну ватрогасну јединицу у складу са овим законом; седиште добровољног ватрогасног друштва - члан 11; симболе визуелног идентитета - члан 12, којим се прописује знак, логотип, застава и други симболи које добровољно ватрогасно друштво може да има. 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еће поглавље носи наслов Чланство и органи и обухвата: чланство у добровољном ватрогасном друштву - члан 13, којим се дефинишу услови за чланство у добровољном ватрогасном друштву; права чланова - члан 14; управљање добровољним ватрогасним друштвом  - члан 15, којим се дефинише на који начин чланови управљају добровољним ватрогасним друштвима као и који су обавезни органи добровољног ватрогасног друштва; скупштина добровољног ватрогасног друштва - члан 16, којим се прописује начин рада скупштине; председник добровољног ватрогасног друштва - члан 17, којим се одређују овлашћења председника, као и начин избора и разрешења; извршни одбор добровољног ватрогасног друштва - члан 18, којим се дефинишу овлашћења одбора; Омладински клуб - члан 19. Улога Омладинског клуба јесте да промовише добровољно ватрогаство, првенствено међу младима, и његови чланови не учествују у активностима друштва које могу имати било какав облик рада.  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етврто поглавље носи назив Ватрогасни савези и обухвата: сврха ватрогасних савеза - члан 20, дефинише послове које обављају ватрогасни савези; чланови ватрогасних савеза - члан 21; органи ватрогасних савеза - члан 22; скупштина ватрогасног савеза - члан 23, прописује овлашћења скупштине; извршни одбор ватрогасног савеза - члан 24; председник ватрогасног савеза - члан 25,  уређује одговорности председника и прописује да се председник бира на мандат од 4 године.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ето поглавље носи назив Добровољне ватрогасне јединице и обухвата: сврха формирања добровољне ватрогасне јединице - члан 26; категорије добровољних ватрогасних јединица - члан 27, дефинише категорије добровољних ватрогасних јединица и успоставља правни основ да министар својим актом уреди мерила за техничку и кадровс</w:t>
      </w:r>
      <w:r>
        <w:rPr>
          <w:rFonts w:cs="Times New Roman" w:ascii="Times New Roman" w:hAnsi="Times New Roman"/>
          <w:sz w:val="24"/>
          <w:szCs w:val="24"/>
          <w:lang w:val="sr-Latn-RS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у опремљеност добровољних ватрогасн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х јединица; руковођење добровољном ватрогасном јединицом - члан 28; услови за припаднике добровољних ватрогасних јединица - члан 29; подстицаји за припаднике добровољних ватрогасних јединица  - члан 30, прописује да скупштина јединице локалне самоуправе доноси акт којим ће се уврдити систем подстицаја и повластица. Овим чланом прописује се обавеза јединица локалне самоуправе да својим актима предвиде одређене подстицаје за припаднике добровољних ватрогасних јединица како би се исти мотивисали и наградили за свој допринос, као и како би се више припадника локалне заједнице привукло да се прикључи оваквом облику организовања; члан 31. уређује права припадника добровољних ватрогасних јединица када приликом учешћа у акцијама гашења пожара или вршења обуке буде повређен или оболи.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есто поглавље носи назив Финансирање добровољних ватрогасних друштава и ватрогасних савеза и обухвата: члан 32. који прописује начин финансирања добровољних ватрогасних друштава и савеза (сагласно прописима који ову област уређују за удружења); сходна примена другог прописа - члан 33, који прописује да на све што није уређено овим законом примењује се закон којим су уређена удружења.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дмо поглавље носи назив Надзор и њиме се дефинише надзор над применом овог закона, који обавља Министарство унутрашњих послова – члан 34.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мо поглавље носи назив Прелазне и завршне одредбе и обухвата чл. 35-38.  којима се предвиђају: рокови за доношење прописа за извршавање овог закона; рок за органе јединица локалне самоуправе да донесу акт о подстицајима за припаднике добровољних ватрогасних јединица; прописан је рок од 18 месеци за већ регистрована добровољна ватрогасна друштва да поднесу Агенцији за привредне регистре доказ о томе да поседују добровољну ватрогасну јединицу; предвиђено је да ће се поступци уписа у Регистар удружења започети пре ступања Закона на снагу, окончати по прописима по којима су започети; такође, овим законом ставља се ван снаге члан 65. Закона о заштити од пожара („Службени гласник РСˮ, бр. 111/09 и 20/15) која прописује да јединице локалне самоуправе из свог буџета планирају и обезбеђују средства за програмске активности друштава, као и правни основ за доношење подзаконског акта министра о оснивању, организацији, деловању, правима и обавезама припадника добровољних ватрогасних јединица, друштава односно савеза; на крају прописано је да овај закон ступа на снагу осмог дана од дана објављивања у „Службеном гласнику Републике Србијеˮ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b/>
          <w:lang w:val="sr-Latn-RS"/>
        </w:rPr>
        <w:t>IV</w:t>
      </w:r>
      <w:r>
        <w:rPr>
          <w:b/>
          <w:lang w:val="sr-RS"/>
        </w:rPr>
        <w:t xml:space="preserve">. ПРОЦЕНА ФИНАНСИЈСКИХ СРЕДСТВА 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ЗА СПРОВОЂЕЊЕ ОВОГ ЗАКОНА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b/>
          <w:lang w:val="sr-Latn-RS"/>
        </w:rPr>
        <w:tab/>
      </w:r>
      <w:r>
        <w:rPr>
          <w:lang w:val="sr-RS"/>
        </w:rPr>
        <w:t>За спровођење овог закона у 2018. години није потребно обезбедити средства из буџета Републике Србиј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RS"/>
        </w:rPr>
      </w:pPr>
      <w:r>
        <w:rPr>
          <w:lang w:val="sr-RS"/>
        </w:rPr>
        <w:tab/>
        <w:t>Средства за активност додатног финансирања подстицања програма или недостајућег дела средстава за финансирање програма са циљем обављања послова од јавног интереса за Републику Србију у 2019. и наредним годинама биће обезбеђена у оквиру лимита који ће бити опредељени на разделу 15 – Министарство унутрашњих послова и то на Програму 1407 – Управљање ризицима и ванредним ситуацијама, Функцији 310 – Полицијске услуге, на Програмској активности 0003 Управљање у ванредним ситуацијама на економској класификацији 481 – Дотације невладиним организацијама у укупном износу од 25.000.000,00 ди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  <w:t xml:space="preserve">V. </w:t>
      </w:r>
      <w:r>
        <w:rPr>
          <w:b/>
          <w:lang w:val="sr-RS"/>
        </w:rPr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Добровољна ватрогасна друштва која имају формирану оперативну добровољну ватрогасну јединицу представљају веома значајан ресурс Републике Србије у околностима угрожавања безбедности људи и имовине пожарима и другим несрећама. </w:t>
      </w:r>
      <w:r>
        <w:rPr>
          <w:rFonts w:cs="Calibri"/>
          <w:lang w:val="sr-RS"/>
        </w:rPr>
        <w:t>Предлог</w:t>
      </w:r>
      <w:r>
        <w:rPr>
          <w:lang w:val="sr-RS"/>
        </w:rPr>
        <w:t xml:space="preserve"> закона о добровољном ватрогаству допринеће већој ефикасности и операбилности и самих професионалних ватрогасних јединица чиме ће се последице елементарних непогода, техничко – технолошких несрећа и других акцидената смањити. Пословник Народне скупштине у члану 167. прописује да се по хитном поступку може донети закон у ситуацији када би недоношење закона по хитном поступку могло да проузрокује, између осталог, штетне последице по живот и здравље људи и рад органа и организација. Сагласно наведеном, како би се спречило наступање наведених штетних последица и подигли капацитети за реаговање у задацима заштите и спасавања, предлаже се доношење закона по хитном поступку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sr-C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C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46:00Z</dcterms:created>
  <dc:creator>sladjana milojkovic</dc:creator>
  <dc:description/>
  <cp:keywords/>
  <dc:language>en-US</dc:language>
  <cp:lastModifiedBy>Daktilobiro07</cp:lastModifiedBy>
  <cp:lastPrinted>2018-10-23T11:34:00Z</cp:lastPrinted>
  <dcterms:modified xsi:type="dcterms:W3CDTF">2018-10-25T09:11:00Z</dcterms:modified>
  <cp:revision>28</cp:revision>
  <dc:subject/>
  <dc:title>ОБРАЗЛОЖЕЊЕ</dc:title>
</cp:coreProperties>
</file>