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 xml:space="preserve">39. и </w:t>
      </w:r>
      <w:r>
        <w:rPr>
          <w:rFonts w:cs="Times New Roman" w:ascii="Times New Roman" w:hAnsi="Times New Roman"/>
          <w:sz w:val="24"/>
          <w:szCs w:val="24"/>
          <w:lang w:val="sr-BA"/>
        </w:rPr>
        <w:t>40. став 1. Пословника Владе („Службени гласник Републике Србије“, бр. 61/06 – пречишћен текст, 69/08, 88/09, 33/10, 69/10, 20/11, 37/11, 30/13 и 76/14) и члана 59. став 1. тачка 4) и Јединствених методолошких правила за израду прописа („Службени гласник РС“, број 21/10), даје се следећ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АНАЛИЗА ЕФЕКАТА ЗАК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НАЦРТ ЗАКОНА О ИЗМЕНАМА И ДОПУНАМА ЗАКОНА О ФИНАНСИЈСКОЈ ПОДРШЦИ ПОРОДИЦИ СА ДЕЦ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0" w:hanging="27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РЕЂЕЊЕ ПРОБЛЕМА КОЈЕ ЗАКОН ТРЕБА ДА РЕШИ</w:t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ђање деце далеко испод потреба простог обнављања становништва обележава и демографски развој и демографски моментум  Републике Србије. 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 без аутономних покрајина (Централна Србија) и АП Војводина су се са феноменом недовољног рађања суочиле још средином прошлог века. Већ у 1971. години стопа укупног фертилитета била је за око 15% нижа од потреба просте замене генерација у Централној Србији, односно за готово 20% у АП Војводини. У том интервалу вредности стопа се углавном стабилизују у следеће две деценије на оба подручја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во рађања према подацима  који се односе на 2006. годину је чак 30% испод потреба простог обнављања становништва, када се Република Србија посматра као целина (без података за АП Косово и Метохија), што значи да ће следећа генерација жена бити за готово једну трећину мања по броју у односу на садашњу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номен недовољног рађања деце је законит процес који није успело да избегне ниједно развијено друштво. Но, недовољно рађање деце није реалност само у развијеним земљама и не само западне цивилизације. Данас се, према процени Уједињених нација 83 државе света суочавају са рађањем деце испод потреба просте замене генерација.</w:t>
      </w:r>
    </w:p>
    <w:p>
      <w:pPr>
        <w:pStyle w:val="1tekst"/>
        <w:ind w:left="0" w:right="0" w:firstLine="615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куства развијених земаља указују да, без обзира на значајне разлике у економским, друштвено-политичким и вредносним системима, као и институционалној основи популационе политике, постоји значајан степен униформности у погледу циљева, праваца мера, као и дефинитивног израза примењених мера. Но, максимални утврђен ефекат је пораст завршеног фертилитета до 10%. Разматрање недовољне ефикасности мера које се спроводе, указује да политички одговор мора бити интензиван, целовит, истраживачки, директан, дугорочан, стратешког тип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 циљ одрживог демографског развоја Републике Србије је стационарно становништво, тј. становништво у коме ће следеће генерације бити исте величине као и постојеће. Овај ниво простог обнављања становништва или замене генерација значи да на индивидуалном нивоу једна жена у свом репродуктивном периоду треба да се надомести са једним женским дететом, тј. да нето стопа репродукције буде једнака јединици. У нашим условима, где је смртност становништва ниска а ниво рађања деце испод нивоа потребног за замену генерација, нето стопа репродукције је на нивоу око јединице када је кохортна стопа укупног фертилитета на нивоу око 2,1 детета по жени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ЦИЉЕВИ КОЈИ СЕ ДОНОШЕЊЕМ ЗАКОНА ПОСТИЖУ </w:t>
      </w:r>
    </w:p>
    <w:p>
      <w:pPr>
        <w:pStyle w:val="ListParagraph"/>
        <w:autoSpaceDE w:val="false"/>
        <w:spacing w:lineRule="auto" w:line="240" w:before="0" w:after="0"/>
        <w:ind w:left="21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 w:before="0" w:after="0"/>
        <w:ind w:firstLine="6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езање општег циља је да се у року 10–15 година поново достигне ниво стопе од 1,85 детета по жени, односно пораст од минимум 10% (вредност у 2016. години је 1,46) неминовно захтева и претходно досезање једног од посебних циљева, ублажавање економске цене подизања детета. </w:t>
      </w:r>
    </w:p>
    <w:p>
      <w:pPr>
        <w:pStyle w:val="1tekst"/>
        <w:ind w:left="0" w:right="0"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ђање деце не би смело значајно да погоршава економски, а тиме и друштвени, положај породица са децом. Држава мора да преузме на себе део трошкова рађања деце и њиховог издржавања и школовања. У ситуацији крупних поремећаја у демографском развитку, када питање отворене депопулације и интензивног процеса старења становништва није само питање одрживости демографског, него и општег друштвеног и економског развоја садашњих и будућих генерација, улога државе је посебно важна.</w:t>
      </w:r>
    </w:p>
    <w:p>
      <w:pPr>
        <w:pStyle w:val="1tekst"/>
        <w:ind w:left="0" w:right="0"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јска помоћ породицама са децом јавља се као пронаталитетна мера и у срединама са стабилним друштвено-економским развојем и високим животним стандардом становништва. Међутим, у условима економских тешкоћа значај новчаних давања, као и финансијских олакшица, бива већи. Мере подршке породици треба да ублаже ефекте неповољних привредних кретања, али и да буду усмерене ка постизању економске и социјалне сигурности као претпоставке одвијања биолошке репродукције. Јер опредељење за учествовање у репродукцији, али и реализација жељеног броја деце, који је по правилу већи од оствареног, у великој мери зависи од економске сигурности потенцијалних учесника у репродукцији. Незапосленост, лош материјални положај и стамбени проблем су основна питања која се директно тичу потенцијалних учесника у репродукцији. Дугорочно и из угла одрживости развоја, подстицање рађања подразумева решавање поменутих проблема.</w:t>
      </w:r>
    </w:p>
    <w:p>
      <w:pPr>
        <w:pStyle w:val="1tekst"/>
        <w:ind w:left="0" w:right="0"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квиру финансијске подршке породици са децом од великог значаја је родитељски додатак који представља подршку породици коју остварује мајка по рођењу првог, другог, трећег и четвртог детета. Овај додатак је диференциран према реду рођења дет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II. ДРУГЕ МОГУЋНОСТИ ЗА РЕШАВАЊЕ ПРОБЛЕМА </w:t>
      </w:r>
    </w:p>
    <w:p>
      <w:pPr>
        <w:pStyle w:val="Normal"/>
        <w:spacing w:before="0" w:after="120"/>
        <w:rPr>
          <w:rFonts w:ascii="Times New Roman" w:hAnsi="Times New Roman" w:cs="Calibri"/>
          <w:sz w:val="24"/>
          <w:szCs w:val="24"/>
          <w:lang w:val="sr-BA"/>
        </w:rPr>
      </w:pPr>
      <w:r>
        <w:rPr>
          <w:rFonts w:cs="Calibri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аном 23. став 1.  Закона о финансијској подршци породици са децом („Службени гласник РС“ бр. 113/17) чија примена почиње 1. јула 2018. године, прописано је 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сину, начин усклађивања и исплате родитељског додатка и паушала за набавку опреме за дете, прописује Влада на предлог министра надлежног за социјална питања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свајању измена и допуна Стратегије подстицања рађања („Службени гласник РС“ бр. 25/18), право на родитељски додатак добило је на значају као популациона мера са дугорочним деловањем, те је било логично да се Законом дефинише висина и начин исплате права, а не уредбом Владе.</w:t>
      </w:r>
      <w:bookmarkStart w:id="0" w:name="_GoBack"/>
      <w:bookmarkEnd w:id="0"/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V. ЗАШТО ЈЕ ДОНОШЕЊЕ ЗАКОНА НАЈБОЉЕ ЗА РЕШАВАЊЕ ПРОБЛЕМ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Calibri"/>
          <w:i/>
          <w:i/>
          <w:iCs/>
          <w:sz w:val="24"/>
          <w:szCs w:val="24"/>
          <w:lang w:val="sr-BA"/>
        </w:rPr>
      </w:pPr>
      <w:r>
        <w:rPr>
          <w:rFonts w:cs="Calibri" w:ascii="Times New Roman" w:hAnsi="Times New Roman"/>
          <w:i/>
          <w:iCs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sr-BA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Законом о изменама и допунама Закона о финансијској подршци породици са децом овако уређено право на родитељски додатак гарантовано је као дугорочна мера Републике Србије у борби за повећање наталитет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. НА КОГА И КАКО ЋЕ НАЈВЕРОВАТНИЈЕ УТИЦАТИ РЕШЕЊА У ЗАКОНУ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iCs/>
          <w:sz w:val="24"/>
          <w:szCs w:val="24"/>
          <w:lang w:val="sr-BA"/>
        </w:rPr>
      </w:pPr>
      <w:r>
        <w:rPr>
          <w:rFonts w:cs="Calibri" w:ascii="Times New Roman" w:hAnsi="Times New Roman"/>
          <w:iCs/>
          <w:sz w:val="24"/>
          <w:szCs w:val="24"/>
          <w:lang w:val="sr-BA"/>
        </w:rPr>
      </w:r>
    </w:p>
    <w:p>
      <w:pPr>
        <w:pStyle w:val="1tekst"/>
        <w:ind w:left="0" w:right="0"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е мере ублажиће неповољнији материјални положај породица са децом у односу на оне без деце. </w:t>
      </w:r>
    </w:p>
    <w:p>
      <w:pPr>
        <w:pStyle w:val="1tekst"/>
        <w:ind w:left="0" w:right="0"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бно ће бити подстицајне код другог, трећег и четвртог детета, јер ће у већој мери покрити део издатака које породица има за децу. </w:t>
      </w:r>
    </w:p>
    <w:p>
      <w:pPr>
        <w:pStyle w:val="1tekst"/>
        <w:ind w:left="0" w:right="0"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з право на накнаду зараде за време породиљског одсуства, одсуства са рада ради неге детета и посебне неге детета и права на остале накнаде по основу рођења и неге детета и посебне неге детета проширивањем круга корисника права и директном исплатом права додатно ће се кроз редовне приходе заштити породице са децом. </w:t>
      </w:r>
    </w:p>
    <w:p>
      <w:pPr>
        <w:pStyle w:val="1tekst"/>
        <w:ind w:left="0" w:right="0"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ерално, уколико би се остварили дефинисани циљеви из Закона о финансијској подршци породица са децом, ефекти би се осетили у области привреде кроз повећање броја трудничих и породиљских одсустава. </w:t>
      </w:r>
    </w:p>
    <w:p>
      <w:pPr>
        <w:pStyle w:val="1tekst"/>
        <w:ind w:left="0" w:right="0"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би захтевало још боље усклађивање рада и родитељства и утвђивање нових флексибилних облика рада. </w:t>
      </w:r>
    </w:p>
    <w:p>
      <w:pPr>
        <w:pStyle w:val="1tekst"/>
        <w:ind w:left="0" w:right="0"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пходно је да ове промене прати и јавна управа кроз повећање ефикасности рада, дигитализацију и већу доступност остваривања права корисника. </w:t>
      </w:r>
    </w:p>
    <w:p>
      <w:pPr>
        <w:pStyle w:val="1tekst"/>
        <w:ind w:left="0" w:right="0"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ђе, већ сада је јасно да капацитети предшколског образовања, који ни сада нису довољни, морају бити у складу са очекиваним повећањем наталитета.</w:t>
      </w:r>
    </w:p>
    <w:p>
      <w:pPr>
        <w:pStyle w:val="1tekst"/>
        <w:ind w:left="0" w:right="0"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ласти здравствене заштите решења из Закона допринеће већем обухвату имунизације деце што ће довести до већег степена здравствене заштите становништва.</w:t>
      </w:r>
    </w:p>
    <w:p>
      <w:pPr>
        <w:pStyle w:val="1tekst"/>
        <w:ind w:left="0" w:right="0"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дносу на образовни систем решења из овог Закона директно ће утицати на већи проценат деце која редовно похађају наставу.</w:t>
      </w:r>
    </w:p>
    <w:p>
      <w:pPr>
        <w:pStyle w:val="1tekst"/>
        <w:ind w:left="0" w:right="0"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е законске одредбе рефлектоваће се и на материјално стање социјално угрожених породица које су често и породице са већим бројем деце. </w:t>
      </w:r>
    </w:p>
    <w:p>
      <w:pPr>
        <w:pStyle w:val="1tekst"/>
        <w:ind w:left="0" w:right="0"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I. КОЈИ СУ ТРОШКОВИ КОЈЕ ЋЕ ПРИМЕНА ЗАКОНА ИЗАЗВАТИ ГРАЂАНИМА И ПРИВРЕДИ, НАРОЧИТО МАЛИМ И СРЕДЊИМ ПРЕДУЗЕЋИМА? </w:t>
      </w:r>
    </w:p>
    <w:p>
      <w:pPr>
        <w:pStyle w:val="ListParagraph"/>
        <w:spacing w:lineRule="auto" w:line="240" w:before="0" w:after="0"/>
        <w:ind w:left="162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шкови по основу права на родитељски додатак покривају се из буџета Републике Срб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VII. ДА ЛИ СУ ПОЗИТИВНЕ ПОСЛЕДИЦЕ ДОНОШЕЊА ЗАКОНА ТАКВЕ ДА ОПРАВДАВАЈУ ТРОШКОВЕ КОЈЕ ЋЕ ОН СТВОРИТИ?</w:t>
      </w:r>
    </w:p>
    <w:p>
      <w:pPr>
        <w:pStyle w:val="ListParagraph"/>
        <w:spacing w:before="0" w:after="0"/>
        <w:ind w:left="162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За спровођење овог закона потребна су додатна новчана средства која су неопходна за стварање бољих материјалних услова породице а у циљу стимулације за њено проширивање тј. рађање дец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име, у оквиру финансијске подршке породици са децом, </w:t>
      </w:r>
      <w:r>
        <w:rPr>
          <w:rFonts w:cs="Times New Roman" w:ascii="Times New Roman" w:hAnsi="Times New Roman"/>
          <w:sz w:val="24"/>
          <w:szCs w:val="24"/>
        </w:rPr>
        <w:t>мер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ја у Републици Србији има превасходно популациони ефекат је родитељски додатак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Родитељски додатак представља подршку породици коју остварује мајка по рођењу првог, другог, трећег и четвртог </w:t>
      </w:r>
      <w:r>
        <w:rPr>
          <w:rFonts w:cs="Times New Roman" w:ascii="Times New Roman" w:hAnsi="Times New Roman"/>
          <w:sz w:val="24"/>
          <w:szCs w:val="24"/>
        </w:rPr>
        <w:t>детет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Износ родитељског додатка диференциран је према реду рођења </w:t>
      </w:r>
      <w:r>
        <w:rPr>
          <w:rFonts w:cs="Times New Roman" w:ascii="Times New Roman" w:hAnsi="Times New Roman"/>
          <w:sz w:val="24"/>
          <w:szCs w:val="24"/>
        </w:rPr>
        <w:t>дет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едложени износ родитељског додатка за прво </w:t>
      </w:r>
      <w:r>
        <w:rPr>
          <w:rFonts w:cs="Times New Roman" w:ascii="Times New Roman" w:hAnsi="Times New Roman"/>
          <w:sz w:val="24"/>
          <w:szCs w:val="24"/>
        </w:rPr>
        <w:t>дет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и његова једнократна  исплата треба да омогуће компензацију иницијалних трошкова рађањ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Износи родитељског додатка и начин исплате у  периоду од </w:t>
      </w:r>
      <w:r>
        <w:rPr>
          <w:rFonts w:cs="Times New Roman" w:ascii="Times New Roman" w:hAnsi="Times New Roman"/>
          <w:sz w:val="24"/>
          <w:szCs w:val="24"/>
        </w:rPr>
        <w:t xml:space="preserve">дв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године за друго </w:t>
      </w:r>
      <w:r>
        <w:rPr>
          <w:rFonts w:cs="Times New Roman" w:ascii="Times New Roman" w:hAnsi="Times New Roman"/>
          <w:sz w:val="24"/>
          <w:szCs w:val="24"/>
        </w:rPr>
        <w:t>дет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носно десет година за треће и четврто </w:t>
      </w:r>
      <w:r>
        <w:rPr>
          <w:rFonts w:cs="Times New Roman" w:ascii="Times New Roman" w:hAnsi="Times New Roman"/>
          <w:sz w:val="24"/>
          <w:szCs w:val="24"/>
        </w:rPr>
        <w:t xml:space="preserve">дете, треба да определе родитеље на рађање више деце имајући у виду побољшање материјалног положаја  породице кроз редовност прихода по овом основу у дужем временском периоду.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огућност остваривања права  и редовност прихода у дужем временском периоду треба да стимулише  грађане, ако то нису учинили, да регулишу питање својих докумената како би остварили пра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ољи материјални положај породице и редовни приходи за </w:t>
      </w:r>
      <w:r>
        <w:rPr>
          <w:rFonts w:cs="Times New Roman" w:ascii="Times New Roman" w:hAnsi="Times New Roman"/>
          <w:sz w:val="24"/>
          <w:szCs w:val="24"/>
        </w:rPr>
        <w:t>последиц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маће и већу тражњу за одређеним производима и услугама, а што посредно утиче и на повећање запослености.</w:t>
      </w:r>
    </w:p>
    <w:p>
      <w:pPr>
        <w:pStyle w:val="ListParagraph"/>
        <w:spacing w:lineRule="auto" w:line="240" w:before="0" w:after="0"/>
        <w:ind w:left="162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VIII. ДА ЛИ СЕ ЗАКОНОМ ПОДРЖАВА СТВАРАЊЕ НОВИХ ПРИВРЕДНИХ СУБЈЕКАТА И ТРЖИШНА КОНКУРЕНЦИЈА?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Закон нема директног утицаја на стварање нових привредних субјеката и тржишну конкуренцију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X. ДА ЛИ СУ СВЕ ЗАИНТЕРЕСОВАНЕ СТРАНЕ ИМАЛЕ ПРИЛИКЕ ДА СЕ ИЗЈАСНЕ О ЗАКОН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Calibri"/>
          <w:sz w:val="24"/>
          <w:szCs w:val="24"/>
          <w:lang w:val="sr-BA"/>
        </w:rPr>
      </w:pPr>
      <w:r>
        <w:rPr>
          <w:rFonts w:cs="Calibri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У поступку припреме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овног текст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закона којим се уређује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финансијска подршка породици са децом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Министарство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рад, запошљавањ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е, борачк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а и социјалне пит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њ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спровело је јавну расправу по Програму јавне расправе о Нацрту закона о финансијској подршци породици са децом кој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је одредила Влада, односно Одбор з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привреду и финансије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својим актом 05 Број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011-13544/2015 од 17. децембра 2015. годин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црт закона о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финансијској подршци породици са дец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сачинила је Радна група коју су поред представник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Министарства за рад, запошљавање, борачка и социјална пит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инили експерти и представници Министарства финансија, Министарства државне управе и локалне самоупра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Републичког завода за социјалну заштиту, Покрајинског секретаријата за здравство, социјалну политику и демографију, Сталне конференције градова и општина, Секретаријата за социјалну заштиту у Београду и Градске управе Нови Сад, Централног регистра, Удружења грађана – „Србија у покрету”, </w:t>
      </w:r>
      <w:r>
        <w:rPr>
          <w:rFonts w:cs="Times New Roman" w:ascii="Times New Roman" w:hAnsi="Times New Roman"/>
          <w:sz w:val="24"/>
          <w:szCs w:val="24"/>
          <w:lang w:val="sr-CS"/>
        </w:rPr>
        <w:t>„Родитељ”, „Центар за маме”, Наледа и Уницефа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авна расправа је одржана у периоду од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7. децембра 2015. године до 6. јануара 2016. годи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представнике државних органа, јавних служби, привредне субјекте, синдикате, удружења послодаваца, стручну јавност и друге заинтересоване учесник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а текст Нацрта закона постављен </w:t>
      </w:r>
      <w:r>
        <w:rPr>
          <w:rFonts w:cs="Times New Roman" w:ascii="Times New Roman" w:hAnsi="Times New Roman"/>
          <w:bCs/>
          <w:sz w:val="24"/>
          <w:szCs w:val="24"/>
        </w:rPr>
        <w:t xml:space="preserve">је 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на сајт Министарств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рад, запошљавањ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е, борачк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и социјалн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пит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њ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на порталу е-управ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ако да су сви заинтересовани били у прилици да доставе мишљење, примедбе и сугестиј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непосредно или електронским и писаним путем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ози и сугестије са јавне расправе који су били усмерени на побољшање предложеног текста Нацрта закона и који су у духу концепта на којима се исти заснива, уграђени су у текст Нацрта зако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мајући у виду да Нацрт закона о изменама и допунама Закона о финансијској подршци породици са децом првенствено уређује висину износа и начина исплате родитељског додатка није било потребно поново спроводити јавну расправу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X. КОЈЕ ЋЕ СЕ МЕРЕ ТОКОМ ПРИМЕНЕ ЗАКОНА ПРЕДУЗЕТИ ДА БИ СЕ ПОСТИГЛО ОНО ШТО СЕ ЗАКОНОМ ПРЕДВИЂ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Calibri"/>
          <w:i/>
          <w:i/>
          <w:iCs/>
          <w:sz w:val="24"/>
          <w:szCs w:val="24"/>
          <w:lang w:val="sr-BA"/>
        </w:rPr>
      </w:pPr>
      <w:r>
        <w:rPr>
          <w:rFonts w:cs="Calibri" w:ascii="Times New Roman" w:hAnsi="Times New Roman"/>
          <w:i/>
          <w:iCs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Законом о финансијској подршци породици са децом предвиђена је директна исплата права корисницим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 поступку остваривања права користиће се и доступне евиденције података преко е-ЗУП-а, а захтев за остваривање права на родитељски додатак моћи ће да се поднесе и преко Е-бебе у породилишту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ListParagraph"/>
        <w:spacing w:lineRule="auto" w:line="276" w:before="0" w:after="0"/>
        <w:ind w:left="7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ListParagraph"/>
        <w:spacing w:before="0" w:after="160"/>
        <w:ind w:left="144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b/>
      <w:bCs/>
      <w:sz w:val="24"/>
      <w:szCs w:val="24"/>
      <w:lang w:val="sr-CS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opnapomena">
    <w:name w:val="topnapomena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GB"/>
    </w:rPr>
  </w:style>
  <w:style w:type="paragraph" w:styleId="1tekst">
    <w:name w:val="_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Calibri" w:cs="Arial"/>
      <w:sz w:val="20"/>
      <w:szCs w:val="20"/>
    </w:rPr>
  </w:style>
  <w:style w:type="paragraph" w:styleId="7podnas">
    <w:name w:val="_7podnas"/>
    <w:basedOn w:val="Normal"/>
    <w:qFormat/>
    <w:pPr>
      <w:shd w:fill="FFFFFF" w:val="clear"/>
      <w:spacing w:lineRule="auto" w:line="240" w:before="60" w:after="0"/>
      <w:jc w:val="center"/>
    </w:pPr>
    <w:rPr>
      <w:rFonts w:ascii="Arial" w:hAnsi="Arial" w:eastAsia="Calibri" w:cs="Arial"/>
      <w:b/>
      <w:bCs/>
      <w:sz w:val="27"/>
      <w:szCs w:val="27"/>
    </w:rPr>
  </w:style>
  <w:style w:type="paragraph" w:styleId="6naslov">
    <w:name w:val="_6naslov"/>
    <w:basedOn w:val="Normal"/>
    <w:qFormat/>
    <w:pPr>
      <w:spacing w:lineRule="auto" w:line="240" w:before="60" w:after="30"/>
      <w:ind w:left="225" w:right="225" w:hanging="0"/>
      <w:jc w:val="center"/>
    </w:pPr>
    <w:rPr>
      <w:rFonts w:ascii="Arial" w:hAnsi="Arial" w:eastAsia="Calibri" w:cs="Arial"/>
      <w:b/>
      <w:bCs/>
      <w:sz w:val="27"/>
      <w:szCs w:val="27"/>
    </w:rPr>
  </w:style>
  <w:style w:type="paragraph" w:styleId="Rasir">
    <w:name w:val="rasir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pacing w:val="40"/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14:00Z</dcterms:created>
  <dc:creator>Admin</dc:creator>
  <dc:description/>
  <cp:keywords/>
  <dc:language>en-US</dc:language>
  <cp:lastModifiedBy>daktilo03</cp:lastModifiedBy>
  <cp:lastPrinted>2018-05-30T10:06:00Z</cp:lastPrinted>
  <dcterms:modified xsi:type="dcterms:W3CDTF">2018-06-15T08:14:00Z</dcterms:modified>
  <cp:revision>2</cp:revision>
  <dc:subject/>
  <dc:title>На основу члана 39</dc:title>
</cp:coreProperties>
</file>