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ЗАКОНА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ИЗМЕНАМА И ДОПУНАМА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О СЛУЖБЕНОЈ УПОТРЕБИ ЈЕЗИКА И ПИСАМ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Закону о службеној употреби језика и писама (</w:t>
      </w:r>
      <w:r>
        <w:rPr>
          <w:rFonts w:cs="Times New Roman" w:ascii="Times New Roman" w:hAnsi="Times New Roman"/>
          <w:sz w:val="24"/>
          <w:szCs w:val="24"/>
        </w:rPr>
        <w:t>„Службени гласник РС”, бр. 45/91, 53/93 - др. закон, 67/93 - др. закон, 48/94 - др. закон, 101/05 - др. закон и 30/10), у члану 1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таву 2. после реч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: „становништва” додају се запета и речи: „најкасније у року од 90 дана од дана утврђивања законом прописаних услова”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ава 4. додају се нови ст. 5. и 6. који глас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У насељеним местима у јединицама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не самоуправе, чија је територија одређена у складу са законом којим се уређује територијална организација Републике Србије, у којима проценат припадника од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ђене националне мањине у укупном броју становника на територији насељеног места достиже 15% према резултатима последњег пописа становништва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, и у случају да језик те националне мањине није у службеној употреби на територији јединице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не самоуправ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ставом 2. овог члан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јединице локалне самоуправе утврдиће статутом насељена места из става 5. овог чла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јући у виду традиционалну насељеност припадника националне мањине и претходно прибављено мишљење националног савета националне мањине. ”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садашњи ст. од 5. до 8. постају ст. од 7. до 10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досадашњем ставу 6. који постаје став 8. речи: „посебним законом” замењују се речима: „законом који се уређује заштита права и слобода националних мањина”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става 10. додају се ст. 11. и 12. који глас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и посланик који припада националној мањини чији број у укупном становништву Републике Србије достиже најмање 2% према последњем попису становништва има право да се обраћа Народној скупштини на свом јези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родна скупштина обезбедиће услове за остваривање права из става 11. овог члана и својим актом ближе ће уредити начин остваривања овог права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Члан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л. 23. и 26. бришу с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6:00Z</dcterms:created>
  <dc:creator>Darko Radojicic</dc:creator>
  <dc:description/>
  <cp:keywords/>
  <dc:language>en-US</dc:language>
  <cp:lastModifiedBy>daktilo05</cp:lastModifiedBy>
  <cp:lastPrinted>2018-05-25T13:42:00Z</cp:lastPrinted>
  <dcterms:modified xsi:type="dcterms:W3CDTF">2018-05-25T11:42:00Z</dcterms:modified>
  <cp:revision>3</cp:revision>
  <dc:subject/>
  <dc:title>ПРЕДЛОГ ЗАКОНА </dc:title>
</cp:coreProperties>
</file>