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ДОПУНИ ЗАКОНА О ОВЕРАВАЊУ ПОТПИСА,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ПИСА И ПРЕПИСА</w:t>
      </w:r>
    </w:p>
    <w:p>
      <w:pPr>
        <w:pStyle w:val="Normal"/>
        <w:spacing w:lineRule="exact" w:line="32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ан 1.</w:t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Закону о оверавању потписа, рукописа и препи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„Службени гласник РС”, бр. 93/14 и 22/15), у члану 26. после става 2. додаје се став 3. који гласи:</w:t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Јавни бележник потврђује да је електронска копија исправе истоветна са копираном исправом, тако што се у његовом присуству поднета исправа дигитализује и потом јавни бележник у тако дигитализовану електронску копију исправе уноси свој квалификовани електронски печат којим потврђује да је електронска копија исправе истоветна  поднетој исправи.”. 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.</w:t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беном гласнику Републике Србије”.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40:00Z</dcterms:created>
  <dc:creator>Neda Marković</dc:creator>
  <dc:description/>
  <cp:keywords/>
  <dc:language>en-US</dc:language>
  <cp:lastModifiedBy>daktilo04</cp:lastModifiedBy>
  <cp:lastPrinted>2018-04-26T11:22:00Z</cp:lastPrinted>
  <dcterms:modified xsi:type="dcterms:W3CDTF">2018-05-31T12:06:00Z</dcterms:modified>
  <cp:revision>8</cp:revision>
  <dc:subject/>
  <dc:title>НАЦРТ ЗАКОН О ДОПУНИ ЗАКОНА О ОВЕРАВАЊУ ПОТПИСА,</dc:title>
</cp:coreProperties>
</file>