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ЗАКОН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 ИЗМЕН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И ДОПУНИ ЗАКОНА О ДРЖАВНОЈ УПРАВИ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ListParagraph"/>
        <w:tabs>
          <w:tab w:val="clear" w:pos="720"/>
          <w:tab w:val="left" w:pos="144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Закону о државној управи („Службени гласник РС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бр. 79/05, 101/07, 95/10, 99/14 и 30/18 – др. закон) 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ану 75. после става 2. додају се нови ставови од 3. до 7, који гласе:</w:t>
      </w:r>
    </w:p>
    <w:p>
      <w:pPr>
        <w:pStyle w:val="ListParagraph"/>
        <w:tabs>
          <w:tab w:val="clear" w:pos="720"/>
          <w:tab w:val="left" w:pos="1440" w:leader="none"/>
        </w:tabs>
        <w:ind w:lef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„Поред овлашћења из става 2. овог члана, орган државне управе може предложити органима две или више општина, односно органима општина и града, да заједнички обезбеде извршавање одређених поверених послова пошто утврди да нису у могућности да те послове ефикасно извршавају.</w:t>
      </w:r>
    </w:p>
    <w:p>
      <w:pPr>
        <w:pStyle w:val="ListParagraph"/>
        <w:tabs>
          <w:tab w:val="clear" w:pos="720"/>
          <w:tab w:val="left" w:pos="1440" w:leader="none"/>
        </w:tabs>
        <w:ind w:lef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ргани општина, односно општина и града, дужни су да се о предлогу изјасне у року од 30 дана.</w:t>
      </w:r>
    </w:p>
    <w:p>
      <w:pPr>
        <w:pStyle w:val="ListParagraph"/>
        <w:tabs>
          <w:tab w:val="clear" w:pos="720"/>
          <w:tab w:val="left" w:pos="1440" w:leader="none"/>
        </w:tabs>
        <w:ind w:lef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Уколико се прихвати предлог из става 3. овог члана, министарству надлежном за локалну самоуправу се доставља споразум о сарадњи којим се уређује заједничко извршавање поверених послова.</w:t>
      </w:r>
    </w:p>
    <w:p>
      <w:pPr>
        <w:pStyle w:val="ListParagraph"/>
        <w:tabs>
          <w:tab w:val="clear" w:pos="720"/>
          <w:tab w:val="left" w:pos="1440" w:leader="none"/>
        </w:tabs>
        <w:ind w:lef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агласност за заједничко извршавање поверених послова даје Влада  на предлог министарства надлежног за локалну самоуправу уз претходно прибављено мишљење министарства одговорног за извршавање поверених послова.</w:t>
      </w:r>
    </w:p>
    <w:p>
      <w:pPr>
        <w:pStyle w:val="ListParagraph"/>
        <w:tabs>
          <w:tab w:val="clear" w:pos="720"/>
          <w:tab w:val="left" w:pos="1440" w:leader="none"/>
        </w:tabs>
        <w:ind w:lef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Услови и начин заједничког извршавања поверених послова уређују се уредбом Владе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”</w:t>
      </w:r>
    </w:p>
    <w:p>
      <w:pPr>
        <w:pStyle w:val="ListParagraph"/>
        <w:tabs>
          <w:tab w:val="clear" w:pos="720"/>
          <w:tab w:val="left" w:pos="144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144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2.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Назив </w:t>
      </w:r>
      <w:r>
        <w:rPr>
          <w:rFonts w:cs="Times New Roman" w:ascii="Times New Roman" w:hAnsi="Times New Roman"/>
          <w:sz w:val="24"/>
          <w:szCs w:val="24"/>
          <w:lang w:val="sr-CS"/>
        </w:rPr>
        <w:t>изнад члана и члан 77. мењају се и гла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Учешће јавности у припреми нацрта закона, других прописа и акат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7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ргани државне управе дужни су да обезбеде услове за учешће јавности у току припреме нацрта закона, других прописа и аката, у складу са овим законом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Министарства и посебне организације дужни су да обавесте јавност путем своје интернет странице и портала е-управе о отпочињању израде нацрта закона, при чему објављују и основне информације о планираним решењима која ће бити предложена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иликом отпочињања припреме нацрта закона којим се битно мења правни режим у једној области или којим се уређују питања која посебно занимају јавност, министарства и посебне организaције путем своје интернет странице и портала е-управе објављују и полазни документ који садржи приказ проблема у одређеној области и њихових узрока, циљеве и очекиване ефекте доношења закона, као и основна начела за уређивање друштвених односа у тој области, укључујући и права и обавезе субјеката на које се закон односи (полазне основе)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Министарства и посебне организације током припреме нацрта закона спроводе консултације са свим релевантним субјектима, укључујући друге државне органе, релевантна удружења, стручну јавност, као и друге заинтересоване стране, на начин којим се обезбеђује отвореност и делотворно учешће јавности у том процесу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дредба става 4. овог члана сходно се примењује и приликом припреме подзаконских аката којима се разрађују поједине одредбе или се одређује начин извршења појединих одредаба закона из става 3. овог члана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Министарства и посебне организације дужни су да у припреми нацрта закона из става 3. овог члана спроведу јавну расправ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провођење јавне расправе у припреми нацрта закона ближе се уређује пословником Влад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Министарство надлежно за државну упра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у сарадњи са органом државне управе надлежним за јавне политике припрема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носи правилник којим се уређу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мернице добре праксе за остваривање учешћа јавности у припреми нацрта закона, других аката и пропис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Одредбе овог члана сходно се примењују у припреми стратегија развоја, акционих планова и других докумената јавних политика, уколико посебним законом није другачије уређено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припреми стратегије развоја обавезно се спроводи јавна расправа, у складу са пословником Влад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ind w:left="720" w:righ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3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152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1152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1152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1152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26:00Z</dcterms:created>
  <dc:creator>Dusan Protic</dc:creator>
  <dc:description/>
  <cp:keywords/>
  <dc:language>en-US</dc:language>
  <cp:lastModifiedBy>Bojan Grgic</cp:lastModifiedBy>
  <cp:lastPrinted>2018-04-27T12:19:00Z</cp:lastPrinted>
  <dcterms:modified xsi:type="dcterms:W3CDTF">2018-05-08T10:26:00Z</dcterms:modified>
  <cp:revision>2</cp:revision>
  <dc:subject/>
  <dc:title>Н А Ц Р Т</dc:title>
</cp:coreProperties>
</file>