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r>
        <w:rPr>
          <w:lang w:val="sr-CS"/>
        </w:rPr>
        <w:t>На основу члана 18. став 2. Закона о званичној статистици („Службени гласник РС”, број 104/09) и члана 42. став 1. Закона о Влади („Службени гласник РС”, бр. 55/05, 71/05 – исправка, 101/07, 65/08, 16/11, 68/12 – УС, 72/12, 7/14 – УС и 44/14),</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ПЛАНА ЗВАНИЧНЕ СТАТИСТИКЕ</w:t>
      </w:r>
    </w:p>
    <w:p>
      <w:pPr>
        <w:pStyle w:val="Normal"/>
        <w:jc w:val="center"/>
        <w:rPr>
          <w:lang w:val="sr-CS"/>
        </w:rPr>
      </w:pPr>
      <w:r>
        <w:rPr>
          <w:lang w:val="sr-CS"/>
        </w:rPr>
        <w:t>ЗА 2018. ГО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Овом уредбом утврђује се План званичне статистике за 2018. годину.</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План званичне статистике за 2018. годину одштампан је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 xml:space="preserve">Ова уредба ступа на снагу осмог дана од дана објављивања у „Службеном гласнику </w:t>
      </w:r>
      <w:r>
        <w:rPr>
          <w:lang w:val="sr-RS"/>
        </w:rPr>
        <w:t>Републике Србије</w:t>
      </w:r>
      <w:r>
        <w:rPr>
          <w:lang w:val="sr-CS"/>
        </w:rPr>
        <w:t>.</w:t>
      </w:r>
      <w:r>
        <w:rPr>
          <w:lang w:val="sr-RS"/>
        </w:rPr>
        <w: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color w:val="000000"/>
          <w:lang w:val="sr-CS"/>
        </w:rPr>
      </w:pPr>
      <w:r>
        <w:rPr>
          <w:color w:val="000000"/>
          <w:lang w:val="sr-CS"/>
        </w:rPr>
        <w:t xml:space="preserve">05 Број: </w:t>
      </w:r>
      <w:r>
        <w:rPr>
          <w:color w:val="000000"/>
        </w:rPr>
        <w:t>110</w:t>
      </w:r>
      <w:r>
        <w:rPr>
          <w:color w:val="000000"/>
          <w:lang w:val="sr-CS"/>
        </w:rPr>
        <w:t>-</w:t>
      </w:r>
      <w:r>
        <w:rPr>
          <w:color w:val="000000"/>
        </w:rPr>
        <w:t>12812</w:t>
      </w:r>
      <w:r>
        <w:rPr>
          <w:color w:val="000000"/>
          <w:lang w:val="sr-CS"/>
        </w:rPr>
        <w:t>/</w:t>
      </w:r>
      <w:r>
        <w:rPr>
          <w:lang w:val="sr-CS"/>
        </w:rPr>
        <w:t>2017</w:t>
      </w:r>
    </w:p>
    <w:p>
      <w:pPr>
        <w:pStyle w:val="Normal"/>
        <w:rPr/>
      </w:pPr>
      <w:r>
        <w:rPr>
          <w:lang w:val="sr-CS"/>
        </w:rPr>
        <w:t>У</w:t>
      </w:r>
      <w:r>
        <w:rPr/>
        <w:t xml:space="preserve"> </w:t>
      </w:r>
      <w:r>
        <w:rPr>
          <w:lang w:val="sr-CS"/>
        </w:rPr>
        <w:t>Београду</w:t>
      </w:r>
      <w:r>
        <w:rPr/>
        <w:t>,</w:t>
      </w:r>
      <w:r>
        <w:rPr>
          <w:lang w:val="sr-RS"/>
        </w:rPr>
        <w:t xml:space="preserve"> 28. децембра </w:t>
      </w:r>
      <w:r>
        <w:rPr/>
        <w:t>201</w:t>
      </w:r>
      <w:r>
        <w:rPr>
          <w:lang w:val="sr-CS"/>
        </w:rPr>
        <w:t>7</w:t>
      </w:r>
      <w:r>
        <w:rPr/>
        <w:t xml:space="preserve">. </w:t>
      </w:r>
      <w:r>
        <w:rPr>
          <w:lang w:val="sr-CS"/>
        </w:rPr>
        <w:t>године</w:t>
      </w:r>
    </w:p>
    <w:p>
      <w:pPr>
        <w:pStyle w:val="Normal"/>
        <w:rPr>
          <w:lang w:val="sr-CS"/>
        </w:rPr>
      </w:pPr>
      <w:r>
        <w:rPr>
          <w:lang w:val="sr-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1tekst"/>
        <w:spacing w:before="0" w:after="0"/>
        <w:ind w:hanging="26"/>
        <w:jc w:val="center"/>
        <w:rPr>
          <w:spacing w:val="40"/>
          <w:szCs w:val="24"/>
          <w:lang w:val="ru-RU"/>
        </w:rPr>
      </w:pPr>
      <w:r>
        <w:rPr>
          <w:spacing w:val="40"/>
          <w:szCs w:val="24"/>
          <w:lang w:val="ru-RU"/>
        </w:rPr>
      </w:r>
    </w:p>
    <w:p>
      <w:pPr>
        <w:pStyle w:val="Normal"/>
        <w:rPr>
          <w:spacing w:val="40"/>
          <w:szCs w:val="24"/>
          <w:lang w:val="ru-RU"/>
        </w:rPr>
      </w:pPr>
      <w:r>
        <w:rPr>
          <w:spacing w:val="40"/>
          <w:szCs w:val="24"/>
          <w:lang w:val="ru-RU"/>
        </w:rPr>
      </w:r>
    </w:p>
    <w:p>
      <w:pPr>
        <w:pStyle w:val="Normal"/>
        <w:rPr>
          <w:lang w:val="sr-Latn-CS"/>
        </w:rPr>
      </w:pPr>
      <w:r>
        <w:rPr>
          <w:lang w:val="sr-Latn-C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sz w:val="16"/>
          <w:szCs w:val="16"/>
          <w:lang w:val="sr-RS"/>
        </w:rPr>
      </w:pPr>
      <w:r>
        <w:rPr>
          <w:sz w:val="16"/>
          <w:szCs w:val="16"/>
          <w:lang w:val="sr-RS"/>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rHeight w:val="23" w:hRule="atLeast"/>
        </w:trPr>
        <w:tc>
          <w:tcPr>
            <w:tcW w:w="15766" w:type="dxa"/>
            <w:gridSpan w:val="12"/>
            <w:tcBorders>
              <w:bottom w:val="single" w:sz="4" w:space="0" w:color="808080"/>
            </w:tcBorders>
            <w:vAlign w:val="center"/>
          </w:tcPr>
          <w:p>
            <w:pPr>
              <w:pStyle w:val="Normal"/>
              <w:spacing w:before="0" w:after="120"/>
              <w:jc w:val="center"/>
              <w:rPr>
                <w:rFonts w:ascii="Arial Narrow" w:hAnsi="Arial Narrow" w:cs="Arial Narrow"/>
                <w:bCs/>
                <w:sz w:val="20"/>
                <w:szCs w:val="20"/>
              </w:rPr>
            </w:pPr>
            <w:r>
              <w:rPr>
                <w:rFonts w:cs="Arial Narrow" w:ascii="Arial Narrow" w:hAnsi="Arial Narrow"/>
                <w:b/>
                <w:bCs/>
                <w:sz w:val="20"/>
                <w:szCs w:val="20"/>
              </w:rPr>
              <w:t xml:space="preserve">ПЛАН ЗВАНИЧНЕ СТАТИСТИКЕ ЗА 2018. ГОДИНУ  </w:t>
            </w:r>
          </w:p>
        </w:tc>
      </w:tr>
      <w:tr>
        <w:trPr>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rHeight w:val="23" w:hRule="atLeast"/>
        </w:trPr>
        <w:tc>
          <w:tcPr>
            <w:tcW w:w="15766" w:type="dxa"/>
            <w:gridSpan w:val="12"/>
            <w:tcBorders/>
          </w:tcPr>
          <w:p>
            <w:pPr>
              <w:pStyle w:val="Normal"/>
              <w:spacing w:before="360" w:after="120"/>
              <w:jc w:val="center"/>
              <w:rPr>
                <w:rFonts w:ascii="Arial Narrow" w:hAnsi="Arial Narrow" w:cs="Arial Narrow"/>
                <w:sz w:val="15"/>
                <w:szCs w:val="15"/>
              </w:rPr>
            </w:pPr>
            <w:r>
              <w:rPr>
                <w:rFonts w:cs="Arial Narrow" w:ascii="Arial Narrow" w:hAnsi="Arial Narrow"/>
                <w:b/>
                <w:bCs/>
                <w:sz w:val="20"/>
                <w:szCs w:val="20"/>
              </w:rPr>
              <w:t>I. МАКРОЕКОНОМСКЕ СТАТИСТИКЕ</w:t>
            </w:r>
          </w:p>
        </w:tc>
      </w:tr>
      <w:tr>
        <w:trPr>
          <w:trHeight w:val="23" w:hRule="atLeast"/>
        </w:trPr>
        <w:tc>
          <w:tcPr>
            <w:tcW w:w="15766" w:type="dxa"/>
            <w:gridSpan w:val="12"/>
            <w:tcBorders/>
          </w:tcPr>
          <w:p>
            <w:pPr>
              <w:pStyle w:val="Normal"/>
              <w:spacing w:before="240" w:after="120"/>
              <w:rPr>
                <w:rFonts w:ascii="Arial Narrow" w:hAnsi="Arial Narrow" w:cs="Arial Narrow"/>
                <w:sz w:val="15"/>
                <w:szCs w:val="15"/>
              </w:rPr>
            </w:pPr>
            <w:r>
              <w:rPr>
                <w:rFonts w:cs="Arial Narrow" w:ascii="Arial Narrow" w:hAnsi="Arial Narrow"/>
                <w:b/>
                <w:bCs/>
                <w:sz w:val="18"/>
                <w:szCs w:val="18"/>
              </w:rPr>
              <w:t>1. Годишњи економски рачуни</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бруто домаћег производа по производном методу у текућим ценама </w:t>
              <w:br/>
              <w:t xml:space="preserve"> </w:t>
              <w:br/>
              <w:t>0020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бруто домаћег производа за укупну економију, за све институционалне секторе и по областима Класификације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Агенција за привредне регистре и Народна банке Србије; 15.5.</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9.</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истем националних рачуна </w:t>
              <w:br/>
              <w:t xml:space="preserve"> </w:t>
              <w:br/>
              <w:t>00207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каз економских активности помоћу интегрисаних рачуна за укупну економију и институционалне сектор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Агенција за привредне регистре и Народна банке Срб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бруто инвестиција у основна средства у текућим ценама </w:t>
              <w:br/>
              <w:t xml:space="preserve"> </w:t>
              <w:br/>
              <w:t>00213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стварене инвестиције, по техничкој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7.</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9.</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личне потрошње </w:t>
              <w:br/>
              <w:t xml:space="preserve"> </w:t>
              <w:br/>
              <w:t>0021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личне потрошње по наменским групама потрошњ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Министарство унутрашњих послова; 1.6.</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9.</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бруто домаћег производа по расходном методу у текућим ценама </w:t>
            </w:r>
          </w:p>
          <w:p>
            <w:pPr>
              <w:pStyle w:val="Normal"/>
              <w:spacing w:before="120" w:after="120"/>
              <w:rPr>
                <w:rFonts w:ascii="Arial Narrow" w:hAnsi="Arial Narrow" w:cs="Arial Narrow"/>
                <w:sz w:val="15"/>
                <w:szCs w:val="15"/>
              </w:rPr>
            </w:pPr>
            <w:r>
              <w:rPr>
                <w:rFonts w:cs="Arial Narrow" w:ascii="Arial Narrow" w:hAnsi="Arial Narrow"/>
                <w:sz w:val="15"/>
                <w:szCs w:val="15"/>
              </w:rPr>
              <w:t>0021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бруто домаћег производа добијена расходном методом, по агрегатима употребе БДП-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 31.7.</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9.</w:t>
            </w:r>
          </w:p>
        </w:tc>
      </w:tr>
    </w:tbl>
    <w:p>
      <w:pPr>
        <w:pStyle w:val="Normal"/>
        <w:rPr/>
      </w:pPr>
      <w:r>
        <w:rPr/>
      </w:r>
    </w:p>
    <w:p>
      <w:pPr>
        <w:pStyle w:val="Normal"/>
        <w:rPr/>
      </w:pPr>
      <w:r>
        <w:rPr/>
      </w:r>
    </w:p>
    <w:p>
      <w:pPr>
        <w:pStyle w:val="Normal"/>
        <w:rPr/>
      </w:pPr>
      <w:r>
        <w:rPr/>
      </w:r>
    </w:p>
    <w:p>
      <w:pPr>
        <w:pStyle w:val="Normal"/>
        <w:rPr>
          <w:sz w:val="2"/>
          <w:szCs w:val="2"/>
        </w:rPr>
      </w:pPr>
      <w:r>
        <w:rPr>
          <w:sz w:val="2"/>
          <w:szCs w:val="2"/>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tabs>
                <w:tab w:val="left" w:pos="1418" w:leader="none"/>
                <w:tab w:val="left" w:pos="1478" w:leader="none"/>
              </w:tabs>
              <w:spacing w:before="0" w:after="60"/>
              <w:jc w:val="center"/>
              <w:rPr/>
            </w:pPr>
            <w:r>
              <w:rPr>
                <w:rFonts w:cs="Arial Narrow" w:ascii="Arial Narrow" w:hAnsi="Arial Narrow"/>
                <w:b/>
                <w:bCs/>
                <w:sz w:val="20"/>
                <w:szCs w:val="20"/>
              </w:rPr>
              <w:t xml:space="preserve">ПЛАН ЗВАНИЧНЕ СТАТИСТИКЕ ЗА 2018. ГОДИНУ  </w:t>
            </w:r>
            <w:r>
              <w:rPr>
                <w:rFonts w:cs="Arial Narrow" w:ascii="Arial Narrow" w:hAnsi="Arial Narrow"/>
                <w:bCs/>
                <w:sz w:val="20"/>
                <w:szCs w:val="20"/>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Обрачун бруто домаћег производа по производном методу у сталним ценама </w:t>
              <w:br/>
              <w:t xml:space="preserve"> </w:t>
              <w:br/>
              <w:t>00212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Вредност бруто додате вредности, по областима Класификације делатности и бруто домаћег производа, у ценама претходне годин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 31.7.</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8.9.</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Обрачун бруто инвестиција у основна средства у сталним ценама </w:t>
              <w:br/>
              <w:t xml:space="preserve"> </w:t>
              <w:br/>
              <w:t>0021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стварене инвестиције, по техничкој структури, у ценама претходне годин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7.</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pPr>
            <w:r>
              <w:rPr>
                <w:rFonts w:cs="Arial Narrow" w:ascii="Arial Narrow" w:hAnsi="Arial Narrow"/>
                <w:sz w:val="15"/>
                <w:szCs w:val="15"/>
              </w:rPr>
              <w:t>14.9.</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pPr>
            <w:r>
              <w:rPr>
                <w:rFonts w:cs="Arial Narrow" w:ascii="Arial Narrow" w:hAnsi="Arial Narrow"/>
                <w:sz w:val="15"/>
                <w:szCs w:val="15"/>
              </w:rPr>
              <w:t xml:space="preserve">Економски потенцијал општина, градова и Града Београда </w:t>
              <w:br/>
              <w:t xml:space="preserve"> </w:t>
              <w:br/>
              <w:t>0021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дикатори развијености општина и градова, у складу са методологијом коју утврђује Влад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и подаци Централног регистра обавезног социјалног осигурања (ЦРОСО)</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Обрачун бруто домаћег производа по регионима, по производном методу </w:t>
              <w:br/>
              <w:t xml:space="preserve"> </w:t>
              <w:br/>
              <w:t>00216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уто домаћи производ обрачунат производном методом, на нивоу регион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база података о исплаћеним пензијама по општинама - Републички фонд за пензијско и инвалидско осигурање и подаци Централног регистра обавезног социјалног осигурања (ЦРОСО)</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бруто домаћег производа по расходном методу у сталним ценама </w:t>
            </w:r>
          </w:p>
          <w:p>
            <w:pPr>
              <w:pStyle w:val="Normal"/>
              <w:spacing w:before="120" w:after="120"/>
              <w:rPr>
                <w:rFonts w:ascii="Arial Narrow" w:hAnsi="Arial Narrow" w:cs="Arial Narrow"/>
                <w:sz w:val="15"/>
                <w:szCs w:val="15"/>
              </w:rPr>
            </w:pPr>
            <w:r>
              <w:rPr>
                <w:rFonts w:cs="Arial Narrow" w:ascii="Arial Narrow" w:hAnsi="Arial Narrow"/>
                <w:sz w:val="15"/>
                <w:szCs w:val="15"/>
              </w:rPr>
              <w:t>0021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макроекономских агрегата за обрачун бруто домаћег производа расходном методом, у ценама претходне годин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 31.7.</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9.</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аритети куповне снаге - цене робе и услуга које се користе у потрошњи домаћинстава </w:t>
              <w:br/>
              <w:t xml:space="preserve"> </w:t>
              <w:br/>
              <w:t>006266</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е изабраних услуга за потребе обрачуна паритета куповне снаге у оквиру Европског програма поређења. Подаци се достављају Евростату на даљу обраду</w:t>
            </w:r>
          </w:p>
        </w:tc>
        <w:tc>
          <w:tcPr>
            <w:tcW w:w="1134" w:type="dxa"/>
            <w:tcBorders/>
          </w:tcPr>
          <w:p>
            <w:pPr>
              <w:pStyle w:val="Normal"/>
              <w:spacing w:before="120" w:after="120"/>
              <w:rPr/>
            </w:pPr>
            <w:r>
              <w:rPr>
                <w:rFonts w:cs="Arial Narrow" w:ascii="Arial Narrow" w:hAnsi="Arial Narrow"/>
                <w:sz w:val="15"/>
                <w:szCs w:val="15"/>
              </w:rPr>
              <w:t xml:space="preserve">Полугодишња; </w:t>
            </w:r>
            <w:r>
              <w:rPr>
                <w:rFonts w:cs="Arial Narrow" w:ascii="Arial Narrow" w:hAnsi="Arial Narrow"/>
                <w:sz w:val="15"/>
                <w:szCs w:val="15"/>
                <w:lang w:val="sr-CS"/>
              </w:rPr>
              <w:t>о</w:t>
            </w:r>
            <w:r>
              <w:rPr>
                <w:rFonts w:cs="Arial Narrow" w:ascii="Arial Narrow" w:hAnsi="Arial Narrow"/>
                <w:sz w:val="15"/>
                <w:szCs w:val="15"/>
              </w:rPr>
              <w:t>д априла до јуна; од октобра до децембр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илазак терена, телефонска анкета и електронски упитник</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е продавнице у трговини на мало, привредна друштва, јавна предузећа и радње којe се баве пружањем услуга домаћинствима; 8.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6. и 15.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гионална бруто додата вредност по делатностима </w:t>
              <w:br/>
              <w:t xml:space="preserve"> </w:t>
              <w:br/>
              <w:t>0022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рачун бруто додате вредности на нивоу региона и области (НСТЈ2 и НСТЈ3) по секторима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2016.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и подаци Централног регистра обавезног социјалног осигурања (ЦРОСО)</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гионални рачуни домаћинстава </w:t>
              <w:br/>
              <w:t xml:space="preserve"> </w:t>
              <w:br/>
              <w:t>0022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рачун примарног и расположивог дохотка домаћинстава по регионима (НСТЈ2)</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2015.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финансијских извештаја - Агенција за привредне регистре,  база података о дохоцима физичких лица - Министарство финансија - Пореска управа,  база података о социјалним давањима становништву - Министарство финансија - Управа за трезор,  база података о исплаћеним пензијама по општинама - Републички фонда за пензијско и инвалидско осигурање и подаци Централног регистра обавезног социјалног осигурања (ЦРОСО)</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3.</w:t>
            </w:r>
          </w:p>
        </w:tc>
      </w:tr>
      <w:tr>
        <w:trPr>
          <w:trHeight w:val="23" w:hRule="atLeast"/>
        </w:trPr>
        <w:tc>
          <w:tcPr>
            <w:tcW w:w="15766" w:type="dxa"/>
            <w:gridSpan w:val="12"/>
            <w:tcBorders/>
          </w:tcPr>
          <w:p>
            <w:pPr>
              <w:pStyle w:val="Normal"/>
              <w:spacing w:before="120" w:after="120"/>
              <w:rPr>
                <w:rFonts w:ascii="Arial Narrow" w:hAnsi="Arial Narrow" w:cs="Arial Narrow"/>
                <w:sz w:val="18"/>
                <w:szCs w:val="18"/>
              </w:rPr>
            </w:pPr>
            <w:r>
              <w:rPr>
                <w:rFonts w:cs="Arial Narrow" w:ascii="Arial Narrow" w:hAnsi="Arial Narrow"/>
                <w:b/>
                <w:bCs/>
                <w:sz w:val="18"/>
                <w:szCs w:val="18"/>
              </w:rPr>
              <w:t>2. Квартални национални рачуни</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и обрачун бруто домаћег производа по производном методу у текућим ценама </w:t>
              <w:br/>
              <w:t xml:space="preserve"> </w:t>
              <w:br/>
              <w:t>002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и обрачун БДП-а по производном методу и по областима Класификације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5 дана од истека референтног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2, 31.5, 31.8. и 30.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и обрачун бруто домаћег производа по производном методу у сталним ценама </w:t>
              <w:br/>
              <w:t xml:space="preserve"> </w:t>
              <w:br/>
              <w:t>002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и обрачун БДП-а по производном методу, у ценама претходне године и по областима Класификације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5 дана од истека референтног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2, 31.5, 31.8. и 30.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и обрачун бруто домаћег производа по производном методу у сталним ценама - брза флеш процена </w:t>
              <w:br/>
              <w:t xml:space="preserve"> </w:t>
              <w:br/>
              <w:t>00205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и обрачун БДП-а по производном методу, у ценама претходне године - брза флеш проц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 дана од истека референтног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 30.4, 31.7, 31.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и обрачун бруто домаћег производа по расходном методу у текућим ценама </w:t>
              <w:br/>
              <w:t xml:space="preserve"> </w:t>
              <w:br/>
              <w:t>0020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и обрачун БДП-а по расходном методу и по агрегатима употребе БДП</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5 дана од истека референтног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2, 31.5, 31.8. и 30.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и обрачун бруто домаћег производа по расходном методу у сталним ценама </w:t>
              <w:br/>
              <w:t xml:space="preserve"> </w:t>
              <w:br/>
              <w:t>0020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и обрачун БДП-а по расходном методу и по агрегатима употребе БДП, у ценама претходне годин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5 дана од истека референтног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2, 31.5, 31.8. и 30.11.</w:t>
            </w:r>
          </w:p>
        </w:tc>
      </w:tr>
      <w:tr>
        <w:trPr>
          <w:trHeight w:val="284" w:hRule="atLeast"/>
        </w:trPr>
        <w:tc>
          <w:tcPr>
            <w:tcW w:w="15766" w:type="dxa"/>
            <w:gridSpan w:val="12"/>
            <w:tcBorders/>
            <w:vAlign w:val="bottom"/>
          </w:tcPr>
          <w:p>
            <w:pPr>
              <w:pStyle w:val="Normal"/>
              <w:spacing w:before="120" w:after="120"/>
              <w:rPr>
                <w:rFonts w:ascii="Arial Narrow" w:hAnsi="Arial Narrow" w:cs="Arial Narrow"/>
                <w:sz w:val="18"/>
                <w:szCs w:val="18"/>
              </w:rPr>
            </w:pPr>
            <w:r>
              <w:rPr>
                <w:rFonts w:cs="Arial Narrow" w:ascii="Arial Narrow" w:hAnsi="Arial Narrow"/>
                <w:b/>
                <w:bCs/>
                <w:sz w:val="18"/>
                <w:szCs w:val="18"/>
              </w:rPr>
              <w:t>3. Монетарна и финансијска статистик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Билансна статистика </w:t>
              <w:br/>
              <w:t xml:space="preserve"> </w:t>
              <w:br/>
              <w:t>00303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мет и салдо аналитичких и синтетичких рачуна банака и других финансијских организација. Користи се за изради биланса банака, НБС и пратећих табела и извештаја из области монетарне и финансијске статистик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 подаци се прикупљају у поступку спровођења Одлуке (xml); Извештај ССКР</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нке, НБС и друге финансијске организације; до 14. у месецу за претходни месец.</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Народној банци Србије, Одлука о прикупљању, обради и достављању података о стању и структури рачуна из Контног оквир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едњи дан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каматних стопа </w:t>
            </w:r>
          </w:p>
          <w:p>
            <w:pPr>
              <w:pStyle w:val="Normal"/>
              <w:spacing w:before="120" w:after="120"/>
              <w:rPr>
                <w:rFonts w:ascii="Arial Narrow" w:hAnsi="Arial Narrow" w:cs="Arial Narrow"/>
                <w:sz w:val="15"/>
                <w:szCs w:val="15"/>
              </w:rPr>
            </w:pPr>
            <w:r>
              <w:rPr>
                <w:rFonts w:cs="Arial Narrow" w:ascii="Arial Narrow" w:hAnsi="Arial Narrow"/>
                <w:sz w:val="15"/>
                <w:szCs w:val="15"/>
              </w:rPr>
              <w:t>003039</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аматне стопе на кредите и депозите банака израђене по методологији ЕЦБ-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звештајни метод - подаци се прикупљају у поступку спровођења Одлуке (xml); Упитници А1-А6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нке; до 16. у месецу за претходни месец.</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pPr>
            <w:r>
              <w:rPr>
                <w:rFonts w:cs="Arial Narrow" w:ascii="Arial Narrow" w:hAnsi="Arial Narrow"/>
                <w:sz w:val="15"/>
                <w:szCs w:val="15"/>
              </w:rPr>
              <w:t xml:space="preserve">Закон о Народној банци Србије; Одлука о изменама и допунама методологије начина израчунавања каматних стопа на кредите и депозите банака; Упутствo о достављању Народној банци Србије података о каматним стопама на кредите и депозите </w:t>
            </w:r>
            <w:r>
              <w:rPr>
                <w:rFonts w:cs="Arial Narrow" w:ascii="Arial Narrow" w:hAnsi="Arial Narrow"/>
                <w:sz w:val="15"/>
                <w:szCs w:val="15"/>
                <w:lang w:val="sr-CS"/>
              </w:rPr>
              <w:t xml:space="preserve"> банака</w:t>
            </w:r>
            <w:r>
              <w:rPr>
                <w:rFonts w:cs="Arial Narrow" w:ascii="Arial Narrow" w:hAnsi="Arial Narrow"/>
                <w:sz w:val="15"/>
                <w:szCs w:val="15"/>
              </w:rPr>
              <w:t>; Методологијa начина израчунавања каматних стопа на кредите и депозите банак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едњи дан у месецу за претходни месец</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lang w:val="sr-CS"/>
              </w:rPr>
            </w:pPr>
            <w:r>
              <w:rPr>
                <w:rFonts w:cs="Arial Narrow" w:ascii="Arial Narrow" w:hAnsi="Arial Narrow"/>
                <w:sz w:val="15"/>
                <w:szCs w:val="15"/>
                <w:lang w:val="sr-CS"/>
              </w:rPr>
            </w:r>
          </w:p>
          <w:p>
            <w:pPr>
              <w:pStyle w:val="Normal"/>
              <w:spacing w:before="120" w:after="120"/>
              <w:rPr>
                <w:rFonts w:ascii="Arial Narrow" w:hAnsi="Arial Narrow" w:cs="Arial Narrow"/>
                <w:sz w:val="15"/>
                <w:szCs w:val="15"/>
                <w:lang w:val="sr-CS"/>
              </w:rPr>
            </w:pPr>
            <w:r>
              <w:rPr>
                <w:rFonts w:cs="Arial Narrow" w:ascii="Arial Narrow" w:hAnsi="Arial Narrow"/>
                <w:sz w:val="15"/>
                <w:szCs w:val="15"/>
                <w:lang w:val="sr-CS"/>
              </w:rPr>
            </w:r>
          </w:p>
          <w:p>
            <w:pPr>
              <w:pStyle w:val="Normal"/>
              <w:spacing w:before="120" w:after="120"/>
              <w:rPr>
                <w:rFonts w:ascii="Arial Narrow" w:hAnsi="Arial Narrow" w:cs="Arial Narrow"/>
                <w:sz w:val="15"/>
                <w:szCs w:val="15"/>
                <w:lang w:val="sr-CS"/>
              </w:rPr>
            </w:pPr>
            <w:r>
              <w:rPr>
                <w:rFonts w:cs="Arial Narrow" w:ascii="Arial Narrow" w:hAnsi="Arial Narrow"/>
                <w:sz w:val="15"/>
                <w:szCs w:val="15"/>
                <w:lang w:val="sr-CS"/>
              </w:rPr>
            </w:r>
          </w:p>
        </w:tc>
        <w:tc>
          <w:tcPr>
            <w:tcW w:w="1588" w:type="dxa"/>
            <w:tcBorders/>
          </w:tcPr>
          <w:p>
            <w:pPr>
              <w:pStyle w:val="Normal"/>
              <w:snapToGrid w:val="false"/>
              <w:spacing w:before="120" w:after="120"/>
              <w:rPr>
                <w:rFonts w:ascii="Arial Narrow" w:hAnsi="Arial Narrow" w:cs="Arial Narrow"/>
                <w:sz w:val="15"/>
                <w:szCs w:val="15"/>
                <w:lang w:val="sr-CS"/>
              </w:rPr>
            </w:pPr>
            <w:r>
              <w:rPr>
                <w:rFonts w:cs="Arial Narrow" w:ascii="Arial Narrow" w:hAnsi="Arial Narrow"/>
                <w:sz w:val="15"/>
                <w:szCs w:val="15"/>
                <w:lang w:val="sr-CS"/>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ње имовине и обавеза, по секторима следећих институција: инвестиционих фондова, осталих финансијских посредника (даваоци финансијског лизинга и факторинг друштва), друштава за осигурање и добровољних пензионих фондова</w:t>
            </w:r>
          </w:p>
          <w:p>
            <w:pPr>
              <w:pStyle w:val="Normal"/>
              <w:spacing w:before="120" w:after="120"/>
              <w:rPr>
                <w:rFonts w:ascii="Arial Narrow" w:hAnsi="Arial Narrow" w:cs="Arial Narrow"/>
                <w:sz w:val="15"/>
                <w:szCs w:val="15"/>
              </w:rPr>
            </w:pPr>
            <w:r>
              <w:rPr>
                <w:rFonts w:cs="Arial Narrow" w:ascii="Arial Narrow" w:hAnsi="Arial Narrow"/>
                <w:sz w:val="15"/>
                <w:szCs w:val="15"/>
              </w:rPr>
              <w:t>003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стању имовине и обавеза, по секторима, потребни за израду финансијских рачуна, међународне инвестиционе позиције, као и појединачних статистика: немонетарних финансијских институција које позајмљују новчана средства и статистика осигурања и добровољних пензионих фондов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Тромесечна; Претходно тромесеч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 обрасци предвиђени у наведеним одлукама за остале финансијске посреднике, друштава за осигурање и добровољне пензионе фондове, и даваоце финансијског лизинга и факторинг друштва - Комисија за ХоВ за податке о инвестиционим фондовима (xml, имејл, портал); Упитници SRB-IF, SRB-LIZING, SRB-FAKTOR, HOV-FAKTOR</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вестициони фондови, друштава за управљање инвестиционим фондовима, даваоци финансијског лизинга; добровољни пензиони фондови, друштва за осигурање, факторинг и форфетинг; месец дана од краја извештајног период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Народној банци Србије; Одлука о достављању Народној банци Србије података о имовини и обавезама друштва за осигурање; Одлука о достављању Народној банци Србије статистичких података о имовини и обавезама привредних друштава која се баве пословима факторинга и форфетинга; Упутство за израду извештаја о имовини и обавезама друштва који се баве пословима факторинга и форфетинга; Технички анекс Споразума о сарадњи НБС и Комисије за ХоВ</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едњи дан у кварталу за претходни квартал</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и финансијски рачуни  </w:t>
            </w:r>
          </w:p>
          <w:p>
            <w:pPr>
              <w:pStyle w:val="Normal"/>
              <w:spacing w:before="120" w:after="120"/>
              <w:rPr>
                <w:rFonts w:ascii="Arial Narrow" w:hAnsi="Arial Narrow" w:cs="Arial Narrow"/>
                <w:sz w:val="15"/>
                <w:szCs w:val="15"/>
              </w:rPr>
            </w:pPr>
            <w:r>
              <w:rPr>
                <w:rFonts w:cs="Arial Narrow" w:ascii="Arial Narrow" w:hAnsi="Arial Narrow"/>
                <w:sz w:val="15"/>
                <w:szCs w:val="15"/>
              </w:rPr>
              <w:t>00304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рада годишњих финансијских рачуна у оквиру националних рачуна за све институционалне секторе према Европском систему рачуна 2010</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 подаци за сектор државе, годишњи финансијски извештаји привредних друштава, подаци о ХоВ и др. се прикупљају на основу наведеног Споразума и Меморандума (имејл, приступ бази)</w:t>
            </w:r>
          </w:p>
        </w:tc>
        <w:tc>
          <w:tcPr>
            <w:tcW w:w="1588" w:type="dxa"/>
            <w:tcBorders/>
          </w:tcPr>
          <w:p>
            <w:pPr>
              <w:pStyle w:val="Normal"/>
              <w:spacing w:before="120" w:after="120"/>
              <w:rPr/>
            </w:pPr>
            <w:r>
              <w:rPr>
                <w:rFonts w:cs="Arial Narrow" w:ascii="Arial Narrow" w:hAnsi="Arial Narrow"/>
                <w:sz w:val="15"/>
                <w:szCs w:val="15"/>
              </w:rPr>
              <w:t xml:space="preserve">Институционалне јединице које припадају финансијском сектору, Министарство финансија, </w:t>
            </w:r>
          </w:p>
        </w:tc>
        <w:tc>
          <w:tcPr>
            <w:tcW w:w="1701" w:type="dxa"/>
            <w:tcBorders/>
          </w:tcPr>
          <w:p>
            <w:pPr>
              <w:pStyle w:val="Normal"/>
              <w:spacing w:before="120" w:after="120"/>
              <w:rPr/>
            </w:pPr>
            <w:r>
              <w:rPr>
                <w:rFonts w:cs="Arial Narrow" w:ascii="Arial Narrow" w:hAnsi="Arial Narrow"/>
                <w:sz w:val="15"/>
                <w:szCs w:val="15"/>
              </w:rPr>
              <w:t>Министарство финансија (Управа за трезор, Управа за јавни дуг, Пореска управа) Т+6 месеци за коначне годишње податке- Покрајински секретаријат за финансије АП Војводине, Т+9 месеци - фондови АП Војводине и фондови социјалног осигурања РС T+9 месеци, - Агенција за привредне регистре; T+9 месеци</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Народној банци Србије; Споразума о сарадњи између НБС, ЦРХоВ, АПР, Министарства финансија и Комисије за ХоВ; Споразум о сарадњи у области макроекономске и финансијске статситике између НБС, РЗС и Министарства финансиј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lang w:val="sr-CS"/>
              </w:rPr>
            </w:pPr>
            <w:r>
              <w:rPr>
                <w:rFonts w:cs="Arial Narrow" w:ascii="Arial Narrow" w:hAnsi="Arial Narrow"/>
                <w:sz w:val="15"/>
                <w:szCs w:val="15"/>
                <w:lang w:val="sr-CS"/>
              </w:rPr>
            </w:r>
          </w:p>
          <w:p>
            <w:pPr>
              <w:pStyle w:val="Normal"/>
              <w:spacing w:before="120" w:after="120"/>
              <w:rPr>
                <w:rFonts w:ascii="Arial Narrow" w:hAnsi="Arial Narrow" w:cs="Arial Narrow"/>
                <w:sz w:val="15"/>
                <w:szCs w:val="15"/>
                <w:lang w:val="sr-CS"/>
              </w:rPr>
            </w:pPr>
            <w:r>
              <w:rPr>
                <w:rFonts w:cs="Arial Narrow" w:ascii="Arial Narrow" w:hAnsi="Arial Narrow"/>
                <w:sz w:val="15"/>
                <w:szCs w:val="15"/>
                <w:lang w:val="sr-CS"/>
              </w:rPr>
            </w:r>
          </w:p>
        </w:tc>
        <w:tc>
          <w:tcPr>
            <w:tcW w:w="1701" w:type="dxa"/>
            <w:tcBorders/>
          </w:tcPr>
          <w:p>
            <w:pPr>
              <w:pStyle w:val="Normal"/>
              <w:snapToGrid w:val="false"/>
              <w:spacing w:before="120" w:after="120"/>
              <w:rPr>
                <w:rFonts w:ascii="Arial Narrow" w:hAnsi="Arial Narrow" w:cs="Arial Narrow"/>
                <w:sz w:val="15"/>
                <w:szCs w:val="15"/>
                <w:lang w:val="sr-CS"/>
              </w:rPr>
            </w:pPr>
            <w:r>
              <w:rPr>
                <w:rFonts w:cs="Arial Narrow" w:ascii="Arial Narrow" w:hAnsi="Arial Narrow"/>
                <w:sz w:val="15"/>
                <w:szCs w:val="15"/>
                <w:lang w:val="sr-CS"/>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Анкета о условима финансирања и пословања малих и средњих предузећа и предузетника </w:t>
              <w:br/>
              <w:t xml:space="preserve"> </w:t>
              <w:br/>
              <w:t>00304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купљање података потребних за израду анализе услова финансирања и пословања малих и средњих предузећа и предузетник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нке и друге финансијске институције; привредне коморе и други административни извори; пет месеци након завршетка године за претходну годин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Народној банци Србије</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Три тромесечја по истеку посматране године</w:t>
            </w:r>
          </w:p>
        </w:tc>
      </w:tr>
      <w:tr>
        <w:trPr>
          <w:trHeight w:val="23" w:hRule="atLeast"/>
        </w:trPr>
        <w:tc>
          <w:tcPr>
            <w:tcW w:w="15766" w:type="dxa"/>
            <w:gridSpan w:val="12"/>
            <w:tcBorders/>
          </w:tcPr>
          <w:p>
            <w:pPr>
              <w:pStyle w:val="Normal"/>
              <w:spacing w:before="120" w:after="120"/>
              <w:rPr>
                <w:rFonts w:ascii="Arial Narrow" w:hAnsi="Arial Narrow" w:cs="Arial Narrow"/>
                <w:sz w:val="18"/>
                <w:szCs w:val="18"/>
              </w:rPr>
            </w:pPr>
            <w:r>
              <w:rPr>
                <w:rFonts w:cs="Arial Narrow" w:ascii="Arial Narrow" w:hAnsi="Arial Narrow"/>
                <w:b/>
                <w:bCs/>
                <w:sz w:val="18"/>
                <w:szCs w:val="18"/>
              </w:rPr>
              <w:t>4. Статистика односа са иностранством</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латни биланс Републике Србије и међународна инвестициона позиција Републике Србије</w:t>
            </w:r>
          </w:p>
          <w:p>
            <w:pPr>
              <w:pStyle w:val="Normal"/>
              <w:spacing w:before="120" w:after="120"/>
              <w:rPr>
                <w:rFonts w:ascii="Arial Narrow" w:hAnsi="Arial Narrow" w:cs="Arial Narrow"/>
                <w:sz w:val="15"/>
                <w:szCs w:val="15"/>
              </w:rPr>
            </w:pPr>
            <w:r>
              <w:rPr>
                <w:rFonts w:cs="Arial Narrow" w:ascii="Arial Narrow" w:hAnsi="Arial Narrow"/>
                <w:sz w:val="15"/>
                <w:szCs w:val="15"/>
              </w:rPr>
              <w:t>00304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икупљање података потребних за израду девизног и платног биланса и међународне инвестиционе позиције на бази: електронског достављања на декадном нивоу (ИТРС) пословних банака о обављеном платном промету са иностранством; извештавања о директним и портфолио улагањима нерезидената у земљи; директних и портфолио улагањима резидената у иностранству; трансакција резидената са неризидентима на основу извођења инвестиционих (грађевинских) радова и стања и промета на рачунима резидената у иностранству; извештаја о кредитним пословима са иностранством </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и тромесечна; 45 дана после завршетка референтног месеца (платни биланс);претходно тромесечје (међународна инвестициона позициј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ци ППИ, ДИ1, ДИ2, ГРУ, ДАП, ДА 1, ДА 2, РН, КЗ, КО</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иректно извештавање - Резиденти: 10 дана након завршетка тромесечја (по основу директних инвестиција, грађевинских радова и стања и промета по рачунима у иностранству), 10 дана након закључивања или измена уговора о кредитном послу и 30 дана од дана увоза/извоза или примљеног/датог аванса; Индиректно извештавање - Банке: три дана након завршетка декаде</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трални регистар, депо и клиринг хартија од вредности/дневно, Агенција за привредне регистре/годишње - након обраде завршних рачу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девизном пословању, Одлука о условима и начину обављања платног промета са иностранством, Одлука о обавези извештавања у пословању са иностранством, Одлука о извештавању о кредитним пословима са иностранством, Споразум о сарадњи у области макроекономске и финансијске статистике</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латни биланс, 45 дана по истеку месеца Међународна инвестициона позиција - последњи дан у тромесечју за претходно тромесечј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хартија од вредности </w:t>
              <w:br/>
              <w:t xml:space="preserve"> </w:t>
              <w:br/>
              <w:t>003044</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купљање података о хартијама од вредности за потребе израде статистике хартија од вредности, платног биланса и међународне инвестиционе позиције, монетарне и финансијске статистике, као и потреба финансијске стабилности, монетарних операција и контроле банака, пензионих фондова и друштава осигура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ци ДА1, ДА2, ДАП</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трални регистар ХоВ, банке, инвестициона друштва, брокерско дилерска друштва, привредна друштва и фондови; дневно и 20. дана у месецу за претходни месец</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трални регистар, депо и клиринг хартија од вредности/дневно</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НБС, Закон о девизним пословима, Одлука о извештавању о пословима са хартијама од вредности, Технички анекс Споразума о сарадњи НБС са ЦРХоВ</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ње и промет по спољном дугу јавног и приватног сектора (Образац КЗ - 3Б - кредитно задужење) и стање и промет по кредитима одобреним иностранству (Образац КО - 3Б - кредитно одобрење)  </w:t>
            </w:r>
          </w:p>
          <w:p>
            <w:pPr>
              <w:pStyle w:val="Normal"/>
              <w:spacing w:before="120" w:after="120"/>
              <w:rPr>
                <w:rFonts w:ascii="Arial Narrow" w:hAnsi="Arial Narrow" w:cs="Arial Narrow"/>
                <w:sz w:val="15"/>
                <w:szCs w:val="15"/>
              </w:rPr>
            </w:pPr>
            <w:r>
              <w:rPr>
                <w:rFonts w:cs="Arial Narrow" w:ascii="Arial Narrow" w:hAnsi="Arial Narrow"/>
                <w:sz w:val="15"/>
                <w:szCs w:val="15"/>
              </w:rPr>
              <w:t>003045</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укупном спољном дугу обухватају обавезе по свим кредитима узетим из иностранства: – по секторима: јавни сектор – монетарна власт, централни ниво власти, локални ниво власти и владине агенције и фондови, и приватни сектор – банкарски сектор и сектор привредних друштава; – по кредиторима, рочности, валутној структури, привредним гранама и инструментима. Промет по спољном дугу обухвата износ укупних коришћења, отплата главнице и камате по кредитима узетим из иностранства. Потраживања према иностранству обухватају све кредите резидената одобрене нерезидентима. Промет по потраживањима према иностранству обухвата износ одобрених кредита и наплаћене главнице и камате. Подаци о спољном дугу обухватају и стање и промет – отплату главнице и камате по државним хартијама од вредности емитованим у иностранств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за податке о стању и промету по спољном дугу, Тромесечна за податке о планираним отплатама/наплатама и коришћењим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 подаци се прикупљају у поступку обавезног извештавања Народне банке Србије о кредитним пословима са иностранством на обрасцима: КЗ и КО (достављају се преко банака у XML формату преко Централног пријемног одељења) у складу са Одлуком о извештавању о кредитним пословима са иностранством.</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зиденти (банке, правна лица, предузетници и физичка лица) - преко банке преко које се кредит користи, обрасце достављају у року од 10 дана од дана закључења/измена/раскида уговора о кредитном послу са иностранством, односно 10 дана од дана коришћења, отплате, пребијања или преноса обавеза или потраживања . Обрасци на којима се извештава о комерцијалним кредитима и зајмовима достављају се у року од 30 дана од дана увоза/извоза или примљеног/датог аванса.- Народна банка Србије - за кредите и зајмове који се користе и/или отплаћују/наплаћују преко Народне банке Србије, а по кредитним пословима државе, локалне самоуправе или јавних предузећа,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pPr>
            <w:r>
              <w:rPr>
                <w:rFonts w:cs="Arial Narrow" w:ascii="Arial Narrow" w:hAnsi="Arial Narrow"/>
                <w:sz w:val="15"/>
                <w:szCs w:val="15"/>
              </w:rPr>
              <w:t>Закон о девизном пословању, Одлука о извештавању о кредитним пословима са иностранством</w:t>
            </w:r>
            <w:r>
              <w:rPr>
                <w:rFonts w:cs="Arial Narrow" w:ascii="Arial Narrow" w:hAnsi="Arial Narrow"/>
                <w:sz w:val="15"/>
                <w:szCs w:val="15"/>
                <w:lang w:val="sr-CS"/>
              </w:rPr>
              <w:t>,</w:t>
            </w:r>
            <w:r>
              <w:rPr>
                <w:rFonts w:cs="Arial Narrow" w:ascii="Arial Narrow" w:hAnsi="Arial Narrow"/>
                <w:sz w:val="15"/>
                <w:szCs w:val="15"/>
              </w:rPr>
              <w:t xml:space="preserve"> Упутство о попуњавању образаца за извештавање о кредитним пословима са иностранством, закон или други подзаконски акт о којим је регулисан кредитни посао државе са инострансвом (кредитно задужење/одобрење, издавање гаранције), а у складу са Законом о јавном дугу.</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Трговински кредити - потраживања и дуговања по спољнотрговинским пословима која нису наплаћена или плаћена у року дужем од годину дана, обавезе и потраживања према иностранству по пословима финансијског лизинга, потраживања и дуговања банака по краткоричним банкарским депозитима у девизама, стање потенцијалних обавеза резидената по издатим гаранцијама/јемствима по кредитим пословима између два нерезидента у иностранству и потраживања банака по кредитима у динарима које су банке одобриле нерезидентима,  </w:t>
            </w:r>
          </w:p>
          <w:p>
            <w:pPr>
              <w:pStyle w:val="Normal"/>
              <w:spacing w:before="120" w:after="120"/>
              <w:rPr>
                <w:rFonts w:ascii="Arial Narrow" w:hAnsi="Arial Narrow" w:cs="Arial Narrow"/>
                <w:sz w:val="15"/>
                <w:szCs w:val="15"/>
              </w:rPr>
            </w:pPr>
            <w:r>
              <w:rPr>
                <w:rFonts w:cs="Arial Narrow" w:ascii="Arial Narrow" w:hAnsi="Arial Narrow"/>
                <w:sz w:val="15"/>
                <w:szCs w:val="15"/>
              </w:rPr>
              <w:t>003046</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одаци обухватају стање потраживања по извезеној роби или услугама које нису наплаћене у року дужем од годину дана и стање потраживања по унапред плаћеној роби или услугама које нису увезене у том року, као и стање обавеза по увезеној роби или услугама које нису плаћене у року дужем од годину дана и стање обавеза по авансно наплаћеној роби или услугама које нису извезене у том року. Подаци обухватају стање обавеза и потраживања према иностранству по пословима финансијског лизинга између резидената и нерезидената.Подаци обухватају стање и промет по краткоричним банкарским депозитима у девизама које банка узима од стране банке (задужење) и које банка одобрава страној банци (одобрење). Подаци обухватају стање потенцијалних обавеза резидената по издатим гаранцијама/јемствима по кредитним пословима између два нерезидента у иностранству,Подаци обухватају стање потраживања банака по кредитима у динарима које су банке одобриле нерезидентима (правним и физичким лицима) уплатом на рачун платне картице код банке у републици, уплатом на рачун резидента коме нерезидент треба да изврши плаћање по текућем или капиталном послу и кредитима одобреним страним банкама у трајању од 2 дана. </w:t>
            </w:r>
          </w:p>
        </w:tc>
        <w:tc>
          <w:tcPr>
            <w:tcW w:w="1134" w:type="dxa"/>
            <w:tcBorders/>
          </w:tcPr>
          <w:p>
            <w:pPr>
              <w:pStyle w:val="Normal"/>
              <w:spacing w:before="120" w:after="120"/>
              <w:rPr/>
            </w:pPr>
            <w:r>
              <w:rPr>
                <w:rFonts w:cs="Arial Narrow" w:ascii="Arial Narrow" w:hAnsi="Arial Narrow"/>
                <w:sz w:val="15"/>
                <w:szCs w:val="15"/>
              </w:rPr>
              <w:t>Тромесечна (обрасци КОД, ФЛ-1, ФЛ-2, П-1, О-1), Декадна (образац ДЕ), Полугодишња (образац Г-2) и 10 дана од Одлуке о издатој гаранцији/јемству (образац Г-1) ; 10-ти у месеци након истека извештајног периода (тромесечје или полугодиште), 5-ти након истека декаде и 10 дана након одлуке о давању гаранције/јамст-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 подаци се прикупљају у поступку обавезног извештавања Народне банке Србије о кредитним пословима са иностранством на обрасцима: П-1, П-2 и О-2 -трговински кредити (XL табела путем имејла), ФЛ-1 и ФЛ-2 - финансијски лизинг (XL табела путем имејла), ДЕ - краткорични банкарски депозити (XML формат преко Централног пријемног одељења),  Г-1 и Г-2 - гранције/јемствима по кредитим пословима између два нерезидента (XL табела путем имејла),  КОД - кредити у динарима које банке одобравају нерезидентима (XL табела путем имејл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зиденти - дужници и повериоци по трговинским кредитима (П-1, П-2 и О-1) у року од 10 дана од истека квартала; Резиденти - даваоци и резиденти - примаоци по пословима финансијског лизинга између резидената и нерезидената (ФЛ-1 и ФЛ-2) у року од 10 дана од истека квартала; Банке, у року од 5 дана од истека декаде (ДЕ);Резиденти (правна лица и банке), у року од 10 дана од доношења одлуке о давању гаранције или јемства (Г-1); Резиденти (правна лица и банке), у року од 10 дана од истека претходног полугодишта (Г-2); Банке, у року од 10 дана за претходно тромесечје (КОД).</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pPr>
            <w:r>
              <w:rPr>
                <w:rFonts w:cs="Arial Narrow" w:ascii="Arial Narrow" w:hAnsi="Arial Narrow"/>
                <w:sz w:val="15"/>
                <w:szCs w:val="15"/>
              </w:rPr>
              <w:t>Закон о девизном пословању</w:t>
            </w:r>
            <w:r>
              <w:rPr>
                <w:rFonts w:cs="Arial Narrow" w:ascii="Arial Narrow" w:hAnsi="Arial Narrow"/>
                <w:sz w:val="15"/>
                <w:szCs w:val="15"/>
                <w:lang w:val="sr-CS"/>
              </w:rPr>
              <w:t>,</w:t>
            </w:r>
            <w:r>
              <w:rPr>
                <w:rFonts w:cs="Arial Narrow" w:ascii="Arial Narrow" w:hAnsi="Arial Narrow"/>
                <w:sz w:val="15"/>
                <w:szCs w:val="15"/>
              </w:rPr>
              <w:t xml:space="preserve"> Одлука о извештавању о кредитним пословима са иностранством, Упутство о попуњавању образаца за извештавање о кредитним пословима са иностранством</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ђународна трговина услугама </w:t>
              <w:br/>
              <w:t xml:space="preserve"> </w:t>
              <w:br/>
              <w:t>003047</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ђународна трговина услугама обухвата податке за потребе платног биланса и израде подбиласних табела у којима се приказује међународна трговина услуга на детаљнијем нивоу и пресек по земљама </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и тромесечна; Месечни подаци - седам дана после објављивања платног биланса, тромесечни подаци - претходно тромесеч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ци ГРУ, РН, ППИ</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зиденти у сагласности са Одлуком; 10 дана након завршетка тромесечја. Индиректно извештавање - Банке: три дана након завршетка декаде.</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pPr>
            <w:r>
              <w:rPr>
                <w:rFonts w:cs="Arial Narrow" w:ascii="Arial Narrow" w:hAnsi="Arial Narrow"/>
                <w:sz w:val="15"/>
                <w:szCs w:val="15"/>
              </w:rPr>
              <w:t>Одлук</w:t>
            </w:r>
            <w:r>
              <w:rPr>
                <w:rFonts w:cs="Arial Narrow" w:ascii="Arial Narrow" w:hAnsi="Arial Narrow"/>
                <w:sz w:val="15"/>
                <w:szCs w:val="15"/>
                <w:lang w:val="sr-CS"/>
              </w:rPr>
              <w:t>а</w:t>
            </w:r>
            <w:r>
              <w:rPr>
                <w:rFonts w:cs="Arial Narrow" w:ascii="Arial Narrow" w:hAnsi="Arial Narrow"/>
                <w:sz w:val="15"/>
                <w:szCs w:val="15"/>
              </w:rPr>
              <w:t xml:space="preserve"> о обавези извештавања у пословању са иностранством</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едам дана након објављивања платног биланса за исти период</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Страна директна улагања   </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03048</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ка страних директних улагања обухвата податке за потребе платног биланса и међународне инвестиционе позиције, као и израде табела са пресеком по земљама и делатностим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Тромесечна; Претходно тромесечј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ци ДИ-1, ДИ-2, ППИ</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зиденти у сагласности са Одлуком; 10 дана након завршетка тромесечја. Индиректно извештавање - Банке: три дана након завршетка декаде.</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Централни регистар, депо и клиринг хартија од вредности/дневно,Агенција за привредне регистре/годишње - након обраде завршних рачу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28" w:before="120" w:after="120"/>
              <w:rPr/>
            </w:pPr>
            <w:r>
              <w:rPr>
                <w:rFonts w:cs="Arial Narrow" w:ascii="Arial Narrow" w:hAnsi="Arial Narrow"/>
                <w:sz w:val="15"/>
                <w:szCs w:val="15"/>
              </w:rPr>
              <w:t>Одлук</w:t>
            </w:r>
            <w:r>
              <w:rPr>
                <w:rFonts w:cs="Arial Narrow" w:ascii="Arial Narrow" w:hAnsi="Arial Narrow"/>
                <w:sz w:val="15"/>
                <w:szCs w:val="15"/>
                <w:lang w:val="sr-CS"/>
              </w:rPr>
              <w:t>а</w:t>
            </w:r>
            <w:r>
              <w:rPr>
                <w:rFonts w:cs="Arial Narrow" w:ascii="Arial Narrow" w:hAnsi="Arial Narrow"/>
                <w:sz w:val="15"/>
                <w:szCs w:val="15"/>
              </w:rPr>
              <w:t xml:space="preserve"> о обавези извештавања у пословању са иностранством</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следњи дан у тромесечју за претходно тромесечје</w:t>
            </w:r>
          </w:p>
        </w:tc>
      </w:tr>
      <w:tr>
        <w:trPr>
          <w:trHeight w:val="23" w:hRule="atLeast"/>
        </w:trPr>
        <w:tc>
          <w:tcPr>
            <w:tcW w:w="15766" w:type="dxa"/>
            <w:gridSpan w:val="12"/>
            <w:tcBorders/>
          </w:tcPr>
          <w:p>
            <w:pPr>
              <w:pStyle w:val="Normal"/>
              <w:spacing w:lineRule="auto" w:line="228" w:before="120" w:after="120"/>
              <w:rPr>
                <w:rFonts w:ascii="Arial Narrow" w:hAnsi="Arial Narrow" w:cs="Arial Narrow"/>
                <w:sz w:val="18"/>
                <w:szCs w:val="18"/>
              </w:rPr>
            </w:pPr>
            <w:r>
              <w:rPr>
                <w:rFonts w:cs="Arial Narrow" w:ascii="Arial Narrow" w:hAnsi="Arial Narrow"/>
                <w:b/>
                <w:bCs/>
                <w:sz w:val="18"/>
                <w:szCs w:val="18"/>
              </w:rPr>
              <w:t>5. Статистика платног система</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Општи показатељи функционисања платних система НБС </w:t>
              <w:br/>
              <w:t xml:space="preserve"> </w:t>
              <w:br/>
              <w:t>003049</w:t>
            </w:r>
          </w:p>
        </w:tc>
        <w:tc>
          <w:tcPr>
            <w:tcW w:w="2268" w:type="dxa"/>
            <w:tcBorders/>
          </w:tcPr>
          <w:p>
            <w:pPr>
              <w:pStyle w:val="Normal"/>
              <w:spacing w:lineRule="auto" w:line="228" w:before="120" w:after="120"/>
              <w:rPr/>
            </w:pPr>
            <w:r>
              <w:rPr>
                <w:rFonts w:cs="Arial Narrow" w:ascii="Arial Narrow" w:hAnsi="Arial Narrow"/>
                <w:sz w:val="15"/>
                <w:szCs w:val="15"/>
              </w:rPr>
              <w:t xml:space="preserve">Општи показатељи функционисања: RTGS НБС система (извршавање налога за пренос у реалном времену по бруто принципу);  </w:t>
            </w:r>
            <w:r>
              <w:rPr>
                <w:rFonts w:cs="Arial Narrow" w:ascii="Arial Narrow" w:hAnsi="Arial Narrow"/>
                <w:sz w:val="15"/>
                <w:szCs w:val="15"/>
                <w:lang w:val="sr-CS"/>
              </w:rPr>
              <w:t>к</w:t>
            </w:r>
            <w:r>
              <w:rPr>
                <w:rFonts w:cs="Arial Narrow" w:ascii="Arial Narrow" w:hAnsi="Arial Narrow"/>
                <w:sz w:val="15"/>
                <w:szCs w:val="15"/>
              </w:rPr>
              <w:t>лиринг НБС система (извршавање налога за пренос у утврђеном времену по нето принципу); девизног клиринг система НБС и међународног клиринг система у девизам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даци се добијају из базе Народне банке Србије која је оператор ових система, на основу платних трансакција које се обављају између учесника у оквиру тих платних систем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родна банка Србије; први радни дан у наредном месецу.</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платним услугама</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ви радни дан у месецу за претходни месец</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родна банка Србиј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ка у вези са пружањем платних услуга и издавањем електронског новца</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03050</w:t>
            </w:r>
          </w:p>
        </w:tc>
        <w:tc>
          <w:tcPr>
            <w:tcW w:w="2268" w:type="dxa"/>
            <w:tcBorders/>
          </w:tcPr>
          <w:p>
            <w:pPr>
              <w:pStyle w:val="Normal"/>
              <w:spacing w:lineRule="auto" w:line="228" w:before="120" w:after="120"/>
              <w:rPr/>
            </w:pPr>
            <w:r>
              <w:rPr>
                <w:rFonts w:cs="Arial Narrow" w:ascii="Arial Narrow" w:hAnsi="Arial Narrow"/>
                <w:sz w:val="15"/>
                <w:szCs w:val="15"/>
              </w:rPr>
              <w:t>Прикупљање података потребних за анализу и праћење развоја платног промета и коришћења платних инструмената у земљи. Подаци обухватају број корисника по врстама одређених платних услуга; број картица које издају пружаоци платних услуга; број прихватних уређаја и виртуелних продајних места на којима се прихватају платни инструменти; вредност електронског новца; број и вредност платних трансакција обављених:  картицама и е-новцем у Републици Србији и ван ње (по издаваоцу и прихватној мрежи), платним налозима, без платног налога, чеком, уплатом и исплатом готовог новца, куповином роба и услуга преко интернет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Тромесечна; Претходно тромесечј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даци се прикупљају електронски  у поступку спровођења Одлуке о садржају, роковима и начину достављања података које пружаоци платних услуга достављају Народној банци Србије  (XML); Упитник 0Т-5Т</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ужаоци платних услуга; у року од 15 дана од истека тромесечја за које се прикупљају подаци.</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платним услугама; Одлука о садржају, роковима и начину достављања података које пружаоци платних услуга достављају Народној банци Србије</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0 дана по истеку рока за давање података од стране извештајне јединице</w:t>
            </w:r>
          </w:p>
        </w:tc>
      </w:tr>
      <w:tr>
        <w:trPr>
          <w:trHeight w:val="23" w:hRule="atLeast"/>
        </w:trPr>
        <w:tc>
          <w:tcPr>
            <w:tcW w:w="15766" w:type="dxa"/>
            <w:gridSpan w:val="12"/>
            <w:tcBorders/>
          </w:tcPr>
          <w:p>
            <w:pPr>
              <w:pStyle w:val="Normal"/>
              <w:spacing w:lineRule="auto" w:line="264" w:before="120" w:after="120"/>
              <w:rPr>
                <w:rFonts w:ascii="Arial Narrow" w:hAnsi="Arial Narrow" w:cs="Arial Narrow"/>
                <w:sz w:val="18"/>
                <w:szCs w:val="18"/>
              </w:rPr>
            </w:pPr>
            <w:r>
              <w:rPr>
                <w:rFonts w:cs="Arial Narrow" w:ascii="Arial Narrow" w:hAnsi="Arial Narrow"/>
                <w:b/>
                <w:bCs/>
                <w:sz w:val="18"/>
                <w:szCs w:val="18"/>
              </w:rPr>
              <w:t>6. Статистика државних финансија</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финансија</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Статистика државних финансија </w:t>
              <w:br/>
              <w:t xml:space="preserve"> </w:t>
              <w:br/>
              <w:t>003034</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Наставиће се усклађивање са методлогијом статистике државних финансија у складу са стандардима ЕУ (ESA 2010, MGDD) и препорукама ММФ (GFSM 2014).</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Министарство финансија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Приходи буџета </w:t>
              <w:br/>
              <w:t xml:space="preserve"> </w:t>
              <w:br/>
              <w:t>00301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иходи буџета јединица локалне самоуправе по изворима финансирањ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финансија; 29.06.</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Општина, област, регион, 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4.9.2018</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Министарство финансија </w:t>
            </w:r>
            <w:bookmarkStart w:id="0" w:name="_GoBack"/>
            <w:bookmarkEnd w:id="0"/>
            <w:r>
              <w:rPr>
                <w:rFonts w:cs="Arial Narrow" w:ascii="Arial Narrow" w:hAnsi="Arial Narrow"/>
                <w:sz w:val="15"/>
                <w:szCs w:val="15"/>
              </w:rPr>
              <w:t xml:space="preserve">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Расходи буџета </w:t>
              <w:br/>
              <w:t xml:space="preserve"> </w:t>
              <w:br/>
              <w:t>00302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асходи буџета по основним наменам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финансија; 29.06.</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Општина, област, регион, 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4.09.2018</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Обрачун државне потрошње </w:t>
              <w:br/>
              <w:t xml:space="preserve"> </w:t>
              <w:br/>
              <w:t>00303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Вредност државне потрошње по функцијам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Документација Министарства финансија - Управа за трезор; 29.06.</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pPr>
            <w:r>
              <w:rPr>
                <w:rFonts w:cs="Arial Narrow" w:ascii="Arial Narrow" w:hAnsi="Arial Narrow"/>
                <w:sz w:val="15"/>
                <w:szCs w:val="15"/>
              </w:rPr>
              <w:t>28.12.</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Народна банка Србије и Министарство финансија</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Извештавање о прекомерном дефициту - eкспериментални обрачун  </w:t>
            </w:r>
          </w:p>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03035</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вање о дефициту и дугу сектора државе на експерименалној основи</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олугодишња; 2014–2018.</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финансија и Народна банке Србије</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30.04; 31.10.</w:t>
            </w:r>
          </w:p>
        </w:tc>
      </w:tr>
      <w:tr>
        <w:trPr>
          <w:trHeight w:val="23" w:hRule="atLeast"/>
        </w:trPr>
        <w:tc>
          <w:tcPr>
            <w:tcW w:w="15766" w:type="dxa"/>
            <w:gridSpan w:val="12"/>
            <w:tcBorders/>
          </w:tcPr>
          <w:p>
            <w:pPr>
              <w:pStyle w:val="Normal"/>
              <w:snapToGrid w:val="false"/>
              <w:spacing w:lineRule="auto" w:line="264" w:before="120" w:after="120"/>
              <w:rPr>
                <w:rFonts w:ascii="Arial Narrow" w:hAnsi="Arial Narrow" w:cs="Arial Narrow"/>
                <w:b/>
                <w:b/>
                <w:bCs/>
                <w:sz w:val="18"/>
                <w:szCs w:val="18"/>
              </w:rPr>
            </w:pPr>
            <w:r>
              <w:rPr>
                <w:rFonts w:cs="Arial Narrow" w:ascii="Arial Narrow" w:hAnsi="Arial Narrow"/>
                <w:b/>
                <w:bCs/>
                <w:sz w:val="18"/>
                <w:szCs w:val="18"/>
              </w:rPr>
            </w:r>
          </w:p>
        </w:tc>
      </w:tr>
      <w:tr>
        <w:trPr>
          <w:trHeight w:val="23" w:hRule="atLeast"/>
        </w:trPr>
        <w:tc>
          <w:tcPr>
            <w:tcW w:w="15766" w:type="dxa"/>
            <w:gridSpan w:val="12"/>
            <w:tcBorders/>
          </w:tcPr>
          <w:p>
            <w:pPr>
              <w:pStyle w:val="Normal"/>
              <w:snapToGrid w:val="false"/>
              <w:spacing w:lineRule="auto" w:line="264" w:before="120" w:after="120"/>
              <w:rPr>
                <w:rFonts w:ascii="Arial Narrow" w:hAnsi="Arial Narrow" w:cs="Arial Narrow"/>
                <w:b/>
                <w:b/>
                <w:bCs/>
                <w:sz w:val="18"/>
                <w:szCs w:val="18"/>
              </w:rPr>
            </w:pPr>
            <w:r>
              <w:rPr>
                <w:rFonts w:cs="Arial Narrow" w:ascii="Arial Narrow" w:hAnsi="Arial Narrow"/>
                <w:b/>
                <w:bCs/>
                <w:sz w:val="18"/>
                <w:szCs w:val="18"/>
              </w:rPr>
            </w:r>
          </w:p>
        </w:tc>
      </w:tr>
      <w:tr>
        <w:trPr>
          <w:trHeight w:val="23" w:hRule="atLeast"/>
        </w:trPr>
        <w:tc>
          <w:tcPr>
            <w:tcW w:w="15766" w:type="dxa"/>
            <w:gridSpan w:val="12"/>
            <w:tcBorders/>
          </w:tcPr>
          <w:p>
            <w:pPr>
              <w:pStyle w:val="Normal"/>
              <w:spacing w:lineRule="auto" w:line="264" w:before="120" w:after="120"/>
              <w:rPr>
                <w:rFonts w:ascii="Arial Narrow" w:hAnsi="Arial Narrow" w:cs="Arial Narrow"/>
                <w:sz w:val="18"/>
                <w:szCs w:val="18"/>
              </w:rPr>
            </w:pPr>
            <w:r>
              <w:rPr>
                <w:rFonts w:cs="Arial Narrow" w:ascii="Arial Narrow" w:hAnsi="Arial Narrow"/>
                <w:b/>
                <w:bCs/>
                <w:sz w:val="18"/>
                <w:szCs w:val="18"/>
              </w:rPr>
              <w:t>7. Цене</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на мало индустријско-прехрамбених производа </w:t>
              <w:br/>
              <w:t xml:space="preserve"> </w:t>
              <w:br/>
              <w:t>00601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Цене у трговини на мало индустријско-прехрамбених производа за потребе обрачуна индекса потрошачких цен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есечна; Од 11. до 14. у месецу</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Обилазак продавница и прикупљање податaка о ценама по којима се изабрани производи продају у моменту обиласка; Упитник Ц-12</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абране продавнице у трговини на мало; 15. у месецу</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на мало индустријско-непрехрамбених производа </w:t>
              <w:br/>
              <w:t xml:space="preserve"> </w:t>
              <w:br/>
              <w:t>006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е у трговини на мало индустријско-непрехрамбених производа, за потребе обрачуна индекса потрошачких ц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Од 1. до 10.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илазак продавница и прикупљање податка о ценама по којима се изабрани производи продају у моменту обиласка; Упитник Ц-13</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е продавнице у трговини на мало; 12.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на мало пољопривредних производа </w:t>
              <w:br/>
              <w:t xml:space="preserve"> </w:t>
              <w:br/>
              <w:t>006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јниже, највише и најчешће цене у трговини на мало и на пијаци за пољопривредне производ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етнаесто-дневна; Од 1. до 7. у месецу и од 15. до 21.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илазак продавница и пијаца и прикупљање података о ценама по којима се изабрани производи продају у моменту обиласка; Упитник Ц-11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е продавнице у трговини на мало и приватни продавци на пијаци; 7. у месецу и 21.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рад</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 у месецу и 5.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на мало пољопривредних производа </w:t>
              <w:br/>
              <w:t xml:space="preserve"> </w:t>
              <w:br/>
              <w:t>006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јчешће цене пољопривредних производа у трговини на мало и на пијаци за потребе обрачуна индекса потрошачких ц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Од 15. до 21.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илазак продавница и пијаца и прикупљање података о ценама по којима се изабрани производи продају у моменту обиласка; Упитник Ц-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е продавнице у трговини на мало и приватни продавци на пијаци; 21.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на мало услуг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060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ене на мало занатских, комуналних, саобраћајних и других услуга за потребе обрачуна индекса потрошачких цен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Од 14. до 17.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билазак привредних друштава и занатских радњи у области услуга и прикупљање података о ценама по којима се услуге врше у моменту обиласка; Упитник Ц-14</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абрана привредна друштва и радње у области услуга; 18.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угоститељских услуга </w:t>
              <w:br/>
              <w:t xml:space="preserve"> </w:t>
              <w:br/>
              <w:t>00607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ене услуга у угоститељств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Од 20. до 23.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билазак угоститељских објеката и прикупљање цена изабраних услуга; Упитник Ц-3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абрани угоститељски објекти; 24.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0. у месецу за претходни месец</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произвођача индустријских производа на домаћем тржишту </w:t>
              <w:br/>
              <w:t xml:space="preserve"> </w:t>
              <w:br/>
              <w:t>00608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ене индустријских производа по којима произвођач продаје своје производе купцима на домаћем тржишт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15.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Ц-4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абрана привредна друштва из сектора Б, Ц, Д и Е Класификације делатности; 28.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 у месецу за претходни месец</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произвођача индустријских производа за извоз </w:t>
              <w:br/>
              <w:t xml:space="preserve"> </w:t>
              <w:br/>
              <w:t>00609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ене индустријских производа по којима произвођач продаје своје производе купцима на иностраном тржишт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15.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Ц-41И</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абрана привредна друштва из сектора Б, Ц, Д и Е Класификације делатности; 28.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 у месецу за претходни месец</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угоститељских услуга у кафићима и киосцима </w:t>
              <w:br/>
              <w:t xml:space="preserve"> </w:t>
              <w:br/>
              <w:t>0061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ене услуга у кафићима и киосцима за потребе обрачуна индекса потрошачких цен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Од 18. до 21.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билазак угоститељских објеката и прикупљање цена изабраних услуга; Упитник Ц-31К</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абрани кафићи и киосци; 23.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услуга осигурања за домаћинства </w:t>
              <w:br/>
              <w:t xml:space="preserve"> </w:t>
              <w:br/>
              <w:t>0061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е изабраних услуга осигурања за потребе обрачуна индекса потрошачких ц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Ц-14О</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и осигуравајући заводи; 18.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банкарских услуга за домаћинства </w:t>
              <w:br/>
              <w:t xml:space="preserve"> </w:t>
              <w:br/>
              <w:t>0061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е изабраних банкарских услуга за потребе обрачуна индекса потрошачких ц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Ц-14Б</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е банке; 18.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цена произвођача производа пољопривреде и рибарства  </w:t>
            </w:r>
          </w:p>
          <w:p>
            <w:pPr>
              <w:pStyle w:val="Normal"/>
              <w:spacing w:before="120" w:after="120"/>
              <w:rPr>
                <w:rFonts w:ascii="Arial Narrow" w:hAnsi="Arial Narrow" w:cs="Arial Narrow"/>
                <w:sz w:val="15"/>
                <w:szCs w:val="15"/>
              </w:rPr>
            </w:pPr>
            <w:r>
              <w:rPr>
                <w:rFonts w:cs="Arial Narrow" w:ascii="Arial Narrow" w:hAnsi="Arial Narrow"/>
                <w:sz w:val="15"/>
                <w:szCs w:val="15"/>
              </w:rPr>
              <w:t>0061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сечне месечне и кумулативне цене за пољопривредне производе; индивидуални, групни и укупни индекси (месечни, кумулативни и квартални)</w:t>
            </w:r>
          </w:p>
        </w:tc>
        <w:tc>
          <w:tcPr>
            <w:tcW w:w="1134" w:type="dxa"/>
            <w:tcBorders/>
          </w:tcPr>
          <w:p>
            <w:pPr>
              <w:pStyle w:val="Normal"/>
              <w:spacing w:before="120" w:after="120"/>
              <w:rPr/>
            </w:pPr>
            <w:r>
              <w:rPr>
                <w:rFonts w:cs="Arial Narrow" w:ascii="Arial Narrow" w:hAnsi="Arial Narrow"/>
                <w:sz w:val="15"/>
                <w:szCs w:val="15"/>
              </w:rPr>
              <w:t xml:space="preserve">Месечна; </w:t>
            </w:r>
            <w:r>
              <w:rPr>
                <w:rFonts w:cs="Arial Narrow" w:ascii="Arial Narrow" w:hAnsi="Arial Narrow"/>
                <w:sz w:val="15"/>
                <w:szCs w:val="15"/>
                <w:lang w:val="sr-CS"/>
              </w:rPr>
              <w:t>д</w:t>
            </w:r>
            <w:r>
              <w:rPr>
                <w:rFonts w:cs="Arial Narrow" w:ascii="Arial Narrow" w:hAnsi="Arial Narrow"/>
                <w:sz w:val="15"/>
                <w:szCs w:val="15"/>
              </w:rPr>
              <w:t>ва месеца уназад</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два месеца уназад, а за јануар - трећа недеља март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потрошачких цена </w:t>
              <w:br/>
              <w:t xml:space="preserve"> </w:t>
              <w:br/>
              <w:t>0061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потрошачких цена укупни и на нивоу класа, група и дивизија међународне класификације личне потрошње по намени; индекси цена за изведене групе производа и услуг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претходни месец, а за јануар - трећа недеља фебруа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цена произвођача индустријских производа за домаће тржиште </w:t>
              <w:br/>
              <w:t xml:space="preserve"> </w:t>
              <w:br/>
              <w:t>00620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цена произвођача индустријских производа за домаће тржиште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 у месецу за претходни месец, а за јануар - трећа недеља фебруа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цена произвођача индустријских производа за извоз </w:t>
              <w:br/>
              <w:t xml:space="preserve"> </w:t>
              <w:br/>
              <w:t>00620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цена произвођача индустријских производа за извоз на нивоу области за секторе Б и Ц Класификације делатности; агрегирани индекси цена за главне групе производа по намени; агрегирани индекси за изабране групе производ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 у месецу за претходни месец, а за јануар - трећа недеља фебруар</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цена произвођача индустријских производа, укупно </w:t>
              <w:br/>
              <w:t xml:space="preserve"> </w:t>
              <w:br/>
              <w:t>0062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цена произвођача индустријских производа (домаће тржиште и извоз)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 у месецу за претходни месец, а за јануар - трећа недеља фебруар</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произвођача услуга </w:t>
              <w:br/>
              <w:t xml:space="preserve"> </w:t>
              <w:br/>
              <w:t>0061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е услуга по којима даваоци наплаћују своје услуге пословним корисниц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ИПУ-КВ</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а привредна друштва, финансијске институције и јавна предузећа која се баве пружањем услуга; 20 дана по истеку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5 дана по истеку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8.</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произвођача производа из увоза  </w:t>
            </w:r>
          </w:p>
          <w:p>
            <w:pPr>
              <w:pStyle w:val="Normal"/>
              <w:spacing w:before="120" w:after="120"/>
              <w:rPr>
                <w:rFonts w:ascii="Arial Narrow" w:hAnsi="Arial Narrow" w:cs="Arial Narrow"/>
                <w:sz w:val="15"/>
                <w:szCs w:val="15"/>
              </w:rPr>
            </w:pPr>
            <w:r>
              <w:rPr>
                <w:rFonts w:cs="Arial Narrow" w:ascii="Arial Narrow" w:hAnsi="Arial Narrow"/>
                <w:sz w:val="15"/>
                <w:szCs w:val="15"/>
              </w:rPr>
              <w:t>00609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извођачке цене производа из увоза намењене домаћем тржишт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Ц-41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а привредна друштва која се баве производњом и прометом; 28.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 у месецу за претходни месец</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9.</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цена произвођача индустријских производа из увоза </w:t>
              <w:br/>
              <w:t xml:space="preserve"> </w:t>
              <w:br/>
              <w:t>0061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цена произвођача индустријских производа за увоз на нивоу области и сектор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 у месецу за претходни месец, а за јануар - трећа недеља фебруар</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репродукционог материјала, средстава рада и услуга у пољопривреди </w:t>
              <w:br/>
              <w:t xml:space="preserve"> </w:t>
              <w:br/>
              <w:t>00619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дајне цене репродукционог материјала у пољопривреди за потребе обрачуна нивоа цена и индекса цена репродукционог материјала, средстава рада и услуга у пољопривред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а привредна друштва која се баве продајом и производњом репродукционог материјала, средстава рада и услуга у пољопривреди; 15 дана по истеку квартал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5 дана по истеку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електричне енергије и природног гаса </w:t>
              <w:br/>
              <w:t xml:space="preserve"> </w:t>
              <w:br/>
              <w:t>0062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купљање цена електричне енергије и природног гаса по методологоји Евростат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лугодишња; Претходно полугодишт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абрана привредна друштва која се баве дистрибуцијом електричне енергије и природног гаса крајњим корисницима; 60 дана по истеку полугодишт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90 дана по истеку полуго-дишт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екса цена репродукционог материјала, средстава рада и услуга у пољопривреди </w:t>
              <w:br/>
              <w:t xml:space="preserve"> </w:t>
              <w:br/>
              <w:t>0062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цена репродукционог материјала, средстава рада и услуга у пољопривред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5 дана по истеку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просечних годишњих цена произвођача пољопривреде и рибарства и цене репродукционог материјала средстава рада и услуга у пољопривреди  </w:t>
            </w:r>
          </w:p>
          <w:p>
            <w:pPr>
              <w:pStyle w:val="Normal"/>
              <w:spacing w:before="120" w:after="120"/>
              <w:rPr>
                <w:rFonts w:ascii="Arial Narrow" w:hAnsi="Arial Narrow" w:cs="Arial Narrow"/>
                <w:sz w:val="15"/>
                <w:szCs w:val="15"/>
              </w:rPr>
            </w:pPr>
            <w:r>
              <w:rPr>
                <w:rFonts w:cs="Arial Narrow" w:ascii="Arial Narrow" w:hAnsi="Arial Narrow"/>
                <w:sz w:val="15"/>
                <w:szCs w:val="15"/>
              </w:rPr>
              <w:t>00623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е цене произвођача пољопривреде и рибарства и цене репродукционог материјала средстава рада и услуга у пољопривред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0 дана по истеку године</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хармонизованог индекса потрошачких цена </w:t>
              <w:br/>
              <w:t xml:space="preserve"> </w:t>
              <w:br/>
              <w:t>00614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регирани индекси потрошачких цена укупни и на нивоу класа, група и дивизија међународне класификације личне потрошње по намени обрачунати по методологији Евростат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2. у месецу за претходни месец, а за јануар - трећа недеља фебруа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станова и кућа - експериментално </w:t>
              <w:br/>
              <w:t xml:space="preserve"> </w:t>
              <w:br/>
              <w:t>0062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купљање цена продатих стамбених некретнина по методологији Евростат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пореске управе и Републичког геодетског завод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5 дана по истеку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аритети куповне снаге - цене изнајмљивања станова у Београду </w:t>
              <w:br/>
              <w:t xml:space="preserve"> </w:t>
              <w:br/>
              <w:t>006259</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се прикупљају за потребе Евростата и не публикују с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јун текуће годин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илазак терена, телефонска анкет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јул текуће годин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pPr>
            <w:r>
              <w:rPr>
                <w:rFonts w:cs="Arial Narrow" w:ascii="Arial Narrow" w:hAnsi="Arial Narrow"/>
                <w:sz w:val="15"/>
                <w:szCs w:val="15"/>
              </w:rPr>
              <w:t xml:space="preserve">Паритети куповне снаге - припрема додатних табела </w:t>
              <w:br/>
              <w:t xml:space="preserve"> </w:t>
              <w:br/>
              <w:t>00626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према података о напојницама; припрема података о порезу на додату вредност; структура бруто домаћег производа расходном методом; прикупљање и обрада података о зарадама за изабрана занимања у сектору државе; индекси потрошачких цена на нивоу основних агрегата према класификацији примењеној за обрачун паритета куповне снаг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аритети куповне снаге - грађевинарство </w:t>
              <w:br/>
              <w:t xml:space="preserve"> </w:t>
              <w:br/>
              <w:t>00625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рачун цена изградње типских грађевинских објеката по методлогији Евостат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a; текућ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6.</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2</w:t>
            </w:r>
          </w:p>
        </w:tc>
      </w:tr>
    </w:tbl>
    <w:p>
      <w:pPr>
        <w:sectPr>
          <w:footerReference w:type="default" r:id="rId2"/>
          <w:footerReference w:type="first" r:id="rId3"/>
          <w:type w:val="nextPage"/>
          <w:pgSz w:orient="landscape" w:w="16838" w:h="11906"/>
          <w:pgMar w:left="567" w:right="567" w:gutter="0" w:header="0" w:top="851" w:footer="567" w:bottom="851"/>
          <w:pgNumType w:fmt="decimal"/>
          <w:formProt w:val="false"/>
          <w:titlePg/>
          <w:textDirection w:val="lrTb"/>
          <w:docGrid w:type="default" w:linePitch="360" w:charSpace="0"/>
        </w:sectPr>
      </w:pPr>
    </w:p>
    <w:p>
      <w:pPr>
        <w:sectPr>
          <w:type w:val="continuous"/>
          <w:pgSz w:orient="landscape" w:w="16838" w:h="11906"/>
          <w:pgMar w:left="567" w:right="567" w:gutter="0" w:header="0" w:top="851" w:footer="567" w:bottom="851"/>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rPr>
          <w:sz w:val="2"/>
          <w:szCs w:val="2"/>
        </w:rPr>
      </w:pPr>
      <w:r>
        <w:rPr>
          <w:sz w:val="2"/>
          <w:szCs w:val="2"/>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rHeight w:val="23" w:hRule="atLeast"/>
        </w:trPr>
        <w:tc>
          <w:tcPr>
            <w:tcW w:w="15766" w:type="dxa"/>
            <w:gridSpan w:val="12"/>
            <w:tcBorders/>
          </w:tcPr>
          <w:p>
            <w:pPr>
              <w:pStyle w:val="Normal"/>
              <w:spacing w:before="120" w:after="120"/>
              <w:jc w:val="center"/>
              <w:rPr>
                <w:rFonts w:ascii="Arial Narrow" w:hAnsi="Arial Narrow" w:cs="Arial Narrow"/>
                <w:b/>
                <w:b/>
                <w:bCs/>
                <w:sz w:val="18"/>
                <w:szCs w:val="18"/>
              </w:rPr>
            </w:pPr>
            <w:r>
              <w:rPr>
                <w:rFonts w:cs="Arial Narrow" w:ascii="Arial Narrow" w:hAnsi="Arial Narrow"/>
                <w:b/>
                <w:bCs/>
                <w:sz w:val="18"/>
                <w:szCs w:val="18"/>
              </w:rPr>
              <w:t xml:space="preserve">ПЛАН ЗВАНИЧНЕ СТАТИСТИКЕ ЗА 2018. ГОДИНУ  </w:t>
            </w:r>
            <w:r>
              <w:rPr>
                <w:rFonts w:cs="Arial Narrow" w:ascii="Arial Narrow" w:hAnsi="Arial Narrow"/>
                <w:bCs/>
                <w:sz w:val="18"/>
                <w:szCs w:val="18"/>
              </w:rPr>
              <w:t>(наставак)</w:t>
            </w:r>
          </w:p>
        </w:tc>
      </w:tr>
      <w:tr>
        <w:trPr>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before="120" w:after="120"/>
              <w:rPr>
                <w:rFonts w:ascii="Arial Narrow" w:hAnsi="Arial Narrow" w:cs="Arial Narrow"/>
                <w:b/>
                <w:b/>
                <w:bCs/>
                <w:sz w:val="18"/>
                <w:szCs w:val="18"/>
              </w:rPr>
            </w:pPr>
            <w:r>
              <w:rPr>
                <w:rFonts w:cs="Arial Narrow" w:ascii="Arial Narrow" w:hAnsi="Arial Narrow"/>
                <w:b/>
                <w:bCs/>
                <w:sz w:val="18"/>
                <w:szCs w:val="18"/>
              </w:rPr>
              <w:t xml:space="preserve">8. Статистика одрживог развоја </w:t>
            </w:r>
            <w:r>
              <w:rPr>
                <w:rFonts w:cs="Arial Narrow" w:ascii="Arial Narrow" w:hAnsi="Arial Narrow"/>
                <w:b/>
                <w:bCs/>
                <w:sz w:val="18"/>
                <w:szCs w:val="18"/>
                <w:vertAlign w:val="superscript"/>
              </w:rPr>
              <w:t>2)</w:t>
            </w:r>
          </w:p>
        </w:tc>
      </w:tr>
      <w:tr>
        <w:trPr>
          <w:trHeight w:val="23" w:hRule="atLeast"/>
        </w:trPr>
        <w:tc>
          <w:tcPr>
            <w:tcW w:w="15766" w:type="dxa"/>
            <w:gridSpan w:val="12"/>
            <w:tcBorders/>
          </w:tcPr>
          <w:p>
            <w:pPr>
              <w:pStyle w:val="Normal"/>
              <w:spacing w:before="120" w:after="120"/>
              <w:rPr>
                <w:rFonts w:ascii="Arial Narrow" w:hAnsi="Arial Narrow" w:cs="Arial Narrow"/>
                <w:sz w:val="18"/>
                <w:szCs w:val="18"/>
              </w:rPr>
            </w:pPr>
            <w:r>
              <w:rPr>
                <w:rFonts w:cs="Arial Narrow" w:ascii="Arial Narrow" w:hAnsi="Arial Narrow"/>
                <w:b/>
                <w:bCs/>
                <w:sz w:val="18"/>
                <w:szCs w:val="18"/>
              </w:rPr>
              <w:t>9. Рачуни животне средин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Tрошкови за заштиту животне средине </w:t>
              <w:br/>
              <w:t xml:space="preserve"> </w:t>
              <w:br/>
              <w:t>0111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вестиције и текући издаци за заштиту животне средине и приходи од активности повезаних са заштитом животне средин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ИНВ-0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ачун материјалних токова </w:t>
              <w:br/>
              <w:t xml:space="preserve"> </w:t>
              <w:br/>
              <w:t>01112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дикатори материјалних токова засновани на рачуну материјалних токова у укупној економиј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ачун пореза у области животне средине </w:t>
              <w:br/>
              <w:t xml:space="preserve"> </w:t>
              <w:br/>
              <w:t>01112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рачун прихода од пореза у области животне средин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2016.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и Министарство унутрашњих послова; 1.6.</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09.10.</w:t>
            </w:r>
          </w:p>
        </w:tc>
      </w:tr>
      <w:tr>
        <w:trPr>
          <w:trHeight w:val="23" w:hRule="atLeast"/>
        </w:trPr>
        <w:tc>
          <w:tcPr>
            <w:tcW w:w="15766" w:type="dxa"/>
            <w:gridSpan w:val="12"/>
            <w:tcBorders/>
          </w:tcPr>
          <w:p>
            <w:pPr>
              <w:pStyle w:val="Normal"/>
              <w:spacing w:before="120" w:after="120"/>
              <w:rPr>
                <w:rFonts w:ascii="Arial Narrow" w:hAnsi="Arial Narrow" w:cs="Arial Narrow"/>
                <w:sz w:val="18"/>
                <w:szCs w:val="18"/>
              </w:rPr>
            </w:pPr>
            <w:r>
              <w:rPr>
                <w:rFonts w:cs="Arial Narrow" w:ascii="Arial Narrow" w:hAnsi="Arial Narrow"/>
                <w:b/>
                <w:bCs/>
                <w:sz w:val="18"/>
                <w:szCs w:val="18"/>
              </w:rPr>
              <w:t>10. Индикатори за микро, мала и средња привредна друштва и предузетник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ндикатори за микро, мала и средња привредна друштва и предузетнике </w:t>
              <w:br/>
              <w:t xml:space="preserve"> </w:t>
              <w:br/>
              <w:t>0801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куп економских индикатора за статистичко праћење сектора микро, малих и средњих привредних друштава и предузетника, са становишта њиховог броја и демографије, броја запослених, оствареног промета, бруто додате вредности, извоза и увоза и инвестициј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Министарство финансија - Пореска управа и Министарство привред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9.</w:t>
            </w:r>
          </w:p>
        </w:tc>
      </w:tr>
    </w:tbl>
    <w:p>
      <w:pPr>
        <w:sectPr>
          <w:footerReference w:type="default" r:id="rId4"/>
          <w:type w:val="nextPage"/>
          <w:pgSz w:orient="landscape" w:w="16838" w:h="11906"/>
          <w:pgMar w:left="567" w:right="567" w:gutter="0" w:header="0" w:top="851" w:footer="567" w:bottom="851"/>
          <w:pgNumType w:fmt="decimal"/>
          <w:formProt w:val="false"/>
          <w:textDirection w:val="lrTb"/>
          <w:docGrid w:type="default" w:linePitch="360" w:charSpace="0"/>
        </w:sectPr>
      </w:pPr>
    </w:p>
    <w:p>
      <w:pPr>
        <w:sectPr>
          <w:type w:val="continuous"/>
          <w:pgSz w:orient="landscape" w:w="16838" w:h="11906"/>
          <w:pgMar w:left="567" w:right="567" w:gutter="0" w:header="0" w:top="851" w:footer="567" w:bottom="851"/>
          <w:formProt w:val="false"/>
          <w:textDirection w:val="lrTb"/>
          <w:docGrid w:type="default" w:linePitch="360" w:charSpace="0"/>
        </w:sectPr>
        <w:pStyle w:val="Normal"/>
        <w:numPr>
          <w:ilvl w:val="0"/>
          <w:numId w:val="0"/>
        </w:numPr>
        <w:rPr/>
      </w:pPr>
      <w:r>
        <w:rPr/>
      </w:r>
      <w:r>
        <w:br w:type="page"/>
      </w:r>
    </w:p>
    <w:p>
      <w:p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rHeight w:val="23" w:hRule="atLeast"/>
        </w:trPr>
        <w:tc>
          <w:tcPr>
            <w:tcW w:w="15766" w:type="dxa"/>
            <w:gridSpan w:val="12"/>
            <w:tcBorders/>
          </w:tcPr>
          <w:p>
            <w:pPr>
              <w:pStyle w:val="Normal"/>
              <w:spacing w:before="120" w:after="120"/>
              <w:jc w:val="center"/>
              <w:rPr>
                <w:rFonts w:ascii="Arial Narrow" w:hAnsi="Arial Narrow" w:cs="Arial Narrow"/>
                <w:b/>
                <w:b/>
                <w:bCs/>
                <w:sz w:val="18"/>
                <w:szCs w:val="18"/>
              </w:rPr>
            </w:pPr>
            <w:r>
              <w:rPr>
                <w:rFonts w:cs="Arial Narrow" w:ascii="Arial Narrow" w:hAnsi="Arial Narrow"/>
                <w:b/>
                <w:bCs/>
                <w:sz w:val="18"/>
                <w:szCs w:val="18"/>
              </w:rPr>
              <w:t xml:space="preserve">ПЛАН ЗВАНИЧНЕ СТАТИСТИКЕ ЗА 2018. ГОДИНУ  </w:t>
            </w:r>
            <w:r>
              <w:rPr>
                <w:rFonts w:cs="Arial Narrow" w:ascii="Arial Narrow" w:hAnsi="Arial Narrow"/>
                <w:bCs/>
                <w:sz w:val="18"/>
                <w:szCs w:val="18"/>
              </w:rPr>
              <w:t>(наставак)</w:t>
            </w:r>
          </w:p>
        </w:tc>
      </w:tr>
      <w:tr>
        <w:trPr>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vAlign w:val="center"/>
          </w:tcPr>
          <w:p>
            <w:pPr>
              <w:pStyle w:val="Normal"/>
              <w:spacing w:lineRule="auto" w:line="220" w:before="120" w:after="120"/>
              <w:jc w:val="center"/>
              <w:rPr>
                <w:rFonts w:ascii="Arial Narrow" w:hAnsi="Arial Narrow" w:cs="Arial Narrow"/>
                <w:sz w:val="20"/>
                <w:szCs w:val="20"/>
              </w:rPr>
            </w:pPr>
            <w:r>
              <w:rPr>
                <w:rFonts w:cs="Arial Narrow" w:ascii="Arial Narrow" w:hAnsi="Arial Narrow"/>
                <w:b/>
                <w:bCs/>
                <w:sz w:val="20"/>
                <w:szCs w:val="20"/>
              </w:rPr>
              <w:t>II. ПОСЛОВНЕ СТАТИСТИКЕ</w:t>
            </w:r>
          </w:p>
        </w:tc>
      </w:tr>
      <w:tr>
        <w:trPr>
          <w:trHeight w:val="23" w:hRule="atLeast"/>
        </w:trPr>
        <w:tc>
          <w:tcPr>
            <w:tcW w:w="15766" w:type="dxa"/>
            <w:gridSpan w:val="12"/>
            <w:tcBorders/>
          </w:tcPr>
          <w:p>
            <w:pPr>
              <w:pStyle w:val="Normal"/>
              <w:spacing w:lineRule="auto" w:line="220" w:before="120" w:after="120"/>
              <w:rPr>
                <w:rFonts w:ascii="Arial Narrow" w:hAnsi="Arial Narrow" w:cs="Arial Narrow"/>
                <w:sz w:val="18"/>
                <w:szCs w:val="18"/>
              </w:rPr>
            </w:pPr>
            <w:r>
              <w:rPr>
                <w:rFonts w:cs="Arial Narrow" w:ascii="Arial Narrow" w:hAnsi="Arial Narrow"/>
                <w:b/>
                <w:bCs/>
                <w:sz w:val="18"/>
                <w:szCs w:val="18"/>
              </w:rPr>
              <w:t>1. Структурне пословне статистике</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Структурно истраживање о пословним субјектима </w:t>
              <w:br/>
              <w:t xml:space="preserve"> </w:t>
              <w:br/>
              <w:t>004020</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Подаци о детаљној структури пословних прихода и пословних расхода, донацијама, порезима, броју запослених лица, бруто зарадама, текућим и капиталним трансферима; промету од пословних услуга према седишту корисника услуга, пословању страних подружница; подаци о локалним јединицама (промет, број запослених лица, бруто зараде, основна средства и трошкови амортизације) по општинама и делатностима, за обрачун регионалних индикатора и индикатора по делатностима</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Извештајни метод; Упитник СБС-01</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Привредна друштва и друга правна лица (нефинансијски сектор); 20.4.</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 годишњи финансијски извештаји за привредна друштва, друга правна лица, задруге и предузетнике, Централни регистар обавезног социјалног осигурања и Министарство финансија - Пореска управ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0.03.2019.</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Обрачун индикатора о пословној демографији пословних субјеката у Републици Србији </w:t>
              <w:br/>
              <w:t xml:space="preserve"> </w:t>
              <w:br/>
              <w:t>004082</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Популација активних, новоотворених и угашених пословних субјеката; број запослених у популацији активних, новоотворених и угашених пословних субјеката, према правној форми и величини; број преживелих пословних субјеката у популацији новоотворених</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Привредна друштва, друга правна лица и предузетници (нефинансијски сектор)</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 годишњи финансијски извештаји за привредна друштва, друга правна лица, задруге и предузетнике и Централни регистар обавезног социјалног осигурањ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0.03.2018.</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Структурно истраживање о пословању привредних друштава </w:t>
              <w:br/>
              <w:t xml:space="preserve"> </w:t>
              <w:br/>
              <w:t>004010</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Подаци о пословним приходима; пословним расходима; залихама и броју запослених</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Извештајни метод; Упитник СБС-03</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Привредна друштва и друга правна лица (нефинансијски сектор); 15.1, 16.4, 16.7. и 15.10.</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 годишњи финансијски извештаји за привредна друштва, друга правна лица, задруге и предузетнике и Министарство финансија - Пореска управ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55 дана након истека рефе-рентног квартала</w:t>
            </w:r>
          </w:p>
        </w:tc>
      </w:tr>
    </w:tbl>
    <w:p>
      <w:pPr>
        <w:sectPr>
          <w:footerReference w:type="default" r:id="rId5"/>
          <w:type w:val="nextPage"/>
          <w:pgSz w:orient="landscape" w:w="16838" w:h="11906"/>
          <w:pgMar w:left="567" w:right="567" w:gutter="0" w:header="0" w:top="851" w:footer="567" w:bottom="851"/>
          <w:pgNumType w:fmt="decimal"/>
          <w:formProt w:val="false"/>
          <w:textDirection w:val="lrTb"/>
          <w:docGrid w:type="default" w:linePitch="360" w:charSpace="0"/>
        </w:sectPr>
      </w:pPr>
    </w:p>
    <w:p>
      <w:p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tcPr>
          <w:p>
            <w:pPr>
              <w:pStyle w:val="Normal"/>
              <w:spacing w:before="120" w:after="120"/>
              <w:jc w:val="center"/>
              <w:rPr>
                <w:rFonts w:ascii="Arial Narrow" w:hAnsi="Arial Narrow" w:cs="Arial Narrow"/>
                <w:b/>
                <w:b/>
                <w:bCs/>
                <w:sz w:val="18"/>
                <w:szCs w:val="18"/>
              </w:rPr>
            </w:pPr>
            <w:r>
              <w:rPr>
                <w:rFonts w:cs="Arial Narrow" w:ascii="Arial Narrow" w:hAnsi="Arial Narrow"/>
                <w:b/>
                <w:bCs/>
                <w:sz w:val="18"/>
                <w:szCs w:val="18"/>
              </w:rPr>
              <w:t xml:space="preserve">ПЛАН ЗВАНИЧНЕ СТАТИСТИКЕ ЗА 2018. ГОДИНУ  </w:t>
            </w:r>
            <w:r>
              <w:rPr>
                <w:rFonts w:cs="Arial Narrow" w:ascii="Arial Narrow" w:hAnsi="Arial Narrow"/>
                <w:bCs/>
                <w:sz w:val="18"/>
                <w:szCs w:val="18"/>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Комплекснo истраживање о финансијским институцијама  </w:t>
            </w:r>
          </w:p>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04030</w:t>
            </w:r>
          </w:p>
        </w:tc>
        <w:tc>
          <w:tcPr>
            <w:tcW w:w="2268" w:type="dxa"/>
            <w:tcBorders/>
          </w:tcPr>
          <w:p>
            <w:pPr>
              <w:pStyle w:val="Normal"/>
              <w:spacing w:lineRule="auto" w:line="264" w:before="120" w:after="120"/>
              <w:rPr/>
            </w:pPr>
            <w:r>
              <w:rPr>
                <w:rFonts w:cs="Arial Narrow" w:ascii="Arial Narrow" w:hAnsi="Arial Narrow"/>
                <w:sz w:val="15"/>
                <w:szCs w:val="15"/>
              </w:rPr>
              <w:t>Запослени, зараде и број локалних јединица по општинама, градовима и Граду Београду; приходи и расходи, камате и премије осигурања по општинама, текући и капитални трансфери, приходи од курсних разлика и други економски индикатори</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КГИ 02</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Банке, друштва за осигурање и друге финансијске институције; 30.4.</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9.6.</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Комплекснo годишње истраживање за кориснике буџетских средстава </w:t>
              <w:br/>
              <w:t xml:space="preserve"> </w:t>
              <w:br/>
              <w:t>00404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Број и структура запослених, структуре прихода, трошкова и расхода буџетских корисник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КГИ-03</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Корисници буџетских средстава; 31.5.</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и финансијски извештаји и књиговодствена и буџетска евиденција корисника буџетских средстав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8.12.</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инвестицијама у основна средства </w:t>
              <w:br/>
              <w:t xml:space="preserve"> </w:t>
              <w:br/>
              <w:t>00405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сплате за инвестиције, по изворима финансирања и делатности инвеститора; временска разграничења између исплата за инвестиције и остварених инвестиција; остварене инвестиције, по карактеру изградње, техничкој структури, делатности инвеститора и намени; остварене инвестиције у нове основна средства по намени улагања и територији; остварене инвестиције и текући издаци за заштиту животне средине</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ИНВ-01</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ивредна друштва, предузетници и друге организације и заједнице - инвеститори; 10.4.</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6.7.</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8"/>
                <w:szCs w:val="18"/>
              </w:rPr>
            </w:pPr>
            <w:r>
              <w:rPr>
                <w:rFonts w:cs="Arial Narrow" w:ascii="Arial Narrow" w:hAnsi="Arial Narrow"/>
                <w:b/>
                <w:sz w:val="18"/>
                <w:szCs w:val="18"/>
              </w:rPr>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8"/>
                <w:szCs w:val="18"/>
              </w:rPr>
            </w:pPr>
            <w:r>
              <w:rPr>
                <w:rFonts w:cs="Arial Narrow" w:ascii="Arial Narrow" w:hAnsi="Arial Narrow"/>
                <w:b/>
                <w:sz w:val="18"/>
                <w:szCs w:val="18"/>
              </w:rPr>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8"/>
                <w:szCs w:val="18"/>
              </w:rPr>
            </w:pPr>
            <w:r>
              <w:rPr>
                <w:rFonts w:cs="Arial Narrow" w:ascii="Arial Narrow" w:hAnsi="Arial Narrow"/>
                <w:b/>
                <w:sz w:val="18"/>
                <w:szCs w:val="18"/>
              </w:rPr>
              <w:t>2. Годишња статистика индустријских производа (Prodcom)</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индустрије  </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0704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оличина залиха на почетку године, остварена производња, количине утрошене за даљу производњу, количина залиха на крају године, количина и вредност продатих производ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 Упитник ИНД-21</w:t>
            </w:r>
          </w:p>
        </w:tc>
        <w:tc>
          <w:tcPr>
            <w:tcW w:w="1588" w:type="dxa"/>
            <w:tcBorders/>
          </w:tcPr>
          <w:p>
            <w:pPr>
              <w:pStyle w:val="Normal"/>
              <w:spacing w:lineRule="auto" w:line="204" w:before="120" w:after="120"/>
              <w:rPr/>
            </w:pPr>
            <w:r>
              <w:rPr>
                <w:rFonts w:cs="Arial Narrow" w:ascii="Arial Narrow" w:hAnsi="Arial Narrow"/>
                <w:sz w:val="15"/>
                <w:szCs w:val="15"/>
              </w:rPr>
              <w:t>Привредна друштва из сектора: Рударство; Прерађивачка индустрија; Снабдевање електричном енергијом, природним гасом, паром и климатизација, као и јединице привредних друштава из других сектора, ако те јединице обављају делатност наведених сектора; 10.4.</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5.11.</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8"/>
                <w:szCs w:val="18"/>
              </w:rPr>
            </w:pPr>
            <w:r>
              <w:rPr>
                <w:rFonts w:cs="Arial Narrow" w:ascii="Arial Narrow" w:hAnsi="Arial Narrow"/>
                <w:b/>
                <w:sz w:val="18"/>
                <w:szCs w:val="18"/>
              </w:rPr>
              <w:t>3. Статистика пословања страних подружница (унутрашњи и спољни FATS)</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рачун индикатора за подружнице страних предузећа у Републици Србији (inward FATS)</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0408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даци о структури капитала (учешће страног капитала у укупном, по земљама), подаци о пословним приходима, пословним расходима,  набавкама, броју запослених лица, бруто зарадам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 Упитник СБС-01</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ривредна друштва и друга правна лица (нефинансијски сектор); 20.4.</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 годишњи финансијски извештаји за привредна друштва, друга правна лица, задруге и предузетнике</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0.03.2018.</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8"/>
                <w:szCs w:val="18"/>
              </w:rPr>
            </w:pPr>
            <w:r>
              <w:rPr>
                <w:rFonts w:cs="Arial Narrow" w:ascii="Arial Narrow" w:hAnsi="Arial Narrow"/>
                <w:b/>
                <w:sz w:val="18"/>
                <w:szCs w:val="18"/>
              </w:rPr>
              <w:t>4. Краткорочне пословне статистике</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6"/>
                <w:szCs w:val="16"/>
              </w:rPr>
            </w:pPr>
            <w:r>
              <w:rPr>
                <w:rFonts w:cs="Arial Narrow" w:ascii="Arial Narrow" w:hAnsi="Arial Narrow"/>
                <w:b/>
                <w:sz w:val="16"/>
                <w:szCs w:val="16"/>
              </w:rPr>
              <w:t>1) Статистика индустрије</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индустрије </w:t>
              <w:br/>
              <w:t xml:space="preserve"> </w:t>
              <w:br/>
              <w:t>00701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стварена производња (месечна и од почетка године), залихе и продаја производ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 Упитник ИНД-1</w:t>
            </w:r>
          </w:p>
        </w:tc>
        <w:tc>
          <w:tcPr>
            <w:tcW w:w="1588" w:type="dxa"/>
            <w:tcBorders/>
          </w:tcPr>
          <w:p>
            <w:pPr>
              <w:pStyle w:val="Normal"/>
              <w:spacing w:lineRule="auto" w:line="204" w:before="120" w:after="120"/>
              <w:rPr/>
            </w:pPr>
            <w:r>
              <w:rPr>
                <w:rFonts w:cs="Arial Narrow" w:ascii="Arial Narrow" w:hAnsi="Arial Narrow"/>
                <w:sz w:val="15"/>
                <w:szCs w:val="15"/>
              </w:rPr>
              <w:t>Привредна друштва из сектора: Рударство; Прерађивачка индустрија; Снабдевање електричном енергијом, природним гасом, паром и климатизација, као и јединице привредних друштава из других сектора, ако те јединице обављају делатност наведених сектора; 8. у месецу</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индустрије (ИНД-1 на бази узорка) </w:t>
              <w:br/>
              <w:t xml:space="preserve"> </w:t>
              <w:br/>
              <w:t>00702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ход од продаје сопствених производа и услуг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ИНД-1 на бази узорк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ала привредна друштва која нису обухваћена истраживањем о индустрији (ИНД-1) из сектора прерађивачка индустрија; 18.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промету у индустрији </w:t>
              <w:br/>
              <w:t xml:space="preserve"> </w:t>
              <w:br/>
              <w:t>0070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Укупан промет, промет на домаћем тржишту и промет на страном тржишт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ИНД-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сектора: рударство и прерађивачка индустрија, као и јединице привредних друштва из других сектора, ако те јединице обављају делатност наведених сектора; 20.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45 дана након истека рефе-рентног месец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Утрошак сировина из пољопривреде у прехрамбеној индустрији, индустрији пића и индустрији дуван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0737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Утрошак најважнијих сировина из пољопривреде у прехрамбеној индустрији, индустрији пића и индустрији дуван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ИНД-2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з области: производња прехрамбених производа, производња пића и производња дуванских производа, као и јединице привредних друштава из других области, ако те јединице обављају делатност наведених области; 10.4.</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2) Статистика грађевинарств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грађевинским дозволама </w:t>
              <w:br/>
              <w:t xml:space="preserve"> </w:t>
              <w:br/>
              <w:t>0120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дозволе, инвеститор радова, локација, врста грађевине, врста радова, бруто развијена грађевинска повришина, предрачунска вредност грађевинe, број и површина станов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ГРАЂ-10</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привреднe регистрe, министарство надлежно за послове грађевинарства, надлежни органи аутономне покрајине, града и општине који издају грађевинске дозволе; 10.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база ЦЕОП, 10. дан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 региони, области, градови, општине</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5. у месецу (45 дана по истеку месец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грађевинарству </w:t>
              <w:br/>
              <w:t xml:space="preserve"> </w:t>
              <w:br/>
              <w:t>0120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ГРАЂ-3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изводе грађевинске радове; 15.1, 16.4, 16.7. и  15.10.</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9.02.2018. 10.05.2018. 10.08.2018. 09.11.2018.</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ценама станова новоградње </w:t>
              <w:br/>
              <w:t xml:space="preserve"> </w:t>
              <w:br/>
              <w:t>01204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ена станова новоградње по 1 m² стамбене површине, структура цене, опремљеност инсталацијама, локација стана и др.</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лугодишња; претходно полугодиште</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ГРАЂ-4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су у посматраном периоду продавали станове; 14.2.и 15.8.</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 градови, општине</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5.03.2018. 14.09.2018.</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грађевинским радовима у иностранству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20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ГРАЂ-33</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изводе радове у иностранству; 2.4.</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остранство, по земљама у којима се изводе радови</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5.06.2018</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грађевинским радовима </w:t>
              <w:br/>
              <w:t xml:space="preserve"> </w:t>
              <w:br/>
              <w:t>01206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ци ГРАЂ-11 и ГРАЂ-1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изводе грађевинске радове; 15.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 региони, област, град, општина</w:t>
            </w:r>
          </w:p>
        </w:tc>
        <w:tc>
          <w:tcPr>
            <w:tcW w:w="851" w:type="dxa"/>
            <w:tcBorders/>
          </w:tcPr>
          <w:p>
            <w:pPr>
              <w:pStyle w:val="Normal"/>
              <w:spacing w:lineRule="auto" w:line="216" w:before="120" w:after="120"/>
              <w:rPr/>
            </w:pPr>
            <w:r>
              <w:rPr>
                <w:rFonts w:cs="Arial Narrow" w:ascii="Arial Narrow" w:hAnsi="Arial Narrow"/>
                <w:sz w:val="15"/>
                <w:szCs w:val="15"/>
              </w:rPr>
              <w:t>01.08.2018</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потрошњи грађевинског и погонског материјала </w:t>
              <w:br/>
              <w:t xml:space="preserve"> </w:t>
              <w:br/>
              <w:t>01208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Вредност и количина утрошеног грађевинског и погонског материјала, количине залиха, по врстама материјал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 Упитник ГРАЂ-13</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изводе грађевинске радове; 30.4.</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4.09.2018</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порушеним зградама са становима и адаптацији стамбеног простора </w:t>
              <w:br/>
              <w:t xml:space="preserve"> </w:t>
              <w:br/>
              <w:t>01209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 Упитник ГРАЂ-71</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Надлежни органи јединица локалне самоуправе и привредна друштва који располажу документацијом о рушењу; 16.4.</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ка Србија, региони, области, градови, општине</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5.06.2018</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Биланс стамбеног фонда </w:t>
              <w:br/>
              <w:t xml:space="preserve"> </w:t>
              <w:br/>
              <w:t>01210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рој и величина станова, опремљеност инсталацијама и помоћним просторијам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8.</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5.08.2018</w:t>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6"/>
                <w:szCs w:val="16"/>
              </w:rPr>
            </w:pPr>
            <w:r>
              <w:rPr>
                <w:rFonts w:cs="Arial Narrow" w:ascii="Arial Narrow" w:hAnsi="Arial Narrow"/>
                <w:b/>
                <w:sz w:val="16"/>
                <w:szCs w:val="16"/>
              </w:rPr>
              <w:t>3) Статистика трговине на велико и мало</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трговини на мало </w:t>
              <w:br/>
              <w:t xml:space="preserve"> </w:t>
              <w:br/>
              <w:t>01401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Укупан промет и промет робе од трговине на мало за претходни и извештајни месец са порезом на додату вредност – претходни подаци</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 Упитник ТРГ-10</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ривредна друштва регистрована у делатности трговине на мало (област 47 КД), као и друга привредна друштва која обављају наведену делатност; 15. у месецу</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ка Србија, Србија -север, Србија - југ</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откупу пољопривредних производа од породичних газдинстава </w:t>
              <w:br/>
              <w:t xml:space="preserve"> </w:t>
              <w:br/>
              <w:t>01402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Количина и вредност пољопривредних производа откупљених од породичних газдинстава, по производима и групама производ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 Упитник ТРГ-31</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словни субјекти који обављају откуп пољопривредних производа; 5. у месецу</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Oпштина, област, регион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промету пољопривредних производа на пијацама </w:t>
              <w:br/>
              <w:t xml:space="preserve"> </w:t>
              <w:br/>
              <w:t>014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личина и вредност продатих пољопривредних производа индивидуалних произвођача на пијацама и просечна цена тих производ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ТРГ-13</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који пружају услуге коришћења продајног простора пијаце; 5.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Oпштин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5 дана по истеку рефе-рентног месец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Тромесечно истраживање о трговини на мало </w:t>
              <w:br/>
              <w:t xml:space="preserve"> </w:t>
              <w:br/>
              <w:t>014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промет и промет робе од трговине на мало са порезом на додату вредност: по начину плаћања, месецима и робним групама; залихе робе крајем квартала, број запослених, број продавница; обрачунати порез на додату вредност; удео електронске трговин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ТРГ-16</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регистрована у делатности трговине на мало (област 47 КД), као и друга привредна друштва која обављају наведену делатност; 20.1, 13.4, 14.7. и 16.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Србија - север и Србија - југ</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ва месеца по истеку рефе-рентног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трговини на велико и мало моторним возилима и мотоциклима  </w:t>
            </w:r>
          </w:p>
          <w:p>
            <w:pPr>
              <w:pStyle w:val="Normal"/>
              <w:spacing w:before="120" w:after="120"/>
              <w:rPr>
                <w:rFonts w:ascii="Arial Narrow" w:hAnsi="Arial Narrow" w:cs="Arial Narrow"/>
                <w:sz w:val="15"/>
                <w:szCs w:val="15"/>
              </w:rPr>
            </w:pPr>
            <w:r>
              <w:rPr>
                <w:rFonts w:cs="Arial Narrow" w:ascii="Arial Narrow" w:hAnsi="Arial Narrow"/>
                <w:sz w:val="15"/>
                <w:szCs w:val="15"/>
              </w:rPr>
              <w:t>01409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промет и промет робе од трговине на велико и мало моторним возилима и мотоциклима и вредност поправке, са порезом на додату вредност; промет по месецима и производима; залихе робе крајем квартала, број запослених, број продавница/сервиса, обрачунати порез на додату вредност; удео електронске трговине</w:t>
            </w:r>
          </w:p>
        </w:tc>
        <w:tc>
          <w:tcPr>
            <w:tcW w:w="1134" w:type="dxa"/>
            <w:tcBorders/>
          </w:tcPr>
          <w:p>
            <w:pPr>
              <w:pStyle w:val="Normal"/>
              <w:spacing w:before="120" w:after="120"/>
              <w:rPr/>
            </w:pPr>
            <w:r>
              <w:rPr>
                <w:rFonts w:cs="Arial Narrow" w:ascii="Arial Narrow" w:hAnsi="Arial Narrow"/>
                <w:sz w:val="15"/>
                <w:szCs w:val="15"/>
              </w:rPr>
              <w:t xml:space="preserve">Квартална; </w:t>
            </w:r>
            <w:r>
              <w:rPr>
                <w:rFonts w:cs="Arial Narrow" w:ascii="Arial Narrow" w:hAnsi="Arial Narrow"/>
                <w:sz w:val="15"/>
                <w:szCs w:val="15"/>
                <w:lang w:val="sr-CS"/>
              </w:rPr>
              <w:t>п</w:t>
            </w:r>
            <w:r>
              <w:rPr>
                <w:rFonts w:cs="Arial Narrow" w:ascii="Arial Narrow" w:hAnsi="Arial Narrow"/>
                <w:sz w:val="15"/>
                <w:szCs w:val="15"/>
              </w:rPr>
              <w:t>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ТРГ-16М</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регистрована у делатности трговине моторним возилима и мотоциклима (област 45 КД), као и друга привредна друштва која обављају наведену делатност; 20.1, 13.4, 14.7. и 16.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Србија - север и Србија - југ</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ва месеца по истеку рефе-рентног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трговини на велико </w:t>
              <w:br/>
              <w:t xml:space="preserve"> </w:t>
              <w:br/>
              <w:t>0140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промет и промет од трговине на велико са порезом на додату вредност: по купцима, месецима и робним групама; залихе робе крајем квартала; број запослених; обрачунати порез на додату вредност</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ТРГ-16КВ</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регистрована у делатности трговине на велико (област 46 КД), као и друга привредна друштва која обављају наведену делатност; 20.1, 13.4, 14.7. и 16.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Србија - север и Србија - југ</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ва месеца по истеку рефе-рентног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 анализа података о оствареном промету предузећа и предузетника из делатности трговине и угоститељства на основу ПДВ-пријава </w:t>
              <w:br/>
              <w:t xml:space="preserve"> </w:t>
              <w:br/>
              <w:t>01410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азвој метода и начина обухвата, обрачун и анализа података о оствареном промету предузећа и предузетника из делатности трговине и угоститељства (сектори G и I КД) на основу ПДВ-пријав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који попуњавају пореску пријаву ПДВ из делатности трговине и угоститељств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4) Краткорочне статистике осталих услуг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угоститељству  </w:t>
            </w:r>
          </w:p>
          <w:p>
            <w:pPr>
              <w:pStyle w:val="Normal"/>
              <w:spacing w:before="120" w:after="120"/>
              <w:rPr>
                <w:rFonts w:ascii="Arial Narrow" w:hAnsi="Arial Narrow" w:cs="Arial Narrow"/>
                <w:sz w:val="15"/>
                <w:szCs w:val="15"/>
              </w:rPr>
            </w:pPr>
            <w:r>
              <w:rPr>
                <w:rFonts w:cs="Arial Narrow" w:ascii="Arial Narrow" w:hAnsi="Arial Narrow"/>
                <w:sz w:val="15"/>
                <w:szCs w:val="15"/>
              </w:rPr>
              <w:t>015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промет и промет од угоститељске делатности са порезом на додату вредност, структура по групама услуга; промет по месецима; обрачунати порез на додату вредност</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pPr>
            <w:r>
              <w:rPr>
                <w:rFonts w:cs="Arial Narrow" w:ascii="Arial Narrow" w:hAnsi="Arial Narrow"/>
                <w:sz w:val="15"/>
                <w:szCs w:val="15"/>
              </w:rPr>
              <w:t>Извештајни метод; Упитник У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регистрована у угоститељској делатности (сектор I КД), као и друга привредна друштва која обављају наведену делатност; 25.1, 13.4, 14.7. и 16.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Србија -север и Србија - југ</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ва месеца по истеку рефе-рентног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угоститељству за предузетнике </w:t>
              <w:br/>
              <w:t xml:space="preserve"> </w:t>
              <w:br/>
              <w:t>0150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pPr>
            <w:r>
              <w:rPr>
                <w:rFonts w:cs="Arial Narrow" w:ascii="Arial Narrow" w:hAnsi="Arial Narrow"/>
                <w:sz w:val="15"/>
                <w:szCs w:val="15"/>
              </w:rPr>
              <w:t>Извештајни метод; Упитник УГ-11П</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едузетници регистровани у угоститељској делатности (сектор I КД); 25.1, 13.4, 14.7. и 16.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Србија- север и Србија - југ</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ва месеца по истеку рефе-рентног квартал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брачун индикатора за остварени промет из области Остале услуге </w:t>
              <w:br/>
              <w:t xml:space="preserve"> </w:t>
              <w:br/>
              <w:t>00401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пословним приходима (приходи од продаје робе, производа и услуг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БС-03</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друга правна лица и предузетници (сектори G - Н КД); 16.1, 14.4, 14.7. и 16.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0 дана након истека рефе-рентног квартала</w:t>
            </w:r>
          </w:p>
        </w:tc>
      </w:tr>
      <w:tr>
        <w:trPr>
          <w:trHeight w:val="23" w:hRule="atLeast"/>
        </w:trPr>
        <w:tc>
          <w:tcPr>
            <w:tcW w:w="454"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04"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Развој метода прикупљања података за остварени промет из области Остале услуге у месечној периодици </w:t>
              <w:br/>
              <w:t xml:space="preserve"> </w:t>
              <w:br/>
              <w:t>003037</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даци о оствареном промету</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есеч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 Упитник СБС-03</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словни субјекти који обављају делатност у обухвату Остале услуге (сектори G - Н КД).</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инистарство финансија - Пореска управ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12.</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6"/>
                <w:szCs w:val="16"/>
              </w:rPr>
            </w:pPr>
            <w:r>
              <w:rPr>
                <w:rFonts w:cs="Arial Narrow" w:ascii="Arial Narrow" w:hAnsi="Arial Narrow"/>
                <w:b/>
                <w:sz w:val="16"/>
                <w:szCs w:val="16"/>
              </w:rPr>
              <w:t>5. Туризам</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доласцима и ноћењима туриста у смештајним објектима </w:t>
              <w:br/>
              <w:t xml:space="preserve"> </w:t>
              <w:br/>
              <w:t>01501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Доласци и ноћења домаћих и страних туриста по врстама објеката за смештај; по земљама пребивалишта; доласци и ноћења туриста у аранжману; капацитети за смештај (број објеката, соба и лежаја по врстама и категоријама објект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 Упитник ТУ-11</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Угоститељски и други пословни субјекти који пружају услуге смештаја туристима; пословни субјекти који се баве посредовањем за смештај туриста у објектима у домаћој радиности; надлежни органи oпштина, градова и Града Београда; 5. у месецу</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 туристичко место</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страживање о туристичким агенцијама</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1503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им организованог туристичког промета у земљи и у иностранству</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 Упитник ТУ-14</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Домаће туристичке агенције; 18.4.</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5.5.</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6"/>
                <w:szCs w:val="16"/>
              </w:rPr>
            </w:pPr>
            <w:r>
              <w:rPr>
                <w:rFonts w:cs="Arial Narrow" w:ascii="Arial Narrow" w:hAnsi="Arial Narrow"/>
                <w:b/>
                <w:sz w:val="16"/>
                <w:szCs w:val="16"/>
              </w:rPr>
              <w:t>6. Спољна трговина (међународна трговина робом)</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Промет робе са иностранством </w:t>
              <w:br/>
              <w:t xml:space="preserve"> </w:t>
              <w:br/>
              <w:t>01601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подаци са Јединствене царинске исправе; 15. у месецу</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Царинске стопе, нецаринске мере и промет Републике Србије са иностранством </w:t>
              <w:br/>
              <w:t xml:space="preserve"> </w:t>
              <w:br/>
              <w:t>016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личина и вредност увезене робе, земља порекла, режим увоза, јединице мере, законске, преференцијалне и консолидоване царинске стоп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 подаци са Јединствене царинске исправе и из Царинске тарифе за односну годину; 25.12.</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Јединичне вредности извоза и увоза и физички обим извоза и увоза </w:t>
              <w:br/>
              <w:t xml:space="preserve"> </w:t>
              <w:br/>
              <w:t>0160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Израчунавање односа размене по секторима СМТК, КД, економској намени, степену обраде производа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и квартал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подаци са Јединствене царинске исправе и метод узорк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0 дана од рока давања податак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мет са иностранством по карактеристикама привредних друштава</w:t>
            </w:r>
          </w:p>
          <w:p>
            <w:pPr>
              <w:pStyle w:val="Normal"/>
              <w:spacing w:before="120" w:after="120"/>
              <w:rPr>
                <w:rFonts w:ascii="Arial Narrow" w:hAnsi="Arial Narrow" w:cs="Arial Narrow"/>
                <w:sz w:val="15"/>
                <w:szCs w:val="15"/>
              </w:rPr>
            </w:pPr>
            <w:r>
              <w:rPr>
                <w:rFonts w:cs="Arial Narrow" w:ascii="Arial Narrow" w:hAnsi="Arial Narrow"/>
                <w:sz w:val="15"/>
                <w:szCs w:val="15"/>
              </w:rPr>
              <w:t>0160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извезене и увезене робе, разврстане по одабраним показатељима, као што су величина привредног друштва, облик својине, порекло капитала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и годишња; Претходни месец и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 дана од рока за давање података за месечне податке; 31.10. за претходну годин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Аналитички показатељи за међународне преговоре везане за процес приступања СТО и ЕУ </w:t>
              <w:br/>
              <w:t xml:space="preserve"> </w:t>
              <w:br/>
              <w:t>0160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дикатори неопходни за преговор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и Министарство привреде;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9.12.</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омет са иностранством по карактеристикама привредних друштава и CPA класификацији </w:t>
              <w:br/>
              <w:t xml:space="preserve"> </w:t>
              <w:br/>
              <w:t>0160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извезене и увезене робе по CPA класификацији и класификацији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и годишња; Претходни месец и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Управа царина и статистички пословни регистар; 15.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 дана од рока за давање података за месечне податке; 31.10. за претходну годин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ЦИФ-ФОБ прилагођавање увоза за потребе биланса плаћања и система националних рачуна, ФОБ-ФОБ прилагођавање извоза за потребе биланса плаћања и система националних рачуна </w:t>
              <w:br/>
              <w:t xml:space="preserve"> </w:t>
              <w:br/>
              <w:t>016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дикатори неопходни за биланс плаћања и систем националних рачу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подаци са Јединствене царинске исправе и сопствени метод за прилагођавање;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 дана од последњег радног дана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звоз робе мањег економског значаја путем пост-експорт пакета </w:t>
              <w:br/>
              <w:t xml:space="preserve"> </w:t>
              <w:br/>
              <w:t>01609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личина и вредност извоза робе разврстане по земљама партнерима, намени, степену обраде, делатности и слично</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Јавно предузеће ПТТ „Србија” подаци са обрасца СР72;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мет са иностранством рашчлањено по валутама у фактури</w:t>
            </w:r>
          </w:p>
          <w:p>
            <w:pPr>
              <w:pStyle w:val="Normal"/>
              <w:spacing w:before="120" w:after="120"/>
              <w:rPr>
                <w:rFonts w:ascii="Arial Narrow" w:hAnsi="Arial Narrow" w:cs="Arial Narrow"/>
                <w:sz w:val="15"/>
                <w:szCs w:val="15"/>
              </w:rPr>
            </w:pPr>
            <w:r>
              <w:rPr>
                <w:rFonts w:cs="Arial Narrow" w:ascii="Arial Narrow" w:hAnsi="Arial Narrow"/>
                <w:sz w:val="15"/>
                <w:szCs w:val="15"/>
              </w:rPr>
              <w:t>02508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едност извезене и увезене робе према кодираним валутама фактуре по секторима и одсецима СМТК: 1. сировине без нафте (сектори 0-4 без одсека 33);2. нафта (одсек 33), и 3. прерађени производи (сектори 5 - 8)</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7.</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звоз и увоз електричне енергије </w:t>
              <w:br/>
              <w:t xml:space="preserve"> </w:t>
              <w:br/>
              <w:t>025082</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ИБ власника електричне енергије, излаз и улаз електричне енергије појединачно по свакој граници; извоз и увоз електричне енергије; отпрема и допрема на/са КиМ; транзит електричне енергије преко царинског подручја Републике Србије; транзит електричне енергије са/на КиМ</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Јавно предузеће „Електромрежа Србије“; 15. у месец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е</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7. Наука, технологија и иновације</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научноистраживачкој и развојној делатности </w:t>
              <w:br/>
              <w:t xml:space="preserve"> </w:t>
              <w:br/>
              <w:t>0210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учни радници, истраживачи према полу, занимању, степену образовања, трајању радног времена, еквиваленту пуног радног времена (ФТЕ) и старости. Финансијски показатељи: структура улагања и трошкова за истраживање и развој; извори финансирања научно-истраживачке делатности; инвестиције и др.</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ци ИР-1, ИР-2 и ИР-3</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ституције које обављају научноистраживачку и истраживачко-развојну делатност у јавном сектору, високом образовању, привредна друштва, укључујући и непрофитне организације; 20.4.</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 регион</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Укупна издвајања из буџета за научноистраживачку и развојну делатност</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101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Укупан износ средстава која су уложена за ИР програме и пројекте према врсти истраживања; средства уложена у развој научно-истраживачког кадра, међународну истраживачку сарадњу и ИР инфраструктуру (опрема, простор); технолошки развој, трансфер знања и технологије; средства према областима истраживања (FOS) и друштвено-економским циљевима (NABS 2007)</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ланирана и реализована средства за ир у претходној години</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БИН</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Директни корисници буџетских средстава за истраживање и развој који учествују у алокацији средстава за науку; 25.4.</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8.6.</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Министарство просвете, науке и технолошког развој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Људски ресурси у науци и технологији </w:t>
              <w:br/>
              <w:t xml:space="preserve"> </w:t>
              <w:br/>
              <w:t>0210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дикатори о истраживачима и подгрупама истраживача одређеног профила у одређеним старосним групама, према делатности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11.</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pPr>
            <w:r>
              <w:rPr>
                <w:rFonts w:cs="Arial Narrow" w:ascii="Arial Narrow" w:hAnsi="Arial Narrow"/>
                <w:sz w:val="15"/>
                <w:szCs w:val="15"/>
              </w:rPr>
              <w:t xml:space="preserve">Обезбеђивање индикатора за eвропске иновационе резултате </w:t>
              <w:br/>
              <w:t xml:space="preserve"> </w:t>
              <w:br/>
              <w:t>021031</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рачунавање националног индекса иновативности (комплексни индикатор који садржи 24 националних индикатора иновативности); за сваку од седам димензија иновативних активности израчунава се композитни индекс иновативности на основу просечних перформанси; обезбеђује се сет индикатора подршке; активности привредних друштава и економских ефеката иновативних активности</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Документација различитих надлежних институциј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8"/>
                <w:szCs w:val="18"/>
              </w:rPr>
            </w:pPr>
            <w:r>
              <w:rPr>
                <w:rFonts w:cs="Arial Narrow" w:ascii="Arial Narrow" w:hAnsi="Arial Narrow"/>
                <w:b/>
                <w:sz w:val="18"/>
                <w:szCs w:val="18"/>
              </w:rPr>
              <w:t>8. Статистика информационих и комуникационих технологија</w:t>
            </w:r>
          </w:p>
        </w:tc>
      </w:tr>
      <w:tr>
        <w:trPr>
          <w:trHeight w:val="23" w:hRule="atLeast"/>
        </w:trPr>
        <w:tc>
          <w:tcPr>
            <w:tcW w:w="15766" w:type="dxa"/>
            <w:gridSpan w:val="12"/>
            <w:tcBorders/>
          </w:tcPr>
          <w:p>
            <w:pPr>
              <w:pStyle w:val="Normal"/>
              <w:spacing w:lineRule="auto" w:line="204" w:before="120" w:after="120"/>
              <w:rPr/>
            </w:pPr>
            <w:r>
              <w:rPr>
                <w:rFonts w:cs="Arial Narrow" w:ascii="Arial Narrow" w:hAnsi="Arial Narrow"/>
                <w:b/>
                <w:sz w:val="16"/>
                <w:szCs w:val="16"/>
              </w:rPr>
              <w:t>1) Статистика употребе информационих и комуникационих технологија и пословне тенденције</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употреби информационо-комуникационих технологија у предузећима </w:t>
              <w:br/>
              <w:t xml:space="preserve"> </w:t>
              <w:br/>
              <w:t>01701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Употреба и развој информационо-комуникационих технологија у привредним друштвима на територији Републике Србије</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ви квартал текуће године и претходна година за електронску трговину</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Анкетни метод; Упитник ИКТ-ПРЕД</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ривредна друштва; април</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1.09.2018</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употреби информационо-комуникационих технологија у домаћинствима и појединачно </w:t>
              <w:br/>
              <w:t xml:space="preserve"> </w:t>
              <w:br/>
              <w:t>01702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Употреба и развој информационо-комуникационих технологија у домаћинствима и од стране појединаца на територији Републике Србије</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ви квартал текуће године</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Анкетни метод; Упитник ИКТ-ДОМ</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Домаћинства и појединци; март</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1.09.2018</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пословној клими и потрошњи домаћинстава </w:t>
              <w:br/>
              <w:t xml:space="preserve"> </w:t>
              <w:br/>
              <w:t>01703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валитативна економска истраживања намењена краткорочним економским анализама, изражавају ставове, оцене и очекивања менаџера предузећа из различитих делатности пословања као и очекивања домаћинстава (у улози потрошача) на територији Републике Србије</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есечна; Текућ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Анкетни метод; Упитник БТС</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ривредна друштва, домаћинства; крај друге недеље у месецу</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следња недеља у месецу</w:t>
            </w:r>
          </w:p>
        </w:tc>
      </w:tr>
      <w:tr>
        <w:trPr>
          <w:trHeight w:val="23" w:hRule="atLeast"/>
        </w:trPr>
        <w:tc>
          <w:tcPr>
            <w:tcW w:w="15766" w:type="dxa"/>
            <w:gridSpan w:val="12"/>
            <w:tcBorders/>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III. ДЕМОГРАФИЈА И ДРУШТВЕНЕ СТАТИСТИКЕ</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1. Становништво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 Попис становништва, домаћинстава и станова 2021. годин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опис становништва, домаћинстава и станова 2021. године </w:t>
              <w:br/>
              <w:t xml:space="preserve"> </w:t>
              <w:br/>
              <w:t>01821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писом се обезбеђују подаци о укупном броју, територијалном размештају и основним карактеристикама јединица пописа (лице, домаћинство и стан), као и подаци о изведеним јединицама пописа (породицe и зграде). Планира се интензивирање организационо-методолошких припрема Пописа 2021, укључујући и припреме за реализацију Пробног пописа 2019. и постпописне анкете за контролу квалитета Пробног пописа 2019.</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есетогодишњ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2) Статистика азиланата, боравишних дозвола и илегалних миграциј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ка азиланата</w:t>
            </w:r>
          </w:p>
          <w:p>
            <w:pPr>
              <w:pStyle w:val="Normal"/>
              <w:spacing w:before="120" w:after="120"/>
              <w:rPr>
                <w:rFonts w:ascii="Arial Narrow" w:hAnsi="Arial Narrow" w:cs="Arial Narrow"/>
                <w:sz w:val="15"/>
                <w:szCs w:val="15"/>
              </w:rPr>
            </w:pPr>
            <w:r>
              <w:rPr>
                <w:rFonts w:cs="Arial Narrow" w:ascii="Arial Narrow" w:hAnsi="Arial Narrow"/>
                <w:sz w:val="15"/>
                <w:szCs w:val="15"/>
              </w:rPr>
              <w:t>01821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иљ истраживања је прикупљање података о укупном броју и основним карактеристикама тражиоца азила на територији Републике Србије. Истраживање је у фази увође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a, кварталнa, годишњa; Календарски месец или календар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Физичка лица. Од Министарства унутрашњих послова се преузимају агрегирани подаци.</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Одељење за статистичку аналитику и развој. Рок за достављање месечних и кварталних табела РЗС-у је месец дана од истека референтног периода, док је рок за достављање годишњих табела два месеца од истека референтне годин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lang w:val="sr-CS"/>
              </w:rPr>
            </w:pPr>
            <w:r>
              <w:rPr>
                <w:rFonts w:cs="Arial Narrow" w:ascii="Arial Narrow" w:hAnsi="Arial Narrow"/>
                <w:sz w:val="15"/>
                <w:szCs w:val="15"/>
              </w:rPr>
              <w:t>Обавеза давања података регулисана је Законом о званичној статистици, Програмом званичне статистике у периоду 2016–2020, као и Меморандумом о сарадњи Министарства унутрашњих послова и Републичког завода за статистику</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се исказују само на нивоу Републике Србије.</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страживање је у тестној фази.</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Статистика боравишних дозвол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8213</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иљ истраживања је прикупљање података о броју боравишних дозвола издатих странцима који нису држављани ЕУ и лицима без држављанства. Истраживање је у фази увођењ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a; Календарск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Физичка лица. Од Министарства унутрашњих послова се преузимају агрегирани подаци.</w:t>
            </w:r>
          </w:p>
        </w:tc>
        <w:tc>
          <w:tcPr>
            <w:tcW w:w="1701" w:type="dxa"/>
            <w:tcBorders/>
          </w:tcPr>
          <w:p>
            <w:pPr>
              <w:pStyle w:val="Normal"/>
              <w:spacing w:lineRule="auto" w:line="216" w:before="120" w:after="120"/>
              <w:rPr/>
            </w:pPr>
            <w:r>
              <w:rPr>
                <w:rFonts w:cs="Arial Narrow" w:ascii="Arial Narrow" w:hAnsi="Arial Narrow"/>
                <w:sz w:val="15"/>
                <w:szCs w:val="15"/>
              </w:rPr>
              <w:t>Министарство унутрашњих послова, Одељење за статистичку аналитику и развој. Рок за достављање табела Р</w:t>
            </w:r>
            <w:r>
              <w:rPr>
                <w:rFonts w:cs="Arial Narrow" w:ascii="Arial Narrow" w:hAnsi="Arial Narrow"/>
                <w:sz w:val="15"/>
                <w:szCs w:val="15"/>
                <w:lang w:val="sr-CS"/>
              </w:rPr>
              <w:t>епубличком заводу за статистику</w:t>
            </w:r>
            <w:r>
              <w:rPr>
                <w:rFonts w:cs="Arial Narrow" w:ascii="Arial Narrow" w:hAnsi="Arial Narrow"/>
                <w:sz w:val="15"/>
                <w:szCs w:val="15"/>
              </w:rPr>
              <w:t xml:space="preserve"> је три месеца од истека референтне године.</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lang w:val="sr-CS"/>
              </w:rPr>
            </w:pPr>
            <w:r>
              <w:rPr>
                <w:rFonts w:cs="Arial Narrow" w:ascii="Arial Narrow" w:hAnsi="Arial Narrow"/>
                <w:sz w:val="15"/>
                <w:szCs w:val="15"/>
              </w:rPr>
              <w:t>Обавеза давања података регулисана је Законом о званичној статистици</w:t>
            </w:r>
            <w:r>
              <w:rPr>
                <w:rFonts w:cs="Arial Narrow" w:ascii="Arial Narrow" w:hAnsi="Arial Narrow"/>
                <w:sz w:val="15"/>
                <w:szCs w:val="15"/>
                <w:lang w:val="sr-CS"/>
              </w:rPr>
              <w:t>,</w:t>
            </w:r>
            <w:r>
              <w:rPr>
                <w:rFonts w:cs="Arial Narrow" w:ascii="Arial Narrow" w:hAnsi="Arial Narrow"/>
                <w:sz w:val="15"/>
                <w:szCs w:val="15"/>
              </w:rPr>
              <w:t xml:space="preserve"> Програмом званичне статистике у периоду 2016–2020</w:t>
            </w:r>
            <w:r>
              <w:rPr>
                <w:rFonts w:cs="Arial Narrow" w:ascii="Arial Narrow" w:hAnsi="Arial Narrow"/>
                <w:sz w:val="15"/>
                <w:szCs w:val="15"/>
                <w:lang w:val="sr-CS"/>
              </w:rPr>
              <w:t xml:space="preserve">, </w:t>
            </w:r>
            <w:r>
              <w:rPr>
                <w:rFonts w:cs="Arial Narrow" w:ascii="Arial Narrow" w:hAnsi="Arial Narrow"/>
                <w:sz w:val="15"/>
                <w:szCs w:val="15"/>
              </w:rPr>
              <w:t>као и Меморандумом о сарадњи Министарства унутрашњих послова и Републичког завода за статистику</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се исказују само на нивоу Републике Србије</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стра-живање је у тестној фази.</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Статистика илегалних миграциј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8214</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Циљ истраживања је прикупљање података о укупном броју и основним карактеристикама илегалних миграната на територији Републике Србије. Истраживање је у фази увођењ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a; Календарск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Физичка лица. Од Министарства унутрашњих послова се преузимају агрегирани подаци.</w:t>
            </w:r>
          </w:p>
        </w:tc>
        <w:tc>
          <w:tcPr>
            <w:tcW w:w="1701" w:type="dxa"/>
            <w:tcBorders/>
          </w:tcPr>
          <w:p>
            <w:pPr>
              <w:pStyle w:val="Normal"/>
              <w:spacing w:lineRule="auto" w:line="216" w:before="120" w:after="120"/>
              <w:rPr/>
            </w:pPr>
            <w:r>
              <w:rPr>
                <w:rFonts w:cs="Arial Narrow" w:ascii="Arial Narrow" w:hAnsi="Arial Narrow"/>
                <w:sz w:val="15"/>
                <w:szCs w:val="15"/>
              </w:rPr>
              <w:t>Министарство унутрашњих послова</w:t>
            </w:r>
            <w:r>
              <w:rPr>
                <w:rFonts w:cs="Arial Narrow" w:ascii="Arial Narrow" w:hAnsi="Arial Narrow"/>
                <w:sz w:val="15"/>
                <w:szCs w:val="15"/>
                <w:lang w:val="sr-CS"/>
              </w:rPr>
              <w:t xml:space="preserve"> -</w:t>
            </w:r>
            <w:r>
              <w:rPr>
                <w:rFonts w:cs="Arial Narrow" w:ascii="Arial Narrow" w:hAnsi="Arial Narrow"/>
                <w:sz w:val="15"/>
                <w:szCs w:val="15"/>
              </w:rPr>
              <w:t xml:space="preserve"> Одељење за статистичку аналитику и развој; три месеца од истека референтне године</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pPr>
            <w:r>
              <w:rPr>
                <w:rFonts w:cs="Arial Narrow" w:ascii="Arial Narrow" w:hAnsi="Arial Narrow"/>
                <w:sz w:val="15"/>
                <w:szCs w:val="15"/>
              </w:rPr>
              <w:t xml:space="preserve">Обавеза давања података регулисана је Законом о званичној статистици, Програмом званичне статистике у периоду 2016–2020, као и Меморандумом о сарадњи Министарства унутрашњих послова и Републичког завода за статистику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се исказују само на нивоу Републике Србије</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стра-живање је у тестној фази.</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3) Витална статистик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Статистика рођених </w:t>
              <w:br/>
              <w:t xml:space="preserve"> </w:t>
              <w:br/>
              <w:t>0180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то и датум уписа у матичну књигу рођених; држављанство; виталитет (живорођено или мртворођено), пол, датум рођења, јединствени матични број грађана (у даљем тексту: ЈМБГ) за рођено дете и др.</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a/континуиранa;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ДЕМ-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ргани којима је поверено извршавање послова матичних књига рођених; 3. у месецу, дневно веб-сервис</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сеље, општина, град, град Београд, област,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умрлих </w:t>
              <w:br/>
              <w:t xml:space="preserve"> </w:t>
              <w:br/>
              <w:t>018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то и датум уписа у матичну књигу умрлих; пол умрлог, датум и час смрти, датум рођења (старост), ЈМБГ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a/континуиранa;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ДЕМ-2</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 којима је поверено извршавање послова матичних књига умрлих; 3.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lang w:val="sr-CS"/>
              </w:rPr>
            </w:pPr>
            <w:r>
              <w:rPr>
                <w:rFonts w:cs="Arial Narrow" w:ascii="Arial Narrow" w:hAnsi="Arial Narrow"/>
                <w:sz w:val="15"/>
                <w:szCs w:val="15"/>
              </w:rPr>
              <w:t>Насеље, општина, град, град Београд, област, регион и Република Србија</w:t>
            </w:r>
          </w:p>
          <w:p>
            <w:pPr>
              <w:pStyle w:val="Normal"/>
              <w:spacing w:before="120" w:after="120"/>
              <w:rPr>
                <w:rFonts w:ascii="Arial Narrow" w:hAnsi="Arial Narrow" w:cs="Arial Narrow"/>
                <w:sz w:val="15"/>
                <w:szCs w:val="15"/>
                <w:lang w:val="sr-CS"/>
              </w:rPr>
            </w:pPr>
            <w:r>
              <w:rPr>
                <w:rFonts w:cs="Arial Narrow" w:ascii="Arial Narrow" w:hAnsi="Arial Narrow"/>
                <w:sz w:val="15"/>
                <w:szCs w:val="15"/>
                <w:lang w:val="sr-CS"/>
              </w:rPr>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закључених бракова  </w:t>
            </w:r>
          </w:p>
          <w:p>
            <w:pPr>
              <w:pStyle w:val="Normal"/>
              <w:spacing w:before="120" w:after="120"/>
              <w:rPr>
                <w:rFonts w:ascii="Arial Narrow" w:hAnsi="Arial Narrow" w:cs="Arial Narrow"/>
                <w:sz w:val="15"/>
                <w:szCs w:val="15"/>
              </w:rPr>
            </w:pPr>
            <w:r>
              <w:rPr>
                <w:rFonts w:cs="Arial Narrow" w:ascii="Arial Narrow" w:hAnsi="Arial Narrow"/>
                <w:sz w:val="15"/>
                <w:szCs w:val="15"/>
              </w:rPr>
              <w:t>018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атум закључења брака, место и датум уписа у матичну књигу венчаних; подаци за младожењу и невесту: раније брачно стање, који је брак по реду, датум рођења, ЈМБГ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a/континуиранa;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ДЕМ-3</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 којима је поверено извршавање послова матичних књига венчаних; 3.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град, град Београд,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разведених бракова </w:t>
              <w:br/>
              <w:t xml:space="preserve"> </w:t>
              <w:br/>
              <w:t>018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едиште основног суда; подаци о мужу и жени: датум рођења, ЈМБГ, брачно стање пре ступања у брак који се разводи, који је брак по реду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a/континуиранa;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РБ-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 у месецу у случају папирног упитника или електронско преузимање на дневном ниво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удови надлежни за разводе бракова; 3. у месецу, дневно веб-сервис</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град, град Београд,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сечно истраживање о виталној статистици </w:t>
              <w:br/>
              <w:t xml:space="preserve"> </w:t>
              <w:br/>
              <w:t>0180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уписаних у: матичне књиге рођених; матичне књиге умрлих (умрла одојчад, умрли услед насилне смрти) и матичне књиге венчаних (упитник ДЕМ-4 папирни и електронски), као и број разведених браков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ДЕМ-5</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 којима је поверено извршавање послова матичних књига и надлежни судови; 3.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и Србија-север и Србија-југ</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 у месецу</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6"/>
                <w:szCs w:val="16"/>
                <w:lang w:val="sr-CS"/>
              </w:rPr>
            </w:pPr>
            <w:r>
              <w:rPr>
                <w:rFonts w:cs="Arial Narrow" w:ascii="Arial Narrow" w:hAnsi="Arial Narrow"/>
                <w:b/>
                <w:sz w:val="16"/>
                <w:szCs w:val="16"/>
                <w:lang w:val="sr-CS"/>
              </w:rPr>
            </w:r>
          </w:p>
          <w:p>
            <w:pPr>
              <w:pStyle w:val="Normal"/>
              <w:spacing w:before="120" w:after="120"/>
              <w:rPr>
                <w:rFonts w:ascii="Arial Narrow" w:hAnsi="Arial Narrow" w:cs="Arial Narrow"/>
                <w:b/>
                <w:b/>
                <w:sz w:val="16"/>
                <w:szCs w:val="16"/>
                <w:lang w:val="sr-CS"/>
              </w:rPr>
            </w:pPr>
            <w:r>
              <w:rPr>
                <w:rFonts w:cs="Arial Narrow" w:ascii="Arial Narrow" w:hAnsi="Arial Narrow"/>
                <w:b/>
                <w:sz w:val="16"/>
                <w:szCs w:val="16"/>
                <w:lang w:val="sr-CS"/>
              </w:rPr>
            </w:r>
          </w:p>
          <w:p>
            <w:pPr>
              <w:pStyle w:val="Normal"/>
              <w:spacing w:before="120" w:after="120"/>
              <w:rPr>
                <w:rFonts w:ascii="Arial Narrow" w:hAnsi="Arial Narrow" w:cs="Arial Narrow"/>
                <w:b/>
                <w:b/>
                <w:sz w:val="16"/>
                <w:szCs w:val="16"/>
                <w:lang w:val="sr-CS"/>
              </w:rPr>
            </w:pPr>
            <w:r>
              <w:rPr>
                <w:rFonts w:cs="Arial Narrow" w:ascii="Arial Narrow" w:hAnsi="Arial Narrow"/>
                <w:b/>
                <w:sz w:val="16"/>
                <w:szCs w:val="16"/>
                <w:lang w:val="sr-CS"/>
              </w:rPr>
            </w:r>
          </w:p>
          <w:p>
            <w:pPr>
              <w:pStyle w:val="Normal"/>
              <w:spacing w:before="120" w:after="120"/>
              <w:rPr>
                <w:rFonts w:ascii="Arial Narrow" w:hAnsi="Arial Narrow" w:cs="Arial Narrow"/>
                <w:b/>
                <w:b/>
                <w:sz w:val="16"/>
                <w:szCs w:val="16"/>
                <w:lang w:val="sr-CS"/>
              </w:rPr>
            </w:pPr>
            <w:r>
              <w:rPr>
                <w:rFonts w:cs="Arial Narrow" w:ascii="Arial Narrow" w:hAnsi="Arial Narrow"/>
                <w:b/>
                <w:sz w:val="16"/>
                <w:szCs w:val="16"/>
                <w:lang w:val="sr-CS"/>
              </w:rPr>
            </w:r>
          </w:p>
          <w:p>
            <w:pPr>
              <w:pStyle w:val="Normal"/>
              <w:spacing w:before="120" w:after="120"/>
              <w:rPr>
                <w:rFonts w:ascii="Arial Narrow" w:hAnsi="Arial Narrow" w:cs="Arial Narrow"/>
                <w:b/>
                <w:b/>
                <w:sz w:val="16"/>
                <w:szCs w:val="16"/>
                <w:lang w:val="sr-CS"/>
              </w:rPr>
            </w:pPr>
            <w:r>
              <w:rPr>
                <w:rFonts w:cs="Arial Narrow" w:ascii="Arial Narrow" w:hAnsi="Arial Narrow"/>
                <w:b/>
                <w:sz w:val="16"/>
                <w:szCs w:val="16"/>
                <w:lang w:val="sr-CS"/>
              </w:rPr>
            </w:r>
          </w:p>
          <w:p>
            <w:pPr>
              <w:pStyle w:val="Normal"/>
              <w:spacing w:before="120" w:after="120"/>
              <w:rPr>
                <w:rFonts w:ascii="Arial Narrow" w:hAnsi="Arial Narrow" w:cs="Arial Narrow"/>
                <w:b/>
                <w:b/>
                <w:sz w:val="16"/>
                <w:szCs w:val="16"/>
                <w:lang w:val="sr-CS"/>
              </w:rPr>
            </w:pPr>
            <w:r>
              <w:rPr>
                <w:rFonts w:cs="Arial Narrow" w:ascii="Arial Narrow" w:hAnsi="Arial Narrow"/>
                <w:b/>
                <w:sz w:val="16"/>
                <w:szCs w:val="16"/>
                <w:lang w:val="sr-CS"/>
              </w:rPr>
            </w:r>
          </w:p>
          <w:p>
            <w:pPr>
              <w:pStyle w:val="Normal"/>
              <w:spacing w:before="120" w:after="120"/>
              <w:rPr>
                <w:rFonts w:ascii="Arial Narrow" w:hAnsi="Arial Narrow" w:cs="Arial Narrow"/>
                <w:b/>
                <w:b/>
                <w:sz w:val="16"/>
                <w:szCs w:val="16"/>
                <w:lang w:val="sr-CS"/>
              </w:rPr>
            </w:pPr>
            <w:r>
              <w:rPr>
                <w:rFonts w:cs="Arial Narrow" w:ascii="Arial Narrow" w:hAnsi="Arial Narrow"/>
                <w:b/>
                <w:sz w:val="16"/>
                <w:szCs w:val="16"/>
                <w:lang w:val="sr-CS"/>
              </w:rPr>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6"/>
                <w:szCs w:val="16"/>
              </w:rPr>
            </w:pPr>
            <w:r>
              <w:rPr>
                <w:rFonts w:cs="Arial Narrow" w:ascii="Arial Narrow" w:hAnsi="Arial Narrow"/>
                <w:b/>
                <w:sz w:val="16"/>
                <w:szCs w:val="16"/>
              </w:rPr>
              <w:t>4) Процене становништва</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роцене становништва на основу природног прираштаја и унутрашњих миграција</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18070</w:t>
            </w:r>
          </w:p>
        </w:tc>
        <w:tc>
          <w:tcPr>
            <w:tcW w:w="2268" w:type="dxa"/>
            <w:tcBorders/>
          </w:tcPr>
          <w:p>
            <w:pPr>
              <w:pStyle w:val="Normal"/>
              <w:spacing w:lineRule="auto" w:line="204" w:before="120" w:after="120"/>
              <w:rPr/>
            </w:pPr>
            <w:r>
              <w:rPr>
                <w:rFonts w:cs="Arial Narrow" w:ascii="Arial Narrow" w:hAnsi="Arial Narrow"/>
                <w:sz w:val="15"/>
                <w:szCs w:val="15"/>
              </w:rPr>
              <w:t>Процене становништва се израђују за пописну и послепописне године и засноване су на резултатима пописа становништва и на резултатима обраде статистике природног и механичког кретања становништва. При изради процена према полу, старости и типу насеља за посматрану годину користе се следећи подаци на нивоу насеља: Резултати пописа становништва 30. септембра 2011. године, према полу и календарској години рођења; Резултати обраде статистике рођених у години посматрања, односно број живорођенихпрема полу и календарској години рођења;  Резултати обраде статистике умрлих у години посматрања, односно број умрлих, према</w:t>
            </w:r>
            <w:r>
              <w:rPr>
                <w:rFonts w:cs="Arial Narrow" w:ascii="Arial Narrow" w:hAnsi="Arial Narrow"/>
                <w:sz w:val="15"/>
                <w:szCs w:val="15"/>
                <w:lang w:val="sr-CS"/>
              </w:rPr>
              <w:t xml:space="preserve"> </w:t>
            </w:r>
            <w:r>
              <w:rPr>
                <w:rFonts w:cs="Arial Narrow" w:ascii="Arial Narrow" w:hAnsi="Arial Narrow"/>
                <w:sz w:val="15"/>
                <w:szCs w:val="15"/>
              </w:rPr>
              <w:t>полу и календарској години рођења; Резултати обраде статистике унутрашњих миграција у посматраној години, и то: бројдосељених и одсељених у тој години, према полу и календарској години рођења.  Процена становништва средином посматране године представља просечан процењен број становника у тој години.</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пштина, град, град Београд, област,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краћене апроксимативне таблице морталитета</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18080</w:t>
            </w:r>
          </w:p>
        </w:tc>
        <w:tc>
          <w:tcPr>
            <w:tcW w:w="2268" w:type="dxa"/>
            <w:tcBorders/>
          </w:tcPr>
          <w:p>
            <w:pPr>
              <w:pStyle w:val="Normal"/>
              <w:spacing w:lineRule="auto" w:line="204" w:before="120" w:after="120"/>
              <w:rPr/>
            </w:pPr>
            <w:r>
              <w:rPr>
                <w:rFonts w:cs="Arial Narrow" w:ascii="Arial Narrow" w:hAnsi="Arial Narrow"/>
                <w:sz w:val="15"/>
                <w:szCs w:val="15"/>
              </w:rPr>
              <w:t>Таблице морталитета дају систематизовану, целовиту слику смртности становништва и најбоље статистички приказују односе који постоје између смртности, старости и пола. Скраћене или апроксимативне таблице морталитета по петогодишњим старосним групама (n=5) се израчунавају сваке године на основу процењеног броја становника и података виталне статистике за ту годину. Основни демографски показатељ у таблицама морталитета је вероватноћа смрти, на основу које се рачунају и све остале биометријске функције: број живих, средње (очекивано) трајање живота и друге. Дефиниције основних показатеља: Старост  x = 0, 1-4, 5-9, ..., 85 и више година;- Стопе морталитета по старости (nmx) показују број умрлих на 1000 становника по старосним групама.- Вероватноћа смрти (nqx): вероватноћа да ће лице старо x година умрети пре навршених x+n година старости; Број живих старих x година ( lx) : показује колико ће лица од 100000 истовремено живорођених, након x година остати у животу (x = 0, 1, 5, 10,..., 85 и више година); Средњи број живих (nLx ) показује број лица у одређеној старосној групи. Збир средњих бројева живих (Tx) показује укупан број живих свих следећих старосних група</w:t>
            </w:r>
            <w:r>
              <w:rPr>
                <w:rFonts w:cs="Arial Narrow" w:ascii="Arial Narrow" w:hAnsi="Arial Narrow"/>
                <w:sz w:val="15"/>
                <w:szCs w:val="15"/>
                <w:lang w:val="sr-CS"/>
              </w:rPr>
              <w:t>;</w:t>
            </w:r>
            <w:r>
              <w:rPr>
                <w:rFonts w:cs="Arial Narrow" w:ascii="Arial Narrow" w:hAnsi="Arial Narrow"/>
                <w:sz w:val="15"/>
                <w:szCs w:val="15"/>
              </w:rPr>
              <w:t xml:space="preserve"> Очекивано (средње) трајање живота (ex) показује колико ће лице одређене старости (0, 1, 5,..., 85 и више година) живети у просеку,</w:t>
            </w:r>
            <w:r>
              <w:rPr>
                <w:rFonts w:cs="Arial Narrow" w:ascii="Arial Narrow" w:hAnsi="Arial Narrow"/>
                <w:sz w:val="15"/>
                <w:szCs w:val="15"/>
                <w:lang w:val="sr-CS"/>
              </w:rPr>
              <w:t xml:space="preserve"> </w:t>
            </w:r>
            <w:r>
              <w:rPr>
                <w:rFonts w:cs="Arial Narrow" w:ascii="Arial Narrow" w:hAnsi="Arial Narrow"/>
                <w:sz w:val="15"/>
                <w:szCs w:val="15"/>
              </w:rPr>
              <w:t>ако у погледу морталитета буду постојали услови као у време израде таблиц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пштина, град, град Београд, област,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Демографски показатељи </w:t>
              <w:br/>
              <w:t xml:space="preserve"> </w:t>
              <w:br/>
              <w:t>01809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пште и специфичне стопе свих виталних догађаја, по старости и полу, и друге специфичне стопе и индикатори по полу (просечна старост становништва, индекс старења, стопе зависности)</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pPr>
            <w:r>
              <w:rPr>
                <w:rFonts w:cs="Arial Narrow" w:ascii="Arial Narrow" w:hAnsi="Arial Narrow"/>
                <w:sz w:val="15"/>
                <w:szCs w:val="15"/>
              </w:rPr>
              <w:t>Општина, град, Град Београд, област,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Демографски показатељи за потребе међународних организација  </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1813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Величина, територијални размештај, структуре и друга обележја становништв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12.</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rPr>
          <w:lang w:val="sr-CS"/>
        </w:rPr>
      </w:pPr>
      <w:r>
        <w:rPr>
          <w:lang w:val="sr-CS"/>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rHeight w:val="23" w:hRule="atLeast"/>
        </w:trPr>
        <w:tc>
          <w:tcPr>
            <w:tcW w:w="15766" w:type="dxa"/>
            <w:gridSpan w:val="12"/>
            <w:tcBorders/>
          </w:tcPr>
          <w:p>
            <w:pPr>
              <w:pStyle w:val="Normal"/>
              <w:spacing w:lineRule="auto" w:line="216" w:before="120" w:after="120"/>
              <w:jc w:val="center"/>
              <w:rPr>
                <w:rFonts w:ascii="Arial Narrow" w:hAnsi="Arial Narrow" w:cs="Arial Narrow"/>
                <w:b/>
                <w:b/>
                <w:sz w:val="16"/>
                <w:szCs w:val="16"/>
              </w:rPr>
            </w:pPr>
            <w:r>
              <w:rPr>
                <w:rFonts w:cs="Arial Narrow" w:ascii="Arial Narrow" w:hAnsi="Arial Narrow"/>
                <w:b/>
                <w:sz w:val="16"/>
                <w:szCs w:val="16"/>
              </w:rPr>
              <w:t>ПЛАН ЗВАНИЧНЕ СТАТИСТИКЕ ЗА 2018. ГОДИНУ  (наставак)</w:t>
            </w:r>
          </w:p>
        </w:tc>
      </w:tr>
      <w:tr>
        <w:trPr>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lineRule="auto" w:line="216" w:before="120" w:after="120"/>
              <w:rPr>
                <w:rFonts w:ascii="Arial Narrow" w:hAnsi="Arial Narrow" w:cs="Arial Narrow"/>
                <w:sz w:val="15"/>
                <w:szCs w:val="15"/>
              </w:rPr>
            </w:pPr>
            <w:r>
              <w:rPr>
                <w:rFonts w:cs="Arial Narrow" w:ascii="Arial Narrow" w:hAnsi="Arial Narrow"/>
                <w:b/>
                <w:sz w:val="16"/>
                <w:szCs w:val="16"/>
              </w:rPr>
              <w:t xml:space="preserve">5) Пројекције становништва </w:t>
            </w:r>
            <w:r>
              <w:rPr>
                <w:rFonts w:cs="Arial Narrow" w:ascii="Arial Narrow" w:hAnsi="Arial Narrow"/>
                <w:b/>
                <w:sz w:val="16"/>
                <w:szCs w:val="16"/>
                <w:vertAlign w:val="superscript"/>
              </w:rPr>
              <w:t>2)</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6) Миграције</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Статистика пресељења становништва - унутрашње миграције </w:t>
              <w:br/>
              <w:t xml:space="preserve"> </w:t>
              <w:br/>
              <w:t>018060</w:t>
            </w:r>
          </w:p>
        </w:tc>
        <w:tc>
          <w:tcPr>
            <w:tcW w:w="2268" w:type="dxa"/>
            <w:tcBorders/>
          </w:tcPr>
          <w:p>
            <w:pPr>
              <w:pStyle w:val="Normal"/>
              <w:spacing w:lineRule="auto" w:line="216" w:before="120" w:after="120"/>
              <w:rPr/>
            </w:pPr>
            <w:r>
              <w:rPr>
                <w:rFonts w:cs="Arial Narrow" w:ascii="Arial Narrow" w:hAnsi="Arial Narrow"/>
                <w:sz w:val="15"/>
                <w:szCs w:val="15"/>
              </w:rPr>
              <w:t>Место и општина пријаве/одјаве пребивалишта, датум пријаве/одјаве, датум рођења, општина рођења, пол и др.</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Државни орган; 5.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Управа за аналитик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Припреме за увођење статистичког истраживања о спољним миграцијама </w:t>
              <w:br/>
              <w:t xml:space="preserve"> </w:t>
              <w:br/>
              <w:t>01816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Дефинисање методолошких и организационих инструмената неопходних за спровођење истраживањ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Државни орган</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Управа за аналитик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2. Тржиште рада</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1) Запосленост и незапосленост</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нкета о радној снази</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90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оциодемографске карактеристике за сва лица, а за лица стара 15 и више година и подаци о њиховој радној активности и образовним карактеристикама; за запослена лица: карактеристике главног и додатног посла, сати рада, права која остварају на послу, делатност, занимање, место рада, године рада, облик својине, врста рада и др.; формална и неформална запосленост по полу, образовној структури и старосним групама; за незапослене: претходно радно искуство, дужина, начин и врста посла који се тражи; за неактивно становништво: претходно радно искуство, веза са тржиштем рада; стопе активности, запослености и незапосленост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 Свака седмица у години је референт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тод интервју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Лица из изабраних домаћинстава; 12.1. наредне године</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8.2, 31.5, 31.8. и 30.11. Билтен 31.3.</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tabs>
          <w:tab w:val="left" w:pos="1418" w:leader="none"/>
          <w:tab w:val="left" w:pos="7320" w:leader="none"/>
        </w:tabs>
        <w:rPr/>
      </w:pPr>
      <w:r>
        <w:rPr/>
        <w:tab/>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tcPr>
          <w:p>
            <w:pPr>
              <w:pStyle w:val="Normal"/>
              <w:spacing w:lineRule="auto" w:line="216" w:before="120" w:after="120"/>
              <w:jc w:val="center"/>
              <w:rPr>
                <w:rFonts w:ascii="Arial Narrow" w:hAnsi="Arial Narrow" w:cs="Arial Narrow"/>
                <w:b/>
                <w:b/>
                <w:sz w:val="16"/>
                <w:szCs w:val="16"/>
              </w:rPr>
            </w:pPr>
            <w:r>
              <w:rPr>
                <w:rFonts w:cs="Arial Narrow" w:ascii="Arial Narrow" w:hAnsi="Arial Narrow"/>
                <w:b/>
                <w:sz w:val="16"/>
                <w:szCs w:val="16"/>
              </w:rPr>
              <w:t>ПЛАН ЗВАНИЧНЕ СТАТИСТИКЕ ЗА 2018. ГОДИНУ  (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регистрованој запослености </w:t>
              <w:br/>
              <w:t xml:space="preserve"> </w:t>
              <w:br/>
              <w:t>019092</w:t>
            </w:r>
          </w:p>
        </w:tc>
        <w:tc>
          <w:tcPr>
            <w:tcW w:w="2268" w:type="dxa"/>
            <w:tcBorders/>
          </w:tcPr>
          <w:p>
            <w:pPr>
              <w:pStyle w:val="Normal"/>
              <w:spacing w:before="120" w:after="120"/>
              <w:rPr/>
            </w:pPr>
            <w:r>
              <w:rPr>
                <w:rFonts w:cs="Arial Narrow" w:ascii="Arial Narrow" w:hAnsi="Arial Narrow"/>
                <w:sz w:val="15"/>
                <w:szCs w:val="15"/>
              </w:rPr>
              <w:t>Запослени у правним лицима, предузетници и запослени код њих и лица која самостално обављају делатност, у радном односу и ван радног односа, регистровани индивидуални пољопривредници</w:t>
            </w:r>
            <w:r>
              <w:rPr>
                <w:rFonts w:cs="Arial Narrow" w:ascii="Arial Narrow" w:hAnsi="Arial Narrow"/>
                <w:sz w:val="15"/>
                <w:szCs w:val="15"/>
                <w:lang w:val="sr-CS"/>
              </w:rPr>
              <w:t>;</w:t>
            </w:r>
            <w:r>
              <w:rPr>
                <w:rFonts w:cs="Arial Narrow" w:ascii="Arial Narrow" w:hAnsi="Arial Narrow"/>
                <w:sz w:val="15"/>
                <w:szCs w:val="15"/>
              </w:rPr>
              <w:t xml:space="preserve"> запослени према категоријама осигурања, запослени у јавном сектору према подскуповима јавног сектор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трални регистар обавезног социјалног осигурања (ЦРОСО); први понедељак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о - Република Србија; Квартално - региони; Годишње - општине</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едњи радни дан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ционална служба за запошљавање - евиденција незапослених лиц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Незапослени према административним изворима  </w:t>
            </w:r>
          </w:p>
          <w:p>
            <w:pPr>
              <w:pStyle w:val="Normal"/>
              <w:spacing w:before="120" w:after="120"/>
              <w:rPr>
                <w:rFonts w:ascii="Arial Narrow" w:hAnsi="Arial Narrow" w:cs="Arial Narrow"/>
                <w:sz w:val="15"/>
                <w:szCs w:val="15"/>
              </w:rPr>
            </w:pPr>
            <w:r>
              <w:rPr>
                <w:rFonts w:cs="Arial Narrow" w:ascii="Arial Narrow" w:hAnsi="Arial Narrow"/>
                <w:sz w:val="15"/>
                <w:szCs w:val="15"/>
              </w:rPr>
              <w:t>00909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арактеристике лица која се налазе на евиденцији Националне службе за запошљавање: према полу, старости, стручној спреми, занимањима, подручју рада, општини становања и дужини тражења запосле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 евиденције незапослених лица Националне службе за запошљав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ционална служба за запошљавање (службе и испоставе); 1. у месецу за претходни месец</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апошљавању и осигурању за случај незапослености  и Правилник о ближој садржини података и начину вођења евиденција у области запошљавањ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 у месецу</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2) Зараде и трошкови рад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Пореска управ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сечно истраживање о зарадама запослених </w:t>
              <w:br/>
              <w:t xml:space="preserve"> </w:t>
              <w:br/>
              <w:t>0190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рачунате зараде, порези и доприноси на нивоу запосленог. Плаћени часови рада, општина пребивалишта запосленог, врсте исплат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Месец за који су обрачунате зарад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реска управа, 45 дана по истеку месец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пребивалишт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5. дана у месецу за мм-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зарадама запослених </w:t>
              <w:br/>
              <w:t xml:space="preserve"> </w:t>
              <w:br/>
              <w:t>019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аса исплаћених бруто и нето зарада, пореза и доприноса према квалификацијама, полу и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Септембар</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РАД-1/Г</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авна лица (привредна друштва, предузећа, установе, задруге и друге организације); 20.11.</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6.02.2019.</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ндекс трошкова рада </w:t>
              <w:br/>
              <w:t xml:space="preserve"> </w:t>
              <w:br/>
              <w:t>0190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и индекс укупних трошковa рада, квартални индекс трошкова за зараде, квартални индекс трошкова социјалних доприноса и давања на терет послодавца и квартални индекс укупних трошкови рада без бонус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Квартал - базна година 2012.</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реска управа, 45 дана по истеку месец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0 дана по истеку квартала</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3. Образовање и доживотно образовањ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чки извештај за предшколско васпитање и образовање </w:t>
              <w:br/>
              <w:t xml:space="preserve"> </w:t>
              <w:br/>
              <w:t>0230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станове које се баве предшколским васпитањем и образовањем; капацитет објеката и облик својине; језик на коме се изводи васпитно-образовни рад; број васпитних група; деца која похађају програме предшколског васпитања и образовања према полу, узрасту, врсти програма и дужини дневног боравка; похађање обавезног припремног предшколског програма; посебни и специјализовани програми рада са децом; број идентификоване деце са потребом за додатном подршком; социоекономски статус родитеља; запослени према полу, степену образовања и стар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Школ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ШВ</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едшколске установе, основне школе и друге организације које реализују програме предшколског васпитања и образовања; 25.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9. 04.</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чки извештај за основне школе - почетак школске године </w:t>
              <w:br/>
              <w:t xml:space="preserve"> </w:t>
              <w:br/>
              <w:t>020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Школе; одељења; ученици према полу, разредима и старости; поновци по разредима; инклузија у основном образовању и ученици који похађају редовно основно образовање по индивидуалном образовном плану; наставници и стручни сарадници према полу и дужини радног врем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очетак школске годин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ШО/П</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довне основне школе, основне школе за ученике са сметњама у развоју и основне школе за образовање одраслих (матичне школе и подручна/издвојена одељења); 31.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3.3.</w:t>
            </w:r>
          </w:p>
        </w:tc>
      </w:tr>
      <w:tr>
        <w:trPr>
          <w:trHeight w:val="23" w:hRule="atLeast"/>
        </w:trPr>
        <w:tc>
          <w:tcPr>
            <w:tcW w:w="45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чки извештај за основне школе - стање на крају школске године</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2001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Школе; одељења; језик на коме се изводи образовно-васпитни рад; број смена; ученици према полу, успеху и разреду; ученици који похађају редовно основно образовање по индивидуалном образовном плану; учење страних језика; коришћење рачунара у настави; наставници и стручни сарадници према полу и дужини радног времен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Крај школске годин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ШО/К</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довне основне школе, основне школе за ученике са сметњама у развоју и основне школе за образовање одраслих (матичне школе и подручна/издвојена одељења); 31.10.</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и општин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9.6.</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основним музичким и балетским школама </w:t>
              <w:br/>
              <w:t xml:space="preserve"> </w:t>
              <w:br/>
              <w:t>020031</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Врста школе, језик на коме се изводи образовно-васпитни рад; одељења; ученици према полу, разредима; наставно особље према полу и дужини радног времен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Крај претходне и почетак текуће школске годин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Ш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сновне уметничке школе; 31.10.</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9.6.</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Статистички извештај за средње школе - почетак школске године </w:t>
              <w:br/>
              <w:t xml:space="preserve"> </w:t>
              <w:br/>
              <w:t>02005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Школе према типу и облику својине; број смена; број одељења; језик на коме се изводи образовно-васпитни рад; редовни ученици према разредима, полу и старости, подручјима рада и образовним профилима; поновци према разредима; ванредни ученици према полу и старости; наставници и стручни сарадници према полу и дужини радног времен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очетак текуће школске годин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ШС/П</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довне средње школе, средње школе за децу са сметњама у развоју, средње војне школе и средње верске школе ; 31.10.</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7.4.</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Статистички извештај за средње школе - крај школске године </w:t>
              <w:br/>
              <w:t xml:space="preserve"> </w:t>
              <w:br/>
              <w:t>02004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Школе према типу и облику својине; број смена; број одељења; језик на коме се изводи образовно-васпитни рад; ученици према разредима, полу, подручјима рада, образовним профилима и успеху; ванредни ученици према подручјима рада, полу и старости; специјалистичко образовање према подручјима рада и полу; учење страних језика; коришћење рачунара у настави; наставници према полу и дужини радног времен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Крај претходне школске годин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ШС/К</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довне средње школе, средње школе за децу са сметњама у развоју, средње војне школе и средње верске школе ; 31.10.</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9.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 о наставном особљу и структури високошколске установе</w:t>
            </w:r>
          </w:p>
          <w:p>
            <w:pPr>
              <w:pStyle w:val="Normal"/>
              <w:spacing w:before="120" w:after="120"/>
              <w:rPr>
                <w:rFonts w:ascii="Arial Narrow" w:hAnsi="Arial Narrow" w:cs="Arial Narrow"/>
                <w:sz w:val="15"/>
                <w:szCs w:val="15"/>
              </w:rPr>
            </w:pPr>
            <w:r>
              <w:rPr>
                <w:rFonts w:cs="Arial Narrow" w:ascii="Arial Narrow" w:hAnsi="Arial Narrow"/>
                <w:sz w:val="15"/>
                <w:szCs w:val="15"/>
              </w:rPr>
              <w:t>0200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тавно особље према полу, дужини радног времена и научним квалификација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Текућа школ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ШВ-2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исокошколске установе; 24.11.</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чки извештај о упису студената </w:t>
              <w:br/>
              <w:t xml:space="preserve"> </w:t>
              <w:br/>
              <w:t>0200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зив и врста установе, универзитет, студијски програм, врста и степен студија, место установе; студенти по полу, години и месту рођења, пребивалишту, месту становања за време студирања, држављанству, националној или етничкој припадности (није обавезно), брачном статусу, претходно завршеној средњој школи, години првог уписа студија; укупан број стечених ЕСПБ бодова, начин финансирања студија, извор средстава за живот током студија, тип смештаја за време студирања, радни статус студента, издржавана лица од стране студента; школска спрема, радни статус и занимање родитеља/издржаваоца; подаци о студентима којима је потребна додатна подршка у обављању активности (није обавезно)</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Текућа школ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ШВ-20</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исокошколске установе; 28.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еоградски универзитет; 5.01.</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чки извештај за студенте који су завршили студије на високошколским институцијама  </w:t>
            </w:r>
          </w:p>
          <w:p>
            <w:pPr>
              <w:pStyle w:val="Normal"/>
              <w:spacing w:before="120" w:after="120"/>
              <w:rPr>
                <w:rFonts w:ascii="Arial Narrow" w:hAnsi="Arial Narrow" w:cs="Arial Narrow"/>
                <w:sz w:val="15"/>
                <w:szCs w:val="15"/>
              </w:rPr>
            </w:pPr>
            <w:r>
              <w:rPr>
                <w:rFonts w:cs="Arial Narrow" w:ascii="Arial Narrow" w:hAnsi="Arial Narrow"/>
                <w:sz w:val="15"/>
                <w:szCs w:val="15"/>
              </w:rPr>
              <w:t>0201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зив и врста установе, универзитет, студијски програм; врста и степен студија; место установе; студенти по полу, години и месту рођења, пребивалишту, држављанству, националној или етничкој припадности (није обавезно); календарска година првог уписа; начин финансирања током студија; просечна оцена; претходно завршена средња школа; претходно завршено високо образовање и студијски боравак или стручно усавршавање током студија у иностранству; главни начин издржавања студента током студија, тип смештаја током студирања; школска спрема оца и мајк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Текућа календар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ШВ-50</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исокошколске установе; до 10.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ндикатори ученичког и студентског стандарда (смештај) </w:t>
              <w:br/>
              <w:t xml:space="preserve"> </w:t>
              <w:br/>
              <w:t>023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ченички домови и студентски центри; корисници према полу и запослени према пол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Текућ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просвете, науке и технолошког развоја, 29. 06.</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9.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ндикатори ученичког и студентског стандарда (стипендије и кредити) </w:t>
              <w:br/>
              <w:t xml:space="preserve"> </w:t>
              <w:br/>
              <w:t>02302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ченици и студенти, корисници стипендија и кредита, према врсти и месечном износ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Текућа школ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просвете, науке и технолошког развоја, 29. 06.</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9.06.</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4. Култу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књигама и брошурама </w:t>
              <w:br/>
              <w:t xml:space="preserve"> </w:t>
              <w:br/>
              <w:t>0220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издања, језик издања, писмо, област по Универзалној децималној класификацији (УДК), место издавач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иблиотека Србије, 31. 05.</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7.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листовима - новинама и осталим серијским публикацијама </w:t>
              <w:br/>
              <w:t xml:space="preserve"> </w:t>
              <w:br/>
              <w:t>022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и врста публикација, периодика излажења; језик издања, писмо, област по Универзалној децималној класификацији (УДК)</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иблиотека Србије, 31.05.</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6.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часописима  </w:t>
            </w:r>
          </w:p>
          <w:p>
            <w:pPr>
              <w:pStyle w:val="Normal"/>
              <w:spacing w:before="120" w:after="120"/>
              <w:rPr/>
            </w:pPr>
            <w:r>
              <w:rPr>
                <w:rFonts w:cs="Arial Narrow" w:ascii="Arial Narrow" w:hAnsi="Arial Narrow"/>
                <w:sz w:val="15"/>
                <w:szCs w:val="15"/>
              </w:rPr>
              <w:t>022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ериодика излажења часописа; издавач; језик издања, област по Универзалној децималној класификацији (УДК) ;</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иблиотека Србије, 31.05.</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6.11.</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рото штампи </w:t>
              <w:br/>
              <w:t xml:space="preserve"> </w:t>
              <w:br/>
              <w:t>02204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Врста, језик издања, писмо, периодика, издавач;</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родна библиотека Србије, 31.05.</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 регион</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1.12.</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вод за проучавање културног развитк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позориштима </w:t>
              <w:br/>
              <w:t xml:space="preserve"> </w:t>
              <w:br/>
              <w:t>02205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Врста позоришта, језик на коме се изводе представе; облик својине позоришта, број и врста изведених дела, посетиоци; гостовања у земљи и иностранству</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озоришна сезо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КУ-1</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Установе; 31.10</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1.11.</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електронским јавним гласилима - радио и телевизија </w:t>
              <w:br/>
              <w:t xml:space="preserve"> </w:t>
              <w:br/>
              <w:t>02206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адио и телевизијски емитери, према основним техничким карактеристикама; програми по врсти, пореклу производње, језику емитовања; пренос програма других РТВ емитер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РТВ</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8.5.</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 регион</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вод за проучавање културног развитк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биоскопима </w:t>
              <w:br/>
              <w:t xml:space="preserve"> </w:t>
              <w:br/>
              <w:t>02208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Врста биоскопа, приказани филмови по врсти, представе, посетиоци; број седишта; искоришћеност биоскопских сал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ФИЛМ-1</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Установе;15.4</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7.</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Производња и порекло (увоз) филмова </w:t>
              <w:br/>
              <w:t xml:space="preserve"> </w:t>
              <w:br/>
              <w:t>022081</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оизводња филмова према врсти и финансирању продукције; приказани филмови према пореклу</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Филмски центар Србиј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Евиденције Филмског центра Србије</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родна библиотека Србиј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библиотекама </w:t>
              <w:br/>
              <w:t xml:space="preserve"> </w:t>
              <w:br/>
              <w:t>02212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Врста библиотеке, колекције у библиотекама, библиотеке које омогућавају приступ е-изворима и сервисима; корисници, набављена библиотечка грађа, запослени у библиотекам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0.5.</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7.</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вод за проучавање културног развитк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музејима </w:t>
              <w:br/>
              <w:t xml:space="preserve"> </w:t>
              <w:br/>
              <w:t>02209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Врсте музеја, године оснивања, музејске збирке, посетиоци, број и површина просторија, број изложби, издавачка делатност музеј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КУ-4</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Установе;15.4</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7.</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5. Здравље и безбедност</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 Јавно здрављ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здравственој исправности намирница и предмета опште употребе  </w:t>
            </w:r>
          </w:p>
          <w:p>
            <w:pPr>
              <w:pStyle w:val="Normal"/>
              <w:spacing w:before="120" w:after="120"/>
              <w:rPr>
                <w:rFonts w:ascii="Arial Narrow" w:hAnsi="Arial Narrow" w:cs="Arial Narrow"/>
                <w:sz w:val="15"/>
                <w:szCs w:val="15"/>
              </w:rPr>
            </w:pPr>
            <w:r>
              <w:rPr>
                <w:rFonts w:cs="Arial Narrow" w:ascii="Arial Narrow" w:hAnsi="Arial Narrow"/>
                <w:sz w:val="15"/>
                <w:szCs w:val="15"/>
              </w:rPr>
              <w:t>02214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стe намирницa, односно предмета опште употребе који се анализирају; врстe извршених анализа и резултати анализ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 и друга правна лица која врше лабораторијске анализе ради утврђивања здравствене исправности; 31.3. и 30.9.</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нститути и заводи за јавно здравље и друга правна лица која врше лабораторијске анализе ради утврђивања здравствене исправности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здравственој исправности воде за пићe, површинских вода које се захватају за водоснабдевање и користе за рекреацију и вода из јавних базена </w:t>
              <w:br/>
              <w:t xml:space="preserve"> </w:t>
              <w:br/>
              <w:t>02214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рстe воде која се анализира и врстe извршених анализа и резултати анализ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 и друга правна лица која врше лабораторијске анализе ради утврђивања здравствене исправности; 31.3. и 30.9.</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нститути и заводи за јавно здравље и друга правна лица која врше лабораторијске анализе ради утврђивања здравствене исправности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гистар лица запослених у здравственим установама </w:t>
              <w:br/>
              <w:t xml:space="preserve"> </w:t>
              <w:br/>
              <w:t>02214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зив и организациона структура установе; подаци о школској спреми, занимању, специјалности, ужој специјалности, научно-наставним и академским звањима, руковођењу, дужини стажа и врсти радног времен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пружају здравствену заштиту; 10.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15.1. и 15.7.</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 и 1.9.</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раду ванболничких здравствених установа </w:t>
              <w:br/>
              <w:t xml:space="preserve"> </w:t>
              <w:br/>
              <w:t>022144</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дравствени радници и сарадници према стручној спреми и немедицински радници; врсте посета и врсте пружених услуг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пружају ванболничку здравствену заштиту достављају податке надлежном заводу за јавно здравље; 31.3, 30.6, 30.9. и 31.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9.</w:t>
            </w:r>
          </w:p>
        </w:tc>
      </w:tr>
      <w:tr>
        <w:trPr>
          <w:trHeight w:val="23" w:hRule="atLeast"/>
        </w:trPr>
        <w:tc>
          <w:tcPr>
            <w:tcW w:w="45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xml:space="preserve">Истраживање о раду болничких здравствених установа  </w:t>
            </w:r>
          </w:p>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022145</w:t>
            </w:r>
          </w:p>
        </w:tc>
        <w:tc>
          <w:tcPr>
            <w:tcW w:w="226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дравствени радници и сарадници према стручној спреми, немедицински радници; постеље, исписани болесници, умрли, дани лечења</w:t>
            </w:r>
          </w:p>
        </w:tc>
        <w:tc>
          <w:tcPr>
            <w:tcW w:w="113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пружају болничку здравствену заштиту достављају податке надлежном заводу за јавно здравље; 31.3, 30.6, 30.9. и 31.12.</w:t>
            </w:r>
          </w:p>
        </w:tc>
        <w:tc>
          <w:tcPr>
            <w:tcW w:w="170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30.9.</w:t>
            </w:r>
          </w:p>
        </w:tc>
      </w:tr>
      <w:tr>
        <w:trPr>
          <w:trHeight w:val="23" w:hRule="atLeast"/>
        </w:trPr>
        <w:tc>
          <w:tcPr>
            <w:tcW w:w="45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xml:space="preserve">Истраживање о лицима на болничком лечењу </w:t>
              <w:br/>
              <w:t xml:space="preserve"> </w:t>
              <w:br/>
              <w:t>022146</w:t>
            </w:r>
          </w:p>
        </w:tc>
        <w:tc>
          <w:tcPr>
            <w:tcW w:w="226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Датум пријема, пол, датум рођења, старост, група старости, шифра дијагнозе, датум исписа, дани лежања, исход лечења, шифра повреде, шифра рехабилитације и узрок смрти</w:t>
            </w:r>
          </w:p>
        </w:tc>
        <w:tc>
          <w:tcPr>
            <w:tcW w:w="113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пружају болничку здравствену заштиту достављају податке надлежном заводу за јавно здравље; до 30. у месецу за претходни месец</w:t>
            </w:r>
          </w:p>
        </w:tc>
        <w:tc>
          <w:tcPr>
            <w:tcW w:w="170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30.9.</w:t>
            </w:r>
          </w:p>
        </w:tc>
      </w:tr>
      <w:tr>
        <w:trPr>
          <w:trHeight w:val="23" w:hRule="atLeast"/>
        </w:trPr>
        <w:tc>
          <w:tcPr>
            <w:tcW w:w="45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xml:space="preserve">Истраживање о утврђеним обољењима, стањима и повредама </w:t>
              <w:br/>
              <w:t xml:space="preserve"> </w:t>
              <w:br/>
              <w:t>022147</w:t>
            </w:r>
          </w:p>
        </w:tc>
        <w:tc>
          <w:tcPr>
            <w:tcW w:w="226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Старост и пол; дијагноза, односно утврђено стање; терапија; рехабилитација; узрок и трајање привремене неспособности за рад; оцена радне способности и исход лечења</w:t>
            </w:r>
          </w:p>
        </w:tc>
        <w:tc>
          <w:tcPr>
            <w:tcW w:w="113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пружају ванболничку и болничку здравствену заштиту достављају податке надлежном заводу за јавно здравље; 31.3, 30.6, 30.9. и 31.12.</w:t>
            </w:r>
          </w:p>
        </w:tc>
        <w:tc>
          <w:tcPr>
            <w:tcW w:w="170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30.9.</w:t>
            </w:r>
          </w:p>
        </w:tc>
      </w:tr>
      <w:tr>
        <w:trPr>
          <w:trHeight w:val="23" w:hRule="atLeast"/>
        </w:trPr>
        <w:tc>
          <w:tcPr>
            <w:tcW w:w="45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xml:space="preserve">Истраживање о болестима од већег социјално-медицинског значаја (на основу регистра - за рак, шећерну болест, акутни коронарни синдром и болести ХИВ-а) </w:t>
              <w:br/>
              <w:t xml:space="preserve"> </w:t>
              <w:br/>
              <w:t>022148</w:t>
            </w:r>
          </w:p>
        </w:tc>
        <w:tc>
          <w:tcPr>
            <w:tcW w:w="226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дентификациони подаци о лицу, укључујући матични број грађана; број картона – историје болести; датум пријаве и одјаве; занимање; утврђено обољење – дијагноза и друга обољења од значаја за основну болест; основне дијагностичке и терапијске процедуре и исход лечења</w:t>
            </w:r>
          </w:p>
        </w:tc>
        <w:tc>
          <w:tcPr>
            <w:tcW w:w="113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Референтне здравствене установе у сарадњи са заводима за јавно здравље и друга правна лица која прате обољења од већег социјално-медицинског значаја достављају податке надлежном заводу за јавно здравље; до 30. у месецу за претходни месец</w:t>
            </w:r>
          </w:p>
        </w:tc>
        <w:tc>
          <w:tcPr>
            <w:tcW w:w="170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32" w:before="120" w:after="120"/>
              <w:rPr>
                <w:rFonts w:ascii="Arial Narrow" w:hAnsi="Arial Narrow" w:cs="Arial Narrow"/>
                <w:sz w:val="15"/>
                <w:szCs w:val="15"/>
              </w:rPr>
            </w:pPr>
            <w:r>
              <w:rPr>
                <w:rFonts w:cs="Arial Narrow" w:ascii="Arial Narrow" w:hAnsi="Arial Narrow"/>
                <w:sz w:val="15"/>
                <w:szCs w:val="15"/>
              </w:rPr>
              <w:t>30.10.</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пријављеним случајевима заразних болести  </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22149</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Дијагноза (клиничка и лабораторијска); датум почетка болести; извор; кретање оболелог лица од почетка болести, подаци о обављеној имунизацији против болести која је у питању; датум подношења пријаве о утврђеној заразној болести и исход лечењ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пружају здравствену заштиту и заводи за јавно здравље достављају податке надлежном заводу за јавно здравље; седмодневни извештај у року од три дана по истеку седмице; месечни извештај у року од три дана по истеку месеца; годишњи извештај - 31.3.</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 Закон о здравственој документацији и евиденцијама у области здравства и Закон о заштити становништва од заразних болест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5.4.</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имунизацији против заразних болести </w:t>
              <w:br/>
              <w:t xml:space="preserve"> </w:t>
              <w:br/>
              <w:t>02215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Врста имунизације; врста и серија средстава која су употребљена за имунизацију и фирма или назив произвођача тих средстава; количина средстава утрошених за имунизацију; успех имунизације и разлог због којег није извршена имунизациј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дравствене установе одређене законом о заштити становништва од заразних болести достављају податке надлежном заводу за јавно здравље; 31.3, 30.6, 30.9. и 31.12.</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 Закон о здравственој документацији и евиденцијама у области здравства и Закон о заштити становништва од заразних болест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4.</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побачајима </w:t>
              <w:br/>
              <w:t xml:space="preserve"> </w:t>
              <w:br/>
              <w:t>022151</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дентификациони подаци о жени; седмица трудноће; категорија прекида трудноће; број живорођене деце и број побачаја пре последњег прекида трудноће и средства коришћена за спречавање нежељене трудноће</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д којих се врши или деси прекид трудноће достављају податке надлежном заводу за јавно здравље; до 30. у месецу за претходни месец</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0.9.</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2.</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рођењима  </w:t>
            </w:r>
          </w:p>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022152</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даци о новорођенчету – ЈМБГ, пол, датум и час рођења, телесна маса и висина детета, гестациона старост, видљиве урођене аномалије, подаци о родитељима, број ра</w:t>
              <w:softHyphen/>
              <w:t>нијих порођаја и прекида трудноће; подаци о порођају, компликацијама и сл; стање (оцена) детета; стање детета и мајке при испису и датум исписа мајке и детета</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обављају порођај достављају пријаву рођења на прописаном обрасцу надлежном матичару; у року од 15 дана од дана рођења; надлежном заводу за јавно здравље; до 30. у месецу за претходни месец</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5.</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3.</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страживање о умрлим лицима </w:t>
              <w:br/>
              <w:t xml:space="preserve"> </w:t>
              <w:br/>
              <w:t>022153</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дентификациони подаци о умрлом лицу – датум и час смрти/налажења леша, место наступања смрти, ЈМБГ и датум рођења, место рођења, пребивалиште и др; за умрло одојче, подаци су телесна маса и дужина на рођењу, гестациона старост, датум рођења мајке, завршена школа и активност мајке; порекло смрти, да ли је тражена обдукција, подаци о насилној смрти (порекло, време догађаја, место догађања, где је умрли био у тренутку догађања), подаци о узроку смрти (непосредни узрок, претходни узрок, основни узрок, друга значајна стања), да ли је умрли био лечен од болести (повреде) од које је умро, ко је дао податке о смрти и из чега су ти подаци дати (здравствени картон, историја болести и др.)</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Континуирана; Текућ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дравствене установе и друга правна лица која су по закону дужна да пријаве чињеницу смрти достављају потврде о смрти на прописаном обрасцу надлежном матичару; у року од три дана од дана смрти; надлежном заводу за јавно здравље; до 30. у месецу за претходни месец</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31.3.</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5.</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4.</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Израда нових показатеља здравља становништва </w:t>
              <w:br/>
              <w:t xml:space="preserve"> </w:t>
              <w:br/>
              <w:t>018190</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даци о 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Базе података; 30.9.</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дравствена статистика и демографска статистика</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Област, регион и 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15766" w:type="dxa"/>
            <w:gridSpan w:val="12"/>
            <w:tcBorders/>
          </w:tcPr>
          <w:p>
            <w:pPr>
              <w:pStyle w:val="Normal"/>
              <w:spacing w:lineRule="auto" w:line="204" w:before="120" w:after="120"/>
              <w:rPr>
                <w:rFonts w:ascii="Arial Narrow" w:hAnsi="Arial Narrow" w:cs="Arial Narrow"/>
                <w:b/>
                <w:b/>
                <w:sz w:val="16"/>
                <w:szCs w:val="16"/>
              </w:rPr>
            </w:pPr>
            <w:r>
              <w:rPr>
                <w:rFonts w:cs="Arial Narrow" w:ascii="Arial Narrow" w:hAnsi="Arial Narrow"/>
                <w:b/>
                <w:sz w:val="16"/>
                <w:szCs w:val="16"/>
              </w:rPr>
              <w:t>2) Подаци о осигураницима обавезног здравственог осигурања</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Регистрација изабраног лекара </w:t>
              <w:br/>
              <w:t xml:space="preserve"> </w:t>
              <w:br/>
              <w:t>022154</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Назив организационе јединице; број осигураника; број регистрованих осигураника; листа домова здравља са највећим бројем регистрованих осигураника и др.</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база података о регистрацији изабраног лекара Републичког фонда за здравствено осигурање и Фонд за социјално осигурање војних осигураника</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12.</w:t>
            </w:r>
          </w:p>
        </w:tc>
      </w:tr>
      <w:tr>
        <w:trPr>
          <w:trHeight w:val="23" w:hRule="atLeast"/>
        </w:trPr>
        <w:tc>
          <w:tcPr>
            <w:tcW w:w="45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xml:space="preserve">Регистрација изабраног лекара - број регистрованих осигураника по филијали </w:t>
              <w:br/>
              <w:t xml:space="preserve"> </w:t>
              <w:br/>
              <w:t>022155</w:t>
            </w:r>
          </w:p>
        </w:tc>
        <w:tc>
          <w:tcPr>
            <w:tcW w:w="226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Назив и шифра филијале, број осигураника и регистрованих осигураника – укупно и у процентима, број изјава о регистрованом осигуранику и др.</w:t>
            </w:r>
          </w:p>
        </w:tc>
        <w:tc>
          <w:tcPr>
            <w:tcW w:w="113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Полугодишња; Претходно полугодиште</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база података о регистрацији изабраног лекара Републичког фонда за здравствено осигурање и Фонд за социјално осигурање војних осигураника</w:t>
            </w:r>
          </w:p>
        </w:tc>
        <w:tc>
          <w:tcPr>
            <w:tcW w:w="170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4" w:before="120" w:after="120"/>
              <w:rPr>
                <w:rFonts w:ascii="Arial Narrow" w:hAnsi="Arial Narrow" w:cs="Arial Narrow"/>
                <w:sz w:val="15"/>
                <w:szCs w:val="15"/>
              </w:rPr>
            </w:pPr>
            <w:r>
              <w:rPr>
                <w:rFonts w:cs="Arial Narrow" w:ascii="Arial Narrow" w:hAnsi="Arial Narrow"/>
                <w:sz w:val="15"/>
                <w:szCs w:val="15"/>
              </w:rPr>
              <w:t>31.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гистрација изабраног лекара - број регистрованих осигураника по домовима здравља </w:t>
              <w:br/>
              <w:t xml:space="preserve"> </w:t>
              <w:br/>
              <w:t>022156</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зив филијале и организационе јединице, број осигураника и регистрованих осигураника –укупно и у процентима, број изјава о регистрованом осигуранику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лугодишња; Претходно полугодишт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о регистрацији изабраног лекара Републичког фонда за здравствено осигурање и Фонд за социјално осигурање војних осигураник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гистрација изабраног лекара - преглед изјава уговорених лекара по старосним групама </w:t>
              <w:br/>
              <w:t xml:space="preserve"> </w:t>
              <w:br/>
              <w:t>022157</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зив филијале и здравствене установе, ЈМБГ лекара, име и презиме лекара, назив области, старосне групе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лугодишња; Претходно полугодишт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о регистрацији изабраног лекара Републичког фонда за здравствено осигурање и Фонд за социјално осигурање војних осигураник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База осигураника обавезног здравственог осигурања  </w:t>
            </w:r>
          </w:p>
          <w:p>
            <w:pPr>
              <w:pStyle w:val="Normal"/>
              <w:spacing w:before="120" w:after="120"/>
              <w:rPr>
                <w:rFonts w:ascii="Arial Narrow" w:hAnsi="Arial Narrow" w:cs="Arial Narrow"/>
                <w:sz w:val="15"/>
                <w:szCs w:val="15"/>
              </w:rPr>
            </w:pPr>
            <w:r>
              <w:rPr>
                <w:rFonts w:cs="Arial Narrow" w:ascii="Arial Narrow" w:hAnsi="Arial Narrow"/>
                <w:sz w:val="15"/>
                <w:szCs w:val="15"/>
              </w:rPr>
              <w:t>02215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број осигураника по филијалама, број пријава и одјава по годинама, носиоци осигурања – основ осигурања, укупан број осигураника, број носилаца осигурања и чланова, старосна структура осигураника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лугодишња; Претходно полугодишт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ентрални регистар обавезног социјалног осигурањ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стваривање права из обавезног здравственог осигурања </w:t>
              <w:br/>
              <w:t xml:space="preserve"> </w:t>
              <w:br/>
              <w:t>022159</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лекова на листи лекова по година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о регистрацији изабраног лекара Републичког фонда за здравствено осигурање и Фонд за социјално осигурање војних осигураник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фонд за здравствено осигур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одаци о здравственим установама </w:t>
              <w:br/>
              <w:t xml:space="preserve"> </w:t>
              <w:br/>
              <w:t>0221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болничких постељина и број плаћених болничких дана за осигуранике и њихове пратиоц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Електронска фактура за секундарну здравствену заштит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Републичког фонда за здравствено осигурање и Фонд за социјално осигурање војних осигураник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8"/>
                <w:szCs w:val="18"/>
              </w:rPr>
            </w:pPr>
            <w:r>
              <w:rPr>
                <w:rFonts w:cs="Arial Narrow" w:ascii="Arial Narrow" w:hAnsi="Arial Narrow"/>
                <w:b/>
                <w:sz w:val="18"/>
                <w:szCs w:val="18"/>
              </w:rPr>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8"/>
                <w:szCs w:val="18"/>
              </w:rPr>
            </w:pPr>
            <w:r>
              <w:rPr>
                <w:rFonts w:cs="Arial Narrow" w:ascii="Arial Narrow" w:hAnsi="Arial Narrow"/>
                <w:b/>
                <w:sz w:val="18"/>
                <w:szCs w:val="18"/>
              </w:rPr>
              <w:t>6. Расподела прихода и услови живота</w:t>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6"/>
                <w:szCs w:val="16"/>
              </w:rPr>
            </w:pPr>
            <w:r>
              <w:rPr>
                <w:rFonts w:cs="Arial Narrow" w:ascii="Arial Narrow" w:hAnsi="Arial Narrow"/>
                <w:b/>
                <w:sz w:val="16"/>
                <w:szCs w:val="16"/>
              </w:rPr>
              <w:t>1) Анкета о потрошњи домаћинстава</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Анкета о потрошњи домаћинстава </w:t>
              <w:br/>
              <w:t xml:space="preserve"> </w:t>
              <w:br/>
              <w:t>00501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даци о приходима и потрошњи домаћинстава, односно о основним елементима личне потрошње и животног стандарда (услови становања, снабдевеност трајним добрима и сл.), као и подаци о демографским, економским и социолошким карактеристикама домаћинств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Континуирана; 15, односно 16 дана, месец дана, три месеца и 12 месеци</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пуњавање папирних упитника на терену од стране анкетара  и метод вођења дневника личне потрошње од стране домаћинства; Упитници АПД-1, Д-1</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абрана домаћинства; Рок за доставу дневника од стране домаћинства је до 3 дана по истеку анкетног периода</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ка Србија и региони</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Квартални извештај 15.3. - 4.Кв.; 15.6. - 1.Кв.; 14.9. - 2.Кв. и 14.12. - 3.Кв. Годишњи извештај 30.3.</w:t>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6"/>
                <w:szCs w:val="16"/>
              </w:rPr>
            </w:pPr>
            <w:r>
              <w:rPr>
                <w:rFonts w:cs="Arial Narrow" w:ascii="Arial Narrow" w:hAnsi="Arial Narrow"/>
                <w:b/>
                <w:sz w:val="16"/>
                <w:szCs w:val="16"/>
              </w:rPr>
              <w:t>2) Приходи и услови живота</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Анкета о приходима и условима живота </w:t>
              <w:br/>
              <w:t xml:space="preserve"> </w:t>
              <w:br/>
              <w:t>00509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даци о сиромаштву, приходима, условима становања, запослености, здравству, демографским карактеристикама, образовању и социјалној искључености</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календарск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Метод интервјуа</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абрана домаћинства; 21.7.</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8"/>
                <w:szCs w:val="18"/>
              </w:rPr>
            </w:pPr>
            <w:r>
              <w:rPr>
                <w:rFonts w:cs="Arial Narrow" w:ascii="Arial Narrow" w:hAnsi="Arial Narrow"/>
                <w:b/>
                <w:sz w:val="18"/>
                <w:szCs w:val="18"/>
              </w:rPr>
              <w:t>7. Социјална заштита</w:t>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6"/>
                <w:szCs w:val="16"/>
              </w:rPr>
            </w:pPr>
            <w:r>
              <w:rPr>
                <w:rFonts w:cs="Arial Narrow" w:ascii="Arial Narrow" w:hAnsi="Arial Narrow"/>
                <w:b/>
                <w:sz w:val="16"/>
                <w:szCs w:val="16"/>
              </w:rPr>
              <w:t>1) Статистика социјалне заштите</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оцијалну заштит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корисницима и услугама, правима и мерама социјалне заштите </w:t>
              <w:br/>
              <w:t xml:space="preserve"> </w:t>
              <w:br/>
              <w:t>02304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Подаци о стању и кретању броја корисника ЦСР, према полу и старости; деца и пунолетни корисници према старосним групама и корисничким групама, запослени у Центрима за социјални рад према стручном профилу и облику ангажовањ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Центри за социјални рад; 29.4.</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lang w:val="sr-CS"/>
              </w:rPr>
            </w:pPr>
            <w:r>
              <w:rPr>
                <w:rFonts w:cs="Arial Narrow" w:ascii="Arial Narrow" w:hAnsi="Arial Narrow"/>
                <w:sz w:val="15"/>
                <w:szCs w:val="15"/>
              </w:rPr>
              <w:t>Закон о званичној статистици и Закон о социјалној заштит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7.</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Министарство за рад, запошља-вање, борачка и социјална питања</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корисницима дечјег додатка </w:t>
              <w:br/>
              <w:t xml:space="preserve"> </w:t>
              <w:br/>
              <w:t>02303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рој корисника и број деце који су остварили право на дечији додатак</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Општинске службе друштвене бриге о деци; 31.12.</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финансијској подршци породици са децом</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оцијалну заштит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установама за децу и младе  </w:t>
            </w:r>
          </w:p>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02305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рој установа за смештај деце и младих према врсти установе; структура корисника према старосним групама и полу, структура нових корисника установа, нови корисници према разлогу за смештај у установу, корисници према врстама сметњи у развоју/инвалидитета, менталним тешкоћама, корисници којима је престао смештај према разлогу престанка смештаја, запослени у установама према врсти установе и врсти посл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Установе за смештај деце и младих; 29.4.</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социјалној заштит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7.</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завод за социјалну заштиту</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установама за одрасле и старије </w:t>
              <w:br/>
              <w:t xml:space="preserve"> </w:t>
              <w:br/>
              <w:t>023090</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рој установа за смештај одраслих и старијих према врсти установе; структура корисника према старосним групама и полу, структура нових корисника установа, нови корисници према разлогу смештаја у установу, корисници према врстама инвалидитета и менталних тешкоћа, корисници којима је престао смештај према разлогу престанка смештаја, запослени у установама према врсти установе и врсти посл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Извештајни метод - упитник Републичког завода за социјалну заштиту. Установе за смештај одраслих и старијих; 29.4.</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 и Закон о социјалној заштит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7.</w:t>
            </w:r>
          </w:p>
        </w:tc>
      </w:tr>
      <w:tr>
        <w:trPr>
          <w:trHeight w:val="23" w:hRule="atLeast"/>
        </w:trPr>
        <w:tc>
          <w:tcPr>
            <w:tcW w:w="15766" w:type="dxa"/>
            <w:gridSpan w:val="12"/>
            <w:tcBorders/>
          </w:tcPr>
          <w:p>
            <w:pPr>
              <w:pStyle w:val="Normal"/>
              <w:spacing w:lineRule="auto" w:line="208" w:before="120" w:after="120"/>
              <w:rPr>
                <w:rFonts w:ascii="Arial Narrow" w:hAnsi="Arial Narrow" w:cs="Arial Narrow"/>
                <w:b/>
                <w:b/>
                <w:sz w:val="16"/>
                <w:szCs w:val="16"/>
              </w:rPr>
            </w:pPr>
            <w:r>
              <w:rPr>
                <w:rFonts w:cs="Arial Narrow" w:ascii="Arial Narrow" w:hAnsi="Arial Narrow"/>
                <w:b/>
                <w:sz w:val="16"/>
                <w:szCs w:val="16"/>
              </w:rPr>
              <w:t>2) Статистика пензијског и инвалидског осигурања</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броју корисника пензија и висини усклађене пензије за месец </w:t>
              <w:br/>
              <w:t xml:space="preserve"> </w:t>
              <w:br/>
              <w:t>022161</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рој корисника пензија, висина усклађене просечне пензије према врсти и категорији пензије (општи и посебни прописи) по групама износа пензија</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Месечна; Два месеца уназад</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25. у месецу за претходни месец</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5. у месецу за два месеца уназад</w:t>
            </w:r>
          </w:p>
        </w:tc>
      </w:tr>
      <w:tr>
        <w:trPr>
          <w:trHeight w:val="23" w:hRule="atLeast"/>
        </w:trPr>
        <w:tc>
          <w:tcPr>
            <w:tcW w:w="45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xml:space="preserve">Истраживање о броју корисника пензија и висини усклађене пензије за месец, по филијалама и општинама  </w:t>
            </w:r>
          </w:p>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022162</w:t>
            </w:r>
          </w:p>
        </w:tc>
        <w:tc>
          <w:tcPr>
            <w:tcW w:w="226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рој корисника пензија и висина усклађене просечне пензије</w:t>
            </w:r>
          </w:p>
        </w:tc>
        <w:tc>
          <w:tcPr>
            <w:tcW w:w="113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25.2.</w:t>
            </w:r>
          </w:p>
        </w:tc>
        <w:tc>
          <w:tcPr>
            <w:tcW w:w="170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Општина, филијала ПИО и Република Србија</w:t>
            </w:r>
          </w:p>
        </w:tc>
        <w:tc>
          <w:tcPr>
            <w:tcW w:w="851" w:type="dxa"/>
            <w:tcBorders/>
          </w:tcPr>
          <w:p>
            <w:pPr>
              <w:pStyle w:val="Normal"/>
              <w:spacing w:lineRule="auto" w:line="208"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Истраживање о осигураницима са стањем 31. децембра текуће године за коју се саставља извештај </w:t>
              <w:br/>
              <w:t xml:space="preserve"> </w:t>
              <w:br/>
              <w:t>022163</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Осигураници према полу, навршеним годинама живота</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25.2.</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Истраживање о корисницима права из пензијског и инвалидског осигурања </w:t>
              <w:br/>
              <w:t xml:space="preserve"> </w:t>
              <w:br/>
              <w:t>022164</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Број корисника пензија и других права (накнада за помоћ и негу и телесно оштећење) и износ просечне пензије</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20. у месецу за претходни месец</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5. у месецу за два месеца уназад</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20" w:before="120" w:after="120"/>
              <w:rPr/>
            </w:pPr>
            <w:r>
              <w:rPr>
                <w:rFonts w:cs="Arial Narrow" w:ascii="Arial Narrow" w:hAnsi="Arial Narrow"/>
                <w:sz w:val="15"/>
                <w:szCs w:val="15"/>
              </w:rPr>
              <w:t xml:space="preserve">Истраживање о корисницима пензије према години почетка коришћења права на пензију, просечном стажу и просечном износу пензије са стањем 31. децембра текуће године </w:t>
              <w:br/>
              <w:t xml:space="preserve"> </w:t>
              <w:br/>
              <w:t>022165</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Корисници пензије према врсти пензије и години почетка коришћења права на пензију, просечном стажу и просечном износу пензија</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1.3.</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1.5.</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Истраживање о корисницима пензије са стањем 31. децембра у години за коју се саставља извештај </w:t>
              <w:br/>
              <w:t xml:space="preserve"> </w:t>
              <w:br/>
              <w:t>022166</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Корисници старосне, старосне превремене и инвалидске пензије према години рођења, полу, висини пензије и стажу осигурања</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1.3.</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1.5.</w:t>
            </w:r>
          </w:p>
        </w:tc>
      </w:tr>
      <w:tr>
        <w:trPr>
          <w:trHeight w:val="23" w:hRule="atLeast"/>
        </w:trPr>
        <w:tc>
          <w:tcPr>
            <w:tcW w:w="45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xml:space="preserve">Истраживање о корисницима пензије који су први пут остварили право на пензију </w:t>
              <w:br/>
              <w:t xml:space="preserve"> </w:t>
              <w:br/>
              <w:t>022167</w:t>
            </w:r>
          </w:p>
        </w:tc>
        <w:tc>
          <w:tcPr>
            <w:tcW w:w="226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Корисници старосне, старосне превремене и инвалидске пензије према полу, годинама живота, стажу и износу пензије; за инвалидске пензије по узроку инвалидности; за породичне пензије, према врсти пензија (удове, удове са децом, деца и др.)</w:t>
            </w:r>
          </w:p>
        </w:tc>
        <w:tc>
          <w:tcPr>
            <w:tcW w:w="113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1.5.</w:t>
            </w:r>
          </w:p>
        </w:tc>
        <w:tc>
          <w:tcPr>
            <w:tcW w:w="170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0"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фонд за пензијско и инвалидско осигурањ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страживање о корисницима пензије којима је престало право на пензију</w:t>
            </w:r>
          </w:p>
          <w:p>
            <w:pPr>
              <w:pStyle w:val="Normal"/>
              <w:spacing w:before="120" w:after="120"/>
              <w:rPr>
                <w:rFonts w:ascii="Arial Narrow" w:hAnsi="Arial Narrow" w:cs="Arial Narrow"/>
                <w:sz w:val="15"/>
                <w:szCs w:val="15"/>
              </w:rPr>
            </w:pPr>
            <w:r>
              <w:rPr>
                <w:rFonts w:cs="Arial Narrow" w:ascii="Arial Narrow" w:hAnsi="Arial Narrow"/>
                <w:sz w:val="15"/>
                <w:szCs w:val="15"/>
              </w:rPr>
              <w:t>02216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рисници пензија према врсти пензије, полу, износу пензије, годинама коришћења пензије, старости и стаж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аза података из исплате пензија и матичне евиденц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4.</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3) Статистика социјалне заштите (ESSPROS)</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социјалне заштите </w:t>
              <w:br/>
              <w:t xml:space="preserve"> </w:t>
              <w:br/>
              <w:t>0802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нтитативни и квалитативни подаци о приходима и расходима у области социјалне заштите (Основни систем ESSPROS), подаци о броју корисника пензија по врстама пензија и полу (модул о корисницима пензија) и подаци о нето давањима у оквиру социјалне заштите (модул о нето социјалним давањима) у складу са Евростатовом методологијом ESSPROS</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Календарск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окументација Министарства за рад, запошљавање, борачка и социјална питања, Министарства финансија, Републичког фонда за пензијско и инвалидско осигурање,  Републичког фонда за здравствено осигурање, Националне службе за запошљавање и Фонда за социјално осигурање војних осигураник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8. Статистика криминалитета и правосуђ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пунолетним лицима против којих је завршен поступак по кривичној пријави </w:t>
              <w:br/>
              <w:t xml:space="preserve"> </w:t>
              <w:br/>
              <w:t>0240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јављено лице – познати учинилац, по годинама живота, полу и кривичном делу; време извршења дела; подносилац пријаве; врста одлуке: одбачена пријава, прекинута истрага, обустављена истрага, поднесена оптужница – оптужни предлог, трајање притвора и трајање поступка; непознати учинилац по кривичном делу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К-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длежно јавно тужилаштво; 31.12.</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07.2018</w:t>
            </w:r>
          </w:p>
        </w:tc>
      </w:tr>
      <w:tr>
        <w:trPr>
          <w:trHeight w:val="23" w:hRule="atLeast"/>
        </w:trPr>
        <w:tc>
          <w:tcPr>
            <w:tcW w:w="45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страживање о оптуженим пунолетним лицима против којих је правноснажно завршен кривични поступак</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402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птужени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СК-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длежни судови;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3.07.2018</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малолетнику према коме је поступак по кривичној пријави и припремни поступак завршен </w:t>
              <w:br/>
              <w:t xml:space="preserve"> </w:t>
              <w:br/>
              <w:t>0240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јављени малолетник, године живота, пол, национална припадност (није обавезно), држављанство, школска спрема, ранија осуда, кривично дело, време извршења дела, подносилац пријаве, саучесништво, мере у току припремног поступка, врста одлуке: поступак није покренут, припремни поступак обустављен, поднесен предлог за изрицање кривичне санкције; трајање притвора и трајање поступка и подаци о породичним прилика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СК-3</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длежно више јавно тужилаштво;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3.07.2018</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малолетнику према коме је правноснажно завршен кривични поступак пред већем за малолетнике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404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птужени малолетник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СК-4</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длежни виши судови;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3.07.2018</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одговорним у правном лицу против којих је завршен претходни поступак за привредни преступ </w:t>
              <w:br/>
              <w:t xml:space="preserve"> </w:t>
              <w:br/>
              <w:t>02405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ијављено одговорно лице, делатност, занимање, подносилац пријаве, привредни преступ, врста одлуке, трајање поступк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СП-1</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длежно јавно тужилаштво; 31.12.</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08.2018</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одговорним у правном лицу против којих је правноснажно завршен поступак за привредни преступ </w:t>
              <w:br/>
              <w:t xml:space="preserve"> </w:t>
              <w:br/>
              <w:t>02406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птужени, делатност, занимање, саучесништво, ранија осуда, подносилац пријаве, привредни преступ, врста одлуке, новчана казна, условна осуда, заштитна мера, трајање поступк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СП-2</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длежни привредни суд; 31.12.</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8.</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правним лицима против којих је завршен претходни поступак за привредни преступ </w:t>
              <w:br/>
              <w:t xml:space="preserve"> </w:t>
              <w:br/>
              <w:t>02407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ијављено правно лице, делатност, подносилац пријаве, привредни преступ, врста одлуке, трајање поступк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СП-3</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длежно јавно тужилаштво; 31.12.</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8.</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страживање о правним лицима против којих је правноснажно завршен поступак за привредни преступ</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2408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птужено правно лице, делатност, саучесништво, ранија осуда, подносилац пријаве, привредни преступ, врста одлуке, новчана казна, условна осуда, заштитна мера, имовинска корист, трајање поступк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СП-4</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Надлежни привредни суд; 31.12.</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8.</w:t>
            </w:r>
          </w:p>
        </w:tc>
      </w:tr>
      <w:tr>
        <w:trPr>
          <w:trHeight w:val="23" w:hRule="atLeast"/>
        </w:trPr>
        <w:tc>
          <w:tcPr>
            <w:tcW w:w="454"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16"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правноснажно решеним привредним споровима </w:t>
              <w:br/>
              <w:t xml:space="preserve"> </w:t>
              <w:br/>
              <w:t>02409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Врста спора, вредност спора, решење спора, територијална припадност странака и делатност коју обављају странке у спор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СПС-1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длежни привредни суд;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и суд,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lineRule="auto" w:line="216" w:before="120" w:after="120"/>
              <w:rPr/>
            </w:pPr>
            <w:r>
              <w:rPr>
                <w:rFonts w:cs="Arial Narrow" w:ascii="Arial Narrow" w:hAnsi="Arial Narrow"/>
                <w:sz w:val="15"/>
                <w:szCs w:val="15"/>
              </w:rPr>
              <w:t>Републички завод за статистику и Министарствоправд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броју судова, тужилаштава, судија, јавних тужилаца-заменика </w:t>
              <w:br/>
              <w:t xml:space="preserve"> </w:t>
              <w:br/>
              <w:t>02409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судова опште и посебне надлежности и укупан број судова, број јавних тужилаштава по врсти, број судија у сваком суду и укупан број судија, број јавних тужилаца-заменика у сваком јавном тужилаштву и укупан број јавних тужилаца, структура судија и јавних тужилаца по пол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правде;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lineRule="auto" w:line="216" w:before="120" w:after="120"/>
              <w:rPr/>
            </w:pPr>
            <w:r>
              <w:rPr>
                <w:rFonts w:cs="Arial Narrow" w:ascii="Arial Narrow" w:hAnsi="Arial Narrow"/>
                <w:sz w:val="15"/>
                <w:szCs w:val="15"/>
              </w:rPr>
              <w:t>Републички завод за статистику и Министарство правд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броју запослених у свим судовима и јавним тужилаштвима </w:t>
              <w:br/>
              <w:t xml:space="preserve"> </w:t>
              <w:br/>
              <w:t>024092</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истематизован/попуњен број запослених у судовима и јавним тужилаштвима на неодређено време и на одређено време, по врсти суда/јавног тужилаштва и радним местима, као и укупан број запослених за све судове и јавна тужилаштв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правде;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2.</w:t>
            </w:r>
          </w:p>
        </w:tc>
        <w:tc>
          <w:tcPr>
            <w:tcW w:w="1021" w:type="dxa"/>
            <w:tcBorders/>
          </w:tcPr>
          <w:p>
            <w:pPr>
              <w:pStyle w:val="Normal"/>
              <w:spacing w:lineRule="auto" w:line="216" w:before="120" w:after="120"/>
              <w:rPr/>
            </w:pPr>
            <w:r>
              <w:rPr>
                <w:rFonts w:cs="Arial Narrow" w:ascii="Arial Narrow" w:hAnsi="Arial Narrow"/>
                <w:sz w:val="15"/>
                <w:szCs w:val="15"/>
              </w:rPr>
              <w:t>Републички завод за статистику и Министарствоправд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броју предмета у судовима, по врсти суда и по свим материјама, као и о укупном броју предмета у судовима </w:t>
              <w:br/>
              <w:t xml:space="preserve"> </w:t>
              <w:br/>
              <w:t>024093</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нерешених предмета на почетку извештајног периода, укупан број примљених предмета, укупно у раду предмета, број укупно решених предмета, остало у раду као нерешено предмета на крају извештајног периода и проценат савладавања прилив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правде;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Републичко јавно тужилаштво</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броју предмета у јавним тужилаштвима </w:t>
              <w:br/>
              <w:t xml:space="preserve"> </w:t>
              <w:br/>
              <w:t>024094</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предмета у раду у сваком појединачном јавном тужилаштву, као и о укупан број предмета у раду у свим јавним тужилаштви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1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длежна тужилаштва; 31.12.</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10.</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sectPr>
          <w:type w:val="continuous"/>
          <w:pgSz w:orient="landscape" w:w="16838" w:h="11906"/>
          <w:pgMar w:left="567" w:right="567" w:gutter="0" w:header="0" w:top="851" w:footer="567" w:bottom="851"/>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tabs>
                <w:tab w:val="left" w:pos="1418" w:leader="none"/>
                <w:tab w:val="left" w:pos="1478" w:leader="none"/>
              </w:tabs>
              <w:snapToGrid w:val="false"/>
              <w:spacing w:before="0" w:after="6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tabs>
                <w:tab w:val="left" w:pos="1418" w:leader="none"/>
                <w:tab w:val="left" w:pos="1478" w:leader="none"/>
              </w:tabs>
              <w:spacing w:before="0" w:after="60"/>
              <w:jc w:val="center"/>
              <w:rPr/>
            </w:pPr>
            <w:r>
              <w:rPr>
                <w:rFonts w:cs="Arial Narrow" w:ascii="Arial Narrow" w:hAnsi="Arial Narrow"/>
                <w:b/>
                <w:bCs/>
                <w:sz w:val="20"/>
                <w:szCs w:val="20"/>
              </w:rPr>
              <w:t xml:space="preserve">ПЛАН ЗВАНИЧНЕ СТАТИСТИКЕ ЗА 2018. ГОДИНУ  </w:t>
            </w:r>
            <w:r>
              <w:rPr>
                <w:rFonts w:cs="Arial Narrow" w:ascii="Arial Narrow" w:hAnsi="Arial Narrow"/>
                <w:bCs/>
                <w:sz w:val="20"/>
                <w:szCs w:val="20"/>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blHeader w:val="true"/>
          <w:trHeight w:val="23" w:hRule="atLeast"/>
        </w:trPr>
        <w:tc>
          <w:tcPr>
            <w:tcW w:w="454" w:type="dxa"/>
            <w:tcBorders/>
          </w:tcPr>
          <w:p>
            <w:pPr>
              <w:pStyle w:val="Normal"/>
              <w:spacing w:before="120" w:after="120"/>
              <w:rPr>
                <w:rFonts w:ascii="Arial Narrow" w:hAnsi="Arial Narrow" w:cs="Arial Narrow"/>
                <w:b/>
                <w:b/>
                <w:bCs/>
                <w:sz w:val="14"/>
                <w:szCs w:val="14"/>
              </w:rPr>
            </w:pPr>
            <w:r>
              <w:rPr>
                <w:rFonts w:cs="Arial Narrow" w:ascii="Arial Narrow" w:hAnsi="Arial Narrow"/>
                <w:b/>
                <w:bCs/>
                <w:sz w:val="14"/>
                <w:szCs w:val="14"/>
              </w:rPr>
              <w:t>14.</w:t>
            </w:r>
          </w:p>
        </w:tc>
        <w:tc>
          <w:tcPr>
            <w:tcW w:w="1021" w:type="dxa"/>
            <w:tcBorders/>
          </w:tcPr>
          <w:p>
            <w:pPr>
              <w:pStyle w:val="Normal"/>
              <w:spacing w:before="120" w:after="120"/>
              <w:rPr/>
            </w:pPr>
            <w:r>
              <w:rPr>
                <w:rFonts w:cs="Arial Narrow" w:ascii="Arial Narrow" w:hAnsi="Arial Narrow"/>
                <w:bCs/>
                <w:sz w:val="14"/>
                <w:szCs w:val="14"/>
              </w:rPr>
              <w:t>Републички завод за статистику и Министарство правде</w:t>
            </w:r>
          </w:p>
        </w:tc>
        <w:tc>
          <w:tcPr>
            <w:tcW w:w="1588"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 xml:space="preserve">Истраживање о броју лица у правосудним професијама  </w:t>
            </w:r>
          </w:p>
          <w:p>
            <w:pPr>
              <w:pStyle w:val="Normal"/>
              <w:spacing w:before="120" w:after="120"/>
              <w:rPr>
                <w:rFonts w:ascii="Arial Narrow" w:hAnsi="Arial Narrow" w:cs="Arial Narrow"/>
                <w:bCs/>
                <w:sz w:val="14"/>
                <w:szCs w:val="14"/>
              </w:rPr>
            </w:pPr>
            <w:r>
              <w:rPr>
                <w:rFonts w:cs="Arial Narrow" w:ascii="Arial Narrow" w:hAnsi="Arial Narrow"/>
                <w:bCs/>
                <w:sz w:val="14"/>
                <w:szCs w:val="14"/>
              </w:rPr>
              <w:t>024095</w:t>
            </w:r>
          </w:p>
        </w:tc>
        <w:tc>
          <w:tcPr>
            <w:tcW w:w="2268"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Број судских вештака, преводиоца, тумача, јавних извршитеља и јавних бележника</w:t>
            </w:r>
          </w:p>
        </w:tc>
        <w:tc>
          <w:tcPr>
            <w:tcW w:w="1134"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Годишња; претходна година</w:t>
            </w:r>
          </w:p>
        </w:tc>
        <w:tc>
          <w:tcPr>
            <w:tcW w:w="1418"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Извештајни метод</w:t>
            </w:r>
          </w:p>
        </w:tc>
        <w:tc>
          <w:tcPr>
            <w:tcW w:w="1588"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31.12.</w:t>
            </w:r>
          </w:p>
        </w:tc>
        <w:tc>
          <w:tcPr>
            <w:tcW w:w="1701"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Министарство правде; 31.12.</w:t>
            </w:r>
          </w:p>
        </w:tc>
        <w:tc>
          <w:tcPr>
            <w:tcW w:w="1418"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 </w:t>
            </w:r>
          </w:p>
        </w:tc>
        <w:tc>
          <w:tcPr>
            <w:tcW w:w="1531"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Закон о званичној статистици</w:t>
            </w:r>
          </w:p>
        </w:tc>
        <w:tc>
          <w:tcPr>
            <w:tcW w:w="794"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Република Србија</w:t>
            </w:r>
          </w:p>
        </w:tc>
        <w:tc>
          <w:tcPr>
            <w:tcW w:w="851" w:type="dxa"/>
            <w:tcBorders/>
          </w:tcPr>
          <w:p>
            <w:pPr>
              <w:pStyle w:val="Normal"/>
              <w:spacing w:before="120" w:after="120"/>
              <w:rPr>
                <w:rFonts w:ascii="Arial Narrow" w:hAnsi="Arial Narrow" w:cs="Arial Narrow"/>
                <w:bCs/>
                <w:sz w:val="14"/>
                <w:szCs w:val="14"/>
              </w:rPr>
            </w:pPr>
            <w:r>
              <w:rPr>
                <w:rFonts w:cs="Arial Narrow" w:ascii="Arial Narrow" w:hAnsi="Arial Narrow"/>
                <w:bCs/>
                <w:sz w:val="14"/>
                <w:szCs w:val="14"/>
              </w:rPr>
              <w:t>30.10.</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9. Статистика полова</w:t>
            </w:r>
            <w:r>
              <w:rPr>
                <w:rFonts w:cs="Arial Narrow" w:ascii="Arial Narrow" w:hAnsi="Arial Narrow"/>
                <w:b/>
                <w:sz w:val="18"/>
                <w:szCs w:val="18"/>
                <w:vertAlign w:val="superscript"/>
              </w:rPr>
              <w:t xml:space="preserve"> 2)</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10. Статистика избо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Локални избори за одборнике скупштина општина и градова, за председнике општина и градоначелнике </w:t>
              <w:br/>
              <w:t xml:space="preserve"> </w:t>
              <w:br/>
              <w:t>0010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купљају се подаци од формираних општинских изборних комисија, и то подаци за одборнике скупштина општина и градова, као и за председнике општина и градоначелнике (пол, националност, највише завршена школа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ци ИЗБ-1, ИЗБ-1г, ПРО-1, ПРГ-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Локална самоуправа - општине и градови; 31.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и, општине и градови</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11. Статистика омладине и спорт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омладине и спорт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омладини </w:t>
              <w:br/>
              <w:t xml:space="preserve"> </w:t>
              <w:br/>
              <w:t>025225</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омладини из области статистике становништва, здравствене, социоекономске и образовне статистике, статистике криминалитета и др, приказани према старосним подгрупама младих</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омладине и спорт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спортским објектима и активностима </w:t>
              <w:br/>
              <w:t xml:space="preserve"> </w:t>
              <w:br/>
              <w:t>025226</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то, број и врста спортских објеката, спортске активности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Mатичне евиденције из области спорта које води Завод за спорт и медицину спорта Републике Србије</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10.</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rPr/>
      </w:pPr>
      <w:r>
        <w:rPr/>
      </w:r>
    </w:p>
    <w:p>
      <w:p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tabs>
                <w:tab w:val="left" w:pos="1418" w:leader="none"/>
                <w:tab w:val="left" w:pos="1478" w:leader="none"/>
              </w:tabs>
              <w:spacing w:before="0" w:after="60"/>
              <w:jc w:val="center"/>
              <w:rPr/>
            </w:pPr>
            <w:r>
              <w:rPr>
                <w:rFonts w:cs="Arial Narrow" w:ascii="Arial Narrow" w:hAnsi="Arial Narrow"/>
                <w:b/>
                <w:bCs/>
                <w:sz w:val="20"/>
                <w:szCs w:val="20"/>
              </w:rPr>
              <w:t xml:space="preserve">ПЛАН ЗВАНИЧНЕ СТАТИСТИКЕ ЗА 2018. ГОДИНУ  </w:t>
            </w:r>
            <w:r>
              <w:rPr>
                <w:rFonts w:cs="Arial Narrow" w:ascii="Arial Narrow" w:hAnsi="Arial Narrow"/>
                <w:bCs/>
                <w:sz w:val="20"/>
                <w:szCs w:val="20"/>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lineRule="auto" w:line="228" w:before="120" w:after="120"/>
              <w:jc w:val="center"/>
              <w:rPr>
                <w:rFonts w:ascii="Arial Narrow" w:hAnsi="Arial Narrow" w:cs="Arial Narrow"/>
                <w:b/>
                <w:b/>
                <w:sz w:val="20"/>
                <w:szCs w:val="20"/>
              </w:rPr>
            </w:pPr>
            <w:r>
              <w:rPr>
                <w:rFonts w:cs="Arial Narrow" w:ascii="Arial Narrow" w:hAnsi="Arial Narrow"/>
                <w:b/>
                <w:sz w:val="20"/>
                <w:szCs w:val="20"/>
              </w:rPr>
              <w:t>IV. СТАТИСТИКА ПОЉОПРИВРЕДЕ И ЖИВОТНЕ СРЕДИНЕ, ГЕОПРОСТОРНЕ И ОСТАЛЕ СЕКТОРСКЕ СТАТИСТИКЕ</w:t>
            </w:r>
          </w:p>
        </w:tc>
      </w:tr>
      <w:tr>
        <w:trPr>
          <w:trHeight w:val="23" w:hRule="atLeast"/>
        </w:trPr>
        <w:tc>
          <w:tcPr>
            <w:tcW w:w="15766" w:type="dxa"/>
            <w:gridSpan w:val="12"/>
            <w:tcBorders/>
          </w:tcPr>
          <w:p>
            <w:pPr>
              <w:pStyle w:val="Normal"/>
              <w:spacing w:lineRule="auto" w:line="228" w:before="120" w:after="120"/>
              <w:rPr>
                <w:rFonts w:ascii="Arial Narrow" w:hAnsi="Arial Narrow" w:cs="Arial Narrow"/>
                <w:b/>
                <w:b/>
                <w:sz w:val="18"/>
                <w:szCs w:val="18"/>
              </w:rPr>
            </w:pPr>
            <w:r>
              <w:rPr>
                <w:rFonts w:cs="Arial Narrow" w:ascii="Arial Narrow" w:hAnsi="Arial Narrow"/>
                <w:b/>
                <w:sz w:val="18"/>
                <w:szCs w:val="18"/>
              </w:rPr>
              <w:t>1. Статистика пољопривреде</w:t>
            </w:r>
          </w:p>
        </w:tc>
      </w:tr>
      <w:tr>
        <w:trPr>
          <w:trHeight w:val="23" w:hRule="atLeast"/>
        </w:trPr>
        <w:tc>
          <w:tcPr>
            <w:tcW w:w="15766" w:type="dxa"/>
            <w:gridSpan w:val="12"/>
            <w:tcBorders/>
          </w:tcPr>
          <w:p>
            <w:pPr>
              <w:pStyle w:val="Normal"/>
              <w:spacing w:lineRule="auto" w:line="228" w:before="120" w:after="120"/>
              <w:rPr/>
            </w:pPr>
            <w:r>
              <w:rPr>
                <w:rFonts w:cs="Arial Narrow" w:ascii="Arial Narrow" w:hAnsi="Arial Narrow"/>
                <w:b/>
                <w:sz w:val="16"/>
                <w:szCs w:val="16"/>
              </w:rPr>
              <w:t>1) Статистика биљне производње</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реализацији производње привредних друштава у пољопривреди </w:t>
              <w:br/>
              <w:t xml:space="preserve"> </w:t>
              <w:br/>
              <w:t>00801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одаја пољопривредних производа, у количини и вредности, по производима и групама производа сопствене производње</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ПО-ТРГ-33</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ивредна друштва у области пољопривреде и земљорадничке задруге; 5. у месецу.</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 у месецу (30 дана од завршетка посма-траног периода)</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Ране процене усева, воћа и грожђа </w:t>
              <w:br/>
              <w:t xml:space="preserve"> </w:t>
              <w:br/>
              <w:t>008121</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ане процене површина и приноса најважнијих ратарских усева, воћа и грожђ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сечна; Текући месец</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етод процен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љопривредне саветодавне стручне станице; 29. у месецу</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следњи дан у месецу</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Анкета о површинама и засадима на крају пролећне сетве </w:t>
              <w:br/>
              <w:t xml:space="preserve"> </w:t>
              <w:br/>
              <w:t>00808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Категорије коришћења земљишта; засејане површине; површине под воћем и виновом лозом; очекивани приноси раних усева и воћа, као и подаци о употреби минералних и органских ђубрива (кг/х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23.5.</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Анкетни и извештајни метод; Упитник ПО-22</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абрана пољопривредна газдинства; од 24.5. до 7.6.</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и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Анкета о засејаним површинама у јесењој сетви </w:t>
              <w:br/>
              <w:t xml:space="preserve"> </w:t>
              <w:br/>
              <w:t>00806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сејане површине у јесењој сетви најважнијим озимим културама: пшеница, раж, јечам, овас, тритикале и остала жит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22.11.</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Анкетни метод; Упитник ПО-21</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абрана пољопривредна газдинства; од 23.11. до 29.12.</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гиони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2.</w:t>
            </w:r>
          </w:p>
        </w:tc>
      </w:tr>
      <w:tr>
        <w:trPr>
          <w:trHeight w:val="23" w:hRule="atLeast"/>
        </w:trPr>
        <w:tc>
          <w:tcPr>
            <w:tcW w:w="15766" w:type="dxa"/>
            <w:gridSpan w:val="12"/>
            <w:tcBorders/>
          </w:tcPr>
          <w:p>
            <w:pPr>
              <w:pStyle w:val="Normal"/>
              <w:spacing w:lineRule="auto" w:line="264" w:before="120" w:after="120"/>
              <w:rPr/>
            </w:pPr>
            <w:r>
              <w:rPr>
                <w:rFonts w:cs="Arial Narrow" w:ascii="Arial Narrow" w:hAnsi="Arial Narrow"/>
                <w:b/>
                <w:sz w:val="16"/>
                <w:szCs w:val="16"/>
              </w:rPr>
              <w:t>2) Статистика стоке, меса и јаја</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Клање стоке у кланицама </w:t>
              <w:br/>
              <w:t xml:space="preserve"> </w:t>
              <w:br/>
              <w:t>00802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Број заклане стоке (редовно и принудно клање) – по врстама и категоријама стоке, мас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 Месечни  извештаји о редовном и принудном клању стоке у кланицама, 20. у месецу</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0. у месецу (40 дана по завршетку посма-траног периода)</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Анкета о броју свиња</w:t>
            </w:r>
          </w:p>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0804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Број свиња - по категоријам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23.05.</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Анкетни метод; Упитник ПО-54</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ољопривредна газдинства обухваћена узорком; 7.6.</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9.06.</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Истраживање о ветеринарској служби </w:t>
              <w:br/>
              <w:t xml:space="preserve"> </w:t>
              <w:br/>
              <w:t>00816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Ветеринарске установе, ветеринарски привредни субјекти и број запослених ветеринара у ветеринарским привредним субјектим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 Годишњи статистички извештај о броју ветеринарских установа, ветеринарских привредних субјеката и особља, 20.03.</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2.04.</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Обрачун сточарске производње </w:t>
              <w:br/>
              <w:t xml:space="preserve"> </w:t>
              <w:br/>
              <w:t>00819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ираст стоке, производња меса, млека, јаја, вуне и мед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2.04.</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Месечни извештај инкубаторских станица </w:t>
              <w:br/>
              <w:t xml:space="preserve"> </w:t>
              <w:br/>
              <w:t>008151</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Број уложених јаја у инкубаторе и број излежених једнодневних пилића, према врсти живине и намени - тестирање обезбеђивања податак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 Месечни извештај инкубаторских станица, до 10. у месецу</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5. у месецу</w:t>
            </w:r>
          </w:p>
        </w:tc>
      </w:tr>
      <w:tr>
        <w:trPr>
          <w:trHeight w:val="23" w:hRule="atLeast"/>
        </w:trPr>
        <w:tc>
          <w:tcPr>
            <w:tcW w:w="15766" w:type="dxa"/>
            <w:gridSpan w:val="12"/>
            <w:tcBorders/>
          </w:tcPr>
          <w:p>
            <w:pPr>
              <w:pStyle w:val="Normal"/>
              <w:spacing w:before="120" w:after="120"/>
              <w:rPr/>
            </w:pPr>
            <w:r>
              <w:rPr>
                <w:rFonts w:cs="Arial Narrow" w:ascii="Arial Narrow" w:hAnsi="Arial Narrow"/>
                <w:b/>
                <w:sz w:val="16"/>
                <w:szCs w:val="16"/>
              </w:rPr>
              <w:t>3) Статистика млека и млечних производ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сечни улаз сировог млека и добијени млечни производи у млекарама </w:t>
              <w:br/>
              <w:t xml:space="preserve"> </w:t>
              <w:br/>
              <w:t>0082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лаз сировог млека, просечан садржај протеина и млечне масти и добијени млечни производи у млекара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 Месечни улаз сировог млека и добијени млечни производи у млекарама, 20.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 у месецу (45 дана по завршетку посма-траног период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и обрачун производње млека и млечних производа у млекарама и на газдинствима </w:t>
              <w:br/>
              <w:t xml:space="preserve"> </w:t>
              <w:br/>
              <w:t>0082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лаз сировог млека, добијени млечни производи, количина пуномасног и обраног млека искоришћена за добијање одређеног млечног производа у млекарама, производња и употреба млека на газдинствима, добијени млечни производи на газдинствима, количина пуномасног и обраног млека искоришћена за добијање одређеног млечног производа на газдинств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9.06.</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2. Пољопривредна структура</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 Структура фарми</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структури пољопривредних газдинстава </w:t>
              <w:br/>
              <w:t xml:space="preserve"> </w:t>
              <w:br/>
              <w:t>00801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нкетa о структурним показатељима пољопривредних газдинстава: категорије коришћења земљишта, број стоке, радна снага на газдинству, наводњавање, органска производња, производне методе у пољопривреди и остварена биљна и сточарска производ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Трогодишња; Пољопривредна година 2017/2018</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нкетни и извештајни метод; Упитник ФСС</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љопривредна газдинства обухваћена узорком; 30.11.</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 евиденција о органској производњи, 30.06.</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и, области</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05.2019.</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8"/>
                <w:szCs w:val="18"/>
              </w:rPr>
            </w:pPr>
            <w:r>
              <w:rPr>
                <w:rFonts w:cs="Arial Narrow" w:ascii="Arial Narrow" w:hAnsi="Arial Narrow"/>
                <w:b/>
                <w:sz w:val="18"/>
                <w:szCs w:val="18"/>
              </w:rPr>
            </w:r>
          </w:p>
        </w:tc>
      </w:tr>
      <w:tr>
        <w:trPr>
          <w:trHeight w:val="23" w:hRule="atLeast"/>
        </w:trPr>
        <w:tc>
          <w:tcPr>
            <w:tcW w:w="15766" w:type="dxa"/>
            <w:gridSpan w:val="12"/>
            <w:tcBorders/>
          </w:tcPr>
          <w:p>
            <w:pPr>
              <w:pStyle w:val="Normal"/>
              <w:spacing w:lineRule="auto" w:line="216" w:before="120" w:after="120"/>
              <w:rPr/>
            </w:pPr>
            <w:r>
              <w:rPr>
                <w:rFonts w:cs="Arial Narrow" w:ascii="Arial Narrow" w:hAnsi="Arial Narrow"/>
                <w:b/>
                <w:sz w:val="18"/>
                <w:szCs w:val="18"/>
              </w:rPr>
              <w:t>3. Пољопривредни рачуни и цене</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кономски рачуни пољопривреде </w:t>
              <w:br/>
              <w:t xml:space="preserve"> </w:t>
              <w:br/>
              <w:t>00827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брачун основних агрегата економских рачуна пољопривреде - вредност пољопривредне производње по производима и међуфазна потрошња; расподела дохотк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pPr>
            <w:r>
              <w:rPr>
                <w:rFonts w:cs="Arial Narrow" w:ascii="Arial Narrow" w:hAnsi="Arial Narrow"/>
                <w:sz w:val="15"/>
                <w:szCs w:val="15"/>
              </w:rPr>
              <w:t>Министарство пољопривреде, шумарства и водопривреде Министарства финансиј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1.9.</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ндекси физичког обима пољопривредне производње </w:t>
              <w:br/>
              <w:t xml:space="preserve"> </w:t>
              <w:br/>
              <w:t>00818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декси, по производима и групама производа – укупно</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5.12.</w:t>
            </w:r>
          </w:p>
        </w:tc>
      </w:tr>
      <w:tr>
        <w:trPr>
          <w:trHeight w:val="23" w:hRule="atLeast"/>
        </w:trPr>
        <w:tc>
          <w:tcPr>
            <w:tcW w:w="15766" w:type="dxa"/>
            <w:gridSpan w:val="12"/>
            <w:tcBorders/>
          </w:tcPr>
          <w:p>
            <w:pPr>
              <w:pStyle w:val="Normal"/>
              <w:spacing w:lineRule="auto" w:line="216" w:before="120" w:after="120"/>
              <w:rPr/>
            </w:pPr>
            <w:r>
              <w:rPr>
                <w:rFonts w:cs="Arial Narrow" w:ascii="Arial Narrow" w:hAnsi="Arial Narrow"/>
                <w:b/>
                <w:sz w:val="18"/>
                <w:szCs w:val="18"/>
              </w:rPr>
              <w:t>4. Статистика шумарств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производњи и продаји шумских сортимената </w:t>
              <w:br/>
              <w:t xml:space="preserve"> </w:t>
              <w:br/>
              <w:t>0090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оизводња, продаја и залихе шумских сортимената и бруто посечена запремина у државним шума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ШУМ - 2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и производњом шумских сортимената; 20. у месецу</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0. у месецу (40 дана по завршетку посма-траног период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страживање о подизању и гајењу шума, плантажама и интензивним засадима</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0902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Вештачко пошумљавање - по врстама дрвећа, начину пошумљавања и врсти површина, утрошени садни и сетвени материјал, нега и мелиорација у државним и приватним шумама, подизање и нега плантажа топола и четинара, штете у плантажама и интензивним засадима - по врстама дрвећа и узроцима штета, посечена дрвна запремина, произведени шумски сортименти и површина плантажа на којој је извршена чиста сеча у државним и приватним шума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ци ШУМ-41, ШУМ-4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15.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1.05.</w:t>
            </w:r>
          </w:p>
        </w:tc>
      </w:tr>
      <w:tr>
        <w:trPr>
          <w:trHeight w:val="23" w:hRule="atLeast"/>
        </w:trPr>
        <w:tc>
          <w:tcPr>
            <w:tcW w:w="45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xml:space="preserve">Истраживање о искоришћавању државних и приватних шума </w:t>
              <w:br/>
              <w:t xml:space="preserve"> </w:t>
              <w:br/>
              <w:t>009030</w:t>
            </w:r>
          </w:p>
        </w:tc>
        <w:tc>
          <w:tcPr>
            <w:tcW w:w="226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Сеча дрвећа - по извршиоцима, посечена дрвна запремина - по типовима шума и врстама дрвећа, редовне и ванредне сече, сеча изван шума, шуме оптерећене пашом и споредни шумски производи</w:t>
            </w:r>
          </w:p>
        </w:tc>
        <w:tc>
          <w:tcPr>
            <w:tcW w:w="113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Извештајни метод; Упитници ШУМ - 21, ШУМ - 23</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1.3.</w:t>
            </w:r>
          </w:p>
        </w:tc>
        <w:tc>
          <w:tcPr>
            <w:tcW w:w="170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28.05.</w:t>
            </w:r>
          </w:p>
        </w:tc>
      </w:tr>
      <w:tr>
        <w:trPr>
          <w:trHeight w:val="23" w:hRule="atLeast"/>
        </w:trPr>
        <w:tc>
          <w:tcPr>
            <w:tcW w:w="45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xml:space="preserve">Истраживање о штетама у државним шумама и о штетама од пожара у приватним шумама </w:t>
              <w:br/>
              <w:t xml:space="preserve"> </w:t>
              <w:br/>
              <w:t>009040</w:t>
            </w:r>
          </w:p>
        </w:tc>
        <w:tc>
          <w:tcPr>
            <w:tcW w:w="226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Штете у државним шумама - по типовима шума, посечена дрвна запремина - по узроцима штета и износ (висина) штете, узроци настанка пожара и средства утрошена за заштиту шума, штете од пожара у приватним шумама</w:t>
            </w:r>
          </w:p>
        </w:tc>
        <w:tc>
          <w:tcPr>
            <w:tcW w:w="113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Извештајни метод; Упитници ШУМ - 51, ШУМ - 52</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28.2.</w:t>
            </w:r>
          </w:p>
        </w:tc>
        <w:tc>
          <w:tcPr>
            <w:tcW w:w="170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04.06.</w:t>
            </w:r>
          </w:p>
        </w:tc>
      </w:tr>
      <w:tr>
        <w:trPr>
          <w:trHeight w:val="23" w:hRule="atLeast"/>
        </w:trPr>
        <w:tc>
          <w:tcPr>
            <w:tcW w:w="45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xml:space="preserve">Истраживање о грађевинским објектима, саобраћајницама и механизацији </w:t>
              <w:br/>
              <w:t xml:space="preserve"> </w:t>
              <w:br/>
              <w:t>009050</w:t>
            </w:r>
          </w:p>
        </w:tc>
        <w:tc>
          <w:tcPr>
            <w:tcW w:w="226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Шумске зграде –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113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Извештајни метод; Упитник ШУМ - 61</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26.3.</w:t>
            </w:r>
          </w:p>
        </w:tc>
        <w:tc>
          <w:tcPr>
            <w:tcW w:w="170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xml:space="preserve">Истраживање о променама у површини шума за државне и приватне шуме  </w:t>
            </w:r>
          </w:p>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009070</w:t>
            </w:r>
          </w:p>
        </w:tc>
        <w:tc>
          <w:tcPr>
            <w:tcW w:w="226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Промене у површинама земљишта које су под шумом, праћење узрочника повећања и смањивања земљишта под шумом</w:t>
            </w:r>
          </w:p>
        </w:tc>
        <w:tc>
          <w:tcPr>
            <w:tcW w:w="113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Трогодишња; Претходна година</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Извештајни метод; Упитник ШУМ - 13</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15.4.</w:t>
            </w:r>
          </w:p>
        </w:tc>
        <w:tc>
          <w:tcPr>
            <w:tcW w:w="170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28.06.</w:t>
            </w:r>
          </w:p>
        </w:tc>
      </w:tr>
      <w:tr>
        <w:trPr>
          <w:trHeight w:val="23" w:hRule="atLeast"/>
        </w:trPr>
        <w:tc>
          <w:tcPr>
            <w:tcW w:w="45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xml:space="preserve">Истраживање о ловству </w:t>
              <w:br/>
              <w:t xml:space="preserve"> </w:t>
              <w:br/>
              <w:t>009060</w:t>
            </w:r>
          </w:p>
        </w:tc>
        <w:tc>
          <w:tcPr>
            <w:tcW w:w="226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Бројно стање дивљачи, запослено особље, ловачке зграде и објекти, ловишта и ловци</w:t>
            </w:r>
          </w:p>
        </w:tc>
        <w:tc>
          <w:tcPr>
            <w:tcW w:w="113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Двогодишњa; Претходна година</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Извештајни метод; Упитник ЛОВ - 11</w:t>
            </w:r>
          </w:p>
        </w:tc>
        <w:tc>
          <w:tcPr>
            <w:tcW w:w="158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лова; 30.4.</w:t>
            </w:r>
          </w:p>
        </w:tc>
        <w:tc>
          <w:tcPr>
            <w:tcW w:w="170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Република Србија, региони</w:t>
            </w:r>
          </w:p>
        </w:tc>
        <w:tc>
          <w:tcPr>
            <w:tcW w:w="851" w:type="dxa"/>
            <w:tcBorders/>
          </w:tcPr>
          <w:p>
            <w:pPr>
              <w:pStyle w:val="Normal"/>
              <w:spacing w:lineRule="auto" w:line="208" w:before="80" w:after="80"/>
              <w:rPr>
                <w:rFonts w:ascii="Arial Narrow" w:hAnsi="Arial Narrow" w:cs="Arial Narrow"/>
                <w:sz w:val="15"/>
                <w:szCs w:val="15"/>
              </w:rPr>
            </w:pPr>
            <w:r>
              <w:rPr>
                <w:rFonts w:cs="Arial Narrow" w:ascii="Arial Narrow" w:hAnsi="Arial Narrow"/>
                <w:sz w:val="15"/>
                <w:szCs w:val="15"/>
              </w:rPr>
              <w:t>28.06.</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tabs>
                <w:tab w:val="left" w:pos="1418" w:leader="none"/>
                <w:tab w:val="left" w:pos="1478" w:leader="none"/>
              </w:tabs>
              <w:spacing w:before="0" w:after="60"/>
              <w:jc w:val="center"/>
              <w:rPr/>
            </w:pPr>
            <w:r>
              <w:rPr>
                <w:rFonts w:cs="Arial Narrow" w:ascii="Arial Narrow" w:hAnsi="Arial Narrow"/>
                <w:b/>
                <w:bCs/>
                <w:sz w:val="20"/>
                <w:szCs w:val="20"/>
              </w:rPr>
              <w:t xml:space="preserve">ПЛАН ЗВАНИЧНЕ СТАТИСТИКЕ ЗА 2018. ГОДИНУ  </w:t>
            </w:r>
            <w:r>
              <w:rPr>
                <w:rFonts w:cs="Arial Narrow" w:ascii="Arial Narrow" w:hAnsi="Arial Narrow"/>
                <w:bCs/>
                <w:sz w:val="20"/>
                <w:szCs w:val="20"/>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before="120" w:after="120"/>
              <w:rPr/>
            </w:pPr>
            <w:r>
              <w:rPr>
                <w:rFonts w:cs="Arial Narrow" w:ascii="Arial Narrow" w:hAnsi="Arial Narrow"/>
                <w:b/>
                <w:sz w:val="18"/>
                <w:szCs w:val="18"/>
              </w:rPr>
              <w:t>5. Статистика рибарств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и извештај о производњи конзумне рибе и млађи у рибњацима </w:t>
              <w:br/>
              <w:t xml:space="preserve"> </w:t>
              <w:br/>
              <w:t>0100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О-62</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ибарска газдинства; 1.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03.05.</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и извештај о улову рибе у рекама, језерима и каналима </w:t>
              <w:br/>
              <w:t xml:space="preserve"> </w:t>
              <w:br/>
              <w:t>010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запослених и опрема корисника рибарског подручја, број привредних рибара и њихова опрема, број издатих дозвола за рекреативни риболов, улов рибе – по врстама, порибљавањ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О-62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рисници рибарских подручја; 31.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03.05.</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 xml:space="preserve">6. Агроеколошка статистика </w:t>
            </w:r>
            <w:r>
              <w:rPr>
                <w:rFonts w:cs="Arial Narrow" w:ascii="Arial Narrow" w:hAnsi="Arial Narrow"/>
                <w:b/>
                <w:sz w:val="18"/>
                <w:szCs w:val="18"/>
                <w:vertAlign w:val="superscript"/>
              </w:rPr>
              <w:t>2)</w:t>
            </w:r>
          </w:p>
        </w:tc>
      </w:tr>
      <w:tr>
        <w:trPr>
          <w:trHeight w:val="23" w:hRule="atLeast"/>
        </w:trPr>
        <w:tc>
          <w:tcPr>
            <w:tcW w:w="15766" w:type="dxa"/>
            <w:gridSpan w:val="12"/>
            <w:tcBorders/>
          </w:tcPr>
          <w:p>
            <w:pPr>
              <w:pStyle w:val="Normal"/>
              <w:spacing w:before="120" w:after="120"/>
              <w:rPr/>
            </w:pPr>
            <w:r>
              <w:rPr>
                <w:rFonts w:cs="Arial Narrow" w:ascii="Arial Narrow" w:hAnsi="Arial Narrow"/>
                <w:b/>
                <w:sz w:val="18"/>
                <w:szCs w:val="18"/>
              </w:rPr>
              <w:t>7. Органска производњ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пољопри-вреде, шумарства и водопри-вреде, Дирекција за националне референтне лаборатор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органске производње  </w:t>
            </w:r>
          </w:p>
          <w:p>
            <w:pPr>
              <w:pStyle w:val="Normal"/>
              <w:spacing w:before="120" w:after="120"/>
              <w:rPr>
                <w:rFonts w:ascii="Arial Narrow" w:hAnsi="Arial Narrow" w:cs="Arial Narrow"/>
                <w:sz w:val="15"/>
                <w:szCs w:val="15"/>
              </w:rPr>
            </w:pPr>
            <w:r>
              <w:rPr>
                <w:rFonts w:cs="Arial Narrow" w:ascii="Arial Narrow" w:hAnsi="Arial Narrow"/>
                <w:sz w:val="15"/>
                <w:szCs w:val="15"/>
              </w:rPr>
              <w:t>01002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лица која се баве органском производњом; површина (у периоду конверзије, органском статусу и укупно); производња органских култура и органско сточарство (у периоду конверзије, органском статусу и укупно)</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влашћене контролне организације за обављање послова контроле и сертификације у органској производњи; 31.1.</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органској производњи и Правилник о контроли и сертификацији у органској производњи и методама органске производње</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6.</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rPr/>
      </w:pPr>
      <w:r>
        <w:rPr/>
      </w:r>
    </w:p>
    <w:p>
      <w:pPr>
        <w:pStyle w:val="Normal"/>
        <w:rPr>
          <w:lang w:val="sr-CS"/>
        </w:rPr>
      </w:pPr>
      <w:r>
        <w:rPr>
          <w:lang w:val="sr-CS"/>
        </w:rPr>
      </w:r>
    </w:p>
    <w:p>
      <w:pPr>
        <w:pStyle w:val="Normal"/>
        <w:rPr>
          <w:lang w:val="sr-CS"/>
        </w:rPr>
      </w:pPr>
      <w:r>
        <w:rPr>
          <w:lang w:val="sr-CS"/>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tcPr>
          <w:p>
            <w:pPr>
              <w:pStyle w:val="Normal"/>
              <w:spacing w:before="120" w:after="120"/>
              <w:jc w:val="center"/>
              <w:rPr>
                <w:rFonts w:ascii="Arial Narrow" w:hAnsi="Arial Narrow" w:cs="Arial Narrow"/>
                <w:b/>
                <w:b/>
                <w:sz w:val="18"/>
                <w:szCs w:val="18"/>
              </w:rPr>
            </w:pPr>
            <w:r>
              <w:rPr>
                <w:rFonts w:cs="Arial Narrow" w:ascii="Arial Narrow" w:hAnsi="Arial Narrow"/>
                <w:b/>
                <w:sz w:val="18"/>
                <w:szCs w:val="18"/>
              </w:rPr>
              <w:t xml:space="preserve">ПЛАН ЗВАНИЧНЕ СТАТИСТИКЕ ЗА 2018. ГОДИНУ  </w:t>
            </w:r>
            <w:r>
              <w:rPr>
                <w:rFonts w:cs="Arial Narrow" w:ascii="Arial Narrow" w:hAnsi="Arial Narrow"/>
                <w:sz w:val="18"/>
                <w:szCs w:val="18"/>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lineRule="auto" w:line="216" w:before="120" w:after="120"/>
              <w:rPr/>
            </w:pPr>
            <w:r>
              <w:rPr>
                <w:rFonts w:cs="Arial Narrow" w:ascii="Arial Narrow" w:hAnsi="Arial Narrow"/>
                <w:b/>
                <w:sz w:val="18"/>
                <w:szCs w:val="18"/>
              </w:rPr>
              <w:t>8. Статистика животне средине</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1) Статистика отпада и хемикалиј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aтистику, Градска управа Града Београда - за територију Града Београда и Агенција за заштиту животне средин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створеном отпаду </w:t>
              <w:br/>
              <w:t xml:space="preserve"> </w:t>
              <w:br/>
              <w:t>01106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о врстама и количинама створеног (неопасног и опасног) отпада који се производи и интерно прерађуј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ОТ-С</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сектора: А-С Класификације делатности;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 Национални регистар извора загађивања (образа ГИО1), 1. јул</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1.7.</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aтистику, Градска управа Града Београда - за територију Града Београда и Агенција за заштиту животне средин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третираном отпаду </w:t>
              <w:br/>
              <w:t xml:space="preserve"> </w:t>
              <w:br/>
              <w:t>011065</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о количинама третираног отпада по врстама отпада и начину третмана отпад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ОТ-Т</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сектора: А-С Класификације делатности;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 Национални регистар извора загађивања (образац ГИО2 и ГИО3), 1. јул</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1.7.</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страживање о отпаду из домаћинстава</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115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о количинама створеног (неопасног и опасног) отпада из домаћинстав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4.12.</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aтистику, Градска управа Града Београда - за територију Града Београда и Агенција за заштиту животне средин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карактеристикама постројења за третман отпада </w:t>
              <w:br/>
              <w:t xml:space="preserve"> </w:t>
              <w:br/>
              <w:t>01106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Техничке карактеристике постројења (број, врста, капацитет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ОТ-К</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сектора: А-С Класификације делатности;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 Национални регистар извора загађивања, 1. ју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укупном отпаду </w:t>
              <w:br/>
              <w:t xml:space="preserve"> </w:t>
              <w:br/>
              <w:t>01106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врстама и количинама створеног, рециклираног, поново употребљеног и одложеног отпада и увоз и извоз отпада у складу са стандардима Европске уније; структурни индикатори и SDI</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потрошњи опасних хемикалија </w:t>
              <w:br/>
              <w:t xml:space="preserve"> </w:t>
              <w:br/>
              <w:t>0111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потрошњи опасних хемикалија према класи токсичности и области њихове потрошњ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ХЕМ-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сектора: Б-Е;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 Закон о хемикалијама и Закон о биоцидним производима</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2.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о опасним хемикалијама </w:t>
              <w:br/>
              <w:t xml:space="preserve"> </w:t>
              <w:br/>
              <w:t>01111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опасним хемикалијама: производња, потрошња, увоз и извоз; залихе на почетку и крају године, као и количина укупно набављених опасних хемикалиј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4.12.</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Управљање отпадом</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11064</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даци о управљању отпадом у складу са Законом о управљању отпадом</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У складу са Правилником о обрасцу дневне евиденције и годишњег извештаја о отпаду са упутством за његово попуњавање и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роизвођачи отпада, увозници отпада, извозници отпада, оператери постројења за поновно искоришћење отпада и оператери на депонијама</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lang w:val="sr-CS"/>
              </w:rPr>
            </w:pPr>
            <w:r>
              <w:rPr>
                <w:rFonts w:cs="Arial Narrow" w:ascii="Arial Narrow" w:hAnsi="Arial Narrow"/>
                <w:sz w:val="15"/>
                <w:szCs w:val="15"/>
              </w:rPr>
              <w:t>Закон о управљању отпадом и Закон о заштити животне средине</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Управљање амбалажом и амбалажним отпадом </w:t>
              <w:br/>
              <w:t xml:space="preserve"> </w:t>
              <w:br/>
              <w:t>011152</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даци о управљању амбалажом и амбалажним отпадом</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У складу са Правилником о обрасцима извештаја о управљању амбалажом и амбалажним отпадом</w:t>
            </w:r>
          </w:p>
        </w:tc>
        <w:tc>
          <w:tcPr>
            <w:tcW w:w="1588" w:type="dxa"/>
            <w:tcBorders/>
          </w:tcPr>
          <w:p>
            <w:pPr>
              <w:pStyle w:val="Normal"/>
              <w:spacing w:lineRule="auto" w:line="228" w:before="120" w:after="120"/>
              <w:rPr/>
            </w:pPr>
            <w:r>
              <w:rPr>
                <w:rFonts w:cs="Arial Narrow" w:ascii="Arial Narrow" w:hAnsi="Arial Narrow"/>
                <w:sz w:val="15"/>
                <w:szCs w:val="15"/>
              </w:rPr>
              <w:t>Произвођачи, увозници, пакер -</w:t>
            </w:r>
            <w:r>
              <w:rPr>
                <w:rFonts w:cs="Arial Narrow" w:ascii="Arial Narrow" w:hAnsi="Arial Narrow"/>
                <w:sz w:val="15"/>
                <w:szCs w:val="15"/>
                <w:lang w:val="sr-CS"/>
              </w:rPr>
              <w:t xml:space="preserve"> </w:t>
            </w:r>
            <w:r>
              <w:rPr>
                <w:rFonts w:cs="Arial Narrow" w:ascii="Arial Narrow" w:hAnsi="Arial Narrow"/>
                <w:sz w:val="15"/>
                <w:szCs w:val="15"/>
              </w:rPr>
              <w:t>пуниоци и испоручиоци амбалаже и производа у амбалажи; оператери система управљања амбалажним отпадом</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амбалажи и амбалажном отпаду</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1.3.</w:t>
            </w:r>
          </w:p>
        </w:tc>
      </w:tr>
      <w:tr>
        <w:trPr>
          <w:trHeight w:val="23" w:hRule="atLeast"/>
        </w:trPr>
        <w:tc>
          <w:tcPr>
            <w:tcW w:w="15766" w:type="dxa"/>
            <w:gridSpan w:val="12"/>
            <w:tcBorders/>
          </w:tcPr>
          <w:p>
            <w:pPr>
              <w:pStyle w:val="Normal"/>
              <w:spacing w:lineRule="auto" w:line="228" w:before="120" w:after="120"/>
              <w:rPr>
                <w:rFonts w:ascii="Arial Narrow" w:hAnsi="Arial Narrow" w:cs="Arial Narrow"/>
                <w:b/>
                <w:b/>
                <w:sz w:val="16"/>
                <w:szCs w:val="16"/>
              </w:rPr>
            </w:pPr>
            <w:r>
              <w:rPr>
                <w:rFonts w:cs="Arial Narrow" w:ascii="Arial Narrow" w:hAnsi="Arial Narrow"/>
                <w:b/>
                <w:sz w:val="16"/>
                <w:szCs w:val="16"/>
              </w:rPr>
              <w:t>2) Статистика воде, ваздуха и климатских промена</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Истраживање о коришћењу вода и заштити вода од загађивања  </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1101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даци о захваћеним водама према изворима снабдевања; коришћеним водама према начину употребе; испуштеним, пречишћеним и поново употребљеним отпадним водама; уређаји за пречишћавање; квалитет отпадних вода (БПК и ХПК индикатори)</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Извештајни метод; Упитник ВОД-1</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сектора: рударство, прерађивачка индустрија, и снабдевање електричном енергијом, гасом и паром и области: сакупљање, третман и одлагање отпада и санација, рекултивација и управљање отпадом; 16.3.</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Општина, област, регион и 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1.6.</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снабдевању питком водом </w:t>
              <w:br/>
              <w:t xml:space="preserve"> </w:t>
              <w:br/>
              <w:t>01102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хватање воде према извориштима, водоснабдевање домаћинстава, пословних субјеката и других водоводних систе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ВОД-2В</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области: скупљање, пречишћавање и дистрибуција воде и органи јавне управе, одбране и обавезног социјалног осигурања (месне заједнице које управљају водоводним системима); 23.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чни сливови, општина, област,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1.05.</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отпадним водама из насеља </w:t>
              <w:br/>
              <w:t xml:space="preserve"> </w:t>
              <w:br/>
              <w:t>0110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ечишћавање и испуштање отпадних вода; канализациона мрежа и уређаји за пречишћавање отпадних вод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ВОД-2К</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области: скупљање, пречишћавање и дистрибуција воде и уклањање отпадних вода; 23.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чни сливови, општина, област,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5.05.</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заштити од штетног дејства вода </w:t>
              <w:br/>
              <w:t xml:space="preserve"> </w:t>
              <w:br/>
              <w:t>0111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штита и одбрана од поплава и уређење река, одводњавање земљишта, заштита земљишта од ерозије и уређење бујица, као и подаци о утрошку енергије, горива и грађевинских машина која се користе у поменуте сврх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ВОД-3</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које се баве управљањем водним ресурсима, заштитом од штетног дејства вода, изградњом и oдржавањем хидрограђевин-ских објеката и околине; 23.2.</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7.05.2018.</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наводњавању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104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личине захваћене воде за наводњавање према врсти изворишта, објекти и уређаји за наводњавање, начин наводњавања, наводњаване површине и др.</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д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ВОД-4</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словни субјекти и локалне јединице из области: пољопривредна производња, лов и услужне делатности, као и јединице из других сектора које се баве наводњавањем; 12.10.</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ливови,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9.01.2019.</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страживање о укупном билансу копнених вода </w:t>
              <w:br/>
              <w:t xml:space="preserve"> </w:t>
              <w:br/>
              <w:t>01104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о количинама захваћених, коришћених, испуштених вода, водама за наводњавање, поново коришћеним водама, обновљивим водним ресурсима, квалитету отпадних вода, SDI и еродираном земљишт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хидро-метеоролошки завод</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ливови,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4.12.</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Рачун емисија у ваздух </w:t>
              <w:br/>
              <w:t xml:space="preserve"> </w:t>
              <w:br/>
              <w:t>011123</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брачун емисија у ваздух по областима Класификације делатност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2014. и 2016.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 и Министарство унутрашњих послова; 1.6.</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0.9.</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Национални инвентар основних загађујућих материја у ваздух </w:t>
              <w:br/>
              <w:t xml:space="preserve"> </w:t>
              <w:br/>
              <w:t>011125</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о количинама емитованих загађујућих материја у ваздух у складу са ЛРТАП конвенцијом</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trike/>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Закон о заштити ваздуха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5.2</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Национални инвентар гасова са ефектом стаклене баште </w:t>
              <w:br/>
              <w:t xml:space="preserve"> </w:t>
              <w:br/>
              <w:t>011127</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неопходни за израду Националног инвентара гасова са ефектом стаклене башт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trike/>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аштити ваздуха</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ема обавезе редовног извешта-вања као нон-Анкес 1 земљ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Агенција за заштиту животне средин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Национални инвентар ненамерно испуштених дуготрајних органских загађујућих материја </w:t>
              <w:br/>
              <w:t xml:space="preserve"> </w:t>
              <w:br/>
              <w:t>01110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даци неопходни за израду Националног инвентара ненамерно испуштених дуготрајних органских загађујућих материј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trike/>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аштити ваздуха</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5.2</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ститут за јавно здравље Србиј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страживање о стању животнe срединe</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1124</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ониторинг квалитета ваздуха у урбаним срединама, квалитет индустријских отпадних вода, евиденција депонија чврстог отпада, евиденција третмана инфективног медицинског отпад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сечна; Обрада годишњ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нститути и заводи за јавно здравље, здравствене установе и друга правна лица достављају податке надлежном заводу за јавно здравље; до 10. у месецу за претходни месец</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Насеље, општина, област,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12.</w:t>
            </w:r>
          </w:p>
        </w:tc>
        <w:tc>
          <w:tcPr>
            <w:tcW w:w="102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Агенција за заштиту животне средине</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xml:space="preserve">Стање квалитета ваздуха </w:t>
              <w:br/>
              <w:t xml:space="preserve"> </w:t>
              <w:br/>
              <w:t>011128</w:t>
            </w:r>
          </w:p>
        </w:tc>
        <w:tc>
          <w:tcPr>
            <w:tcW w:w="226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Мониторинг квалитета ваздуха</w:t>
            </w:r>
          </w:p>
        </w:tc>
        <w:tc>
          <w:tcPr>
            <w:tcW w:w="113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Институције које врше мониторинг квалитта ваздуха у оквиру државне и локалних мрежа за квалитет ваздуха</w:t>
            </w:r>
          </w:p>
        </w:tc>
        <w:tc>
          <w:tcPr>
            <w:tcW w:w="170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Закон о заштити ваздуха</w:t>
            </w:r>
          </w:p>
        </w:tc>
        <w:tc>
          <w:tcPr>
            <w:tcW w:w="79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r>
              <w:rPr>
                <w:rFonts w:cs="Arial Narrow" w:ascii="Arial Narrow" w:hAnsi="Arial Narrow"/>
                <w:sz w:val="15"/>
                <w:szCs w:val="15"/>
              </w:rPr>
              <w:t>31.7.</w:t>
            </w:r>
          </w:p>
        </w:tc>
      </w:tr>
      <w:tr>
        <w:trPr>
          <w:trHeight w:val="23" w:hRule="atLeast"/>
        </w:trPr>
        <w:tc>
          <w:tcPr>
            <w:tcW w:w="15766" w:type="dxa"/>
            <w:gridSpan w:val="12"/>
            <w:tcBorders/>
          </w:tcPr>
          <w:p>
            <w:pPr>
              <w:pStyle w:val="Normal"/>
              <w:spacing w:lineRule="auto" w:line="216" w:before="80" w:after="80"/>
              <w:rPr/>
            </w:pPr>
            <w:r>
              <w:rPr>
                <w:rFonts w:cs="Arial Narrow" w:ascii="Arial Narrow" w:hAnsi="Arial Narrow"/>
                <w:b/>
                <w:sz w:val="18"/>
                <w:szCs w:val="18"/>
              </w:rPr>
              <w:t>9. Енергетика</w:t>
            </w:r>
          </w:p>
        </w:tc>
      </w:tr>
      <w:tr>
        <w:trPr>
          <w:trHeight w:val="23" w:hRule="atLeast"/>
        </w:trPr>
        <w:tc>
          <w:tcPr>
            <w:tcW w:w="45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термоелектричне и топлотне енергије </w:t>
              <w:br/>
              <w:t xml:space="preserve"> </w:t>
              <w:br/>
              <w:t>007060</w:t>
            </w:r>
          </w:p>
        </w:tc>
        <w:tc>
          <w:tcPr>
            <w:tcW w:w="2268" w:type="dxa"/>
            <w:tcBorders/>
          </w:tcPr>
          <w:p>
            <w:pPr>
              <w:pStyle w:val="Normal"/>
              <w:spacing w:lineRule="auto" w:line="216" w:before="80" w:after="80"/>
              <w:rPr/>
            </w:pPr>
            <w:r>
              <w:rPr>
                <w:rFonts w:cs="Arial Narrow" w:ascii="Arial Narrow" w:hAnsi="Arial Narrow"/>
                <w:sz w:val="15"/>
                <w:szCs w:val="15"/>
              </w:rPr>
              <w:t>Утрошак горива за производњу термоелектричне и топлотне енергије по врсти горива, залихе горива, просечне калоичне вредности, бруто производња топлоте, сопствена потрошња, топлотн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термоелектричне енергије на генератору, сопствена потрошња; електрична енергија примљена од других организација; електрична енергија предата крајњим потрошачима по врсти потрошача; инсталисана и остварена снага уређаја за гасне турбине, котлове и блокове</w:t>
            </w:r>
          </w:p>
        </w:tc>
        <w:tc>
          <w:tcPr>
            <w:tcW w:w="113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Извештајни метод; Упитник ЕН-4.2</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Јавна предузећа, привредна друштва и предузетници који се баве производњом термоелектричне енергије или термоелектричне и топлотне енергије, као и јединице врсте делатности индустријских и неиндустријских предузећа којa имају производњу електричне и топлотне енергије; 16.3.</w:t>
            </w:r>
          </w:p>
        </w:tc>
        <w:tc>
          <w:tcPr>
            <w:tcW w:w="170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05.10.</w:t>
            </w:r>
          </w:p>
        </w:tc>
      </w:tr>
      <w:tr>
        <w:trPr>
          <w:trHeight w:val="23" w:hRule="atLeast"/>
        </w:trPr>
        <w:tc>
          <w:tcPr>
            <w:tcW w:w="45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Енергетски биланс производње и потрошње електричне енергије - упитник за оператора дистрибутивног система електричне енергије</w:t>
            </w:r>
          </w:p>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007070</w:t>
            </w:r>
          </w:p>
        </w:tc>
        <w:tc>
          <w:tcPr>
            <w:tcW w:w="2268" w:type="dxa"/>
            <w:tcBorders/>
          </w:tcPr>
          <w:p>
            <w:pPr>
              <w:pStyle w:val="Normal"/>
              <w:spacing w:lineRule="auto" w:line="216" w:before="80" w:after="80"/>
              <w:rPr/>
            </w:pPr>
            <w:r>
              <w:rPr>
                <w:rFonts w:cs="Arial Narrow" w:ascii="Arial Narrow" w:hAnsi="Arial Narrow"/>
                <w:sz w:val="15"/>
                <w:szCs w:val="15"/>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 губици приликом дистрибуције електричне енергије; дистрибуирана електрична енергија крајњим потрошачима по врстама потрошача</w:t>
            </w:r>
          </w:p>
        </w:tc>
        <w:tc>
          <w:tcPr>
            <w:tcW w:w="113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Извештајни метод; Упитник ЕН-4.4</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Јавна предузећа, и привредна друштва чија је основна делатност дистрибуирање електричне енергије крајњим потрошачима;16.3.</w:t>
            </w:r>
          </w:p>
        </w:tc>
        <w:tc>
          <w:tcPr>
            <w:tcW w:w="170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xml:space="preserve">Енергетски биланс о производњи и потрошњи електричне енергије </w:t>
              <w:br/>
              <w:t xml:space="preserve"> </w:t>
              <w:br/>
              <w:t>007280</w:t>
            </w:r>
          </w:p>
        </w:tc>
        <w:tc>
          <w:tcPr>
            <w:tcW w:w="226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Производња електричне енергије (хидро и термо), сопствена потрошња, губици, бруто производња енергије, пумпање воде у акумулационе базене хидроелектране, набавка и испорука електричне енергије од стране ЕПС-а, увоз, извоз електричне енергије од стране ЕМС-а, енергија расположива за финалну потрошњу, расподела финалне потрошње; преглед бруто производње реверзибилних и малих хидроелектрана по њиховој снази, нето максимални капацитет и вршно оптерећење</w:t>
            </w:r>
          </w:p>
        </w:tc>
        <w:tc>
          <w:tcPr>
            <w:tcW w:w="113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Извештајни метод; Упитник ЕН-4.5</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Јавна предузећа, и привредна друштва чија је основна делатност набавка, продаја, увоз и извоз електричне енергије; 16.3.</w:t>
            </w:r>
          </w:p>
        </w:tc>
        <w:tc>
          <w:tcPr>
            <w:tcW w:w="170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топлотне енергије  </w:t>
            </w:r>
          </w:p>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007080</w:t>
            </w:r>
          </w:p>
        </w:tc>
        <w:tc>
          <w:tcPr>
            <w:tcW w:w="226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Утрошак горива за производњу топлотне енергије по врсти горива (количине и просечне калоричне вредности), залихе; електрична енергија утрошена за рад котларница; бруто производња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инсталисана и остварена снага уређаја за гасне турбине, котлове и блокове</w:t>
            </w:r>
          </w:p>
        </w:tc>
        <w:tc>
          <w:tcPr>
            <w:tcW w:w="113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Извештајни метод; Упитник ЕН-4.6</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Јавна предузећа, привредна друштва и предузетници који се баве производњом топлотне енергије као и јединице врсте делатности индустријских и неиндустријских предузећа којa имају производњу топлотне енергије; 16.3.</w:t>
            </w:r>
          </w:p>
        </w:tc>
        <w:tc>
          <w:tcPr>
            <w:tcW w:w="170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топлотне енергије - за привредна друштва која се баве дистрибуцијом топлотне енергије </w:t>
              <w:br/>
              <w:t xml:space="preserve"> </w:t>
              <w:br/>
              <w:t>007090</w:t>
            </w:r>
          </w:p>
        </w:tc>
        <w:tc>
          <w:tcPr>
            <w:tcW w:w="226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Набављена топлотна енергија по носиоцима топлоте, губици у транспорту и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w:t>
            </w:r>
          </w:p>
        </w:tc>
        <w:tc>
          <w:tcPr>
            <w:tcW w:w="113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Извештајни метод; Упитник ЕН-4.7</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Јавна предузећа и привредна друштва која се баве дистрибуцијом топлотне енергије; 16.3.</w:t>
            </w:r>
          </w:p>
        </w:tc>
        <w:tc>
          <w:tcPr>
            <w:tcW w:w="170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угља - производња угља и производа од угља </w:t>
              <w:br/>
              <w:t xml:space="preserve"> </w:t>
              <w:br/>
              <w:t>00710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оизводња угља, сушеног лигнита и брикета од угља; залихе на почетку и на крају године, набавка од других у земљи, увоз, извоз, потрошња угља за производњу брикета и сушеног лигнита и сопствена потрошња, губици; продаја угља, брикета и сушеног лигнита у земљи; продаја трговини и продаја крајњим потрошачима по врсти потрошач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8</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Јавна предузећа, привредна друштва и предузетници из области вађења каменог и мрког угља и лигнита и вађења тресета;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угља - производња гаса из високих пећи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07290</w:t>
            </w:r>
          </w:p>
        </w:tc>
        <w:tc>
          <w:tcPr>
            <w:tcW w:w="2268" w:type="dxa"/>
            <w:tcBorders/>
          </w:tcPr>
          <w:p>
            <w:pPr>
              <w:pStyle w:val="Normal"/>
              <w:spacing w:lineRule="auto" w:line="216" w:before="120" w:after="120"/>
              <w:rPr/>
            </w:pPr>
            <w:r>
              <w:rPr>
                <w:rFonts w:cs="Arial Narrow" w:ascii="Arial Narrow" w:hAnsi="Arial Narrow"/>
                <w:sz w:val="15"/>
                <w:szCs w:val="15"/>
              </w:rPr>
              <w:t>Производња високопећног гаса (ВП); ВП гас који користе остали погони, ВП гас утрошен за производњу технолошке паре, за производњу топлоте намењене за грејање у железари, производњу електричне енергије у железари; губици, испоруке другима, калорична вредност; количина и калорична вредност утрошеног кокса у високој пећи; утрошак и калорична вредност угља и природног гаса за високу пећ.</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8.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изводње гасова из високих пећи;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8.</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угља - производњa конверторског гаса </w:t>
              <w:br/>
              <w:t xml:space="preserve"> </w:t>
              <w:br/>
              <w:t>00730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оизводња конверторског гаса (КГ), КГ утрошен: у процесу производње гвожђа и производа од гвожђа, за производњу топлоте у железари, за производњу електричне енергије у железари; гас испуштен у атмосферу, испоруке другима, калорична вредност.</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8.2</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изводње гасова из високих пећи;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9.</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угља - трговина угљем и производима од угља </w:t>
              <w:br/>
              <w:t xml:space="preserve"> </w:t>
              <w:br/>
              <w:t>0071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лихе угља и производа од угља на почетку и на крају године, набавка од других у земљи, увоз и извоз, губици, продаја у земљи укупно, другим трговцима и крајњим потрошачима по врстама потрошач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9</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се баве прометом угља и производа од угља, као и шпедицијом;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природног гаса, нафте и деривата нафте - вађење природног гаса, сирове нафте и производња деривата нафте  </w:t>
            </w:r>
          </w:p>
          <w:p>
            <w:pPr>
              <w:pStyle w:val="Normal"/>
              <w:spacing w:before="120" w:after="120"/>
              <w:rPr>
                <w:rFonts w:ascii="Arial Narrow" w:hAnsi="Arial Narrow" w:cs="Arial Narrow"/>
                <w:sz w:val="15"/>
                <w:szCs w:val="15"/>
              </w:rPr>
            </w:pPr>
            <w:r>
              <w:rPr>
                <w:rFonts w:cs="Arial Narrow" w:ascii="Arial Narrow" w:hAnsi="Arial Narrow"/>
                <w:sz w:val="15"/>
                <w:szCs w:val="15"/>
              </w:rPr>
              <w:t>0071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ађење природног гаса, сирове нафте и производња деривата од нафте; залихе на почетку и на крају године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природног гаса; губици, извоз, међународна бродска складишта,  продаја/предаја у земљи укупно, трговцима и секторима потрошње по врсти потрошач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0.1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Јавна предузећа и привредна друштва и предузетници из области: вађења сирове нафте и природног гаса и производње деривата нафте;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природног гаса, нафте и деривата нафте - упитник за услужну прераду за трећа лица </w:t>
              <w:br/>
              <w:t xml:space="preserve"> </w:t>
              <w:br/>
              <w:t>00712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ађење природног гаса, сирове нафте и производња деривата од нафте; залихе на почетку и на крај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природног гаса; губици, извоз, и отпрема трећим лиц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0.1б</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Јавна предузећа, привредна друштва и предузетници из области: вађење сирове нафте и природног гаса и производња деривата нафте;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нафте и деривата нафте - упитник за петрохемијску индустрију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0712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оизводња деривата нафте, залихе на почетку године, укупна производња, набавка од других у земљи, увоз, извоз, потрошња за производњу деривата нафте, сопствена потрошња и залихе на крају године; продаја/предаја деривата нафте у земљи; продаја/предаја трговини и продаја/предаја по врстама потрошач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10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изводње деривата;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еривата нафте - упитник за привредна друштва која се баве производњом деривата нафте </w:t>
              <w:br/>
              <w:t xml:space="preserve"> </w:t>
              <w:br/>
              <w:t>0073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оизведене количине мазива и осталих деривата нафте;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10.4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изводње деривата;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еривата нафте - упитник за производњу деривата нафте - мазива </w:t>
              <w:br/>
              <w:t xml:space="preserve"> </w:t>
              <w:br/>
              <w:t>00732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оизводња, залихе на почетку и на крају године, увоз, извоз, набавка од других у Републици Србији, употребљено за прераду, губици, укупна продаја/предаја без надокнаде у Републици Србиј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10.4б</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изводње деривата;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5.</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природног гаса, нафте и деривата нафте - упитник за снабдевање и дистрибуцију природног гаса, нафте и деривата од нафте </w:t>
              <w:br/>
              <w:t xml:space="preserve"> </w:t>
              <w:br/>
              <w:t>0071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лихе природног гаса, нафте и деривата нафте на почетку године, набавка од других у земљи, увоз, извоз, сопствена потрошња, губици, залихе на крају године, продаја у земљи; продаја природног гаса, нафте и деривата нафте у земљи, продаја трговини и продаја крајњим потрошачима по врстама потрошача, капацитети складишта гас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Извештајни метод; Упитник ЕН-4.11</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Јавна предузећа, привредна друштва и предузетници који се баве прометом природног гаса, нафте и деривата нафте; 16.3.</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6.</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геотермалне енергије - производња и потрошња геотермалне енергије  </w:t>
            </w:r>
          </w:p>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0725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Експлоатациона издашност на извору, исцрпљена геотермална вода, технички губици у производњи, геотермална вода предата другим произвођачима топлоте и на мерном месту потрошача, густина, специфична топлота, улазна и излазна температура; губици у дистрибутивном систему и расподела предате геотермалне енергије по врстама потрошач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ЕН-4.14</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експлоатације геотермалне енергије; 16.3.</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7.</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рвних горива - производња огревног дрвета, вишеметарске обловине и дрвног остатка </w:t>
              <w:br/>
              <w:t xml:space="preserve"> </w:t>
              <w:br/>
              <w:t>00726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оизводња огревног дрвета и вишеметарске обловине, и дрвног остатка набавка од других у Републици Србији, увоз, извоз, сопствена потрошња, губици, залихе на почетку и на крају године, продаја у земљи; продаја трговини и крајњим потрошачима по врстама потрошач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ЕН-4.161</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се баве производњом и продајом и огревног дрвета; 16.3.</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8.</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рвних горива - трговина дрвним горивима и набавка дрвних горива у циљу обављања сопствене делатности </w:t>
              <w:br/>
              <w:t xml:space="preserve"> </w:t>
              <w:br/>
              <w:t>00733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лихе на почетку године, набавка од других у земљи, увоз, извоз, сопствена потрошња, губици, залихе на крају године; продаја у земљи, продаја трговини и продаја крајњим потрошачима по врстама потрошач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ЕН-4.17</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мета дрвних горива; 16.3.</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9.</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рвних горива - производња дрвних брикета </w:t>
              <w:br/>
              <w:t xml:space="preserve"> </w:t>
              <w:br/>
              <w:t>00726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личина дрвног остатка из природе и из индустријске прераде дрвета утрошена за производњу дрвних брикета, залихе на почетку и на крају године; производња дрвних брик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крајњим потрошачима по врстама потрошач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63</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се баве производњом и продајом дрвних брикета;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рвних горива - производња дрвних пелета  </w:t>
            </w:r>
          </w:p>
          <w:p>
            <w:pPr>
              <w:pStyle w:val="Normal"/>
              <w:spacing w:before="120" w:after="120"/>
              <w:rPr>
                <w:rFonts w:ascii="Arial Narrow" w:hAnsi="Arial Narrow" w:cs="Arial Narrow"/>
                <w:sz w:val="15"/>
                <w:szCs w:val="15"/>
              </w:rPr>
            </w:pPr>
            <w:r>
              <w:rPr>
                <w:rFonts w:cs="Arial Narrow" w:ascii="Arial Narrow" w:hAnsi="Arial Narrow"/>
                <w:sz w:val="15"/>
                <w:szCs w:val="15"/>
              </w:rPr>
              <w:t>00726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трошена количина дрвног остатака из природе и из индустријске прераде дрвета, огревног дрвета и дрвне сечке за производњу дрвних пелета, залихе на почетку и на крају године; производња дрвних пел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крајњим потрошачима по врстама потрошач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64</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се баве производњом и продајом дрвних пелета;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оизводње и потрошње дрвних горива - дрвени угаљ (ћумур) </w:t>
              <w:br/>
              <w:t xml:space="preserve"> </w:t>
              <w:br/>
              <w:t>00726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трошено огревно дрво, вишеметарска обловина, дрвни остатак из природе и индустријске прераде за производњу ћумура (дрвеног угља), залихе на почетку и на крају године; производња ћумура, набавка у Р. Србији, увоз, извоз, сопствена потрошња, губици, залихе на почетку и на крају године, продаја укупно и по секторима потрошње; калорична вредност</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65</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који се баве производњом и продајом дрвног угља;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pPr>
            <w:r>
              <w:rPr>
                <w:rFonts w:cs="Arial Narrow" w:ascii="Arial Narrow" w:hAnsi="Arial Narrow"/>
                <w:sz w:val="15"/>
                <w:szCs w:val="15"/>
              </w:rPr>
              <w:t>Енергетски биланс производње и потрошње био-гаса</w:t>
            </w:r>
          </w:p>
          <w:p>
            <w:pPr>
              <w:pStyle w:val="Normal"/>
              <w:spacing w:before="120" w:after="120"/>
              <w:rPr>
                <w:rFonts w:ascii="Arial Narrow" w:hAnsi="Arial Narrow" w:cs="Arial Narrow"/>
                <w:sz w:val="15"/>
                <w:szCs w:val="15"/>
              </w:rPr>
            </w:pPr>
            <w:r>
              <w:rPr>
                <w:rFonts w:cs="Arial Narrow" w:ascii="Arial Narrow" w:hAnsi="Arial Narrow"/>
                <w:sz w:val="15"/>
                <w:szCs w:val="15"/>
              </w:rPr>
              <w:t>00739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изводња биогаса, према пореклу сировине, утрошак биогаса за производњу електричне и топлотне енергије, утрошак биогаса за остале сврхе, испоручене количине биогаса другим секторима потрошње, калорична вредност биогаса; бруто производња топлоте, сопствена потрошња, топлотн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електричне енергије на генератору, сопствена потрошња; електрична енергија примљена од других организација; предата електрична енергија; инсталисана и остварена снага уређаја за гасне турбине, котлове и блоков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9</w:t>
            </w:r>
          </w:p>
        </w:tc>
        <w:tc>
          <w:tcPr>
            <w:tcW w:w="1588" w:type="dxa"/>
            <w:tcBorders/>
          </w:tcPr>
          <w:p>
            <w:pPr>
              <w:pStyle w:val="Normal"/>
              <w:spacing w:before="120" w:after="120"/>
              <w:rPr/>
            </w:pPr>
            <w:r>
              <w:rPr>
                <w:rFonts w:cs="Arial Narrow" w:ascii="Arial Narrow" w:hAnsi="Arial Narrow"/>
                <w:sz w:val="15"/>
                <w:szCs w:val="15"/>
              </w:rPr>
              <w:t>Привредна друштва и предузетници који се баве производњом и продајом био-гаса;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pPr>
            <w:r>
              <w:rPr>
                <w:rFonts w:cs="Arial Narrow" w:ascii="Arial Narrow" w:hAnsi="Arial Narrow"/>
                <w:sz w:val="15"/>
                <w:szCs w:val="15"/>
              </w:rPr>
              <w:t xml:space="preserve">Енергетски биланс производње и потрошње течног био-горива - пробно истраживање </w:t>
              <w:br/>
              <w:t xml:space="preserve"> </w:t>
              <w:br/>
              <w:t>00739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ЕН-4.18</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вредна друштва и предузетници из области производње и промета течним биогоривом; 16.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8.12.</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рударства и енергетик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сечна енергетска статистика за електричну енергију </w:t>
              <w:br/>
              <w:t xml:space="preserve"> </w:t>
              <w:br/>
              <w:t>00739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снабдевању и потрошњи електричне енергиј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Tри месеца након извештајног месец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укце-сивно, током године; у току три месеца након извештај-ног месеца: 25.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рударства и енергетик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енергетска статистика за угаљ</w:t>
            </w:r>
          </w:p>
          <w:p>
            <w:pPr>
              <w:pStyle w:val="Normal"/>
              <w:spacing w:before="120" w:after="120"/>
              <w:rPr>
                <w:rFonts w:ascii="Arial Narrow" w:hAnsi="Arial Narrow" w:cs="Arial Narrow"/>
                <w:sz w:val="15"/>
                <w:szCs w:val="15"/>
              </w:rPr>
            </w:pPr>
            <w:r>
              <w:rPr>
                <w:rFonts w:cs="Arial Narrow" w:ascii="Arial Narrow" w:hAnsi="Arial Narrow"/>
                <w:sz w:val="15"/>
                <w:szCs w:val="15"/>
              </w:rPr>
              <w:t>007397</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снабдевању и потрошњи угљ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Три месеца након извештајног месец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укце-сивно , током године; у току три месеца након извештај-ног месеца, 25.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рударства и енергетик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сечна енергетска статистика за природни гас </w:t>
              <w:br/>
              <w:t xml:space="preserve"> </w:t>
              <w:br/>
              <w:t>00739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снабдевању и потрошњи природног гас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55 дана након извештајног месец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 у месецу.</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укце-сивно, током године; 55 дана након извештај-ног месеца, 25.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Енергетски биланс топлотне енергије - претходни подаци </w:t>
              <w:br/>
              <w:t xml:space="preserve"> </w:t>
              <w:br/>
              <w:t>0071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иланс топлотне енергије урађен по стандардима Е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8.</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Биланс угља и производа од угља - претходни подаци </w:t>
              <w:br/>
              <w:t xml:space="preserve"> </w:t>
              <w:br/>
              <w:t>00719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иланс угља и производа од угља, појединачни за сваку врсту угља и производа од угља, урађен по стандардима Е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9.</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електричне енергије - претходни подаци </w:t>
              <w:br/>
              <w:t xml:space="preserve"> </w:t>
              <w:br/>
              <w:t>00717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иланс електричне енергије урађен по стандардима Е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0.</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и нафте и деривата нафте - претходни подаци </w:t>
              <w:br/>
              <w:t xml:space="preserve"> </w:t>
              <w:br/>
              <w:t>00720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једнички биланс нафте и деривата нафте и појединачни биланси за сирову нафту и деривате нафте, урађен по стандардима Е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природног гаса - претходни подаци </w:t>
              <w:br/>
              <w:t xml:space="preserve"> </w:t>
              <w:br/>
              <w:t>0072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иланс природног гаса, урађен по стандардима Е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геотермалне енергије - претходни подаци </w:t>
              <w:br/>
              <w:t xml:space="preserve"> </w:t>
              <w:br/>
              <w:t>00723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иланс геотермалне енергије, урађен по стандардима Е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Министарство рударства и енергетик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дрвних горива - претходни подаци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0735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иланс огревног дрвета, дрвних брикета, дрвних пелета и дрвеног угља урађен по стандардима Е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финансија, Управа царина - подаци о увозу и извозу;</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Енергетски биланс биогаса - претходни подаци </w:t>
              <w:br/>
              <w:t xml:space="preserve"> </w:t>
              <w:br/>
              <w:t>00727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иланс биогаса урађен по ЕУ стандарди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5.10.</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5.</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Енергетски биланс течног биогорива - пробно истраживање </w:t>
              <w:br/>
              <w:t xml:space="preserve"> </w:t>
              <w:br/>
              <w:t>00736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Биланс течног биогорива, урађен по стандардима ЕУ</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8.12.</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6.</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Енергетски биланси Републике Србије - претходни подаци </w:t>
              <w:br/>
              <w:t xml:space="preserve"> </w:t>
              <w:br/>
              <w:t>007394</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једнички енергетски биланс за електричну енергију, топлотну енергију, угаљ и производе од угља, нафту и деривате нафте, природни гас, геотермалну енергију, дрвна горива и биогас урађен по стандардим а ЕУ</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Министарство рударства и енергетик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8.10.</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7.</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Министарство рударства и енергетике</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Енергетски биланси Републике Србије - коначни подаци </w:t>
              <w:br/>
              <w:t xml:space="preserve"> </w:t>
              <w:br/>
              <w:t>007395</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једнички енергетски биланс за електричну енергију, топлотну енергију, угаљ и производе од угља, нафте и деривата нафте, природног гаса, геотермалне енергије, дрвних горива и биогаса урађен по стандардима ЕУ</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инистарство финансија, Управа царина - подаци о увозу и извозу</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Подаци за 2016. годину биће објављени 27. фебруара 2018. године.</w:t>
            </w:r>
          </w:p>
        </w:tc>
      </w:tr>
      <w:tr>
        <w:trPr>
          <w:trHeight w:val="23" w:hRule="atLeast"/>
        </w:trPr>
        <w:tc>
          <w:tcPr>
            <w:tcW w:w="15766" w:type="dxa"/>
            <w:gridSpan w:val="12"/>
            <w:tcBorders/>
          </w:tcPr>
          <w:p>
            <w:pPr>
              <w:pStyle w:val="Normal"/>
              <w:spacing w:lineRule="auto" w:line="228" w:before="120" w:after="120"/>
              <w:rPr/>
            </w:pPr>
            <w:r>
              <w:rPr>
                <w:rFonts w:cs="Arial Narrow" w:ascii="Arial Narrow" w:hAnsi="Arial Narrow"/>
                <w:b/>
                <w:sz w:val="18"/>
                <w:szCs w:val="18"/>
              </w:rPr>
              <w:t>10. Саобраћај</w:t>
            </w:r>
          </w:p>
        </w:tc>
      </w:tr>
      <w:tr>
        <w:trPr>
          <w:trHeight w:val="23" w:hRule="atLeast"/>
        </w:trPr>
        <w:tc>
          <w:tcPr>
            <w:tcW w:w="15766" w:type="dxa"/>
            <w:gridSpan w:val="12"/>
            <w:tcBorders/>
          </w:tcPr>
          <w:p>
            <w:pPr>
              <w:pStyle w:val="Normal"/>
              <w:spacing w:lineRule="auto" w:line="228" w:before="120" w:after="120"/>
              <w:rPr>
                <w:rFonts w:ascii="Arial Narrow" w:hAnsi="Arial Narrow" w:cs="Arial Narrow"/>
                <w:b/>
                <w:b/>
                <w:sz w:val="16"/>
                <w:szCs w:val="16"/>
              </w:rPr>
            </w:pPr>
            <w:r>
              <w:rPr>
                <w:rFonts w:cs="Arial Narrow" w:ascii="Arial Narrow" w:hAnsi="Arial Narrow"/>
                <w:b/>
                <w:sz w:val="16"/>
                <w:szCs w:val="16"/>
              </w:rPr>
              <w:t>1) Друмски саобраћај</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Квартално истраживање о токовима робе у међународном превозу у друмском саобраћају</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13020</w:t>
            </w:r>
          </w:p>
        </w:tc>
        <w:tc>
          <w:tcPr>
            <w:tcW w:w="226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Број друмских теретних возила у извозу, увозу и транзиту, по земљама регистрације возила, земљама утовара и истовара робе; токови возила и робе на међународним путним правцима, по количини робе, возним и тонским километрима; промет возила по граничним земљама и граничним царинарницама</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15. у месецу</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Улаз/излаз друмских моторних возила у Републику Србију и из Републике Србије </w:t>
              <w:br/>
              <w:t xml:space="preserve"> </w:t>
              <w:br/>
              <w:t>0130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путничких возила у граничном промету по врсти возила и земљи регистрације; број путник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 - Управа царина; 15. у месецу</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друмском саобраћају </w:t>
              <w:br/>
              <w:t xml:space="preserve"> </w:t>
              <w:br/>
              <w:t>0130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еђени километри, потрошња горива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А/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градском саобраћају </w:t>
              <w:br/>
              <w:t xml:space="preserve"> </w:t>
              <w:br/>
              <w:t>0130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вентарско стање превозних средстава, превоз путника по врстама превозних средстава; пређени километри, потрошња горива и енергије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Г/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е истраживање о друмском саобраћају</w:t>
            </w:r>
          </w:p>
          <w:p>
            <w:pPr>
              <w:pStyle w:val="Normal"/>
              <w:spacing w:before="120" w:after="120"/>
              <w:rPr>
                <w:rFonts w:ascii="Arial Narrow" w:hAnsi="Arial Narrow" w:cs="Arial Narrow"/>
                <w:sz w:val="15"/>
                <w:szCs w:val="15"/>
              </w:rPr>
            </w:pPr>
            <w:r>
              <w:rPr>
                <w:rFonts w:cs="Arial Narrow" w:ascii="Arial Narrow" w:hAnsi="Arial Narrow"/>
                <w:sz w:val="15"/>
                <w:szCs w:val="15"/>
              </w:rPr>
              <w:t>0132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румска моторна возила, по врстама и капацитетима и интервалима капацитета; искоришћеност друмских моторних возила; превоз путника и путнички километри по растојањима; превоз робе и тонски километри по врсти робе; превоз робе и тонски километри по растојањима; превоз опасног терета по врсти опасног терета,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А/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20.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утевима и мостовима </w:t>
              <w:br/>
              <w:t xml:space="preserve"> </w:t>
              <w:br/>
              <w:t>0132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ужина путне мреже, по врсти коловоза и привредном значају; број и дужина мостов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А/Г-4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 локалне самоуправе; 10.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Јавно предузеће „Путеви Србије”; 20.3.</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10.</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7.</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градском саобраћају </w:t>
              <w:br/>
              <w:t xml:space="preserve"> </w:t>
              <w:br/>
              <w:t>0132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вентарско стање превозних средстава, дужина линија по врсти превозних средстава; превозна средства по врстама, и капацитетима; искоришћеност превозних средстава, превоз путника и путнички километри; приходи по врстама превозних средстава; набавка и утрошак горива и мазива;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Г/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2) Железнички саобраћај</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железничком саобраћају  </w:t>
            </w:r>
          </w:p>
          <w:p>
            <w:pPr>
              <w:pStyle w:val="Normal"/>
              <w:spacing w:before="120" w:after="120"/>
              <w:rPr>
                <w:rFonts w:ascii="Arial Narrow" w:hAnsi="Arial Narrow" w:cs="Arial Narrow"/>
                <w:sz w:val="15"/>
                <w:szCs w:val="15"/>
              </w:rPr>
            </w:pPr>
            <w:r>
              <w:rPr>
                <w:rFonts w:cs="Arial Narrow" w:ascii="Arial Narrow" w:hAnsi="Arial Narrow"/>
                <w:sz w:val="15"/>
                <w:szCs w:val="15"/>
              </w:rPr>
              <w:t>013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возни километри путничких и теретних кола, потрошња енергије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Ж/Т-11</w:t>
            </w:r>
          </w:p>
        </w:tc>
        <w:tc>
          <w:tcPr>
            <w:tcW w:w="1588"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64"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железничком саобраћају </w:t>
              <w:br/>
              <w:t xml:space="preserve"> </w:t>
              <w:br/>
              <w:t>01314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Дужина пруга; превозна средства, по врстама и капацитету; искоришћеност превозних средстава; превоз путника у унутрашњем и међународном саобраћају – број путника и путнички километри; превоз путника по растојањима; превоз путника у међународном саобраћају по земљама; превоз робе у унутрашњем и међународном саобраћају у тонама, тонским километрима и по броју пошиљака и врстама робе; превоз робе по растојањима; међународни превоз робе по земљама и врстама робе;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 приходи и девизно пословање; набавка и утрошак погонског горива и мазива; број запослених, по структури</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СЖ/Г-11</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5.</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ромету робе и путника у железничким станицама </w:t>
              <w:br/>
              <w:t xml:space="preserve"> </w:t>
              <w:br/>
              <w:t>01315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Отпутовали путници, утовар и истовар робе, по врстама пошиљака; отпутовали путници, утовар и истовар робе, на железничким станицама у градовим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СЖ/Г-12</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5.</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pPr>
            <w:r>
              <w:rPr>
                <w:rFonts w:cs="Arial Narrow" w:ascii="Arial Narrow" w:hAnsi="Arial Narrow"/>
                <w:sz w:val="15"/>
                <w:szCs w:val="15"/>
              </w:rPr>
              <w:t>Република Србија, железнич-ке станице - мест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22.12.</w:t>
            </w:r>
          </w:p>
        </w:tc>
      </w:tr>
      <w:tr>
        <w:trPr>
          <w:trHeight w:val="23" w:hRule="atLeast"/>
        </w:trPr>
        <w:tc>
          <w:tcPr>
            <w:tcW w:w="15766" w:type="dxa"/>
            <w:gridSpan w:val="12"/>
            <w:tcBorders/>
          </w:tcPr>
          <w:p>
            <w:pPr>
              <w:pStyle w:val="Normal"/>
              <w:snapToGrid w:val="false"/>
              <w:spacing w:lineRule="auto" w:line="264" w:before="120" w:after="120"/>
              <w:rPr>
                <w:rFonts w:ascii="Arial Narrow" w:hAnsi="Arial Narrow" w:cs="Arial Narrow"/>
                <w:b/>
                <w:b/>
                <w:sz w:val="16"/>
                <w:szCs w:val="16"/>
              </w:rPr>
            </w:pPr>
            <w:r>
              <w:rPr>
                <w:rFonts w:cs="Arial Narrow" w:ascii="Arial Narrow" w:hAnsi="Arial Narrow"/>
                <w:b/>
                <w:sz w:val="16"/>
                <w:szCs w:val="16"/>
              </w:rPr>
            </w:r>
          </w:p>
        </w:tc>
      </w:tr>
      <w:tr>
        <w:trPr>
          <w:trHeight w:val="23" w:hRule="atLeast"/>
        </w:trPr>
        <w:tc>
          <w:tcPr>
            <w:tcW w:w="15766" w:type="dxa"/>
            <w:gridSpan w:val="12"/>
            <w:tcBorders/>
          </w:tcPr>
          <w:p>
            <w:pPr>
              <w:pStyle w:val="Normal"/>
              <w:spacing w:lineRule="auto" w:line="264" w:before="120" w:after="120"/>
              <w:rPr>
                <w:rFonts w:ascii="Arial Narrow" w:hAnsi="Arial Narrow" w:cs="Arial Narrow"/>
                <w:b/>
                <w:b/>
                <w:sz w:val="16"/>
                <w:szCs w:val="16"/>
              </w:rPr>
            </w:pPr>
            <w:r>
              <w:rPr>
                <w:rFonts w:cs="Arial Narrow" w:ascii="Arial Narrow" w:hAnsi="Arial Narrow"/>
                <w:b/>
                <w:sz w:val="16"/>
                <w:szCs w:val="16"/>
              </w:rPr>
              <w:t>3) Саобраћај на унутрашњим пловним путевима</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саобраћају на унутрашњим водним путевима </w:t>
              <w:br/>
              <w:t xml:space="preserve"> </w:t>
              <w:br/>
              <w:t>013010</w:t>
            </w:r>
          </w:p>
        </w:tc>
        <w:tc>
          <w:tcPr>
            <w:tcW w:w="226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ревоз робе у унутрашњем и међународном превозу по заставама превозника, врстама пловила и врстама робе – тоне и тонски километри; промет робе по врстама и земљама утовара и истовара, опасним теретима и типовима контејнер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Извештајни метод; Упитник СР/М-21</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и лучке капетаније и испоставе; 10.1, 10.4, 10.7. и 10.10.</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саобраћају на унутрашњим водама </w:t>
              <w:br/>
              <w:t xml:space="preserve"> </w:t>
              <w:br/>
              <w:t>0131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ловила по врстама и капацитету; искоришћење пловила; превоз робе у унутрашњем и међународном саобраћај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ловила у унутрашњем и међународном превозу;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Р/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9.5.</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флоти на унутрашњим пловним путевима </w:t>
              <w:br/>
              <w:t xml:space="preserve"> </w:t>
              <w:br/>
              <w:t>0131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стрована флота у саобраћају на унутрашњим водним путев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грађевинарства, саобраћаја и инфраструктуре и Управа за утврђивање способности бродова за пловидбу; 10.3.</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9.5.</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6"/>
                <w:szCs w:val="16"/>
              </w:rPr>
            </w:pPr>
            <w:r>
              <w:rPr>
                <w:rFonts w:cs="Arial Narrow" w:ascii="Arial Narrow" w:hAnsi="Arial Narrow"/>
                <w:b/>
                <w:sz w:val="16"/>
                <w:szCs w:val="16"/>
              </w:rPr>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6"/>
                <w:szCs w:val="16"/>
              </w:rPr>
            </w:pPr>
            <w:r>
              <w:rPr>
                <w:rFonts w:cs="Arial Narrow" w:ascii="Arial Narrow" w:hAnsi="Arial Narrow"/>
                <w:b/>
                <w:sz w:val="16"/>
                <w:szCs w:val="16"/>
              </w:rPr>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4) Ваздушни саобраћај</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промету на аеродромима  </w:t>
            </w:r>
          </w:p>
          <w:p>
            <w:pPr>
              <w:pStyle w:val="Normal"/>
              <w:spacing w:before="120" w:after="120"/>
              <w:rPr>
                <w:rFonts w:ascii="Arial Narrow" w:hAnsi="Arial Narrow" w:cs="Arial Narrow"/>
                <w:sz w:val="15"/>
                <w:szCs w:val="15"/>
              </w:rPr>
            </w:pPr>
            <w:r>
              <w:rPr>
                <w:rFonts w:cs="Arial Narrow" w:ascii="Arial Narrow" w:hAnsi="Arial Narrow"/>
                <w:sz w:val="15"/>
                <w:szCs w:val="15"/>
              </w:rPr>
              <w:t>0130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oмет ваздухоплова, путника, робе и поште по реду летења ваздухоплова и аеродромима, полетања и одредишта у домаћем и међународном авио-превозу, редовном и ванредном, по врсти и типу ваздухоплова и авио-превозницима са којима је промет обављен</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В/Т-2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који пружају аеродромске услуге;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ваздушном саобраћају </w:t>
              <w:br/>
              <w:t xml:space="preserve"> </w:t>
              <w:br/>
              <w:t>0130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евоз путника у домаћем и међународном редовном и ванредном авио-превозу – број путника и путнички километри; превоз робе у домаћем и међународном редовном и ванредном авио-превозу – тоне и тонски километри; пређени километри, потрошња енергије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В/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ваздушном саобраћају </w:t>
              <w:br/>
              <w:t xml:space="preserve"> </w:t>
              <w:br/>
              <w:t>0131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авиона по врстама и капацитету; искоришћеност авиона; превоз путника у домаћем и међународном авио-превозу – број путника и путнички километри; превоз робе и поште у домаћем и међународном авио-превозу – тоне и тонски километри; приходи и девизно пословање; набавка и утрошак горива и мазива; број запослених по структури; токови путника и робе на домаћим и међународним релацијама; промет домаћих авиона на страним аеродром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В/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20.4.</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6.</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ривредној авијацији </w:t>
              <w:br/>
              <w:t xml:space="preserve"> </w:t>
              <w:br/>
              <w:t>01319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ваздухоплова; рад авиона на пољопривредним и другим површинама; приходи; утрошак горива и мазива;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В/Г-12</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2.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ромету на аеродромима </w:t>
              <w:br/>
              <w:t xml:space="preserve"> </w:t>
              <w:br/>
              <w:t>0132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В/Г-2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5.3.</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5) Цевоводни транспорт</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нафтоводима </w:t>
              <w:br/>
              <w:t xml:space="preserve"> </w:t>
              <w:br/>
              <w:t>01309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личина транспортоване нафте у унутрашњем и међународном саобраћају – тоне и тонски километри; потрошња енергије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НФ/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гасоводима </w:t>
              <w:br/>
              <w:t xml:space="preserve"> </w:t>
              <w:br/>
              <w:t>01310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личина транспортованог природног гаса у унутрашњем и међународном саобраћају, у m3 и m3 километрима; потрошња енергије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ГС/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нафтоводима </w:t>
              <w:br/>
              <w:t xml:space="preserve"> </w:t>
              <w:br/>
              <w:t>0132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НФ/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4.</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гасоводима </w:t>
              <w:br/>
              <w:t xml:space="preserve"> </w:t>
              <w:br/>
              <w:t>01325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ужина и капацитет гасовода; искоришћеност капацитета; количина транспортованог природног гаса по релацијама; приходи; утрошак електричне енергије;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С-ГС/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10.4.</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6) Претовар</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претовару и осталим услугама у пристаништима, станицама, лукама и осталим местима </w:t>
              <w:br/>
              <w:t xml:space="preserve"> </w:t>
              <w:br/>
              <w:t>0131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етоварене и изманипулисане тоне робе према врсти операције; промет робе у складиштима по врсти складишта; потрошња енергије и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Р/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и Агенција за управљање лукама; 10.1, 10.4, 10.7. и 1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ретовару и осталим услугама у пристаништима, станицама лукама и осталим местима  </w:t>
            </w:r>
          </w:p>
          <w:p>
            <w:pPr>
              <w:pStyle w:val="Normal"/>
              <w:spacing w:before="120" w:after="120"/>
              <w:rPr>
                <w:rFonts w:ascii="Arial Narrow" w:hAnsi="Arial Narrow" w:cs="Arial Narrow"/>
                <w:sz w:val="15"/>
                <w:szCs w:val="15"/>
              </w:rPr>
            </w:pPr>
            <w:r>
              <w:rPr>
                <w:rFonts w:cs="Arial Narrow" w:ascii="Arial Narrow" w:hAnsi="Arial Narrow"/>
                <w:sz w:val="15"/>
                <w:szCs w:val="15"/>
              </w:rPr>
              <w:t>01326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Број и капацитет претоварених средстава; инвентарско стање складишта, фронта претовара, саобраћајних и осталих средстава; искоришћеност средстава; претовар према врсти робе, паковања и врсти манипулације; претовар контејнера и пловила по врсти манипулације; набавка и утрошак погонског горива и мазива; приходи и девизно пословање; број запослених, по структур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Р/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и Агенција за управљање лукама; 10.4.</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он,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7) Безбедност саобраћај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Квартална статистика саобраћајних незгода на путевима </w:t>
              <w:br/>
              <w:t xml:space="preserve"> </w:t>
              <w:br/>
              <w:t>01331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саобраћајних незгода, место саобраћајне незгоде, број саобраћајних незгода са настрадалим лицима и са материјалном штетом, број настрадалих, број повређених (лако и тешко) и број саобраћајних незгода по утицајним фактори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лицијске управе; 15.1, 15.4, 15.7. и 15.10.</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8.3, 31.5, 31.8. и 7.12.</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Годишња статистика саобраћајних незгода на путевима </w:t>
              <w:br/>
              <w:t xml:space="preserve"> </w:t>
              <w:br/>
              <w:t>01331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Број саобраћајних незгода и број настрадалих лица према последицама, категорији пута на коме се десила саобраћајна незгода, часовима и данима у седмици и месецима, врсти саобраћајне незгоде, специфичностима места незгоде, годинама старости учесника и својство учесника у незгод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Полицијске управе; 15.1.</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6.3.</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8) Регистрована возил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Статистика први пут регистрована друмска, моторна и прикључна возила - обрада кварталн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1330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пштина регистрације, марка и тип возила, година производње, радна запремина мотора, маса возила, снага мотора, носивост возила, број места за седење, број места за стајање, врста погонског горива, власник возила – правно или физичко лиц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олицијске управе; 15.1, 15.4, 15.7. и 15.10.</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гион – Поли-цијска управ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8.3, 31.5, 31.8. и 7.12.</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Годишња статистика регистрованих друмских, моторних и прикључних возила </w:t>
              <w:br/>
              <w:t xml:space="preserve"> </w:t>
              <w:br/>
              <w:t>01330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Укупан број регистрованих друмских, моторних и прикључних возила по врстама, општинама, маркама, години производње, запремини и снази мотора, носивости, врсти погонског горива; према броју места за седење и броју места за стајањ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Полицијске управе; 15.1.</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пштина, регион и Република Србија</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6.3.</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9) Поштанске услуг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вартално истраживање о промету поштанских услуга </w:t>
              <w:br/>
              <w:t xml:space="preserve"> </w:t>
              <w:br/>
              <w:t>0131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штанске услуге у домаћем и међународном саобраћају;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ТТ/Т-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Републичка агенција за поштанске услуге; 20.1, 20.4, 20.7. и 2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регион и Република Србија</w:t>
            </w:r>
          </w:p>
        </w:tc>
        <w:tc>
          <w:tcPr>
            <w:tcW w:w="851"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ТТ средствима, мрежи и услугама у поштанском саобраћају </w:t>
              <w:br/>
              <w:t xml:space="preserve"> </w:t>
              <w:br/>
              <w:t>01327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Јединице поштанске мреже и превозна средства; промет поштанских услуга у домаћем и међународном саобраћају – по врстама услуга; промет поштанских услуга по месецима; приходи и девизно пословање; број запослених по структури; поште, писмоносне пошиљке и пакетске услуге по општина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ПТТ/Г-11</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Републичка агенција за поштанске услуге; 1.4.</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0) Телекомуникационе услуг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о истраживање о промету у телекомуникацијама</w:t>
            </w:r>
          </w:p>
          <w:p>
            <w:pPr>
              <w:pStyle w:val="Normal"/>
              <w:spacing w:before="120" w:after="120"/>
              <w:rPr>
                <w:rFonts w:ascii="Arial Narrow" w:hAnsi="Arial Narrow" w:cs="Arial Narrow"/>
                <w:sz w:val="15"/>
                <w:szCs w:val="15"/>
              </w:rPr>
            </w:pPr>
            <w:r>
              <w:rPr>
                <w:rFonts w:cs="Arial Narrow" w:ascii="Arial Narrow" w:hAnsi="Arial Narrow"/>
                <w:sz w:val="15"/>
                <w:szCs w:val="15"/>
              </w:rPr>
              <w:t>01313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Телекомуникационе услуге у домаћем и међународном саобраћају; запослен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Т/Т-11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Републичка агенција за телекомуникације; 20.1, 20.4, 20.7. и 20.10.</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регион и Република Србија</w:t>
            </w:r>
          </w:p>
        </w:tc>
        <w:tc>
          <w:tcPr>
            <w:tcW w:w="851" w:type="dxa"/>
            <w:tcBorders/>
            <w:vAlign w:val="bottom"/>
          </w:tcPr>
          <w:p>
            <w:pPr>
              <w:pStyle w:val="Normal"/>
              <w:spacing w:before="120" w:after="120"/>
              <w:rPr>
                <w:rFonts w:ascii="Arial Narrow" w:hAnsi="Arial Narrow" w:cs="Arial Narrow"/>
                <w:sz w:val="15"/>
                <w:szCs w:val="15"/>
              </w:rPr>
            </w:pPr>
            <w:r>
              <w:rPr>
                <w:rFonts w:cs="Arial Narrow" w:ascii="Arial Narrow" w:hAnsi="Arial Narrow"/>
                <w:sz w:val="15"/>
                <w:szCs w:val="15"/>
              </w:rPr>
              <w:t>10.3, 10.6, 10.9. и 10.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Годишње истраживање о промету у телекомуникацијама </w:t>
              <w:br/>
              <w:t xml:space="preserve"> </w:t>
              <w:br/>
              <w:t>01328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Телекомуникациона мрежа и средства; претплатници по врсти услуге; приходи и девизно пословање; број запослених по структури; услуге фиксне мреже по врсти саобраћаја, услуге мобилне мреже; телефонске централе и претплатници по општина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 Упитник Т/Г-11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регистровани у овој делатности; Републичка агенција за телекомуникације; 1.4.</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пштина,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6.</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rHeight w:val="23" w:hRule="atLeast"/>
        </w:trPr>
        <w:tc>
          <w:tcPr>
            <w:tcW w:w="15766" w:type="dxa"/>
            <w:gridSpan w:val="12"/>
            <w:tcBorders/>
          </w:tcPr>
          <w:p>
            <w:pPr>
              <w:pStyle w:val="Normal"/>
              <w:snapToGrid w:val="false"/>
              <w:spacing w:before="120" w:after="120"/>
              <w:jc w:val="center"/>
              <w:rPr>
                <w:rFonts w:ascii="Arial Narrow" w:hAnsi="Arial Narrow" w:cs="Arial Narrow"/>
                <w:b/>
                <w:b/>
                <w:sz w:val="18"/>
                <w:szCs w:val="18"/>
              </w:rPr>
            </w:pPr>
            <w:r>
              <w:rPr>
                <w:rFonts w:cs="Arial Narrow" w:ascii="Arial Narrow" w:hAnsi="Arial Narrow"/>
                <w:b/>
                <w:sz w:val="18"/>
                <w:szCs w:val="18"/>
              </w:rPr>
            </w:r>
          </w:p>
          <w:p>
            <w:pPr>
              <w:pStyle w:val="Normal"/>
              <w:spacing w:before="120" w:after="120"/>
              <w:jc w:val="center"/>
              <w:rPr>
                <w:rFonts w:ascii="Arial Narrow" w:hAnsi="Arial Narrow" w:cs="Arial Narrow"/>
                <w:b/>
                <w:b/>
                <w:sz w:val="18"/>
                <w:szCs w:val="18"/>
              </w:rPr>
            </w:pPr>
            <w:r>
              <w:rPr>
                <w:rFonts w:cs="Arial Narrow" w:ascii="Arial Narrow" w:hAnsi="Arial Narrow"/>
                <w:b/>
                <w:sz w:val="18"/>
                <w:szCs w:val="18"/>
              </w:rPr>
              <w:t xml:space="preserve">ПЛАН ЗВАНИЧНЕ СТАТИСТИКЕ ЗА 2018. ГОДИНУ  </w:t>
            </w:r>
            <w:r>
              <w:rPr>
                <w:rFonts w:cs="Arial Narrow" w:ascii="Arial Narrow" w:hAnsi="Arial Narrow"/>
                <w:sz w:val="18"/>
                <w:szCs w:val="18"/>
              </w:rPr>
              <w:t>(наставак)</w:t>
            </w:r>
          </w:p>
        </w:tc>
      </w:tr>
      <w:tr>
        <w:trPr>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lineRule="auto" w:line="264" w:before="120" w:after="120"/>
              <w:rPr>
                <w:rFonts w:ascii="Arial Narrow" w:hAnsi="Arial Narrow" w:cs="Arial Narrow"/>
                <w:b/>
                <w:b/>
                <w:sz w:val="18"/>
                <w:szCs w:val="18"/>
              </w:rPr>
            </w:pPr>
            <w:r>
              <w:rPr>
                <w:rFonts w:cs="Arial Narrow" w:ascii="Arial Narrow" w:hAnsi="Arial Narrow"/>
                <w:b/>
                <w:sz w:val="18"/>
                <w:szCs w:val="18"/>
              </w:rPr>
              <w:t xml:space="preserve">11. Регионална статистика </w:t>
            </w:r>
            <w:r>
              <w:rPr>
                <w:rFonts w:cs="Arial Narrow" w:ascii="Arial Narrow" w:hAnsi="Arial Narrow"/>
                <w:b/>
                <w:sz w:val="18"/>
                <w:szCs w:val="18"/>
                <w:vertAlign w:val="superscript"/>
              </w:rPr>
              <w:t>2)</w:t>
            </w:r>
          </w:p>
        </w:tc>
      </w:tr>
      <w:tr>
        <w:trPr>
          <w:trHeight w:val="23" w:hRule="atLeast"/>
        </w:trPr>
        <w:tc>
          <w:tcPr>
            <w:tcW w:w="15766" w:type="dxa"/>
            <w:gridSpan w:val="12"/>
            <w:tcBorders/>
          </w:tcPr>
          <w:p>
            <w:pPr>
              <w:pStyle w:val="Normal"/>
              <w:spacing w:lineRule="auto" w:line="264" w:before="120" w:after="120"/>
              <w:rPr/>
            </w:pPr>
            <w:r>
              <w:rPr>
                <w:rFonts w:cs="Arial Narrow" w:ascii="Arial Narrow" w:hAnsi="Arial Narrow"/>
                <w:b/>
                <w:sz w:val="18"/>
                <w:szCs w:val="18"/>
              </w:rPr>
              <w:t>12. Географски информациони систем</w:t>
            </w:r>
          </w:p>
        </w:tc>
      </w:tr>
      <w:tr>
        <w:trPr>
          <w:trHeight w:val="23" w:hRule="atLeast"/>
        </w:trPr>
        <w:tc>
          <w:tcPr>
            <w:tcW w:w="15766" w:type="dxa"/>
            <w:gridSpan w:val="12"/>
            <w:tcBorders/>
          </w:tcPr>
          <w:p>
            <w:pPr>
              <w:pStyle w:val="Normal"/>
              <w:spacing w:lineRule="auto" w:line="264" w:before="120" w:after="120"/>
              <w:rPr>
                <w:rFonts w:ascii="Arial Narrow" w:hAnsi="Arial Narrow" w:cs="Arial Narrow"/>
                <w:b/>
                <w:b/>
                <w:sz w:val="16"/>
                <w:szCs w:val="16"/>
              </w:rPr>
            </w:pPr>
            <w:r>
              <w:rPr>
                <w:rFonts w:cs="Arial Narrow" w:ascii="Arial Narrow" w:hAnsi="Arial Narrow"/>
                <w:b/>
                <w:sz w:val="16"/>
                <w:szCs w:val="16"/>
              </w:rPr>
              <w:t>1) Национална инфраструктура геопросторних података</w:t>
            </w:r>
          </w:p>
        </w:tc>
      </w:tr>
      <w:tr>
        <w:trPr>
          <w:trHeight w:val="23" w:hRule="atLeast"/>
        </w:trPr>
        <w:tc>
          <w:tcPr>
            <w:tcW w:w="45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Републички геодетски завод</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Национална инфраструктура геопросторних података</w:t>
            </w:r>
          </w:p>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025111</w:t>
            </w:r>
          </w:p>
        </w:tc>
        <w:tc>
          <w:tcPr>
            <w:tcW w:w="2268" w:type="dxa"/>
            <w:tcBorders/>
          </w:tcPr>
          <w:p>
            <w:pPr>
              <w:pStyle w:val="Normal"/>
              <w:spacing w:lineRule="auto" w:line="264" w:before="120" w:after="120"/>
              <w:rPr/>
            </w:pPr>
            <w:r>
              <w:rPr>
                <w:rFonts w:cs="Arial Narrow" w:ascii="Arial Narrow" w:hAnsi="Arial Narrow"/>
                <w:sz w:val="15"/>
                <w:szCs w:val="15"/>
              </w:rPr>
              <w:t>У 2018. години планира се: доношење подзаконских аката, дефинисаних законом о националној инфраструктури геопросторних података (подзаконског акта који ће дефинисати спроведбена правила за метаподатке и подзаконског акта који ће дефинисати спроведбена правила за праћење и извештавање); идентификација и именовање одговорних субјеката НИГП-а за теме из анекса I и II; израда каталога метаподатака и повезивање са Европским INSPIRE геопорталом; прикупљање метаподатaка и креирање вeб гео-сервиса у складу са INSPIRE захтевима; развој техничке платформе НИГП-а кроз одржавање националног геопортала „ГеоСрбија” и веб портала за приступ и дистрибуцију геоподатака; развој механизма за заштиту и сигурност података и публикованих сервиса; праћење и извештавање Европској комисији о статусу успостављања НИГП-а</w:t>
            </w:r>
          </w:p>
        </w:tc>
        <w:tc>
          <w:tcPr>
            <w:tcW w:w="113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Субјекти НИГП-а и други учесници</w:t>
            </w:r>
          </w:p>
        </w:tc>
        <w:tc>
          <w:tcPr>
            <w:tcW w:w="170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64" w:before="120" w:after="120"/>
              <w:rPr>
                <w:rFonts w:ascii="Arial Narrow" w:hAnsi="Arial Narrow" w:cs="Arial Narrow"/>
                <w:sz w:val="15"/>
                <w:szCs w:val="15"/>
                <w:lang w:val="sr-CS"/>
              </w:rPr>
            </w:pPr>
            <w:r>
              <w:rPr>
                <w:rFonts w:cs="Arial Narrow" w:ascii="Arial Narrow" w:hAnsi="Arial Narrow"/>
                <w:sz w:val="15"/>
                <w:szCs w:val="15"/>
              </w:rPr>
              <w:t>Закон о државном премеру и катастру</w:t>
            </w:r>
          </w:p>
        </w:tc>
        <w:tc>
          <w:tcPr>
            <w:tcW w:w="794"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64" w:before="120" w:after="120"/>
              <w:rPr>
                <w:rFonts w:ascii="Arial Narrow" w:hAnsi="Arial Narrow" w:cs="Arial Narrow"/>
                <w:sz w:val="15"/>
                <w:szCs w:val="15"/>
              </w:rPr>
            </w:pPr>
            <w:r>
              <w:rPr>
                <w:rFonts w:cs="Arial Narrow" w:ascii="Arial Narrow" w:hAnsi="Arial Narrow"/>
                <w:sz w:val="15"/>
                <w:szCs w:val="15"/>
              </w:rPr>
              <w:t> </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tabs>
                <w:tab w:val="left" w:pos="1418" w:leader="none"/>
                <w:tab w:val="left" w:pos="1478" w:leader="none"/>
              </w:tabs>
              <w:spacing w:before="0" w:after="60"/>
              <w:jc w:val="center"/>
              <w:rPr/>
            </w:pPr>
            <w:r>
              <w:rPr>
                <w:rFonts w:cs="Arial Narrow" w:ascii="Arial Narrow" w:hAnsi="Arial Narrow"/>
                <w:b/>
                <w:bCs/>
                <w:sz w:val="20"/>
                <w:szCs w:val="20"/>
              </w:rPr>
              <w:t xml:space="preserve">ПЛАН ЗВАНИЧНЕ СТАТИСТИКЕ ЗА 2018. ГОДИНУ  </w:t>
            </w:r>
            <w:r>
              <w:rPr>
                <w:rFonts w:cs="Arial Narrow" w:ascii="Arial Narrow" w:hAnsi="Arial Narrow"/>
                <w:bCs/>
                <w:sz w:val="20"/>
                <w:szCs w:val="20"/>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 xml:space="preserve">Терито-ријални ниво објављи-вања података </w:t>
            </w:r>
            <w:r>
              <w:rPr>
                <w:rFonts w:cs="Arial Narrow" w:ascii="Arial Narrow" w:hAnsi="Arial Narrow"/>
                <w:bCs/>
                <w:sz w:val="15"/>
                <w:szCs w:val="15"/>
                <w:vertAlign w:val="superscript"/>
              </w:rPr>
              <w:t>1)</w:t>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60" w:after="60"/>
              <w:jc w:val="center"/>
              <w:rPr>
                <w:rFonts w:ascii="Arial Narrow" w:hAnsi="Arial Narrow" w:cs="Arial Narrow"/>
                <w:bCs/>
                <w:sz w:val="15"/>
                <w:szCs w:val="15"/>
              </w:rPr>
            </w:pPr>
            <w:r>
              <w:rPr>
                <w:rFonts w:cs="Arial Narrow" w:ascii="Arial Narrow" w:hAnsi="Arial Narrow"/>
                <w:bCs/>
                <w:sz w:val="15"/>
                <w:szCs w:val="15"/>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Narrow" w:hAnsi="Arial Narrow" w:cs="Arial Narrow"/>
                <w:bCs/>
                <w:sz w:val="15"/>
                <w:szCs w:val="15"/>
              </w:rPr>
            </w:pPr>
            <w:r>
              <w:rPr>
                <w:rFonts w:cs="Arial Narrow" w:ascii="Arial Narrow" w:hAnsi="Arial Narrow"/>
                <w:bCs/>
                <w:sz w:val="15"/>
                <w:szCs w:val="15"/>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Narrow" w:hAnsi="Arial Narrow" w:cs="Arial Narrow"/>
                <w:bCs/>
                <w:sz w:val="15"/>
                <w:szCs w:val="15"/>
              </w:rPr>
            </w:pPr>
            <w:r>
              <w:rPr>
                <w:rFonts w:cs="Arial Narrow" w:ascii="Arial Narrow" w:hAnsi="Arial Narrow"/>
                <w:bCs/>
                <w:sz w:val="15"/>
                <w:szCs w:val="15"/>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before="40" w:after="40"/>
              <w:jc w:val="center"/>
              <w:rPr>
                <w:rFonts w:ascii="Arial Narrow" w:hAnsi="Arial Narrow" w:cs="Arial Narrow"/>
                <w:b/>
                <w:b/>
                <w:bCs/>
                <w:sz w:val="15"/>
                <w:szCs w:val="15"/>
              </w:rPr>
            </w:pPr>
            <w:r>
              <w:rPr>
                <w:rFonts w:cs="Arial Narrow" w:ascii="Arial Narrow" w:hAnsi="Arial Narrow"/>
                <w:b/>
                <w:bCs/>
                <w:sz w:val="15"/>
                <w:szCs w:val="15"/>
              </w:rPr>
              <w:t>12</w:t>
            </w:r>
          </w:p>
        </w:tc>
      </w:tr>
      <w:tr>
        <w:trPr>
          <w:tblHeader w:val="true"/>
          <w:trHeight w:val="23" w:hRule="atLeast"/>
        </w:trPr>
        <w:tc>
          <w:tcPr>
            <w:tcW w:w="454" w:type="dxa"/>
            <w:tcBorders>
              <w:top w:val="single" w:sz="4" w:space="0" w:color="80808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2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226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13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8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70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418"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153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794"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851" w:type="dxa"/>
            <w:tcBorders>
              <w:top w:val="single" w:sz="4" w:space="0" w:color="808080"/>
            </w:tcBorders>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2) Географски информациони систем</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еографски информациони систем</w:t>
            </w:r>
          </w:p>
          <w:p>
            <w:pPr>
              <w:pStyle w:val="Normal"/>
              <w:spacing w:before="120" w:after="120"/>
              <w:rPr>
                <w:rFonts w:ascii="Arial Narrow" w:hAnsi="Arial Narrow" w:cs="Arial Narrow"/>
                <w:sz w:val="15"/>
                <w:szCs w:val="15"/>
              </w:rPr>
            </w:pPr>
            <w:r>
              <w:rPr>
                <w:rFonts w:cs="Arial Narrow" w:ascii="Arial Narrow" w:hAnsi="Arial Narrow"/>
                <w:sz w:val="15"/>
                <w:szCs w:val="15"/>
              </w:rPr>
              <w:t>025100</w:t>
            </w:r>
          </w:p>
        </w:tc>
        <w:tc>
          <w:tcPr>
            <w:tcW w:w="2268" w:type="dxa"/>
            <w:tcBorders/>
          </w:tcPr>
          <w:p>
            <w:pPr>
              <w:pStyle w:val="Normal"/>
              <w:spacing w:before="120" w:after="120"/>
              <w:rPr/>
            </w:pPr>
            <w:r>
              <w:rPr>
                <w:rFonts w:cs="Arial Narrow" w:ascii="Arial Narrow" w:hAnsi="Arial Narrow"/>
                <w:sz w:val="15"/>
                <w:szCs w:val="15"/>
              </w:rPr>
              <w:t>Геореференцирана мрежа просторних јединица (региона, области, управних округа, општина, насеља, катастарских општина, месних заједница, статистичких и пописних кругова) преузима се од Републичког геодетстког завода. Интеграција графичке базе Р</w:t>
            </w:r>
            <w:r>
              <w:rPr>
                <w:rFonts w:cs="Arial Narrow" w:ascii="Arial Narrow" w:hAnsi="Arial Narrow"/>
                <w:sz w:val="15"/>
                <w:szCs w:val="15"/>
                <w:lang w:val="sr-CS"/>
              </w:rPr>
              <w:t>егистра просторних јединица</w:t>
            </w:r>
            <w:r>
              <w:rPr>
                <w:rFonts w:cs="Arial Narrow" w:ascii="Arial Narrow" w:hAnsi="Arial Narrow"/>
                <w:sz w:val="15"/>
                <w:szCs w:val="15"/>
              </w:rPr>
              <w:t xml:space="preserve"> (до нивоа пописног круга) и адресног регистра у статистички систем, омогућава графичка презентација статистичких података на различитим териотријалним нивоима, израда картографских приказа за редовне и посебне публикације Р</w:t>
            </w:r>
            <w:r>
              <w:rPr>
                <w:rFonts w:cs="Arial Narrow" w:ascii="Arial Narrow" w:hAnsi="Arial Narrow"/>
                <w:sz w:val="15"/>
                <w:szCs w:val="15"/>
                <w:lang w:val="sr-CS"/>
              </w:rPr>
              <w:t>епубличког завода за статистику</w:t>
            </w:r>
            <w:r>
              <w:rPr>
                <w:rFonts w:cs="Arial Narrow" w:ascii="Arial Narrow" w:hAnsi="Arial Narrow"/>
                <w:sz w:val="15"/>
                <w:szCs w:val="15"/>
              </w:rPr>
              <w:t xml:space="preserve"> из различитих статистичких области. Планиран је даљи развој </w:t>
            </w:r>
            <w:r>
              <w:rPr>
                <w:rFonts w:cs="Arial Narrow" w:ascii="Arial Narrow" w:hAnsi="Arial Narrow"/>
                <w:sz w:val="15"/>
                <w:szCs w:val="15"/>
                <w:lang w:val="sr-CS"/>
              </w:rPr>
              <w:t>Географског информационог система</w:t>
            </w:r>
            <w:r>
              <w:rPr>
                <w:rFonts w:cs="Arial Narrow" w:ascii="Arial Narrow" w:hAnsi="Arial Narrow"/>
                <w:sz w:val="15"/>
                <w:szCs w:val="15"/>
              </w:rPr>
              <w:t xml:space="preserve"> кроз сарадњу са осталим субјектима НИГП-а (преузимање, размена, приступ новим скуповима геоподатака преко веб сервиса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геодетски завод</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 општина, град, насеље</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3) Регистар просторних јединиц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aтистику, Градска управа Града Београда - за територију Града Београда и Републички геодетски зав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егистар просторних јединица  </w:t>
            </w:r>
          </w:p>
          <w:p>
            <w:pPr>
              <w:pStyle w:val="Normal"/>
              <w:spacing w:before="120" w:after="120"/>
              <w:rPr>
                <w:rFonts w:ascii="Arial Narrow" w:hAnsi="Arial Narrow" w:cs="Arial Narrow"/>
                <w:sz w:val="15"/>
                <w:szCs w:val="15"/>
              </w:rPr>
            </w:pPr>
            <w:r>
              <w:rPr>
                <w:rFonts w:cs="Arial Narrow" w:ascii="Arial Narrow" w:hAnsi="Arial Narrow"/>
                <w:sz w:val="15"/>
                <w:szCs w:val="15"/>
              </w:rPr>
              <w:t>025020</w:t>
            </w:r>
          </w:p>
        </w:tc>
        <w:tc>
          <w:tcPr>
            <w:tcW w:w="2268" w:type="dxa"/>
            <w:tcBorders/>
          </w:tcPr>
          <w:p>
            <w:pPr>
              <w:pStyle w:val="Normal"/>
              <w:spacing w:before="120" w:after="120"/>
              <w:rPr>
                <w:rFonts w:ascii="Arial Narrow" w:hAnsi="Arial Narrow" w:cs="Arial Narrow"/>
                <w:sz w:val="15"/>
                <w:szCs w:val="15"/>
                <w:lang w:val="sr-CS"/>
              </w:rPr>
            </w:pPr>
            <w:r>
              <w:rPr>
                <w:rFonts w:cs="Arial Narrow" w:ascii="Arial Narrow" w:hAnsi="Arial Narrow"/>
                <w:sz w:val="15"/>
                <w:szCs w:val="15"/>
              </w:rPr>
              <w:t>Редовно праћење промена, ажурирање алфанумеричких података (назива, јединствених матичних бројева) и вођење историјата промена за просторне јединице: регионе, управне округе, области, градове, општине, насељена места, катастарске општине, месне заједнице, статистичке и пописне кругове; додељивање матичних бројева новоформираним просторним јединицама (у надлежности Републичког завода за статистику). Вођење и ажурирање графичке базе Р</w:t>
            </w:r>
            <w:r>
              <w:rPr>
                <w:rFonts w:cs="Arial Narrow" w:ascii="Arial Narrow" w:hAnsi="Arial Narrow"/>
                <w:sz w:val="15"/>
                <w:szCs w:val="15"/>
                <w:lang w:val="sr-CS"/>
              </w:rPr>
              <w:t>егистра просторних јединица</w:t>
            </w:r>
            <w:r>
              <w:rPr>
                <w:rFonts w:cs="Arial Narrow" w:ascii="Arial Narrow" w:hAnsi="Arial Narrow"/>
                <w:sz w:val="15"/>
                <w:szCs w:val="15"/>
              </w:rPr>
              <w:t xml:space="preserve"> (у надлежности Републичког геодетског завода). Наставак сарадње са Републичким геодетским заводом на припреми и тестирању нових технолошких и методолошких решења за теренско спровођење Пописа 2021</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длежно министарство, јединице локалне самоуправ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регистру просторних јединица; Закон о званичној статистици и Закон о територијалној организацији Републике Србије</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еље, општина, град,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01.</w:t>
            </w:r>
          </w:p>
        </w:tc>
      </w:tr>
      <w:tr>
        <w:trPr>
          <w:trHeight w:val="23" w:hRule="atLeast"/>
        </w:trPr>
        <w:tc>
          <w:tcPr>
            <w:tcW w:w="15766" w:type="dxa"/>
            <w:gridSpan w:val="12"/>
            <w:tcBorders/>
          </w:tcPr>
          <w:p>
            <w:pPr>
              <w:pStyle w:val="Normal"/>
              <w:spacing w:before="120" w:after="120"/>
              <w:rPr/>
            </w:pPr>
            <w:r>
              <w:rPr>
                <w:rFonts w:cs="Arial Narrow" w:ascii="Arial Narrow" w:hAnsi="Arial Narrow"/>
                <w:b/>
                <w:sz w:val="18"/>
                <w:szCs w:val="18"/>
              </w:rPr>
              <w:t>13. Елементарне непогод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Сектор за ванредне ситуац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еглед броја ванредних догађаја са последицама </w:t>
              <w:br/>
              <w:t xml:space="preserve"> </w:t>
              <w:br/>
              <w:t>025217</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број ванредних догађаја; број пожара; број експлозија; број техничких интервенција; број техничких интервенција са опасним материјама; број техничких интервенција у саобраћају; број остварених интервенција и број погинулих, повређених и спасених лица на ванредним догађај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зационе јединице Сектора за ванредне ситуације, ватрогасно спасилачке јединице; 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Сектор за ванредне ситуац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еглед броја пожара и експлозија са последицама  </w:t>
            </w:r>
          </w:p>
          <w:p>
            <w:pPr>
              <w:pStyle w:val="Normal"/>
              <w:spacing w:before="120" w:after="120"/>
              <w:rPr>
                <w:rFonts w:ascii="Arial Narrow" w:hAnsi="Arial Narrow" w:cs="Arial Narrow"/>
                <w:sz w:val="15"/>
                <w:szCs w:val="15"/>
              </w:rPr>
            </w:pPr>
            <w:r>
              <w:rPr>
                <w:rFonts w:cs="Arial Narrow" w:ascii="Arial Narrow" w:hAnsi="Arial Narrow"/>
                <w:sz w:val="15"/>
                <w:szCs w:val="15"/>
              </w:rPr>
              <w:t>02521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број пожара и експлозија; број интервенција ватрогасно спасилачких јединица на пожарима и експлозијама; број пожара и експлозија према сектору својина; број погинулих, повређених и спасених лица у пожарима и експлозијама и број пожара и експлозија према висини настале материјалне штет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зационе јединице Сектора за ванредне ситуације, ватрогасно спасилачке јединице; 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Сектор за ванредне ситуац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еглед броја пожара и експлозија према објекту/простору настанка </w:t>
              <w:br/>
              <w:t xml:space="preserve"> </w:t>
              <w:br/>
              <w:t>025219</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број пожара и експлозија на грађевинским објектима према намени; укупан број пожара и експлозија на грађевинским објектима према према положају просторије у којој су настали (спратност); укупан број пожара и експлозија на отвореном простору према врсти отвореног простора (шуме, житарице, ливаде, воћњаци/виногради, депоније и др) и укупан број пожара и експлозија саобраћајним средствима према врсти саобраћајног средства (железнички саобраћај, тролејбус, трамвај, аутобус, путничко возило, теретно возило и др)</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зационе јединице Сектора за ванредне ситуације, ватрогасно спасилачке јединице; 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Сектор за ванредне ситуац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еглед броја пожара и експлозија по начину и узроку настанка </w:t>
              <w:br/>
              <w:t xml:space="preserve"> </w:t>
              <w:br/>
              <w:t>0252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број изазваних догађаја, односно пожара и експлозија и узроци настанка истих</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зационе јединице Сектора за ванредне ситуације, ватрогасно спасилачке јединице; 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унутрашњих послова - Сектор за ванредне ситуац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Предузете мете и активности поводом настанка пожара и експлозија </w:t>
              <w:br/>
              <w:t xml:space="preserve"> </w:t>
              <w:br/>
              <w:t>02522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купан број учесника у интервенцијама; укупан број оперативних карти и анализа интервенција и укупан број поднетих прекршајних и кривичних пријав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метод</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рганизационе јединице Сектора за ванредне ситуације, ватрогасно спасилачке јединице; 1.2.</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3.</w:t>
            </w:r>
          </w:p>
        </w:tc>
      </w:tr>
      <w:tr>
        <w:trPr>
          <w:trHeight w:val="23" w:hRule="atLeast"/>
        </w:trPr>
        <w:tc>
          <w:tcPr>
            <w:tcW w:w="15766" w:type="dxa"/>
            <w:gridSpan w:val="12"/>
            <w:tcBorders/>
          </w:tcPr>
          <w:p>
            <w:pPr>
              <w:pStyle w:val="Normal"/>
              <w:spacing w:before="360" w:after="120"/>
              <w:jc w:val="center"/>
              <w:rPr>
                <w:rFonts w:ascii="Arial Narrow" w:hAnsi="Arial Narrow" w:cs="Arial Narrow"/>
                <w:b/>
                <w:b/>
                <w:sz w:val="20"/>
                <w:szCs w:val="20"/>
              </w:rPr>
            </w:pPr>
            <w:r>
              <w:rPr>
                <w:rFonts w:cs="Arial Narrow" w:ascii="Arial Narrow" w:hAnsi="Arial Narrow"/>
                <w:b/>
                <w:sz w:val="20"/>
                <w:szCs w:val="20"/>
              </w:rPr>
              <w:t>V. ИНФРАСТРУКТУРНE И РАЗВОЈНE АКТИВНОСТИ КОЈЕ НЕ МОГУ ДА СЕ СВРСТАЈУ У ОДРЕЂЕНЕ ОБЛАСТИ</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1. Законодавни оквир</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одавни оквир</w:t>
            </w:r>
          </w:p>
          <w:p>
            <w:pPr>
              <w:pStyle w:val="Normal"/>
              <w:spacing w:before="120" w:after="120"/>
              <w:rPr>
                <w:rFonts w:ascii="Arial Narrow" w:hAnsi="Arial Narrow" w:cs="Arial Narrow"/>
                <w:sz w:val="15"/>
                <w:szCs w:val="15"/>
              </w:rPr>
            </w:pPr>
            <w:r>
              <w:rPr>
                <w:rFonts w:cs="Arial Narrow" w:ascii="Arial Narrow" w:hAnsi="Arial Narrow"/>
                <w:sz w:val="15"/>
                <w:szCs w:val="15"/>
              </w:rPr>
              <w:t>025227</w:t>
            </w:r>
          </w:p>
        </w:tc>
        <w:tc>
          <w:tcPr>
            <w:tcW w:w="2268" w:type="dxa"/>
            <w:tcBorders/>
          </w:tcPr>
          <w:p>
            <w:pPr>
              <w:pStyle w:val="Normal"/>
              <w:spacing w:before="120" w:after="120"/>
              <w:rPr/>
            </w:pPr>
            <w:r>
              <w:rPr>
                <w:rFonts w:cs="Arial Narrow" w:ascii="Arial Narrow" w:hAnsi="Arial Narrow"/>
                <w:sz w:val="15"/>
                <w:szCs w:val="15"/>
              </w:rPr>
              <w:t>Закон о званичној статистици, као основни правни акт, регулише област статистике, односно производњу и дисеминацију података и информација званичне статистике, као и организацију система званичне статистике у Републици Србији (дефиниција званичне статистике, заштита давалаца података; основна начела; одговорни произвођачи статистике; припрема петогодишњег статистичког програма и годишњих примењивих планова; начин објављивања резултата статистичких истраживања и коришћење података; начин прикупљања података и обрађивања и складиштења података; обавеза формирања статистичких регистара; услови дисеминације података и информација; поверљивост података и заштита поверљивих података; сарадња са међународним статистичким организацијама и др). Закон је усклађен са основним принципима и одредбама међународне правне регулативе које се односе на званичну статистику. Народна банка Србије је надлежна институција за прикупљање, обраду и анализу података монетарне и платнобилансне статистике у Републици Србији који се обрађују у складу са Законом о Народној банци Србије и Законом о званичној статистици. Закон о Народној банци Србије утврђује да она може да пропише обавезу за банке, финансијске организације и друга правна лица да евидентирају, прикупљају, обрађују и достављају одређене податке, а Законом о званичној статистици прописано је да Народна банка Србије поставља стандарде за званичну статистику у оквиру функција које врши. У наредном периоду неопходно је извршити измене и допуне</w:t>
            </w:r>
            <w:r>
              <w:rPr>
                <w:rFonts w:cs="Arial Narrow" w:ascii="Arial Narrow" w:hAnsi="Arial Narrow"/>
                <w:sz w:val="15"/>
                <w:szCs w:val="15"/>
                <w:lang w:val="sr-CS"/>
              </w:rPr>
              <w:t xml:space="preserve"> тог</w:t>
            </w:r>
            <w:r>
              <w:rPr>
                <w:rFonts w:cs="Arial Narrow" w:ascii="Arial Narrow" w:hAnsi="Arial Narrow"/>
                <w:sz w:val="15"/>
                <w:szCs w:val="15"/>
              </w:rPr>
              <w:t xml:space="preserve"> закона ради ефикасније организације система званичне статистике, усаглашавања са регулативама Европске уније и одредбама других закона који регулишу област заштите индивидуалних податак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2. Управљање квалитетом</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Управљање квалитетом</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5224</w:t>
            </w:r>
          </w:p>
        </w:tc>
        <w:tc>
          <w:tcPr>
            <w:tcW w:w="2268" w:type="dxa"/>
            <w:tcBorders/>
          </w:tcPr>
          <w:p>
            <w:pPr>
              <w:pStyle w:val="Normal"/>
              <w:spacing w:lineRule="auto" w:line="216" w:before="120" w:after="120"/>
              <w:rPr/>
            </w:pPr>
            <w:r>
              <w:rPr>
                <w:rFonts w:cs="Arial Narrow" w:ascii="Arial Narrow" w:hAnsi="Arial Narrow"/>
                <w:sz w:val="15"/>
                <w:szCs w:val="15"/>
              </w:rPr>
              <w:t>У наредном периоду наставиће се започете активности на имплементацији система управљања квалитетом који се ослања на Кодекс праксе европске статистике (European Statistics Code of Practice - CoP) и принципе Управљања укупним квалитетом (Total Quality Management - TQM). У том смислу, Републички завод за статистику ће: настојати да унапреди сарадњу са корисницима статистичких производа и услуга увођењем нових облика комуникације и информисања;  наставити да прати ставове и задовољство корисника и настојати да у што већој мери задовољи њихове потребе и захтеве; радити на идентификовању и описивању свих процеса у ланцу статистичке производње; систематски спроводити унапређење квалитета статистичких производа и процеса; створити предуслове за имплементацију интерне ревизије и самооцењивања; радити на јачању сарадње са даваоцима података и смањивању њихове оптерећености; наставити да прати задовољство, мишљења и ставове запослених; спроводити континуирану едукацију запослених; развијати интензивну сарадњу и размену искустава са земљама окружења и земљама из Европског статистичког система.</w:t>
            </w:r>
            <w:r>
              <w:rPr>
                <w:rFonts w:cs="Arial Narrow" w:ascii="Arial Narrow" w:hAnsi="Arial Narrow"/>
                <w:sz w:val="15"/>
                <w:szCs w:val="15"/>
                <w:lang w:val="sr-CS"/>
              </w:rPr>
              <w:t xml:space="preserve"> </w:t>
            </w:r>
            <w:r>
              <w:rPr>
                <w:rFonts w:cs="Arial Narrow" w:ascii="Arial Narrow" w:hAnsi="Arial Narrow"/>
                <w:sz w:val="15"/>
                <w:szCs w:val="15"/>
              </w:rPr>
              <w:t>Успешном реализацијом ових активности, Републички завод за статистику постаје организација посвећена квалитету и његовом унапређењу.</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28"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Систем статистичких метаподака  </w:t>
            </w:r>
          </w:p>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025242</w:t>
            </w:r>
          </w:p>
        </w:tc>
        <w:tc>
          <w:tcPr>
            <w:tcW w:w="2268" w:type="dxa"/>
            <w:tcBorders/>
          </w:tcPr>
          <w:p>
            <w:pPr>
              <w:pStyle w:val="Normal"/>
              <w:spacing w:lineRule="auto" w:line="228" w:before="120" w:after="120"/>
              <w:rPr/>
            </w:pPr>
            <w:r>
              <w:rPr>
                <w:rFonts w:cs="Arial Narrow" w:ascii="Arial Narrow" w:hAnsi="Arial Narrow"/>
                <w:sz w:val="15"/>
                <w:szCs w:val="15"/>
              </w:rPr>
              <w:t>Систем статистичких метаподатака обухвата развој и повезивање:структурних метаподатака (концепти, истраживања, документација, извори података, инструменти прикупљања података, класификације и шифарници, методе прикупљања података, јединице и варијабле),</w:t>
            </w:r>
            <w:r>
              <w:rPr>
                <w:rFonts w:cs="Arial Narrow" w:ascii="Arial Narrow" w:hAnsi="Arial Narrow"/>
                <w:sz w:val="15"/>
                <w:szCs w:val="15"/>
                <w:lang w:val="sr-CS"/>
              </w:rPr>
              <w:t xml:space="preserve"> </w:t>
            </w:r>
            <w:r>
              <w:rPr>
                <w:rFonts w:cs="Arial Narrow" w:ascii="Arial Narrow" w:hAnsi="Arial Narrow"/>
                <w:sz w:val="15"/>
                <w:szCs w:val="15"/>
              </w:rPr>
              <w:t>референтних метаподатака (метаподаци који описују садржај и квалитет статистичких података – концептуални, методолошки и метаподаци о квалитету), и</w:t>
            </w:r>
            <w:r>
              <w:rPr>
                <w:rFonts w:cs="Arial Narrow" w:ascii="Arial Narrow" w:hAnsi="Arial Narrow"/>
                <w:sz w:val="15"/>
                <w:szCs w:val="15"/>
                <w:lang w:val="sr-CS"/>
              </w:rPr>
              <w:t xml:space="preserve"> </w:t>
            </w:r>
            <w:r>
              <w:rPr>
                <w:rFonts w:cs="Arial Narrow" w:ascii="Arial Narrow" w:hAnsi="Arial Narrow"/>
                <w:sz w:val="15"/>
                <w:szCs w:val="15"/>
              </w:rPr>
              <w:t>оперативних метаподатака (представљају физичку имплементацију појединих концепата и начин обраде (креирања/трансформације) података у статистичком процесу производње</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Континуирана; Текуће</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xml:space="preserve">Систем референтних метаподатака </w:t>
              <w:br/>
              <w:t xml:space="preserve"> </w:t>
              <w:br/>
              <w:t>025243</w:t>
            </w:r>
          </w:p>
        </w:tc>
        <w:tc>
          <w:tcPr>
            <w:tcW w:w="2268" w:type="dxa"/>
            <w:tcBorders/>
          </w:tcPr>
          <w:p>
            <w:pPr>
              <w:pStyle w:val="Normal"/>
              <w:spacing w:lineRule="auto" w:line="228" w:before="120" w:after="120"/>
              <w:rPr/>
            </w:pPr>
            <w:r>
              <w:rPr>
                <w:rFonts w:cs="Arial Narrow" w:ascii="Arial Narrow" w:hAnsi="Arial Narrow"/>
                <w:sz w:val="15"/>
                <w:szCs w:val="15"/>
              </w:rPr>
              <w:t>Планира се даљи развој и имплементација система референтних метаподатака (РЗСМЕТА). Референтни метаподаци описују садржај и квалитет статистичких података и имају за циљ да пруже корисницима статистичких производа додатне информације за њихово исправно коришћење и тумачење. Систем референтних метаподатака РЗСМЕТА се састоји од репозиторијума метаподатака (SQLSERVER база података) и апликације која омогућава корисницима креирање референтних метаподатака и извештаја о квалитету. Развијен је према стандардима Евростата. Планира се да метаподаци буду доступни корисницима на сајту Р</w:t>
            </w:r>
            <w:r>
              <w:rPr>
                <w:rFonts w:cs="Arial Narrow" w:ascii="Arial Narrow" w:hAnsi="Arial Narrow"/>
                <w:sz w:val="15"/>
                <w:szCs w:val="15"/>
                <w:lang w:val="sr-CS"/>
              </w:rPr>
              <w:t>епубличког завода за статистику</w:t>
            </w:r>
            <w:r>
              <w:rPr>
                <w:rFonts w:cs="Arial Narrow" w:ascii="Arial Narrow" w:hAnsi="Arial Narrow"/>
                <w:sz w:val="15"/>
                <w:szCs w:val="15"/>
              </w:rPr>
              <w:t>.</w:t>
            </w:r>
          </w:p>
        </w:tc>
        <w:tc>
          <w:tcPr>
            <w:tcW w:w="113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28"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3. Класификације</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1) Класификација делатности</w:t>
            </w:r>
          </w:p>
        </w:tc>
      </w:tr>
      <w:tr>
        <w:trPr>
          <w:trHeight w:val="23" w:hRule="atLeast"/>
        </w:trPr>
        <w:tc>
          <w:tcPr>
            <w:tcW w:w="45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xml:space="preserve">Класификација делатности </w:t>
              <w:br/>
              <w:t xml:space="preserve"> </w:t>
              <w:br/>
              <w:t>025050</w:t>
            </w:r>
          </w:p>
        </w:tc>
        <w:tc>
          <w:tcPr>
            <w:tcW w:w="226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Посебним законом утврђена је Класификација делатности (КД), као општи стандард према којем се врши разврставање јединица разврставања у делатности. Регулисана је област примене КД;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Класификација делатности је у потпуности усклађена са међународном класификацијом NACE Rev. 2. Врши се имплементација класификације делатности у статистичким истраживањима, односно њена примена у прикупљању, анализи, објављивању и дисеминацији података званичне статистике</w:t>
            </w:r>
          </w:p>
        </w:tc>
        <w:tc>
          <w:tcPr>
            <w:tcW w:w="113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Континуирана; Текуће</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2) Класификација производа по делатности</w:t>
            </w:r>
          </w:p>
        </w:tc>
      </w:tr>
      <w:tr>
        <w:trPr>
          <w:trHeight w:val="23" w:hRule="atLeast"/>
        </w:trPr>
        <w:tc>
          <w:tcPr>
            <w:tcW w:w="45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xml:space="preserve">Класификација производа по делатностима  </w:t>
            </w:r>
          </w:p>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025093</w:t>
            </w:r>
          </w:p>
        </w:tc>
        <w:tc>
          <w:tcPr>
            <w:tcW w:w="226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Увођење и примена класификације производа по делатностима у складу са међународном класификацијом CPA Ver. 2.1.</w:t>
            </w:r>
          </w:p>
        </w:tc>
        <w:tc>
          <w:tcPr>
            <w:tcW w:w="113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Континуирана; Текуће</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3) Номенклатуре за статистику индустрије</w:t>
            </w:r>
          </w:p>
        </w:tc>
      </w:tr>
      <w:tr>
        <w:trPr>
          <w:trHeight w:val="23" w:hRule="atLeast"/>
        </w:trPr>
        <w:tc>
          <w:tcPr>
            <w:tcW w:w="45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xml:space="preserve">Номенклатура индустријских групација према економској намени </w:t>
              <w:br/>
              <w:t xml:space="preserve"> </w:t>
              <w:br/>
              <w:t>025092</w:t>
            </w:r>
          </w:p>
        </w:tc>
        <w:tc>
          <w:tcPr>
            <w:tcW w:w="226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Номенклатура намене индустријских производа је у потпуности хармонизована с међународном Номенклатуром главних индустријских групација (MIG). Примењује се у обрачуну индикатора пословних статистика</w:t>
            </w:r>
          </w:p>
        </w:tc>
        <w:tc>
          <w:tcPr>
            <w:tcW w:w="113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60" w:after="6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Номенклатура индустријских производа за Годишње истраживање индустрије (Продком листа) </w:t>
              <w:br/>
              <w:t xml:space="preserve"> </w:t>
              <w:br/>
              <w:t>025094</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оменклатура садржи шифре, називе и јединице мере индустријских производа и користи за потребе прикупљања годишњих података на нивоу индустријских производа и услуга. Сваке године се усклађује са променама у Prodcom ли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Годишња; Претходна годи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Номенклатура индустријских производа за Месечно истраживање индустрије </w:t>
              <w:br/>
              <w:t xml:space="preserve"> </w:t>
              <w:br/>
              <w:t>025095</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оменклатура садржи шифре, називе и јединице мере индустријских производа и користи се за потребе израчунавања месечних индекса индустријске производње по Класификацији делатно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4) Класификација врста грађевин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ласификација врста грађевина </w:t>
              <w:br/>
              <w:t xml:space="preserve"> </w:t>
              <w:br/>
              <w:t>02509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мењује се класификација врста грађевина која је у потпуности усклађена са класификацијом грађевина Европске униј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5) Класификације статистике међународне трговине робом</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Министарство финансија - Управа царин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омбинована номенклатура - царинска тарифа </w:t>
              <w:br/>
              <w:t xml:space="preserve"> </w:t>
              <w:br/>
              <w:t>01604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имењује се царинска тарифа која је усклађена са Комбинованом номенклатуром ЕУ. Врши се у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Стандардна међународна трговинска класификација </w:t>
              <w:br/>
              <w:t xml:space="preserve"> </w:t>
              <w:br/>
              <w:t>025096</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Примењује се Стандардна међународна трговинска класификација рев. 4 од 1.1. 2010. године на основу препорука Статистичког уреда УН</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 и Министарство финансија - Управа царина</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Хармонизовани систем шифарских назива и ознака </w:t>
              <w:br/>
              <w:t xml:space="preserve"> </w:t>
              <w:br/>
              <w:t>025097</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Примењује се Хармонизовани систем назива и шифарских ознака, који је усклађен са хармонизованим системом назива и шифарских ознака – верзија HS 2017.</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Класификација по општим економским категоријама </w:t>
              <w:br/>
              <w:t xml:space="preserve"> </w:t>
              <w:br/>
              <w:t>025098</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Примењује се класификација BEC рев. 4 усклађена са класификацијом УН за широке економске групе неопходне за усклађивања у систему националних рачуна</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Геономенклатура</w:t>
            </w:r>
          </w:p>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025101</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Примењује се Геономенклатура са свим изменама у складу са међународним стандардом Европске уније</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6) Стандардна класификација роба за статистику саобраћаја</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Стандардна класификација роба за статистику саобраћаја </w:t>
              <w:br/>
              <w:t xml:space="preserve"> </w:t>
              <w:br/>
              <w:t>025099</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Примењује се Стандардна класификација роба за статистику саобраћаја NST 2007.</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7) Kласификација личне потрошње по намени</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Класификација личне потрошње по намени </w:t>
              <w:br/>
              <w:t xml:space="preserve"> </w:t>
              <w:br/>
              <w:t>025102</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ласификација личне потрошње по намени користи се у Анкети о потрошњи домаћинстава, приликом обрачуна личне потрошње, и у статистици цена. У наредном периоду очекује се примена јединствене класификације у свим областима где се користи</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8) Kласификација занимања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за рад, запошља-вање, борачка и социјална питања и Министарство просвете, науке и технолошког развој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ласификација занимања  </w:t>
            </w:r>
          </w:p>
          <w:p>
            <w:pPr>
              <w:pStyle w:val="Normal"/>
              <w:spacing w:before="120" w:after="120"/>
              <w:rPr>
                <w:rFonts w:ascii="Arial Narrow" w:hAnsi="Arial Narrow" w:cs="Arial Narrow"/>
                <w:sz w:val="15"/>
                <w:szCs w:val="15"/>
              </w:rPr>
            </w:pPr>
            <w:r>
              <w:rPr>
                <w:rFonts w:cs="Arial Narrow" w:ascii="Arial Narrow" w:hAnsi="Arial Narrow"/>
                <w:sz w:val="15"/>
                <w:szCs w:val="15"/>
              </w:rPr>
              <w:t>025130</w:t>
            </w:r>
          </w:p>
        </w:tc>
        <w:tc>
          <w:tcPr>
            <w:tcW w:w="2268" w:type="dxa"/>
            <w:tcBorders/>
            <w:vAlign w:val="center"/>
          </w:tcPr>
          <w:p>
            <w:pPr>
              <w:pStyle w:val="Normal"/>
              <w:spacing w:before="120" w:after="120"/>
              <w:rPr>
                <w:rFonts w:ascii="Arial Narrow" w:hAnsi="Arial Narrow" w:cs="Arial Narrow"/>
                <w:sz w:val="15"/>
                <w:szCs w:val="15"/>
              </w:rPr>
            </w:pPr>
            <w:r>
              <w:rPr>
                <w:rFonts w:cs="Arial Narrow" w:ascii="Arial Narrow" w:hAnsi="Arial Narrow"/>
                <w:sz w:val="15"/>
                <w:szCs w:val="15"/>
              </w:rPr>
              <w:t>Класификација занимања која се примењује у статистичким истраживањима и међународним извештавањима, односно у фазама прикупљања, шифрирања, анализe и објављивањa података званичне статистике, у потпуности је хармонизована са Међунороднoм стандардном класификацијом занимања – ISCO-08.</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9) Kласификација образовањ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ђународна стандардна класификација образовања </w:t>
              <w:br/>
              <w:t xml:space="preserve"> </w:t>
              <w:br/>
              <w:t>0251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Дефинисање шифара и назива врста завршених школа према степену образовања, као и прилагођавање Међународне стандардне класификације образовања ISCED-2011 потребама статистичких истраживања, уз поштовање предлога Националног оквира квалификација (НОК)</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0) Класификација институционалних секто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ласификација институционалних сектора  </w:t>
            </w:r>
          </w:p>
          <w:p>
            <w:pPr>
              <w:pStyle w:val="Normal"/>
              <w:spacing w:before="120" w:after="120"/>
              <w:rPr>
                <w:rFonts w:ascii="Arial Narrow" w:hAnsi="Arial Narrow" w:cs="Arial Narrow"/>
                <w:sz w:val="15"/>
                <w:szCs w:val="15"/>
              </w:rPr>
            </w:pPr>
            <w:r>
              <w:rPr>
                <w:rFonts w:cs="Arial Narrow" w:ascii="Arial Narrow" w:hAnsi="Arial Narrow"/>
                <w:sz w:val="15"/>
                <w:szCs w:val="15"/>
              </w:rPr>
              <w:t>02522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У наредном периоду очекује се пуна примена класификације у статистичкој пракс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1) Класификација функција државе</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ласификација функција државе </w:t>
              <w:br/>
              <w:t xml:space="preserve"> </w:t>
              <w:br/>
              <w:t>02522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ч је о класификацији издатака сектора државе по њеним функцијама. У наредном периоду, у сарадњи са Министарством финансија, очекује се потпуна примена ове класификациј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2) Номенклатура статистичких територијалних јединиц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Управљање Номенклатуром статистичких територијалних јединица  </w:t>
            </w:r>
          </w:p>
          <w:p>
            <w:pPr>
              <w:pStyle w:val="Normal"/>
              <w:spacing w:before="120" w:after="120"/>
              <w:rPr>
                <w:rFonts w:ascii="Arial Narrow" w:hAnsi="Arial Narrow" w:cs="Arial Narrow"/>
                <w:sz w:val="15"/>
                <w:szCs w:val="15"/>
              </w:rPr>
            </w:pPr>
            <w:r>
              <w:rPr>
                <w:rFonts w:cs="Arial Narrow" w:ascii="Arial Narrow" w:hAnsi="Arial Narrow"/>
                <w:sz w:val="15"/>
                <w:szCs w:val="15"/>
              </w:rPr>
              <w:t>0251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Управљање базом алфанумеричких података за статистичке функционалне територијалне целине (три хијерархијска нивоа: НСТЈ 1, НСТЈ 2 и НСТЈ 3) дефинисане у складу са критеријумима Европске уније (НУТС класификација). Дефинисани су кодови (шифарске ознаке) статистичких функционалних територијалних јединица на свим нивоима. У постојећи регистар простoрних јединица (РПЈ) који се ажурно води уведен је и шифарски систем (кодови) за Номеклатуру статистичких територијалних јединица (НСТЈ).</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6"/>
                <w:szCs w:val="16"/>
              </w:rPr>
            </w:pPr>
            <w:r>
              <w:rPr>
                <w:rFonts w:cs="Arial Narrow" w:ascii="Arial Narrow" w:hAnsi="Arial Narrow"/>
                <w:b/>
                <w:sz w:val="16"/>
                <w:szCs w:val="16"/>
              </w:rPr>
              <w:t>13) Међународна класификација научних области</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ђународна класификација научних области </w:t>
              <w:br/>
              <w:t xml:space="preserve"> </w:t>
              <w:br/>
              <w:t>02522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ђународна класификација научних области примењује се у статистици научноистраживачке делатности, садржи шест група у којима су класификоване научне области</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6"/>
                <w:szCs w:val="16"/>
              </w:rPr>
            </w:pPr>
            <w:r>
              <w:rPr>
                <w:rFonts w:cs="Arial Narrow" w:ascii="Arial Narrow" w:hAnsi="Arial Narrow"/>
                <w:b/>
                <w:sz w:val="16"/>
                <w:szCs w:val="16"/>
              </w:rPr>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14) Међународна класификација друштвено-економских циљева</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Међународна класификација друштвено-економских циљева  </w:t>
            </w:r>
          </w:p>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025229</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Међународна класификација друштвено-економских циљева (ОЕЦД), која се користи у области буџетских издвајања за научноистраживачку делатност (GBAORD)</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4. Регистри и интеграција података</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1) Административни извори</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Регистар јединица разврставања - разврставање установа и других облика организовања по делатностима и вођење регистра јединица разврставања </w:t>
              <w:br/>
              <w:t xml:space="preserve"> </w:t>
              <w:br/>
              <w:t>025010</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Идентификациони подаци: пун назив, скраћени назив, матични број, ПИБ, шифра насеља и шифра општине, шифра улице, улица, кућни број, поштански број, е-маил, веб, облик организовања, облик својине, број телефона, број мобилног телефона, порекло капитала, име и презиме законског заступника, ЈМБГ законског заступника, улица, шифра улице, кућни број, насеље и општина становања законског заступника, ЈБКЈС, тип КЈС, година коришћења јавних средстава, регистарски број, шифра регистарског органа, статус активности.</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 Датум промене податак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Непосредна пријава јединице разврставања - образац; Упитници РЈР-1, РЈР-1а и РЈР-1С</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Државне институције, судски органи, јединице локалне самоуправе, месне заједнице, установе, синдикати, верске заједнице, политичке организације, синдикалне организације и стечајне масе и други облици организовања као и њихове јединице у саставу који су у надлежности Административне регистрације у Републичком заводу за статистику; 15 дана од дана оснивања, престанка рада или друге промене података</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xml:space="preserve">Закон о Класификацији делатности, Уредба о Класификацији делатности и Уредба о методологији за разврставање јединица разврставања према Класификацији делатности </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муникација са власницима административних извора података и произвођачима званичне статистике</w:t>
            </w:r>
          </w:p>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025011</w:t>
            </w:r>
          </w:p>
        </w:tc>
        <w:tc>
          <w:tcPr>
            <w:tcW w:w="226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Активности које се односе на заснивање нових или на промену постојећих административних извора; организација састанака са власницима административних извора и произвођачима званичне статистике на пољу стандардизације поља, изради речника термина, календара објављивања.</w:t>
            </w:r>
          </w:p>
        </w:tc>
        <w:tc>
          <w:tcPr>
            <w:tcW w:w="113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00" w:after="10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6"/>
                <w:szCs w:val="16"/>
              </w:rPr>
            </w:pPr>
            <w:r>
              <w:rPr>
                <w:rFonts w:cs="Arial Narrow" w:ascii="Arial Narrow" w:hAnsi="Arial Narrow"/>
                <w:b/>
                <w:sz w:val="16"/>
                <w:szCs w:val="16"/>
              </w:rPr>
              <w:t>2) Статистички регистри</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Вођење статистичког пословног регистра </w:t>
              <w:br/>
              <w:t xml:space="preserve"> </w:t>
              <w:br/>
              <w:t>02504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Вођење и одржавање регистра према регулативи и стандардима Европске уније (обухват статистичких јединица са идентификационим подацима, делатностима, територији, запосленима и осталим обележј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 месечно</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Агенција за привредне регистре, Регистар јединица разврставања, Министарство финансија - Пореска управа и остали расположиви административни извори</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еље, општин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страживање статистичког пословног регистра о локалним јединицама </w:t>
              <w:br/>
              <w:t xml:space="preserve"> </w:t>
              <w:br/>
              <w:t>02504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страживање статистичког пословног регистра о локалним јединицама (идентификациони подаци, подаци о структури јединица по делатностима и подаци о броју запослених)</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звештајни и анкетни метод; Упитник СПР-ЛЈ</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словни субјекти</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еље, општин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вод за заштиту природе Србиј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гистар заштићених природних добара</w:t>
            </w:r>
          </w:p>
          <w:p>
            <w:pPr>
              <w:pStyle w:val="Normal"/>
              <w:spacing w:before="120" w:after="120"/>
              <w:rPr>
                <w:rFonts w:ascii="Arial Narrow" w:hAnsi="Arial Narrow" w:cs="Arial Narrow"/>
                <w:sz w:val="15"/>
                <w:szCs w:val="15"/>
              </w:rPr>
            </w:pPr>
            <w:r>
              <w:rPr>
                <w:rFonts w:cs="Arial Narrow" w:ascii="Arial Narrow" w:hAnsi="Arial Narrow"/>
                <w:sz w:val="15"/>
                <w:szCs w:val="15"/>
              </w:rPr>
              <w:t>025043</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 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чки регистар запослених </w:t>
              <w:br/>
              <w:t xml:space="preserve"> </w:t>
              <w:br/>
              <w:t>02504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даци о обвезницима социјалног осигура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равна и физичка лица обвезници социјалног осигурања</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ЦРОСО</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еље, општин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5. у месецу</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5. Базе податак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а база података - DevInfo Република Србија</w:t>
            </w:r>
          </w:p>
          <w:p>
            <w:pPr>
              <w:pStyle w:val="Normal"/>
              <w:spacing w:before="120" w:after="120"/>
              <w:rPr>
                <w:rFonts w:ascii="Arial Narrow" w:hAnsi="Arial Narrow" w:cs="Arial Narrow"/>
                <w:sz w:val="15"/>
                <w:szCs w:val="15"/>
              </w:rPr>
            </w:pPr>
            <w:r>
              <w:rPr>
                <w:rFonts w:cs="Arial Narrow" w:ascii="Arial Narrow" w:hAnsi="Arial Narrow"/>
                <w:sz w:val="15"/>
                <w:szCs w:val="15"/>
              </w:rPr>
              <w:t>00502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DevInfo база података омогућава организовање, чување, преглед и представљање статистичких података. База података садржи званичне статистичке податке за праћење глобалних и националних циљева развоја и показатеља социјалне укључености и смањења сиромаштва, националног плана акције за децу, политика родне равноправности као и других стратегиј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лугодишњ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pPr>
            <w:r>
              <w:rPr>
                <w:rFonts w:cs="Arial Narrow" w:ascii="Arial Narrow" w:hAnsi="Arial Narrow"/>
                <w:sz w:val="15"/>
                <w:szCs w:val="15"/>
              </w:rPr>
              <w:t>Министарство финансија</w:t>
            </w:r>
            <w:r>
              <w:rPr>
                <w:rFonts w:cs="Arial Narrow" w:ascii="Arial Narrow" w:hAnsi="Arial Narrow"/>
                <w:sz w:val="15"/>
                <w:szCs w:val="15"/>
                <w:lang w:val="sr-CS"/>
              </w:rPr>
              <w:t>,</w:t>
            </w:r>
            <w:r>
              <w:rPr>
                <w:rFonts w:cs="Arial Narrow" w:ascii="Arial Narrow" w:hAnsi="Arial Narrow"/>
                <w:sz w:val="15"/>
                <w:szCs w:val="15"/>
              </w:rPr>
              <w:t xml:space="preserve"> 12.4. Агенција за привредне регистре</w:t>
            </w:r>
            <w:r>
              <w:rPr>
                <w:rFonts w:cs="Arial Narrow" w:ascii="Arial Narrow" w:hAnsi="Arial Narrow"/>
                <w:sz w:val="15"/>
                <w:szCs w:val="15"/>
                <w:lang w:val="sr-CS"/>
              </w:rPr>
              <w:t>,</w:t>
            </w:r>
            <w:r>
              <w:rPr>
                <w:rFonts w:cs="Arial Narrow" w:ascii="Arial Narrow" w:hAnsi="Arial Narrow"/>
                <w:sz w:val="15"/>
                <w:szCs w:val="15"/>
              </w:rPr>
              <w:t xml:space="preserve"> 12.4. Национална служба за запошљавање</w:t>
            </w:r>
            <w:r>
              <w:rPr>
                <w:rFonts w:cs="Arial Narrow" w:ascii="Arial Narrow" w:hAnsi="Arial Narrow"/>
                <w:sz w:val="15"/>
                <w:szCs w:val="15"/>
                <w:lang w:val="sr-CS"/>
              </w:rPr>
              <w:t>,</w:t>
            </w:r>
            <w:r>
              <w:rPr>
                <w:rFonts w:cs="Arial Narrow" w:ascii="Arial Narrow" w:hAnsi="Arial Narrow"/>
                <w:sz w:val="15"/>
                <w:szCs w:val="15"/>
              </w:rPr>
              <w:t xml:space="preserve"> 12.4. Републички геодетски завод</w:t>
            </w:r>
            <w:r>
              <w:rPr>
                <w:rFonts w:cs="Arial Narrow" w:ascii="Arial Narrow" w:hAnsi="Arial Narrow"/>
                <w:sz w:val="15"/>
                <w:szCs w:val="15"/>
                <w:lang w:val="sr-CS"/>
              </w:rPr>
              <w:t>,</w:t>
            </w:r>
            <w:r>
              <w:rPr>
                <w:rFonts w:cs="Arial Narrow" w:ascii="Arial Narrow" w:hAnsi="Arial Narrow"/>
                <w:sz w:val="15"/>
                <w:szCs w:val="15"/>
              </w:rPr>
              <w:t xml:space="preserve"> 12.4. Министарство за рад, запошљавање, борачка и социјална питања -Информациони систем</w:t>
            </w:r>
            <w:r>
              <w:rPr>
                <w:rFonts w:cs="Arial Narrow" w:ascii="Arial Narrow" w:hAnsi="Arial Narrow"/>
                <w:sz w:val="15"/>
                <w:szCs w:val="15"/>
                <w:lang w:val="sr-CS"/>
              </w:rPr>
              <w:t>,</w:t>
            </w:r>
            <w:r>
              <w:rPr>
                <w:rFonts w:cs="Arial Narrow" w:ascii="Arial Narrow" w:hAnsi="Arial Narrow"/>
                <w:sz w:val="15"/>
                <w:szCs w:val="15"/>
              </w:rPr>
              <w:t xml:space="preserve"> 12.4. Републички завод за социјалну заштиту</w:t>
            </w:r>
            <w:r>
              <w:rPr>
                <w:rFonts w:cs="Arial Narrow" w:ascii="Arial Narrow" w:hAnsi="Arial Narrow"/>
                <w:sz w:val="15"/>
                <w:szCs w:val="15"/>
                <w:lang w:val="sr-CS"/>
              </w:rPr>
              <w:t xml:space="preserve">, </w:t>
            </w:r>
            <w:r>
              <w:rPr>
                <w:rFonts w:cs="Arial Narrow" w:ascii="Arial Narrow" w:hAnsi="Arial Narrow"/>
                <w:sz w:val="15"/>
                <w:szCs w:val="15"/>
              </w:rPr>
              <w:t>14.10. Институт за јавно здравље Србије</w:t>
            </w:r>
            <w:r>
              <w:rPr>
                <w:rFonts w:cs="Arial Narrow" w:ascii="Arial Narrow" w:hAnsi="Arial Narrow"/>
                <w:sz w:val="15"/>
                <w:szCs w:val="15"/>
                <w:lang w:val="sr-CS"/>
              </w:rPr>
              <w:t>,</w:t>
            </w:r>
            <w:r>
              <w:rPr>
                <w:rFonts w:cs="Arial Narrow" w:ascii="Arial Narrow" w:hAnsi="Arial Narrow"/>
                <w:sz w:val="15"/>
                <w:szCs w:val="15"/>
              </w:rPr>
              <w:t xml:space="preserve"> 14.10. Завод за заштиту природе Србије Народна банка Србије Завод за вредновање квалитета образовања и васпитања Министарство спољних послова Републички фонд за пензијско и инвалидско осигурањ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4.201831.10.2018</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pPr>
            <w:r>
              <w:rPr>
                <w:rFonts w:cs="Arial Narrow" w:ascii="Arial Narrow" w:hAnsi="Arial Narrow"/>
                <w:sz w:val="15"/>
                <w:szCs w:val="15"/>
              </w:rPr>
              <w:t xml:space="preserve">Општинске DevInfo базе података - преглед стања и развоја општина и природно кретање становништва </w:t>
              <w:br/>
              <w:t xml:space="preserve"> </w:t>
              <w:br/>
              <w:t>00502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DevInfo база података омогућава организовање, чување, преглед и представљање статистичких података. Базе података садрже званичне статистичке податке и изабране индикаторе до нивоа општине са циљем праћења стања и развоја општине и праћења природног кретања становништва. Базе садрже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 Подаци се могу представити у облику табела, графикона и мапа. На сајту РЗС расположиви су профили на свим територијалним нивои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лугодишњ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инистарство финансија</w:t>
            </w:r>
            <w:r>
              <w:rPr>
                <w:rFonts w:cs="Arial Narrow" w:ascii="Arial Narrow" w:hAnsi="Arial Narrow"/>
                <w:sz w:val="15"/>
                <w:szCs w:val="15"/>
                <w:lang w:val="sr-CS"/>
              </w:rPr>
              <w:t>,</w:t>
            </w:r>
            <w:r>
              <w:rPr>
                <w:rFonts w:cs="Arial Narrow" w:ascii="Arial Narrow" w:hAnsi="Arial Narrow"/>
                <w:sz w:val="15"/>
                <w:szCs w:val="15"/>
              </w:rPr>
              <w:t xml:space="preserve"> 12.4.</w:t>
              <w:br/>
              <w:br/>
              <w:t>Агенција за привредне регистре</w:t>
            </w:r>
            <w:r>
              <w:rPr>
                <w:rFonts w:cs="Arial Narrow" w:ascii="Arial Narrow" w:hAnsi="Arial Narrow"/>
                <w:sz w:val="15"/>
                <w:szCs w:val="15"/>
                <w:lang w:val="sr-CS"/>
              </w:rPr>
              <w:t>,</w:t>
            </w:r>
            <w:r>
              <w:rPr>
                <w:rFonts w:cs="Arial Narrow" w:ascii="Arial Narrow" w:hAnsi="Arial Narrow"/>
                <w:sz w:val="15"/>
                <w:szCs w:val="15"/>
              </w:rPr>
              <w:t xml:space="preserve"> 12.4</w:t>
              <w:br/>
              <w:br/>
              <w:t>Национална служба за запошљавање</w:t>
            </w:r>
            <w:r>
              <w:rPr>
                <w:rFonts w:cs="Arial Narrow" w:ascii="Arial Narrow" w:hAnsi="Arial Narrow"/>
                <w:sz w:val="15"/>
                <w:szCs w:val="15"/>
                <w:lang w:val="sr-CS"/>
              </w:rPr>
              <w:t>,</w:t>
            </w:r>
            <w:r>
              <w:rPr>
                <w:rFonts w:cs="Arial Narrow" w:ascii="Arial Narrow" w:hAnsi="Arial Narrow"/>
                <w:sz w:val="15"/>
                <w:szCs w:val="15"/>
              </w:rPr>
              <w:t xml:space="preserve"> 12.4.</w:t>
              <w:br/>
              <w:br/>
              <w:t>Републички геодетски завод</w:t>
            </w:r>
            <w:r>
              <w:rPr>
                <w:rFonts w:cs="Arial Narrow" w:ascii="Arial Narrow" w:hAnsi="Arial Narrow"/>
                <w:sz w:val="15"/>
                <w:szCs w:val="15"/>
                <w:lang w:val="sr-CS"/>
              </w:rPr>
              <w:t>,</w:t>
            </w:r>
            <w:r>
              <w:rPr>
                <w:rFonts w:cs="Arial Narrow" w:ascii="Arial Narrow" w:hAnsi="Arial Narrow"/>
                <w:sz w:val="15"/>
                <w:szCs w:val="15"/>
              </w:rPr>
              <w:t xml:space="preserve"> 12.4.</w:t>
              <w:br/>
              <w:br/>
              <w:t>Министарство за рад, запошљавање, борачка и социјална питања</w:t>
            </w:r>
            <w:r>
              <w:rPr>
                <w:rFonts w:cs="Arial Narrow" w:ascii="Arial Narrow" w:hAnsi="Arial Narrow"/>
                <w:sz w:val="15"/>
                <w:szCs w:val="15"/>
                <w:lang w:val="sr-CS"/>
              </w:rPr>
              <w:t xml:space="preserve"> </w:t>
            </w:r>
            <w:r>
              <w:rPr>
                <w:rFonts w:cs="Arial Narrow" w:ascii="Arial Narrow" w:hAnsi="Arial Narrow"/>
                <w:sz w:val="15"/>
                <w:szCs w:val="15"/>
              </w:rPr>
              <w:t>-Информациони систем</w:t>
            </w:r>
            <w:r>
              <w:rPr>
                <w:rFonts w:cs="Arial Narrow" w:ascii="Arial Narrow" w:hAnsi="Arial Narrow"/>
                <w:sz w:val="15"/>
                <w:szCs w:val="15"/>
                <w:lang w:val="sr-CS"/>
              </w:rPr>
              <w:t>,</w:t>
            </w:r>
            <w:r>
              <w:rPr>
                <w:rFonts w:cs="Arial Narrow" w:ascii="Arial Narrow" w:hAnsi="Arial Narrow"/>
                <w:sz w:val="15"/>
                <w:szCs w:val="15"/>
              </w:rPr>
              <w:t xml:space="preserve"> 12.4.</w:t>
              <w:br/>
              <w:br/>
              <w:t>Републички завод за социјалну заштиту</w:t>
            </w:r>
            <w:r>
              <w:rPr>
                <w:rFonts w:cs="Arial Narrow" w:ascii="Arial Narrow" w:hAnsi="Arial Narrow"/>
                <w:sz w:val="15"/>
                <w:szCs w:val="15"/>
                <w:lang w:val="sr-CS"/>
              </w:rPr>
              <w:t xml:space="preserve">, </w:t>
            </w:r>
            <w:r>
              <w:rPr>
                <w:rFonts w:cs="Arial Narrow" w:ascii="Arial Narrow" w:hAnsi="Arial Narrow"/>
                <w:sz w:val="15"/>
                <w:szCs w:val="15"/>
              </w:rPr>
              <w:t>14.10.</w:t>
              <w:br/>
              <w:br/>
              <w:t>Институт за јавно здравље Србије, 14.10.</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 регион, области и општ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0.04.2018</w:t>
              <w:br/>
              <w:br/>
              <w:t>31.10.2018</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ка одрживог развоја  </w:t>
            </w:r>
          </w:p>
          <w:p>
            <w:pPr>
              <w:pStyle w:val="Normal"/>
              <w:spacing w:before="120" w:after="120"/>
              <w:rPr>
                <w:rFonts w:ascii="Arial Narrow" w:hAnsi="Arial Narrow" w:cs="Arial Narrow"/>
                <w:sz w:val="15"/>
                <w:szCs w:val="15"/>
              </w:rPr>
            </w:pPr>
            <w:r>
              <w:rPr>
                <w:rFonts w:cs="Arial Narrow" w:ascii="Arial Narrow" w:hAnsi="Arial Narrow"/>
                <w:sz w:val="15"/>
                <w:szCs w:val="15"/>
              </w:rPr>
              <w:t>00509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дикатори циљева одрживог развоја који се односе на: сиромаштво, глад, здрав живот, образовање, родну равноправност итд.</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1.12.</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атистичка база података </w:t>
              <w:br/>
              <w:t xml:space="preserve"> </w:t>
              <w:br/>
              <w:t>025244</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база података је намењена за објављивање статистичких података произведених према годишњем плану статистичких истраживања од стране Републичког завода за статистику и других произвођача у систему званичне статистике. Веб сајт заједно са статистичком базом података представља главни канал за дисеминацију који се користи као медиј за пружање услуга корисницима. Статистичка база података омогућава корисницима да на једном месту могу прегледати и преузети серије података за индикаторе из свих статистичких области као и за индикаторе одрживог развоја зависно од периодике истраживања/активности из којих су произведени са одговарајућим метаподацима. База се свакодневно ажурира новим подацима, ажурирање се обавља у 12 часова и усклађује са Календаром објављива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Закон о званичној статистици</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еље, општина, област, регион и 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6. ИТ инфраструктур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оординација и управљање  </w:t>
            </w:r>
          </w:p>
          <w:p>
            <w:pPr>
              <w:pStyle w:val="Normal"/>
              <w:spacing w:before="120" w:after="120"/>
              <w:rPr>
                <w:rFonts w:ascii="Arial Narrow" w:hAnsi="Arial Narrow" w:cs="Arial Narrow"/>
                <w:sz w:val="15"/>
                <w:szCs w:val="15"/>
              </w:rPr>
            </w:pPr>
            <w:r>
              <w:rPr>
                <w:rFonts w:cs="Arial Narrow" w:ascii="Arial Narrow" w:hAnsi="Arial Narrow"/>
                <w:sz w:val="15"/>
                <w:szCs w:val="15"/>
              </w:rPr>
              <w:t>025230</w:t>
            </w:r>
          </w:p>
        </w:tc>
        <w:tc>
          <w:tcPr>
            <w:tcW w:w="2268" w:type="dxa"/>
            <w:tcBorders/>
          </w:tcPr>
          <w:p>
            <w:pPr>
              <w:pStyle w:val="Normal"/>
              <w:spacing w:before="120" w:after="120"/>
              <w:rPr/>
            </w:pPr>
            <w:r>
              <w:rPr>
                <w:rFonts w:cs="Arial Narrow" w:ascii="Arial Narrow" w:hAnsi="Arial Narrow"/>
                <w:sz w:val="15"/>
                <w:szCs w:val="15"/>
              </w:rPr>
              <w:t xml:space="preserve">Планира се наставак рада на  константном унапређењу </w:t>
            </w:r>
            <w:r>
              <w:rPr>
                <w:rFonts w:cs="Arial Narrow" w:ascii="Arial Narrow" w:hAnsi="Arial Narrow"/>
                <w:sz w:val="15"/>
                <w:szCs w:val="15"/>
                <w:lang w:val="sr-CS"/>
              </w:rPr>
              <w:t>информационо-комуникационих технологија</w:t>
            </w:r>
            <w:r>
              <w:rPr>
                <w:rFonts w:cs="Arial Narrow" w:ascii="Arial Narrow" w:hAnsi="Arial Narrow"/>
                <w:sz w:val="15"/>
                <w:szCs w:val="15"/>
              </w:rPr>
              <w:t>, како хардверских компоненти, тако и софтверских који се користе у Заводу, а тичу се саме инфраструктуре (mail server, базе података итд). Главни приоритети, што се тиче обраде података, су даљи развој ИСТ платформе - интегрисаног система обраде података, међународна сарадња на развоју ИСТ-а, грађење још бољих односа са компанијом чији се оперативни систем користи, а која је одређена од стране државе,  сарадња са UNECE High level group за модернизацију статистике на Data Integration пројекту, увођење стандардних оперативних метаподатака као и стално испитивање нових технологија и њихово коришћењ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before="120" w:after="12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Услуге повезане са административним апликацијама </w:t>
              <w:br/>
              <w:t xml:space="preserve"> </w:t>
              <w:br/>
              <w:t>02523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ланира се наставак рада на дефинисању стандардних поступака преузимања података из одређених административних извора, формирање база података и развој апликација за коришћење података тако да буду лако доступни за коришћење службама којима су ови подаци потребн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Технологија информационих и електронских колаборационих система </w:t>
              <w:br/>
              <w:t xml:space="preserve"> </w:t>
              <w:br/>
              <w:t>025232</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ланира се унапређење ИТ инфраструктуре Републичког завода за статистику, консолидација ИТ решења и имплементација решења за ИТ инфраструктуру. У оквиру ИПА пројекта предвиђена је израда новог веб сајта, консолидација мета података, увођење ITIL-a и рад на успостављању интероперабилности</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Системи за размену податак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5233</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Планира се наставак радa на успостављању стандарда у размени података, како интерних тако и према другим организацијама, 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 У ту сврху је потребно дефинисати техничке спецификације и решења и обезбедити униформан начин комуникације, како између апликација унутар Републичког завода за статистику тако и комуникације са информационим системима других органа државне управе. Планира се даља стандардизација пословних процеса и трансакција уз стално побољшање сервисних услуга за клијенте, као и развој веб-сервиса за пружање персонализованих услуга пословним субјектим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истеми за прикупљање података и пренос основних података </w:t>
              <w:br/>
              <w:t xml:space="preserve"> </w:t>
              <w:br/>
              <w:t>025234</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ланира се наставак реализације система за електронско прикупљање и подношење извештаја и података. Такође се планира веће коришћење података из административних извора, и то како класичним тако и модернијим (Big Data и сл) методам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7. Методологија узорк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Стратификација оквира за избор узорка, алокација узорка и израчунавање оцена за мале домене  </w:t>
            </w:r>
          </w:p>
          <w:p>
            <w:pPr>
              <w:pStyle w:val="Normal"/>
              <w:spacing w:before="120" w:after="120"/>
              <w:rPr>
                <w:rFonts w:ascii="Arial Narrow" w:hAnsi="Arial Narrow" w:cs="Arial Narrow"/>
                <w:sz w:val="15"/>
                <w:szCs w:val="15"/>
              </w:rPr>
            </w:pPr>
            <w:r>
              <w:rPr>
                <w:rFonts w:cs="Arial Narrow" w:ascii="Arial Narrow" w:hAnsi="Arial Narrow"/>
                <w:sz w:val="15"/>
                <w:szCs w:val="15"/>
              </w:rPr>
              <w:t>025235</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ад на оспособљавању (стручно и информатичко) за примену пакета софтверског језика Р (R):Strаtificаtiоn – за категоризацију непрекидних стратификационих варијабли;  МАUS-R – за алокацију узорка;SаmplingStrаtа – за истовремену стратификацију оквира и алокацију узорка;SAE-R – оцењивање за мале домене.</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Координација оквира и узорака економских јединица </w:t>
              <w:br/>
              <w:t xml:space="preserve"> </w:t>
              <w:br/>
              <w:t>025236</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з области координације оквира статистичких истраживања планира се: генерисање замрзнутих стања СПР-а која се користе за припрему оквира за избор случајних узорака; наставак рада на побољшању садржаја замрзнутих стања;  рад на обезбеђивању доступности и промовисању коришћења замрзнутих стања и у другим статистичким истраживањима која се не базирају на случајним узорцима. </w:t>
              <w:br/>
              <w:br/>
              <w:t>У 2018, планира се ажурирање базе перманентних бројева: измена (померање) PRN бројева једне ротационе групе за унапред дефинисан корак од 0,1; додела PRN броја и редног броја ротационе групе, за нова статистичка предузећа; за нова статистичка истраживања на случајним узорцима, додела једне од четири почетних тачака за избор  узорка (0; 0,25; 0,5 и 0,75).  Почетна тачка избора одређује припадност блоку истраживања, при чему се води  рачуна о оптерећености јединиц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Оцењивање параметара и узорачких грешака  </w:t>
            </w:r>
          </w:p>
          <w:p>
            <w:pPr>
              <w:pStyle w:val="Normal"/>
              <w:spacing w:before="120" w:after="120"/>
              <w:rPr>
                <w:rFonts w:ascii="Arial Narrow" w:hAnsi="Arial Narrow" w:cs="Arial Narrow"/>
                <w:sz w:val="15"/>
                <w:szCs w:val="15"/>
              </w:rPr>
            </w:pPr>
            <w:r>
              <w:rPr>
                <w:rFonts w:cs="Arial Narrow" w:ascii="Arial Narrow" w:hAnsi="Arial Narrow"/>
                <w:sz w:val="15"/>
                <w:szCs w:val="15"/>
              </w:rPr>
              <w:t>025237</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ставак рада на унапређењу метода оцењивања параметра и њихових узорачких грешака: имплементација софтвера Rеgеnnеsееs за калибрацију; увођење модела за општи приказ узорачких грешака; оцењивање варијансе индекса у случају координисаних узорак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Развојне активности из методологије узорка </w:t>
              <w:br/>
              <w:t xml:space="preserve"> </w:t>
              <w:br/>
              <w:t>025238</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азвој примена статистичке методологије путем: стручног усавршавања; међународне сарадње и праћења међународних стандарда, регулатива и препорук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before="120" w:after="120"/>
              <w:rPr>
                <w:rFonts w:ascii="Arial Narrow" w:hAnsi="Arial Narrow" w:cs="Arial Narrow"/>
                <w:b/>
                <w:b/>
                <w:sz w:val="18"/>
                <w:szCs w:val="18"/>
              </w:rPr>
            </w:pPr>
            <w:r>
              <w:rPr>
                <w:rFonts w:cs="Arial Narrow" w:ascii="Arial Narrow" w:hAnsi="Arial Narrow"/>
                <w:b/>
                <w:sz w:val="18"/>
                <w:szCs w:val="18"/>
              </w:rPr>
              <w:t>8. Анализа временских серија</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Анализа временских серија </w:t>
              <w:br/>
              <w:t xml:space="preserve"> </w:t>
              <w:br/>
              <w:t>025210</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анализа и десезонирање временских серија уз примену математичко статистичких структурних модела и стандардизацију поступака за примену модела у складу са међународним стандардима. Десезонирање серија врши се применом метода Х13, у оквиру софтвера JDemetra+, верзија 2.0.0.</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Поклапа се са роковима наведеним у доку-ментацији стати-стичких извора</w:t>
            </w:r>
          </w:p>
        </w:tc>
      </w:tr>
      <w:tr>
        <w:trPr>
          <w:trHeight w:val="23" w:hRule="atLeast"/>
        </w:trPr>
        <w:tc>
          <w:tcPr>
            <w:tcW w:w="454"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021"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2268"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134"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588"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701"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418"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1531"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794"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c>
          <w:tcPr>
            <w:tcW w:w="851" w:type="dxa"/>
            <w:tcBorders/>
          </w:tcPr>
          <w:p>
            <w:pPr>
              <w:pStyle w:val="Normal"/>
              <w:snapToGrid w:val="false"/>
              <w:spacing w:lineRule="auto" w:line="216" w:before="80" w:after="80"/>
              <w:rPr>
                <w:rFonts w:ascii="Arial Narrow" w:hAnsi="Arial Narrow" w:cs="Arial Narrow"/>
                <w:sz w:val="15"/>
                <w:szCs w:val="15"/>
              </w:rPr>
            </w:pPr>
            <w:r>
              <w:rPr>
                <w:rFonts w:cs="Arial Narrow" w:ascii="Arial Narrow" w:hAnsi="Arial Narrow"/>
                <w:sz w:val="15"/>
                <w:szCs w:val="15"/>
              </w:rPr>
            </w:r>
          </w:p>
        </w:tc>
      </w:tr>
      <w:tr>
        <w:trPr>
          <w:trHeight w:val="23" w:hRule="atLeast"/>
        </w:trPr>
        <w:tc>
          <w:tcPr>
            <w:tcW w:w="45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2.</w:t>
            </w:r>
          </w:p>
        </w:tc>
        <w:tc>
          <w:tcPr>
            <w:tcW w:w="102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азвијање прогностичких и економетријских модела</w:t>
            </w:r>
          </w:p>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025215</w:t>
            </w:r>
          </w:p>
        </w:tc>
        <w:tc>
          <w:tcPr>
            <w:tcW w:w="226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азвијање економетријско- статистичког модела у оквиру EViews софтвера; експлoатацијa резултата модела, њихово тумачење и стандардизaција поступака за примену модела. Процена кретања БДП-а на самом крају квартала или првих неколико дана наредног квартала на основу расположивих серија тог истог квартала (Nowcasting), применом одговарајућег MIDAS (Mixed Data Sampling) економетријског модела, који повезује податке са различитим фреквенцијама. У наредном периоду планира се анализа обртних тачака економског циклуса, за потребе анализе тренутне позиције привреде и њеног будућег кретања</w:t>
            </w:r>
          </w:p>
        </w:tc>
        <w:tc>
          <w:tcPr>
            <w:tcW w:w="113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Месечна</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ка Србија, Војводина</w:t>
            </w:r>
          </w:p>
        </w:tc>
        <w:tc>
          <w:tcPr>
            <w:tcW w:w="85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5. у месецу</w:t>
            </w:r>
          </w:p>
        </w:tc>
      </w:tr>
      <w:tr>
        <w:trPr>
          <w:trHeight w:val="23" w:hRule="atLeast"/>
        </w:trPr>
        <w:tc>
          <w:tcPr>
            <w:tcW w:w="45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3.</w:t>
            </w:r>
          </w:p>
        </w:tc>
        <w:tc>
          <w:tcPr>
            <w:tcW w:w="102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xml:space="preserve">Индикатор кретања месечног БДП-МК30  </w:t>
            </w:r>
          </w:p>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025213</w:t>
            </w:r>
          </w:p>
        </w:tc>
        <w:tc>
          <w:tcPr>
            <w:tcW w:w="226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Индикатор месечног кретања БДП (МК30) указује на месечно кретање укупне економске активности националне економије. Добија се као пондерисани просек одговарајућих месечних индикатора: индекс физичког обима производње, вредност изведених грађевинских радова и индекс извршених часова рада, вредност промета у трговини на велико, вредност промета угоститељских услуга, број ноћења туриста, индекс физичког обима саобраћајних услуга, индекс физичког обима телекомуникационих услуга, стање депозита и кредита, индекс броја запослених и индекс физичког обима пољопривредне производње. Индикатор се усаглашава са кретањем кварталног БДП применом процедуре бенчмаркирања, којом се задржава месечна динамика економске активности под ограничењима која дају подаци о кварталном БДП</w:t>
            </w:r>
          </w:p>
        </w:tc>
        <w:tc>
          <w:tcPr>
            <w:tcW w:w="113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Народна банка Србије - Директорат за економска истраживања и статистику, Министарство финансија - Сектор за макроекономске и фискалне анализе и пројекције</w:t>
            </w:r>
          </w:p>
        </w:tc>
        <w:tc>
          <w:tcPr>
            <w:tcW w:w="1418"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lineRule="auto" w:line="216" w:before="80" w:after="80"/>
              <w:rPr>
                <w:rFonts w:ascii="Arial Narrow" w:hAnsi="Arial Narrow" w:cs="Arial Narrow"/>
                <w:sz w:val="15"/>
                <w:szCs w:val="15"/>
              </w:rPr>
            </w:pPr>
            <w:r>
              <w:rPr>
                <w:rFonts w:cs="Arial Narrow" w:ascii="Arial Narrow" w:hAnsi="Arial Narrow"/>
                <w:sz w:val="15"/>
                <w:szCs w:val="15"/>
              </w:rPr>
              <w:t>5.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4.</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pPr>
            <w:r>
              <w:rPr>
                <w:rFonts w:cs="Arial Narrow" w:ascii="Arial Narrow" w:hAnsi="Arial Narrow"/>
                <w:sz w:val="15"/>
                <w:szCs w:val="15"/>
              </w:rPr>
              <w:t>Информација о макроекономским кретањима у РС/</w:t>
            </w:r>
            <w:r>
              <w:rPr>
                <w:rFonts w:cs="Arial Narrow" w:ascii="Arial Narrow" w:hAnsi="Arial Narrow"/>
                <w:sz w:val="15"/>
                <w:szCs w:val="15"/>
                <w:lang w:val="sr-CS"/>
              </w:rPr>
              <w:t xml:space="preserve"> АП </w:t>
            </w:r>
            <w:r>
              <w:rPr>
                <w:rFonts w:cs="Arial Narrow" w:ascii="Arial Narrow" w:hAnsi="Arial Narrow"/>
                <w:sz w:val="15"/>
                <w:szCs w:val="15"/>
              </w:rPr>
              <w:t xml:space="preserve">Војводини </w:t>
              <w:br/>
              <w:t xml:space="preserve"> </w:t>
              <w:br/>
              <w:t>025212</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нформација о макроекономским кретањима у Републици Србији и Војводини представља комбинацију визуелно-нумеричког приказа индикатора најважнијих макроекономских и статистичких области, са кратким описом кретања појаве и квалитативном оценом тог кретањ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Народна банка Србије - Директорат за економска истраживања и статистику, Министарство финансија - Сектор за макроекономске и фискалне анализе и пројекције</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pPr>
            <w:r>
              <w:rPr>
                <w:rFonts w:cs="Arial Narrow" w:ascii="Arial Narrow" w:hAnsi="Arial Narrow"/>
                <w:sz w:val="15"/>
                <w:szCs w:val="15"/>
              </w:rPr>
              <w:t xml:space="preserve">Република Србија, </w:t>
            </w:r>
            <w:r>
              <w:rPr>
                <w:rFonts w:cs="Arial Narrow" w:ascii="Arial Narrow" w:hAnsi="Arial Narrow"/>
                <w:sz w:val="15"/>
                <w:szCs w:val="15"/>
                <w:lang w:val="sr-CS"/>
              </w:rPr>
              <w:t xml:space="preserve">АП </w:t>
            </w:r>
            <w:r>
              <w:rPr>
                <w:rFonts w:cs="Arial Narrow" w:ascii="Arial Narrow" w:hAnsi="Arial Narrow"/>
                <w:sz w:val="15"/>
                <w:szCs w:val="15"/>
              </w:rPr>
              <w:t>Војводин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5.</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Месечни извештаји о текућим кретањима у најважнијим статистичким областима  </w:t>
            </w:r>
          </w:p>
          <w:p>
            <w:pPr>
              <w:pStyle w:val="Normal"/>
              <w:spacing w:before="120" w:after="120"/>
              <w:rPr>
                <w:rFonts w:ascii="Arial Narrow" w:hAnsi="Arial Narrow" w:cs="Arial Narrow"/>
                <w:sz w:val="15"/>
                <w:szCs w:val="15"/>
              </w:rPr>
            </w:pPr>
            <w:r>
              <w:rPr>
                <w:rFonts w:cs="Arial Narrow" w:ascii="Arial Narrow" w:hAnsi="Arial Narrow"/>
                <w:sz w:val="15"/>
                <w:szCs w:val="15"/>
              </w:rPr>
              <w:t>025216</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Имајући у виду широк спектар статистичких корисника, са различитим нивоима знања и различитим областима интересовања, Месечни извештаји имају циљ да дају прецизну, благовремену, поједностављену и сумарну слику кретања одређене статистичке области, како за потребе процеса доношења одлука, тако и за информисање корисника о тренутној економској ситуацији и позицији српске економије у економском циклусу. Анализе су засноване на економетријским техникама и у том смислу представљају статистички сигнификантне оцене кретања одређених појава</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Месечна; Претходни месец,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Статистичка истраживања Републичког завода за статистику</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10. у месецу</w:t>
            </w:r>
          </w:p>
        </w:tc>
      </w:tr>
      <w:tr>
        <w:trPr>
          <w:trHeight w:val="23" w:hRule="atLeast"/>
        </w:trPr>
        <w:tc>
          <w:tcPr>
            <w:tcW w:w="45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6.</w:t>
            </w:r>
          </w:p>
        </w:tc>
        <w:tc>
          <w:tcPr>
            <w:tcW w:w="102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xml:space="preserve">Израда кварталне публикације Трендови </w:t>
              <w:br/>
              <w:t xml:space="preserve"> </w:t>
              <w:br/>
              <w:t>025211</w:t>
            </w:r>
          </w:p>
        </w:tc>
        <w:tc>
          <w:tcPr>
            <w:tcW w:w="226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Ова публикација има циљ да са аспекта анализе временских серија носиоцима економске политике пружи ажурну информацију о текућим кретањима у економији, као и о њиховом дугорочном и цикличном понашању</w:t>
            </w:r>
          </w:p>
        </w:tc>
        <w:tc>
          <w:tcPr>
            <w:tcW w:w="113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Квартална; Претходни квартал</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Република Србија</w:t>
            </w:r>
          </w:p>
        </w:tc>
        <w:tc>
          <w:tcPr>
            <w:tcW w:w="851" w:type="dxa"/>
            <w:tcBorders/>
          </w:tcPr>
          <w:p>
            <w:pPr>
              <w:pStyle w:val="Normal"/>
              <w:spacing w:before="120" w:after="120"/>
              <w:rPr>
                <w:rFonts w:ascii="Arial Narrow" w:hAnsi="Arial Narrow" w:cs="Arial Narrow"/>
                <w:sz w:val="15"/>
                <w:szCs w:val="15"/>
              </w:rPr>
            </w:pPr>
            <w:r>
              <w:rPr>
                <w:rFonts w:cs="Arial Narrow" w:ascii="Arial Narrow" w:hAnsi="Arial Narrow"/>
                <w:sz w:val="15"/>
                <w:szCs w:val="15"/>
              </w:rPr>
              <w:t>20.01, 20.04, 20.07, 20.10.</w:t>
            </w:r>
          </w:p>
        </w:tc>
      </w:tr>
      <w:tr>
        <w:trPr>
          <w:trHeight w:val="23" w:hRule="atLeast"/>
        </w:trPr>
        <w:tc>
          <w:tcPr>
            <w:tcW w:w="15766" w:type="dxa"/>
            <w:gridSpan w:val="12"/>
            <w:tcBorders/>
          </w:tcPr>
          <w:p>
            <w:pPr>
              <w:pStyle w:val="Normal"/>
              <w:snapToGrid w:val="false"/>
              <w:spacing w:before="120" w:after="120"/>
              <w:rPr>
                <w:rFonts w:ascii="Arial Narrow" w:hAnsi="Arial Narrow" w:cs="Arial Narrow"/>
                <w:b/>
                <w:b/>
                <w:sz w:val="18"/>
                <w:szCs w:val="18"/>
              </w:rPr>
            </w:pPr>
            <w:r>
              <w:rPr>
                <w:rFonts w:cs="Arial Narrow" w:ascii="Arial Narrow" w:hAnsi="Arial Narrow"/>
                <w:b/>
                <w:sz w:val="18"/>
                <w:szCs w:val="18"/>
              </w:rPr>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9. Информисање и дисеминациј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Информисање и дисеминација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5239</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азвој дисеминационе политике усмерен је ка правовременом задовољавању потреба корисника за статистичким подацима високог квалитета, односно да ти подаци треба да буду прилагођени њиховим потребама и захтевима. У наредном периоду, повећањем доступности и квалитета статистичких података, унапредиће се препознатљивост званичне статистике као основног извора поузданих и правовремених података. Такође, неопходно је: побољшати комуникацију између корисника и званичне статистике ради задовољења корисничких потреба; применити нове информатичке технологије (Open Data и сл) у процесу дисеминације статистичких података; побољшати инфраструктуру за приступ подацима уз осигурање њихове поверљивости; повећати понуду јавно доступних података за потребе различитих корисника; јачати сарадњу са домаћим и иностраним корисницима података ради боље идентификације њихових потреба; повећати понуду микроподатака за потребе научноистраживачких институција, у складу са Процедуром за омогућавање приступа индивидуалним подацима без идентификатора у научноистраживачке сврхе и у складу са условима дефинисаним у склопу Европског статистичког система, и подићи свест корисника о могућностима и ограничењима званичне статистик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10. Међународна статистичка сарадња</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Сви одговорни произвођачи званичне статистике</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Међународна статистичка сарадња</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5240</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Обезбеђивање расположивих података најзначајнијим међународним организацијама (Евростат, Европска комисија и њена тела, Европска централна банка, УН, ММФ, Светска банка и др). Учешће у раду међународних конферeнција, радних група и скупова, посебно на састанцима радних група у Евростату. Коришћење ИПА и других међународних фондова. Планиране активности које треба да обезбеде усаглашавање са Европским статистичким системом (ЕСС), односно рад на хармонизовању стандарда, класификација и методологија ради добијања међународно упоредивих показатеља, као и укључивање у међународну статистичку сарадњу свих одговорних произвођача званичне статистике.</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r>
        <w:trPr>
          <w:trHeight w:val="23" w:hRule="atLeast"/>
        </w:trPr>
        <w:tc>
          <w:tcPr>
            <w:tcW w:w="15766" w:type="dxa"/>
            <w:gridSpan w:val="12"/>
            <w:tcBorders/>
          </w:tcPr>
          <w:p>
            <w:pPr>
              <w:pStyle w:val="Normal"/>
              <w:spacing w:lineRule="auto" w:line="216" w:before="120" w:after="120"/>
              <w:rPr>
                <w:rFonts w:ascii="Arial Narrow" w:hAnsi="Arial Narrow" w:cs="Arial Narrow"/>
                <w:b/>
                <w:b/>
                <w:sz w:val="18"/>
                <w:szCs w:val="18"/>
              </w:rPr>
            </w:pPr>
            <w:r>
              <w:rPr>
                <w:rFonts w:cs="Arial Narrow" w:ascii="Arial Narrow" w:hAnsi="Arial Narrow"/>
                <w:b/>
                <w:sz w:val="18"/>
                <w:szCs w:val="18"/>
              </w:rPr>
              <w:t>11. Безбедност података и статистичка поверљивост</w:t>
            </w:r>
          </w:p>
        </w:tc>
      </w:tr>
      <w:tr>
        <w:trPr>
          <w:trHeight w:val="23" w:hRule="atLeast"/>
        </w:trPr>
        <w:tc>
          <w:tcPr>
            <w:tcW w:w="45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1.</w:t>
            </w:r>
          </w:p>
        </w:tc>
        <w:tc>
          <w:tcPr>
            <w:tcW w:w="102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Републички завод за статистику</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xml:space="preserve">Безбедност података и статистичка поверљивост  </w:t>
            </w:r>
          </w:p>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025241</w:t>
            </w:r>
          </w:p>
        </w:tc>
        <w:tc>
          <w:tcPr>
            <w:tcW w:w="226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Званична статистика остварује потпуну заштиту права давалаца података и статистичких јединица. Начело поверљивости обухвата заштиту података који се односе на појединачну статистичку јединицу, с тим да се индивидуални подаци могу користити само у статистичке сврхе. Закон о званичној статистици налаже одговорним произвођачима статистике да након завршетка обраде прикупљених података одстрањују идентификаторе извештајних и статистичких јединица. Упитнике и друге документе који садрже индивидуалне податке добијене приликом спровођења статистичких истраживања треба уништити, и то након завршетка уноса, шифрирања и обраде података у складу са важећим прописима. 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 Поверљиви подаци се не могу користити ради утврђивања права и ствараwа обавезе извештајној јединици. Одговорни произвођачи статистике могу да научноистраживачким институцијама обезбеде, на писани захтев, индивидуалне податке без идентификатора, али су у обавези да воде евиденцију о таквим корисницима, као и о намени за коју им се достављају подаци. Заштита поверљивих података обезбеђује се ограничавањем приступа поверљивим подацима, јер је он ограничен на лица која приликом обављања својих задатака производе званичну статистику, и то до степена у ком су ти подаци неопходни за производwу званичне статистике. Одговорни 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 тих података</w:t>
            </w:r>
          </w:p>
        </w:tc>
        <w:tc>
          <w:tcPr>
            <w:tcW w:w="113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Континуирана</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8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70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418"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153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794"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c>
          <w:tcPr>
            <w:tcW w:w="851" w:type="dxa"/>
            <w:tcBorders/>
          </w:tcPr>
          <w:p>
            <w:pPr>
              <w:pStyle w:val="Normal"/>
              <w:spacing w:lineRule="auto" w:line="216" w:before="120" w:after="120"/>
              <w:rPr>
                <w:rFonts w:ascii="Arial Narrow" w:hAnsi="Arial Narrow" w:cs="Arial Narrow"/>
                <w:sz w:val="15"/>
                <w:szCs w:val="15"/>
              </w:rPr>
            </w:pPr>
            <w:r>
              <w:rPr>
                <w:rFonts w:cs="Arial Narrow" w:ascii="Arial Narrow" w:hAnsi="Arial Narrow"/>
                <w:sz w:val="15"/>
                <w:szCs w:val="15"/>
              </w:rPr>
              <w:t> </w:t>
            </w:r>
          </w:p>
        </w:tc>
      </w:tr>
    </w:tbl>
    <w:p>
      <w:pPr>
        <w:pStyle w:val="Normal"/>
        <w:rPr>
          <w:rFonts w:ascii="Arial Narrow" w:hAnsi="Arial Narrow" w:cs="Arial Narrow"/>
          <w:sz w:val="15"/>
          <w:szCs w:val="15"/>
        </w:rPr>
      </w:pPr>
      <w:r>
        <w:rPr>
          <w:rFonts w:cs="Arial Narrow" w:ascii="Arial Narrow" w:hAnsi="Arial Narrow"/>
          <w:sz w:val="15"/>
          <w:szCs w:val="15"/>
        </w:rPr>
      </w:r>
    </w:p>
    <w:p>
      <w:pPr>
        <w:pStyle w:val="Normal"/>
        <w:rPr>
          <w:rFonts w:ascii="Arial Narrow" w:hAnsi="Arial Narrow" w:cs="Arial Narrow"/>
          <w:sz w:val="15"/>
          <w:szCs w:val="15"/>
        </w:rPr>
      </w:pPr>
      <w:r>
        <w:rPr>
          <w:rFonts w:cs="Arial Narrow" w:ascii="Arial Narrow" w:hAnsi="Arial Narrow"/>
          <w:sz w:val="15"/>
          <w:szCs w:val="15"/>
        </w:rPr>
      </w:r>
    </w:p>
    <w:sectPr>
      <w:type w:val="continuous"/>
      <w:pgSz w:orient="landscape" w:w="16838" w:h="11906"/>
      <w:pgMar w:left="567" w:right="567"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hanging="0"/>
      <w:rPr/>
    </w:pPr>
    <w:r>
      <w:rPr>
        <w:rFonts w:cs="Arial Narrow" w:ascii="Arial Narrow" w:hAnsi="Arial Narrow"/>
        <w:sz w:val="13"/>
        <w:szCs w:val="13"/>
        <w:vertAlign w:val="superscript"/>
      </w:rPr>
      <w:t>1)</w:t>
    </w:r>
    <w:r>
      <w:rPr>
        <w:rFonts w:cs="Arial Narrow" w:ascii="Arial Narrow" w:hAnsi="Arial Narrow"/>
        <w:sz w:val="16"/>
        <w:szCs w:val="16"/>
      </w:rPr>
      <w:t xml:space="preserve"> </w:t>
    </w:r>
    <w:r>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19685</wp:posOffset>
              </wp:positionV>
              <wp:extent cx="707390" cy="0"/>
              <wp:effectExtent l="0" t="1905" r="0" b="1905"/>
              <wp:wrapNone/>
              <wp:docPr id="1" name="Straight Connector 10"/>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1.55pt" to="55.85pt,1.55pt" ID="Straight Connector 10" stroked="t" o:allowincell="f" style="position:absolute">
              <v:stroke color="#7f7f7f" weight="3240" joinstyle="miter" endcap="flat"/>
              <v:fill o:detectmouseclick="t" on="false"/>
              <w10:wrap type="none"/>
            </v:line>
          </w:pict>
        </mc:Fallback>
      </mc:AlternateContent>
    </w:r>
    <w:r>
      <w:rPr>
        <w:rFonts w:cs="Arial Narrow" w:ascii="Arial Narrow" w:hAnsi="Arial Narrow"/>
        <w:sz w:val="13"/>
        <w:szCs w:val="13"/>
      </w:rPr>
      <w:t>Територијални ниво дефинисан је у складу са Уредбом о номенклатури статистичких територијалних јединица („Службени гласник РС'', број 104/0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77.15pt;mso-position-horizontal:right;mso-position-horizontal-relative:margin">
              <v:fill opacity="0f"/>
              <v:textbox inset="0in,0in,0in,0in">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3"/>
        <w:szCs w:val="13"/>
        <w:vertAlign w:val="superscript"/>
      </w:rPr>
      <w:t>)</w:t>
    </w:r>
    <w:r>
      <w:rPr>
        <w:rFonts w:cs="Arial Narrow" w:ascii="Arial Narrow" w:hAnsi="Arial Narrow"/>
        <w:sz w:val="16"/>
        <w:szCs w:val="16"/>
      </w:rPr>
      <w:t xml:space="preserve"> </w:t>
    </w:r>
    <w:r>
      <mc:AlternateContent>
        <mc:Choice Requires="wps">
          <w:drawing>
            <wp:anchor behindDoc="1" distT="0" distB="0" distL="114935" distR="114935" simplePos="0" locked="0" layoutInCell="0" allowOverlap="1" relativeHeight="135">
              <wp:simplePos x="0" y="0"/>
              <wp:positionH relativeFrom="column">
                <wp:posOffset>2540</wp:posOffset>
              </wp:positionH>
              <wp:positionV relativeFrom="paragraph">
                <wp:posOffset>19685</wp:posOffset>
              </wp:positionV>
              <wp:extent cx="707390" cy="0"/>
              <wp:effectExtent l="0" t="1905" r="0" b="1905"/>
              <wp:wrapNone/>
              <wp:docPr id="3" name="Straight Connector 10"/>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1.55pt" to="55.85pt,1.55pt" ID="Straight Connector 10" stroked="t" o:allowincell="f" style="position:absolute">
              <v:stroke color="#7f7f7f" weight="3240" joinstyle="miter" endcap="flat"/>
              <v:fill o:detectmouseclick="t" on="false"/>
              <w10:wrap type="none"/>
            </v:line>
          </w:pict>
        </mc:Fallback>
      </mc:AlternateContent>
    </w:r>
    <w:r>
      <w:rPr>
        <w:rFonts w:cs="Arial Narrow" w:ascii="Arial Narrow" w:hAnsi="Arial Narrow"/>
        <w:sz w:val="13"/>
        <w:szCs w:val="13"/>
      </w:rPr>
      <w:t>Територијални ниво дефинисан је у складу са Уредбом о номенклатури статистичких територијалних јединица („Службени гласник РС'', број 104/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rFonts w:ascii="Arial Narrow" w:hAnsi="Arial Narrow" w:cs="Arial Narrow"/>
        <w:sz w:val="13"/>
        <w:szCs w:val="13"/>
      </w:rPr>
    </w:pPr>
    <w:r>
      <w:rPr>
        <w:rFonts w:cs="Arial Narrow" w:ascii="Arial Narrow" w:hAnsi="Arial Narrow"/>
        <w:sz w:val="16"/>
        <w:szCs w:val="16"/>
        <w:vertAlign w:val="superscript"/>
      </w:rPr>
      <w:t>1)</w:t>
    </w:r>
    <w:r>
      <w:rPr>
        <w:rFonts w:cs="Arial Narrow" w:ascii="Arial Narrow" w:hAnsi="Arial Narrow"/>
        <w:sz w:val="16"/>
        <w:szCs w:val="16"/>
      </w:rPr>
      <w:t xml:space="preserve"> </w:t>
    </w:r>
    <w:r>
      <mc:AlternateContent>
        <mc:Choice Requires="wps">
          <w:drawing>
            <wp:anchor behindDoc="1" distT="0" distB="0" distL="114935" distR="114935" simplePos="0" locked="0" layoutInCell="0" allowOverlap="1" relativeHeight="37">
              <wp:simplePos x="0" y="0"/>
              <wp:positionH relativeFrom="column">
                <wp:posOffset>2540</wp:posOffset>
              </wp:positionH>
              <wp:positionV relativeFrom="paragraph">
                <wp:posOffset>19685</wp:posOffset>
              </wp:positionV>
              <wp:extent cx="707390" cy="0"/>
              <wp:effectExtent l="0" t="1905" r="0" b="1905"/>
              <wp:wrapNone/>
              <wp:docPr id="4" name="Straight Connector 14"/>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1.55pt" to="55.85pt,1.55pt" ID="Straight Connector 14" stroked="t" o:allowincell="f" style="position:absolute">
              <v:stroke color="#7f7f7f" weight="3240" joinstyle="miter" endcap="flat"/>
              <v:fill o:detectmouseclick="t" on="false"/>
              <w10:wrap type="none"/>
            </v:line>
          </w:pict>
        </mc:Fallback>
      </mc:AlternateContent>
    </w:r>
    <w:r>
      <w:rPr>
        <w:rFonts w:cs="Arial Narrow" w:ascii="Arial Narrow" w:hAnsi="Arial Narrow"/>
        <w:sz w:val="13"/>
        <w:szCs w:val="13"/>
      </w:rPr>
      <w:t>Територијални ниво дефинисан је у слкаду са Уредбом о номенклатури статистичких територијалних јединица („Службени гласник РС'', број 104/09).</w:t>
    </w:r>
  </w:p>
  <w:p>
    <w:pPr>
      <w:pStyle w:val="Footer"/>
      <w:rPr>
        <w:rFonts w:ascii="Arial Narrow" w:hAnsi="Arial Narrow" w:cs="Arial Narrow"/>
        <w:sz w:val="13"/>
        <w:szCs w:val="13"/>
      </w:rPr>
    </w:pPr>
    <w:r>
      <w:rPr>
        <w:rFonts w:cs="Arial Narrow" w:ascii="Arial Narrow" w:hAnsi="Arial Narrow"/>
        <w:sz w:val="13"/>
        <w:szCs w:val="13"/>
        <w:vertAlign w:val="superscript"/>
      </w:rPr>
      <w:t>2)</w:t>
    </w:r>
    <w:r>
      <w:rPr>
        <w:rFonts w:cs="Arial Narrow" w:ascii="Arial Narrow" w:hAnsi="Arial Narrow"/>
        <w:sz w:val="13"/>
        <w:szCs w:val="13"/>
      </w:rPr>
      <w:t xml:space="preserve"> </w:t>
    </w:r>
    <w:r>
      <w:rPr>
        <w:rFonts w:cs="ArialNarrow;Times New Roman" w:ascii="Arial Narrow" w:hAnsi="Arial Narrow"/>
        <w:sz w:val="13"/>
        <w:szCs w:val="13"/>
      </w:rPr>
      <w:t>У оквиру ове области нема истраживања планираних за 2018. годину.</w:t>
    </w:r>
  </w:p>
  <w:p>
    <w:pPr>
      <w:pStyle w:val="Footer"/>
      <w:spacing w:before="160" w:after="0"/>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9</w:t>
    </w:r>
    <w:r>
      <w:rPr>
        <w:sz w:val="16"/>
        <w:szCs w:val="16"/>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rFonts w:ascii="Arial Narrow" w:hAnsi="Arial Narrow" w:cs="Arial Narrow"/>
        <w:sz w:val="13"/>
        <w:szCs w:val="13"/>
      </w:rPr>
    </w:pPr>
    <w:r>
      <w:rPr>
        <w:rFonts w:cs="Arial Narrow" w:ascii="Arial Narrow" w:hAnsi="Arial Narrow"/>
        <w:sz w:val="16"/>
        <w:szCs w:val="16"/>
        <w:vertAlign w:val="superscript"/>
      </w:rPr>
      <w:t>1)</w:t>
    </w:r>
    <w:r>
      <w:rPr>
        <w:rFonts w:cs="Arial Narrow" w:ascii="Arial Narrow" w:hAnsi="Arial Narrow"/>
        <w:sz w:val="16"/>
        <w:szCs w:val="16"/>
      </w:rPr>
      <w:t xml:space="preserve"> </w:t>
    </w:r>
    <w:r>
      <mc:AlternateContent>
        <mc:Choice Requires="wps">
          <w:drawing>
            <wp:anchor behindDoc="1" distT="0" distB="0" distL="114935" distR="114935" simplePos="0" locked="0" layoutInCell="0" allowOverlap="1" relativeHeight="130">
              <wp:simplePos x="0" y="0"/>
              <wp:positionH relativeFrom="column">
                <wp:posOffset>2540</wp:posOffset>
              </wp:positionH>
              <wp:positionV relativeFrom="paragraph">
                <wp:posOffset>19685</wp:posOffset>
              </wp:positionV>
              <wp:extent cx="707390" cy="0"/>
              <wp:effectExtent l="0" t="1905" r="0" b="1905"/>
              <wp:wrapNone/>
              <wp:docPr id="5" name="Straight Connector 15"/>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1.55pt" to="55.85pt,1.55pt" ID="Straight Connector 15" stroked="t" o:allowincell="f" style="position:absolute">
              <v:stroke color="#7f7f7f" weight="3240" joinstyle="miter" endcap="flat"/>
              <v:fill o:detectmouseclick="t" on="false"/>
              <w10:wrap type="none"/>
            </v:line>
          </w:pict>
        </mc:Fallback>
      </mc:AlternateContent>
    </w:r>
    <w:r>
      <w:rPr>
        <w:rFonts w:cs="Arial Narrow" w:ascii="Arial Narrow" w:hAnsi="Arial Narrow"/>
        <w:sz w:val="13"/>
        <w:szCs w:val="13"/>
      </w:rPr>
      <w:t>Територијални ниво дефинисан је у складу са Уредбом о номенклатури статистичких територијалних јединица („Службени гласник РС'', број 104/09).</w:t>
    </w:r>
  </w:p>
  <w:p>
    <w:pPr>
      <w:pStyle w:val="Footer"/>
      <w:spacing w:before="160" w:after="0"/>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12</w:t>
    </w:r>
    <w:r>
      <w:rP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rFonts w:eastAsia="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sz w:val="16"/>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Heading4Char">
    <w:name w:val="Heading 4 Char"/>
    <w:basedOn w:val="DefaultParagraphFont"/>
    <w:qFormat/>
    <w:rPr>
      <w:rFonts w:eastAsia="Calibri"/>
      <w:b/>
      <w:bCs/>
      <w:sz w:val="28"/>
      <w:szCs w:val="28"/>
    </w:rPr>
  </w:style>
  <w:style w:type="character" w:styleId="HeaderChar">
    <w:name w:val="Header Char"/>
    <w:basedOn w:val="DefaultParagraphFont"/>
    <w:qFormat/>
    <w:rPr>
      <w:rFonts w:ascii="Calibri" w:hAnsi="Calibri" w:cs="Calibri"/>
      <w:sz w:val="22"/>
      <w:szCs w:val="22"/>
    </w:rPr>
  </w:style>
  <w:style w:type="character" w:styleId="BalloonTextChar">
    <w:name w:val="Balloon Text Char"/>
    <w:basedOn w:val="DefaultParagraphFont"/>
    <w:qFormat/>
    <w:rPr>
      <w:rFonts w:ascii="Segoe UI" w:hAnsi="Segoe UI" w:cs="Segoe UI"/>
      <w:sz w:val="18"/>
      <w:szCs w:val="18"/>
    </w:rPr>
  </w:style>
  <w:style w:type="character" w:styleId="Emphasis">
    <w:name w:val="Emphasis"/>
    <w:basedOn w:val="DefaultParagraphFont"/>
    <w:qFormat/>
    <w:rPr>
      <w:i/>
    </w:rPr>
  </w:style>
  <w:style w:type="character" w:styleId="BodyTextChar">
    <w:name w:val="Body Text Char"/>
    <w:basedOn w:val="DefaultParagraphFont"/>
    <w:qFormat/>
    <w:rPr>
      <w:rFonts w:eastAsia="Calibri"/>
      <w:sz w:val="24"/>
      <w:szCs w:val="24"/>
    </w:rPr>
  </w:style>
  <w:style w:type="character" w:styleId="Nivo2Char">
    <w:name w:val="Nivo2 Char"/>
    <w:qFormat/>
    <w:rPr>
      <w:rFonts w:ascii="Calibri" w:hAnsi="Calibri" w:eastAsia="Calibri" w:cs="Calibri"/>
      <w:b/>
      <w:bCs/>
      <w:lang w:val="ru-RU"/>
    </w:rPr>
  </w:style>
  <w:style w:type="character" w:styleId="Nivo1Char">
    <w:name w:val="Nivo1 Char"/>
    <w:qFormat/>
    <w:rPr>
      <w:rFonts w:ascii="Calibri" w:hAnsi="Calibri" w:eastAsia="Calibri" w:cs="Calibri"/>
      <w:b/>
      <w:bCs/>
      <w:iCs/>
      <w:sz w:val="24"/>
      <w:szCs w:val="24"/>
      <w:u w:val="single"/>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before="0" w:after="120"/>
      <w:jc w:val="left"/>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rFonts w:eastAsia="Calibri"/>
      <w:szCs w:val="22"/>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680" w:leader="none"/>
        <w:tab w:val="right" w:pos="9360" w:leader="none"/>
      </w:tabs>
      <w:jc w:val="left"/>
    </w:pPr>
    <w:rPr>
      <w:rFonts w:ascii="Calibri" w:hAnsi="Calibri" w:cs="Calibri"/>
      <w:sz w:val="22"/>
      <w:szCs w:val="22"/>
    </w:rPr>
  </w:style>
  <w:style w:type="paragraph" w:styleId="ListParagraph">
    <w:name w:val="List Paragraph"/>
    <w:basedOn w:val="Normal"/>
    <w:qFormat/>
    <w:pPr>
      <w:tabs>
        <w:tab w:val="clear" w:pos="1418"/>
      </w:tabs>
      <w:spacing w:lineRule="auto" w:line="256" w:before="0" w:after="160"/>
      <w:ind w:left="720" w:hanging="0"/>
      <w:contextualSpacing/>
      <w:jc w:val="left"/>
    </w:pPr>
    <w:rPr>
      <w:rFonts w:ascii="Calibri" w:hAnsi="Calibri" w:cs="Calibri"/>
      <w:sz w:val="22"/>
      <w:szCs w:val="22"/>
    </w:rPr>
  </w:style>
  <w:style w:type="paragraph" w:styleId="BalloonText">
    <w:name w:val="Balloon Text"/>
    <w:basedOn w:val="Normal"/>
    <w:qFormat/>
    <w:pPr>
      <w:tabs>
        <w:tab w:val="clear" w:pos="1418"/>
      </w:tabs>
      <w:jc w:val="left"/>
    </w:pPr>
    <w:rPr>
      <w:rFonts w:ascii="Segoe UI" w:hAnsi="Segoe UI" w:cs="Segoe UI"/>
      <w:sz w:val="18"/>
      <w:szCs w:val="18"/>
    </w:rPr>
  </w:style>
  <w:style w:type="paragraph" w:styleId="Nivo2">
    <w:name w:val="Nivo2"/>
    <w:basedOn w:val="Normal"/>
    <w:qFormat/>
    <w:pPr>
      <w:tabs>
        <w:tab w:val="clear" w:pos="1418"/>
      </w:tabs>
      <w:spacing w:before="240" w:after="60"/>
      <w:jc w:val="left"/>
    </w:pPr>
    <w:rPr>
      <w:rFonts w:ascii="Calibri" w:hAnsi="Calibri" w:eastAsia="Calibri" w:cs="Calibri"/>
      <w:b/>
      <w:bCs/>
      <w:sz w:val="20"/>
      <w:szCs w:val="20"/>
      <w:lang w:val="ru-RU"/>
    </w:rPr>
  </w:style>
  <w:style w:type="paragraph" w:styleId="Nivo1">
    <w:name w:val="Nivo1"/>
    <w:basedOn w:val="Normal"/>
    <w:qFormat/>
    <w:pPr>
      <w:tabs>
        <w:tab w:val="clear" w:pos="1418"/>
      </w:tabs>
      <w:spacing w:before="120" w:after="120"/>
      <w:jc w:val="center"/>
    </w:pPr>
    <w:rPr>
      <w:rFonts w:ascii="Calibri" w:hAnsi="Calibri" w:eastAsia="Calibri" w:cs="Calibri"/>
      <w:b/>
      <w:bCs/>
      <w:iCs/>
      <w:u w:val="single"/>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1:00Z</dcterms:created>
  <dc:creator>daktilo04</dc:creator>
  <dc:description/>
  <dc:language>en-US</dc:language>
  <cp:lastModifiedBy>jovan</cp:lastModifiedBy>
  <dcterms:modified xsi:type="dcterms:W3CDTF">2018-01-08T12:22:00Z</dcterms:modified>
  <cp:revision>3</cp:revision>
  <dc:subject/>
  <dc:title/>
</cp:coreProperties>
</file>