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16. став 2. Закона о здравственој заштити (,,Службени гласник РС”, бр. 107/05, 72/09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др. закон, 88/10, 99/10, 57/11, 119/12, 45/13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др. закон, 93/14, 96/15 и 106/15) и члана 42. став 1. Закона о Влади (,,Службени гласник РС”, бр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НАЦИОНАЛНОМ ПРОГРАМУ OЧУВАЊA И УНАПРЕЂЕЊA СЕКСУАЛНОГ И РЕПРОДУКТИВНОГ ЗДРАВЉА </w:t>
      </w:r>
    </w:p>
    <w:p>
      <w:pPr>
        <w:pStyle w:val="Normal"/>
        <w:jc w:val="center"/>
        <w:rPr/>
      </w:pPr>
      <w:r>
        <w:rPr>
          <w:lang w:val="sr-CS"/>
        </w:rPr>
        <w:t>ГРАЂАН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е се Национални програм oчувањa и унапређењa сексуалног и репродуктивног здравља грађана Републике Србије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Активности на унапређењу и очувању сексуалног и репродуктивног здравља, спроводе се по Националом програму из члана 1. ове уредбе, који садржи утврђени циљ, активности и очекивани резултат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ционални програм из члана 1. ове уредбе одштампан је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,,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05 Број: 110-12929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</w:t>
      </w:r>
      <w:r>
        <w:rPr>
          <w:lang w:val="sr-CS"/>
        </w:rPr>
        <w:t>8</w:t>
      </w:r>
      <w:r>
        <w:rPr>
          <w:lang w:val="sr-RS"/>
        </w:rPr>
        <w:t xml:space="preserve">. дец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59:00Z</dcterms:created>
  <dc:creator>daktilo03</dc:creator>
  <dc:description/>
  <cp:keywords/>
  <dc:language>en-US</dc:language>
  <cp:lastModifiedBy>Bojan Grgic</cp:lastModifiedBy>
  <dcterms:modified xsi:type="dcterms:W3CDTF">2017-12-29T15:59:00Z</dcterms:modified>
  <cp:revision>2</cp:revision>
  <dc:subject/>
  <dc:title/>
</cp:coreProperties>
</file>