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sr-CS"/>
        </w:rPr>
        <w:t>О</w:t>
      </w:r>
      <w:r>
        <w:rPr>
          <w:lang w:val="sr-Latn-BA"/>
        </w:rPr>
        <w:t xml:space="preserve"> </w:t>
      </w:r>
      <w:r>
        <w:rPr>
          <w:lang w:val="sr-CS"/>
        </w:rPr>
        <w:t>Б</w:t>
      </w:r>
      <w:r>
        <w:rPr>
          <w:lang w:val="sr-Latn-BA"/>
        </w:rPr>
        <w:t xml:space="preserve"> </w:t>
      </w:r>
      <w:r>
        <w:rPr>
          <w:lang w:val="sr-CS"/>
        </w:rPr>
        <w:t>Р</w:t>
      </w:r>
      <w:r>
        <w:rPr>
          <w:lang w:val="sr-Latn-BA"/>
        </w:rPr>
        <w:t xml:space="preserve"> </w:t>
      </w:r>
      <w:r>
        <w:rPr>
          <w:lang w:val="sr-CS"/>
        </w:rPr>
        <w:t>А</w:t>
      </w:r>
      <w:r>
        <w:rPr>
          <w:lang w:val="sr-Latn-BA"/>
        </w:rPr>
        <w:t xml:space="preserve"> </w:t>
      </w:r>
      <w:r>
        <w:rPr>
          <w:lang w:val="sr-CS"/>
        </w:rPr>
        <w:t>З</w:t>
      </w:r>
      <w:r>
        <w:rPr>
          <w:lang w:val="sr-Latn-BA"/>
        </w:rPr>
        <w:t xml:space="preserve"> </w:t>
      </w:r>
      <w:r>
        <w:rPr>
          <w:lang w:val="sr-CS"/>
        </w:rPr>
        <w:t>Л</w:t>
      </w:r>
      <w:r>
        <w:rPr>
          <w:lang w:val="sr-Latn-BA"/>
        </w:rPr>
        <w:t xml:space="preserve"> </w:t>
      </w:r>
      <w:r>
        <w:rPr>
          <w:lang w:val="sr-CS"/>
        </w:rPr>
        <w:t>О</w:t>
      </w:r>
      <w:r>
        <w:rPr>
          <w:lang w:val="sr-Latn-BA"/>
        </w:rPr>
        <w:t xml:space="preserve"> </w:t>
      </w:r>
      <w:r>
        <w:rPr>
          <w:lang w:val="sr-CS"/>
        </w:rPr>
        <w:t>Ж</w:t>
      </w:r>
      <w:r>
        <w:rPr>
          <w:lang w:val="sr-Latn-BA"/>
        </w:rPr>
        <w:t xml:space="preserve"> </w:t>
      </w:r>
      <w:r>
        <w:rPr>
          <w:lang w:val="sr-CS"/>
        </w:rPr>
        <w:t>Е</w:t>
      </w:r>
      <w:r>
        <w:rPr>
          <w:lang w:val="sr-Latn-BA"/>
        </w:rPr>
        <w:t xml:space="preserve"> </w:t>
      </w:r>
      <w:r>
        <w:rPr>
          <w:lang w:val="sr-CS"/>
        </w:rPr>
        <w:t>Њ</w:t>
      </w:r>
      <w:r>
        <w:rPr>
          <w:lang w:val="sr-Latn-BA"/>
        </w:rPr>
        <w:t xml:space="preserve"> </w:t>
      </w:r>
      <w:r>
        <w:rPr>
          <w:lang w:val="sr-CS"/>
        </w:rPr>
        <w:t>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CS"/>
        </w:rPr>
        <w:t>I. УСТАВНИ ОСНОВ ЗА ПОТВРЂИВАЊЕ МЕЂУНАРОДНОГ УГОВОРА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ставни основ за потврђивање међународног уговора садржан је у члану 99. став 1. тачка 4. Устава Републике Србије, по којем 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II. РАЗЛОЗИ ЗБОГ КОЈИХ СЕ ПРЕДЛАЖЕ ПОТВРЂИВАЊЕ МЕЂУНАРОДНОГ УГОВО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  <w:t xml:space="preserve">Споразум између Социјалистичке Федеративне Републике Југославије и Краљевине Мароко о ваздушном саобраћају, потписан je у Рабату, 3. фебруара 1964. године. 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rFonts w:eastAsia="Times New Roman"/>
        </w:rPr>
        <w:t xml:space="preserve">Иницијатива за уређење односа са Краљевином Мароко је потекла од Директората цивилног ваздухопловства Републике Србије, како би се уредили билатерални односи у области ваздушног саобраћаја. Предлог је прихваћен и у непосредној комуникацији Директората цивилног ваздухопловства и цивилног ваздухопловства Краљевине Мароко је договорено место и време одржавања преговора. 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rFonts w:eastAsia="Times New Roman"/>
          <w:lang w:val="sr-Latn-BA"/>
        </w:rPr>
        <w:t xml:space="preserve"> </w:t>
      </w:r>
      <w:r>
        <w:rPr>
          <w:rFonts w:eastAsia="Times New Roman"/>
        </w:rPr>
        <w:t>Влада је, на седници одржаној 30. октобра 2014. године, донела Закључак 05 Број: 018-13673/2014, којим је потврђена Основа за вођење преговора у циљу закључења Споразума о ваздушном саобраћају између Владе Републике Србије и Владе Краљевине Мароко и усвојен текст Нацрта споразума.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t>Преговори у циљу закључења Споразума о ваздушном саобраћају између Владе Републике Србије и Владе Краљевине Мароко, одржани су на Балију, 19. новембра 2014. године.</w:t>
      </w:r>
    </w:p>
    <w:p>
      <w:pPr>
        <w:pStyle w:val="Normal"/>
        <w:ind w:firstLine="720"/>
        <w:jc w:val="both"/>
        <w:rPr>
          <w:lang w:val="sr-Latn-BA"/>
        </w:rPr>
      </w:pPr>
      <w:r>
        <w:rPr/>
        <w:t>На преговорима је усаглашен и парафиран текст Споразума о ваздушном саобраћају између Владе Републике Србије и Владе Краљевине Мароко и истовремено је потписан и Меморандум о разумевању којим се на уопштен начин дефинише поступање ваздухопловних власти две стране у периоду до ступања на снагу Споразума, што укључује и договор о одређењу авио-превозилаца, саобраћајним правима, обиму обављања редовног авио-превоза и комерцијалним аранжманима.</w:t>
      </w:r>
    </w:p>
    <w:p>
      <w:pPr>
        <w:pStyle w:val="NoSpacing"/>
        <w:ind w:firstLine="720"/>
        <w:jc w:val="both"/>
        <w:rPr/>
      </w:pPr>
      <w:r>
        <w:rPr>
          <w:lang w:val="sr-CS"/>
        </w:rPr>
        <w:t xml:space="preserve">Споразум о ваздушном саобраћају између Владе Републике Србије и Владе Краљевине Мароко потписали су, 15. септембра 2017. године, проф. др Зорана З.  Михајловић, потпредседница Владе и министарка грађевинарства, саобраћаја и инфраструктуре Републике Србије и Мохамед Сајид министар туризма, ваздушног саобраћаја, рукотворина и социјалне економије Краљевине Мароко. </w:t>
      </w:r>
      <w:bookmarkStart w:id="0" w:name="_GoBack"/>
      <w:bookmarkEnd w:id="0"/>
    </w:p>
    <w:p>
      <w:pPr>
        <w:pStyle w:val="Normal"/>
        <w:ind w:firstLine="720"/>
        <w:jc w:val="both"/>
        <w:rPr>
          <w:lang w:val="sr-Latn-BA"/>
        </w:rPr>
      </w:pPr>
      <w:r>
        <w:rPr>
          <w:lang w:val="sr-CS"/>
        </w:rPr>
        <w:t xml:space="preserve">Потврђивање Споразума о ваздушном саобраћају између Владе Републике Србије и Владе Краљевине Мароко  представљаће дугорочни правни основ за даље унапређење односа између две државе, с обзиром на чињеницу да је у питању модеран споразум, усклађен са савременим тенденцијама у међународном цивилном ваздухопловству, којим се у целини уређују односи у области ваздушног саобраћаја између Републике Србије и Краљевине Мароко и промовишу и испуњавају високи међународни ваздухопловни стандарди.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акође, овај споразум отвара шире могућности и представља чврст темељ дугорочне успешне сарадње, како за авио-превозиоце и друге ваздухоповне субјекте држава страна уговорница, тако и за друге субјекте у укупним привредним кретањима између Републике Србије и Краљевине Мароко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III.</w:t>
      </w:r>
      <w:r>
        <w:rPr>
          <w:lang w:val="sr-Latn-BA"/>
        </w:rPr>
        <w:t xml:space="preserve"> </w:t>
      </w:r>
      <w:r>
        <w:rPr>
          <w:lang w:val="sr-CS"/>
        </w:rPr>
        <w:t>СТВАРАЊЕ ФИНАНСИЈСКИХ ОБАВЕЗА ИЗВРШАВАЊЕМ МЕЂУНАРОДНОГ УГОВОР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Извршавањем Споразума о ваздушном саобраћају између Владе Републике Србије и Владе Краљевине Мароко не стварају се финансијске обавезе за Републику Србиј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/>
        <w:t>IV</w:t>
      </w:r>
      <w:r>
        <w:rPr>
          <w:lang w:val="sr-CS"/>
        </w:rPr>
        <w:t>. ПРОЦЕНА ИЗНОСА ФИНАНСИЈСКИХ СРЕДСТАВА ПОТРЕБНИХ ЗА СПРОВОЂЕЊЕ МЕЂУНАРОДНОГ УГОВОР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а спровођење овог међународног уговора није потребно издвајање средстава из буџета Републике Србије.</w:t>
      </w:r>
    </w:p>
    <w:p>
      <w:pPr>
        <w:pStyle w:val="Normal"/>
        <w:tabs>
          <w:tab w:val="clear" w:pos="720"/>
          <w:tab w:val="left" w:pos="740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49:00Z</dcterms:created>
  <dc:creator>Maja Scekic</dc:creator>
  <dc:description/>
  <cp:keywords/>
  <dc:language>en-US</dc:language>
  <cp:lastModifiedBy>daktilo03</cp:lastModifiedBy>
  <dcterms:modified xsi:type="dcterms:W3CDTF">2017-12-14T12:49:00Z</dcterms:modified>
  <cp:revision>2</cp:revision>
  <dc:subject/>
  <dc:title>О Б Р А З Л О Ж Е Њ Е</dc:title>
</cp:coreProperties>
</file>