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Name of the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legislatio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of the European Union:</w:t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/>
              </w:rPr>
              <w:t>COUNCIL DIRECTIVE 2004/81/EC</w:t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/>
              </w:rPr>
              <w:t>of 29 April 2004</w:t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/>
              </w:rPr>
              <w:t>on the residence permit issued to third-country nationals who are victims of trafficking in human</w:t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/>
              </w:rPr>
              <w:t>beings or who have been the subject of an action to facilitate illegal immigration, who cooperate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/>
              </w:rPr>
              <w:t>with the competent authoritie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2. „</w:t>
            </w:r>
            <w:r>
              <w:rPr>
                <w:rFonts w:cs="Times New Roman" w:ascii="Times New Roman" w:hAnsi="Times New Roman"/>
                <w:b/>
                <w:iCs/>
                <w:lang w:val="en-GB"/>
              </w:rPr>
              <w:t xml:space="preserve"> CELEX” </w:t>
            </w:r>
            <w:r>
              <w:rPr>
                <w:rFonts w:cs="Times New Roman" w:ascii="Times New Roman" w:hAnsi="Times New Roman"/>
                <w:b/>
                <w:iCs/>
                <w:lang w:val="sr-Latn-RS"/>
              </w:rPr>
              <w:t>number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"/>
              </w:rPr>
              <w:t>32004L008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lang w:val="sr-CS"/>
              </w:rPr>
              <w:t>. Овлашћени предлагач прописа: Вла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Cs/>
                <w:lang w:val="sr-Latn-CS"/>
              </w:rPr>
              <w:t>Date of entry</w:t>
            </w:r>
            <w:r>
              <w:rPr>
                <w:rFonts w:cs="Times New Roman" w:ascii="Times New Roman" w:hAnsi="Times New Roman"/>
                <w:b/>
                <w:iCs/>
                <w:lang w:val="ru-RU"/>
              </w:rPr>
              <w:t>: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192" w:before="115" w:after="115"/>
              <w:ind w:left="346" w:right="346" w:hanging="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Обрађивач: Министарство унутрашњих пос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r-Latn-CS"/>
              </w:rPr>
              <w:t>06.09.2016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 Назив (нацрта, предлога) прописа чије одредбе су предмет анализе усклађености са прописима Европске уније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b/>
                <w:b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едлог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кона о странцим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Draft Law on foreign national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Закон о азилу („</w:t>
            </w:r>
            <w:r>
              <w:rPr>
                <w:rFonts w:cs="Times New Roman" w:ascii="Times New Roman" w:hAnsi="Times New Roman"/>
                <w:lang w:val="sr-Latn-CS"/>
              </w:rPr>
              <w:t>Сл. гласник РС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",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  <w:lang w:val="sr-RS"/>
              </w:rPr>
              <w:t>ој</w:t>
            </w:r>
            <w:r>
              <w:rPr>
                <w:rFonts w:cs="Times New Roman" w:ascii="Times New Roman" w:hAnsi="Times New Roman"/>
                <w:lang w:val="sr-CS"/>
              </w:rPr>
              <w:t xml:space="preserve"> 109/07)</w:t>
            </w:r>
          </w:p>
          <w:p>
            <w:pPr>
              <w:pStyle w:val="Normal"/>
              <w:ind w:left="420" w:hanging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Кривични законик </w:t>
            </w:r>
            <w:r>
              <w:rPr>
                <w:rFonts w:cs="Times New Roman" w:ascii="Times New Roman" w:hAnsi="Times New Roman"/>
                <w:lang w:val="sr-Latn-CS"/>
              </w:rPr>
              <w:t xml:space="preserve">("Сл. гласник РС", бр. 85/05, 88/05 - испр., 107/05 - испр., 72/09, 111/09, 121/12, 104/13 и 108/14) 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</w:rPr>
              <w:t>Устав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С</w:t>
            </w:r>
            <w:r>
              <w:rPr>
                <w:rFonts w:cs="Times New Roman" w:ascii="Times New Roman" w:hAnsi="Times New Roman"/>
                <w:lang w:val="sr-Latn-CS"/>
              </w:rPr>
              <w:t xml:space="preserve"> (“Сл. гласник РС</w:t>
            </w:r>
            <w:r>
              <w:rPr>
                <w:rFonts w:cs="Times New Roman" w:ascii="Times New Roman" w:hAnsi="Times New Roman"/>
                <w:lang w:val="ru-RU"/>
              </w:rPr>
              <w:t xml:space="preserve">", </w:t>
            </w:r>
            <w:r>
              <w:rPr>
                <w:rFonts w:cs="Times New Roman" w:ascii="Times New Roman" w:hAnsi="Times New Roman"/>
              </w:rPr>
              <w:t>бр</w:t>
            </w:r>
            <w:r>
              <w:rPr>
                <w:rFonts w:cs="Times New Roman" w:ascii="Times New Roman" w:hAnsi="Times New Roman"/>
                <w:lang w:val="sr-RS"/>
              </w:rPr>
              <w:t>ој</w:t>
            </w:r>
            <w:r>
              <w:rPr>
                <w:rFonts w:cs="Times New Roman" w:ascii="Times New Roman" w:hAnsi="Times New Roman"/>
                <w:lang w:val="sr-Latn-CS"/>
              </w:rPr>
              <w:t xml:space="preserve"> 98/06)</w:t>
            </w:r>
          </w:p>
          <w:p>
            <w:pPr>
              <w:pStyle w:val="Heading6"/>
              <w:numPr>
                <w:ilvl w:val="1"/>
                <w:numId w:val="4"/>
              </w:numPr>
              <w:rPr>
                <w:b w:val="false"/>
                <w:b w:val="false"/>
                <w:lang w:val="sr-Latn-CS"/>
              </w:rPr>
            </w:pPr>
            <w:r>
              <w:rPr>
                <w:lang w:val="sr-Latn-CS"/>
              </w:rPr>
              <w:t>Закон о запошљавању странаца ("Сл. гласник РС</w:t>
            </w:r>
            <w:r>
              <w:rPr>
                <w:b w:val="false"/>
                <w:lang w:val="sr-Latn-CS"/>
              </w:rPr>
              <w:t xml:space="preserve">",  </w:t>
            </w:r>
            <w:r>
              <w:rPr>
                <w:b w:val="false"/>
              </w:rPr>
              <w:t>бр</w:t>
            </w:r>
            <w:r>
              <w:rPr>
                <w:b w:val="false"/>
                <w:lang w:val="sr-RS"/>
              </w:rPr>
              <w:t>ој</w:t>
            </w:r>
            <w:r>
              <w:rPr>
                <w:b w:val="false"/>
                <w:lang w:val="sr-Latn-CS"/>
              </w:rPr>
              <w:t xml:space="preserve"> 128/14)</w:t>
            </w:r>
          </w:p>
          <w:p>
            <w:pPr>
              <w:pStyle w:val="Heading6"/>
              <w:jc w:val="both"/>
              <w:rPr/>
            </w:pPr>
            <w:r>
              <w:rPr>
                <w:lang w:val="sr-CS"/>
              </w:rPr>
              <w:t>0.</w:t>
            </w:r>
            <w:r>
              <w:rPr>
                <w:lang w:val="sr-Latn-RS"/>
              </w:rPr>
              <w:t>6</w:t>
            </w:r>
            <w:r>
              <w:rPr>
                <w:lang w:val="sr-CS"/>
              </w:rPr>
              <w:t xml:space="preserve">. Закон о општем управном поступку – стари-чл 58 </w:t>
            </w:r>
            <w:r>
              <w:rPr>
                <w:lang w:val="sr-Latn-CS"/>
              </w:rPr>
              <w:t>("Сл. гласник РС</w:t>
            </w:r>
            <w:r>
              <w:rPr>
                <w:b w:val="false"/>
                <w:lang w:val="sr-Latn-CS"/>
              </w:rPr>
              <w:t xml:space="preserve">“ бр. 33/97 и 31/01 и 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Сл. гласник РС</w:t>
            </w:r>
            <w:r>
              <w:rPr>
                <w:b w:val="false"/>
                <w:lang w:val="sr-Latn-CS"/>
              </w:rPr>
              <w:t xml:space="preserve"> бр.30/10)</w:t>
            </w:r>
          </w:p>
          <w:p>
            <w:pPr>
              <w:pStyle w:val="Normalprored"/>
              <w:rPr>
                <w:sz w:val="22"/>
                <w:szCs w:val="22"/>
              </w:rPr>
            </w:pPr>
            <w:r>
              <w:rPr>
                <w:b/>
              </w:rPr>
              <w:t>0.7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Зако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здравственој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засти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"</w:t>
            </w:r>
            <w:r>
              <w:rPr/>
              <w:t>Сл. гласник РС</w:t>
            </w:r>
            <w:r>
              <w:rPr>
                <w:sz w:val="22"/>
                <w:szCs w:val="22"/>
                <w:lang w:val="sr-CS"/>
              </w:rPr>
              <w:t xml:space="preserve"> " </w:t>
            </w:r>
            <w:r>
              <w:rPr>
                <w:sz w:val="22"/>
                <w:szCs w:val="22"/>
                <w:lang w:val="en-US"/>
              </w:rPr>
              <w:t>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05, 72/09, 88/10, 99/10, 57/11, 119/12, 45/13, 93/14, 106/15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hd w:fill="000000" w:val="clear"/>
                <w:lang w:val="sr-Latn-RS"/>
              </w:rPr>
            </w:pPr>
            <w:r>
              <w:rPr>
                <w:shd w:fill="000000" w:val="clear"/>
                <w:lang w:val="sr-Latn-RS"/>
              </w:rPr>
            </w:r>
          </w:p>
          <w:p>
            <w:pPr>
              <w:pStyle w:val="Normal"/>
              <w:rPr>
                <w:shd w:fill="000000" w:val="clear"/>
                <w:lang w:val="sr-CS"/>
              </w:rPr>
            </w:pPr>
            <w:r>
              <w:rPr>
                <w:shd w:fill="000000" w:val="clear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hd w:fill="000000" w:val="clear"/>
                <w:lang w:val="sr-CS"/>
              </w:rPr>
            </w:pPr>
            <w:r>
              <w:rPr>
                <w:rFonts w:cs="Times New Roman" w:ascii="Times New Roman" w:hAnsi="Times New Roman"/>
                <w:b/>
                <w:shd w:fill="000000" w:val="clear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GB"/>
              </w:rPr>
              <w:t>6.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GB"/>
              </w:rPr>
              <w:t>The numbering (codes) of the intended regulation from the NPAA database</w:t>
            </w:r>
            <w:r>
              <w:rPr>
                <w:rStyle w:val="Hps"/>
                <w:rFonts w:cs="Times New Roman" w:ascii="Times New Roman" w:hAnsi="Times New Roman"/>
                <w:b/>
                <w:iCs/>
                <w:lang w:val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*****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Compliance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of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provisions with the provisions of EU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legislation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7"/>
        <w:gridCol w:w="4022"/>
        <w:gridCol w:w="906"/>
        <w:gridCol w:w="4010"/>
        <w:gridCol w:w="911"/>
        <w:gridCol w:w="2293"/>
        <w:gridCol w:w="1531"/>
      </w:tblGrid>
      <w:tr>
        <w:trPr>
          <w:tblHeader w:val="true"/>
          <w:trHeight w:val="6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Style w:val="Shorttext"/>
                <w:rFonts w:cs="Times New Roman" w:ascii="Times New Roman" w:hAnsi="Times New Roman"/>
                <w:sz w:val="18"/>
                <w:szCs w:val="18"/>
                <w:lang w:val="en"/>
              </w:rPr>
              <w:t>The provision of EU regulations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Shorttext"/>
                <w:rFonts w:cs="Times New Roman" w:ascii="Times New Roman" w:hAnsi="Times New Roman"/>
                <w:sz w:val="18"/>
                <w:szCs w:val="18"/>
                <w:lang w:val="en"/>
              </w:rPr>
              <w:t>Content of provision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horttext"/>
                <w:rFonts w:cs="Times New Roman" w:ascii="Times New Roman" w:hAnsi="Times New Roman"/>
                <w:sz w:val="18"/>
                <w:szCs w:val="18"/>
                <w:lang w:val="en"/>
              </w:rPr>
              <w:t>The provisions of Regulation R. Serbi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Shorttext"/>
                <w:rFonts w:cs="Times New Roman" w:ascii="Times New Roman" w:hAnsi="Times New Roman"/>
                <w:sz w:val="18"/>
                <w:szCs w:val="18"/>
                <w:lang w:val="en"/>
              </w:rPr>
              <w:t>Content of provision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horttext"/>
                <w:rFonts w:cs="Times New Roman" w:ascii="Times New Roman" w:hAnsi="Times New Roman"/>
                <w:sz w:val="18"/>
                <w:szCs w:val="18"/>
                <w:lang w:val="en"/>
              </w:rPr>
              <w:t>alignment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sons for partial alignment, non alignment and </w:t>
            </w:r>
            <w:r>
              <w:rPr>
                <w:rStyle w:val="Shorttext"/>
                <w:rFonts w:cs="Times New Roman" w:ascii="Times New Roman" w:hAnsi="Times New Roman"/>
                <w:sz w:val="18"/>
                <w:szCs w:val="18"/>
                <w:lang w:val="en"/>
              </w:rPr>
              <w:t>untransferabilit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Note on alignment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Purpo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The purpose of this Directive is to define the conditions fo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granting residence permits of limited duration, linked to th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length of the relevant national proceedings, to third-country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nationals who cooperate in the fight against trafficking i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human beings or against action to facilitate illegal immigration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61.1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63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63.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lang w:val="sr-Latn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lang w:val="sr-Latn-CS" w:eastAsia="zh-TW" w:bidi="ne-NP"/>
              </w:rPr>
              <w:t>Предмет закона</w:t>
            </w:r>
          </w:p>
          <w:p>
            <w:pPr>
              <w:pStyle w:val="Normal"/>
              <w:spacing w:before="240" w:after="240"/>
              <w:jc w:val="both"/>
              <w:rPr/>
            </w:pPr>
            <w:bookmarkStart w:id="0" w:name="clan_1"/>
            <w:bookmarkEnd w:id="0"/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 xml:space="preserve">Субјецт оф тхе лаw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lang w:val="sr-Latn-CS" w:eastAsia="zh-TW" w:bidi="ne-NP"/>
              </w:rPr>
              <w:t xml:space="preserve">Овим законом се уређују услови за улазак, кретање, боравак и враћање странаца, као и надлежност и послови органа државне управе Републике Србије у вези са уласком, кретањем,  боравком на територији Републике Србије и враћањем странаца из Републике Србије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bCs/>
                <w:lang w:val="sr-Latn-RS" w:eastAsia="zh-TW" w:bidi="ne-NP"/>
              </w:rPr>
              <w:t xml:space="preserve">Привремени боравак може да се одобри странцу који испуњава услове из члана 43 овог Закона и за кога постоје околности који захтевају посебно разматрање у вези са:  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Latn-RS" w:eastAsia="zh-TW" w:bidi="ne-NP"/>
              </w:rPr>
              <w:t>-</w:t>
            </w:r>
            <w:r>
              <w:rPr>
                <w:rFonts w:eastAsia="Times New Roman"/>
                <w:szCs w:val="20"/>
                <w:lang w:val="sr-Latn-RS"/>
              </w:rPr>
              <w:t xml:space="preserve"> странцем који је жртва тешког кривичног дела, укључујући и лица која су била умешана у акцију за омогућавање ирегуларне миграције, ако сарађује са полицијом и правосудним органима, а његово присуство је неопходно у кривичном поступку или учествује у истрази као сведок или оштећени, </w:t>
            </w:r>
          </w:p>
          <w:p>
            <w:pPr>
              <w:pStyle w:val="Normal"/>
              <w:spacing w:before="240" w:after="240"/>
              <w:jc w:val="both"/>
              <w:rPr/>
            </w:pPr>
            <w:bookmarkStart w:id="1" w:name="clan_26"/>
            <w:bookmarkEnd w:id="1"/>
            <w:r>
              <w:rPr>
                <w:lang w:val="sr-Latn-ME"/>
              </w:rPr>
              <w:t xml:space="preserve">Жртвама трговине људима, укључујући и децу који су жртве, у складу са њиховим најбољим интересима, одобриће се привремени боравак у трајању до годину дана и може се продужити на исти период: </w:t>
            </w:r>
          </w:p>
          <w:p>
            <w:pPr>
              <w:pStyle w:val="Normal"/>
              <w:spacing w:before="240" w:after="240"/>
              <w:jc w:val="both"/>
              <w:rPr>
                <w:lang w:val="sr-Latn-ME"/>
              </w:rPr>
            </w:pPr>
            <w:r>
              <w:rPr>
                <w:lang w:val="sr-Latn-ME"/>
              </w:rPr>
              <w:t>1) уколико Центар за заштиту жртава трговине људима  сматра да је његов боравак нужан због њихове личне ситуације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/>
            </w:pPr>
            <w:r>
              <w:rPr>
                <w:lang w:val="sr-Latn-ME"/>
              </w:rPr>
              <w:softHyphen/>
              <w:t xml:space="preserve">2) уколико суд, тужилаштво или полиција сматра да је његово присуство неопходно због сарадње у кривичном поступку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lang w:val="sr-Latn-ME"/>
              </w:rPr>
            </w:pPr>
            <w:r>
              <w:rPr>
                <w:lang w:val="sr-Latn-ME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/>
            </w:pPr>
            <w:r>
              <w:rPr/>
              <w:t>Привремени боравак странцу који је жртва трговине људима из става 2. тачка 2. овог члана привремени боравак се одобрава у трајању не мањем од 6 месеци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</w:rPr>
              <w:t>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Definitions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For the purposes of this Directive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3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lang w:val="sr-Latn-CS" w:eastAsia="zh-TW" w:bidi="ne-NP"/>
              </w:rPr>
              <w:t xml:space="preserve">Поједини изрази употребљени у овом закону имају следеће значење: </w:t>
            </w:r>
          </w:p>
          <w:p>
            <w:pPr>
              <w:pStyle w:val="Normal"/>
              <w:spacing w:before="240" w:after="240"/>
              <w:jc w:val="both"/>
              <w:rPr>
                <w:rFonts w:eastAsia="PMingLiU;新細明體"/>
                <w:lang w:val="sr-Latn-CS" w:eastAsia="zh-TW" w:bidi="ne-NP"/>
              </w:rPr>
            </w:pPr>
            <w:r>
              <w:rPr>
                <w:rFonts w:eastAsia="PMingLiU;新細明體"/>
                <w:lang w:val="sr-Latn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</w:rPr>
              <w:t>‘</w:t>
            </w:r>
            <w:r>
              <w:rPr>
                <w:rFonts w:eastAsia="Times New Roman" w:cs="Times New Roman" w:ascii="Times New Roman" w:hAnsi="Times New Roman"/>
              </w:rPr>
              <w:t>third country national’ means any person who is not a citizen of the Union within the meaning of Article 17(1) of the Treaty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.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644" w:hanging="360"/>
              <w:jc w:val="both"/>
              <w:rPr/>
            </w:pPr>
            <w:r>
              <w:rPr>
                <w:rFonts w:eastAsia="PMingLiU;新細明體"/>
                <w:b/>
                <w:lang w:val="sr-Latn-CS" w:eastAsia="zh-TW" w:bidi="ne-NP"/>
              </w:rPr>
              <w:t>странац</w:t>
            </w:r>
            <w:r>
              <w:rPr>
                <w:rFonts w:eastAsia="PMingLiU;新細明體"/>
                <w:lang w:val="sr-Latn-CS" w:eastAsia="zh-TW" w:bidi="ne-NP"/>
              </w:rPr>
              <w:t xml:space="preserve"> је свако лице које нема држављанство Републике Србије; 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PMingLiU;新細明體" w:cs="Times New Roman"/>
                <w:lang w:val="sr-Latn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lang w:val="sr-Latn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</w:rPr>
              <w:t>(b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action to facilitate illegal immigration’ covers cases such a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hose referred to in Articles 1 and 2 of Directiv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002/90/EC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350.2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3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3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3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34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</w:rPr>
              <w:t>Ко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мер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а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еб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л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ругом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бав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акву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рист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омогућава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ругом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дозвољен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лаз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нице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бије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л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дозвољен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оравак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л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ранзит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роз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бију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,</w:t>
              <w:br/>
            </w:r>
            <w:r>
              <w:rPr>
                <w:rFonts w:cs="Times New Roman" w:ascii="Times New Roman" w:hAnsi="Times New Roman"/>
                <w:bCs/>
              </w:rPr>
              <w:t>казниће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е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твором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д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шест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сеци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т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дина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.</w:t>
            </w:r>
          </w:p>
          <w:p>
            <w:pPr>
              <w:pStyle w:val="Normal"/>
              <w:spacing w:before="240" w:after="240"/>
              <w:jc w:val="both"/>
              <w:rPr>
                <w:bCs/>
                <w:lang w:val="sr-Latn-CS"/>
              </w:rPr>
            </w:pPr>
            <w:r>
              <w:rPr>
                <w:bCs/>
              </w:rPr>
              <w:t>К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умишљаје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почн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вршењ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ривичног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а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bCs/>
              </w:rPr>
              <w:t>ал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г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оврши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bCs/>
              </w:rPr>
              <w:t>казнић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окушај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ривичног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ој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кон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мож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рећ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азн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твор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од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ет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годин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теж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азна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bCs/>
              </w:rPr>
              <w:t>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окушај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ругог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ривичног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ам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ад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кон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ричит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рописуј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ажњавањ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окушај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bCs/>
              </w:rPr>
              <w:t>Ак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виш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лиц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учествовање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радњ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вршењ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умишљаје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нехат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једничк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врш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ривичн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о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bCs/>
              </w:rPr>
              <w:t>ил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остварујућ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једничк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одлук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руго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радњо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умишљаје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битн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опринес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вршењ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ривичног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а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bCs/>
              </w:rPr>
              <w:t>свак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од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њих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азнић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азно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рописано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т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о</w:t>
            </w:r>
            <w:r>
              <w:rPr>
                <w:bCs/>
                <w:lang w:val="sr-Latn-CS"/>
              </w:rPr>
              <w:t>.</w:t>
            </w:r>
          </w:p>
          <w:p>
            <w:pPr>
              <w:pStyle w:val="Normal"/>
              <w:spacing w:before="240" w:after="240"/>
              <w:jc w:val="both"/>
              <w:rPr>
                <w:bCs/>
                <w:lang w:val="sr-Latn-CS"/>
              </w:rPr>
            </w:pPr>
            <w:r>
              <w:rPr>
                <w:bCs/>
              </w:rPr>
              <w:t>К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ругог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умишљаје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одстрекн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изврш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ривичн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о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bCs/>
              </w:rPr>
              <w:t>казнић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с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азно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рописаном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за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т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кривично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ело</w:t>
            </w:r>
            <w:r>
              <w:rPr>
                <w:bCs/>
                <w:lang w:val="sr-Latn-CS"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Делимич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Република Србија је предузел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корак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да се Кривични законик Републике Србије допуни у смислу проширења кривичне одговорности за учињено кривично дело „</w:t>
            </w:r>
            <w:bookmarkStart w:id="2" w:name="str_338"/>
            <w:bookmarkEnd w:id="2"/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Недозвољен прелаз државне границе и кријумчарење људ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“ лиц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је помаже или омогућава незаконит улазак или боравак странца, без стицања имовинске користи за себе или друг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</w:rPr>
              <w:t>(c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rafficking in human beings’ covers cases such as thos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referred to in Articles 1, 2 and 3 of Framework Decisio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002/629/JHA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38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1) Ко силом или претњом, довођењем у заблуду или одржавањем у заблуди, злоупотребом овлашћења, поверења, односа зависности, тешких прилика другог, задржавањем личних исправа или давањем или примањем новца или друге користи, врбује, превози, пребацује, предаје, продаје, купује, посредује у продаји, сакрива или држи друго лице, а у циљу експлоатације његовог рада, принудног рада, вршења кривичних дела, проституције или друге врсте сексуалне експлоатације, просјачења, употребе у порнографске сврхе, успостављања ропског или њему сличног односа, ради одузимања органа или дела тела или ради коришћења у оружаним сукобима,</w:t>
              <w:br/>
              <w:t xml:space="preserve">казниће се затвором од три до дванаест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 xml:space="preserve">(2) За дело из става 1. овог члана учињено према малолетном лицу учинилац ће се казнити казном прописаном за то дело и кад није употребио силу, претњу или неки други од наведених начина извршењ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3) Ако је дело из става 1. овог члана учињено према малолетном лицу,</w:t>
              <w:br/>
              <w:t xml:space="preserve">учинилац ће се казнити затвором најмање пет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4) Ако је услед дела из ст. 1. и 2. овог члана наступила тешка телесна повреда неког лица, учинилац ће се казнити затвором од пет до петнаест година, а ако је наступила тешка телесна повреда малолетног лица услед дела из става 3. овог члана,</w:t>
              <w:br/>
              <w:t xml:space="preserve">учинилац ће се казнити затвором најмање пет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5) Ако је услед дела из ст. 1. и 3. овог члана наступила смрт једног или више лица,</w:t>
              <w:br/>
              <w:t xml:space="preserve">учинилац ће се казнити затвором најмање десет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6) Ко се бави вршењем кривичног дела из ст. 1. до 3. овог члана или је дело извршено од стране групе,</w:t>
              <w:br/>
              <w:t xml:space="preserve">казниће се затвором најмање пет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7) Ако је дело из ст. 1. до 3. овог члана извршено од стране организоване криминалне групе,</w:t>
              <w:br/>
              <w:t xml:space="preserve">учинилац ће се казнити затвором најмање десет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8) Ко зна или је могао знати да је лице жртва трговине људима, па искористи њен положај или другоме омогући искоришћавање њеног положаја ради експлоатације предвиђене ставом 1. овог члана,</w:t>
              <w:br/>
              <w:t xml:space="preserve">казниће се затвором од шест месеци до пет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9) Ако је дело из става 8. овог члана учињено према лицу за које је учинилац знао или је могао знати да је малолетно,</w:t>
              <w:br/>
              <w:t xml:space="preserve">учинилац ће се казнити казном затвора од једне до осам година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lang w:val="sr-RS" w:eastAsia="zh-TW" w:bidi="ne-NP"/>
              </w:rPr>
              <w:t>(10) Пристанак лица на експлоатацију или на успостављање ропског или њему сличног односа из става 1. овог члана не утиче на постојање кривичног дела из ст. 1, 2. и 6. овог члана.</w:t>
            </w:r>
          </w:p>
          <w:p>
            <w:pPr>
              <w:pStyle w:val="Normal"/>
              <w:spacing w:before="200" w:after="200"/>
              <w:jc w:val="both"/>
              <w:rPr>
                <w:rFonts w:ascii="Times New Roman" w:hAnsi="Times New Roman" w:eastAsia="PMingLiU;新細明體" w:cs="Times New Roman"/>
                <w:sz w:val="18"/>
                <w:szCs w:val="18"/>
                <w:lang w:val="sr-R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sr-R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</w:rPr>
              <w:t>(d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measure to enforce an expulsion order’ means any measur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aken by a Member State to enforce the decision of th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competent authorities ordering the expulsion of a thirdcountry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national;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77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77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77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lang w:val="sr-Latn-RS" w:eastAsia="zh-TW" w:bidi="ne-NP"/>
              </w:rPr>
              <w:t xml:space="preserve">Странцу који незаконито борави на територији Републике Србије, надлежни орган доноси решење о враћању и одређује рок за добровољни повратак у коме је дужан да напусти Р Србију. </w:t>
            </w:r>
          </w:p>
          <w:p>
            <w:pPr>
              <w:pStyle w:val="CM1"/>
              <w:spacing w:before="200" w:after="200"/>
              <w:jc w:val="both"/>
              <w:rPr>
                <w:rFonts w:cs="EUAlbertina;Times New Roman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lang w:val="sr-Latn-RS" w:eastAsia="zh-TW" w:bidi="ne-NP"/>
              </w:rPr>
              <w:t>Странац је дужан да у складу са решењем о враћању напусти Р Србију. Странац је добровољно напустио Републику Србију ако је извршио обавезу враћања у року који му је одређен у решењу о враћању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lang w:val="sr-Latn-RS" w:eastAsia="zh-TW" w:bidi="ne-NP"/>
              </w:rPr>
              <w:t>Уколико странац не напусти Р Србију у складу са решењем о враћању, биће принудно удаљен из Р Србије. Рок за добровољни повратак почиње да тече од дана извршности решења о враћању.</w:t>
            </w:r>
          </w:p>
          <w:p>
            <w:pPr>
              <w:pStyle w:val="Normal11"/>
              <w:spacing w:before="280" w:after="0"/>
              <w:jc w:val="both"/>
              <w:rPr>
                <w:rFonts w:eastAsia="PMingLiU;新細明體"/>
                <w:sz w:val="18"/>
                <w:szCs w:val="18"/>
                <w:lang w:val="sr-Latn-RS" w:eastAsia="zh-TW" w:bidi="ne-NP"/>
              </w:rPr>
            </w:pPr>
            <w:r>
              <w:rPr>
                <w:rFonts w:eastAsia="PMingLiU;新細明體"/>
                <w:sz w:val="18"/>
                <w:szCs w:val="18"/>
                <w:lang w:val="sr-Latn-R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</w:rPr>
              <w:t>(e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residence permit’ means any authorisation issued by 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Member State, allowing a third-country national who fulfil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he conditions set by this Directive to stay legally on its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territory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4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PMingLiU;新細明體"/>
                <w:lang w:val="sr-Latn-CS" w:eastAsia="zh-TW" w:bidi="ne-NP"/>
              </w:rPr>
              <w:t xml:space="preserve">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: </w:t>
            </w:r>
          </w:p>
          <w:p>
            <w:pPr>
              <w:pStyle w:val="Normal11"/>
              <w:spacing w:before="280" w:after="0"/>
              <w:jc w:val="both"/>
              <w:rPr>
                <w:rFonts w:eastAsia="PMingLiU;新細明體"/>
                <w:sz w:val="22"/>
                <w:szCs w:val="22"/>
                <w:lang w:val="sr-Latn-RS" w:eastAsia="zh-TW" w:bidi="ne-NP"/>
              </w:rPr>
            </w:pPr>
            <w:r>
              <w:rPr>
                <w:rFonts w:eastAsia="PMingLiU;新細明體"/>
                <w:sz w:val="22"/>
                <w:szCs w:val="22"/>
                <w:lang w:val="sr-Latn-R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(f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unaccompanied minors’ means third-country national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below the age of eighteen, who arrive on the territory of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he Member State unaccompanied by an adult responsibl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for them whether by law or custom, and for as long a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hey are not effectively taken into the care of such 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person, or minors who are left unaccompanied after they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have entered the territory of the Member State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3.1.1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eastAsia="PMingLiU;新細明體"/>
                <w:lang w:val="sr-Latn-CS" w:eastAsia="zh-TW" w:bidi="ne-NP"/>
              </w:rPr>
            </w:pPr>
            <w:r>
              <w:rPr>
                <w:b/>
                <w:lang w:val="sr-Latn-RS"/>
              </w:rPr>
              <w:t>М</w:t>
            </w:r>
            <w:r>
              <w:rPr>
                <w:b/>
              </w:rPr>
              <w:t>алолетник без пратње</w:t>
            </w:r>
            <w:r>
              <w:rPr/>
              <w:t xml:space="preserve">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</w:t>
            </w:r>
          </w:p>
          <w:p>
            <w:pPr>
              <w:pStyle w:val="Normal1"/>
              <w:spacing w:before="280" w:after="0"/>
              <w:jc w:val="both"/>
              <w:rPr>
                <w:rFonts w:eastAsia="PMingLiU;新細明體"/>
                <w:sz w:val="18"/>
                <w:szCs w:val="18"/>
                <w:lang w:val="sr-CS" w:eastAsia="zh-TW" w:bidi="ne-NP"/>
              </w:rPr>
            </w:pPr>
            <w:r>
              <w:rPr>
                <w:rFonts w:eastAsia="PMingLiU;新細明體"/>
                <w:sz w:val="18"/>
                <w:szCs w:val="18"/>
                <w:lang w:val="sr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фуллy алигне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9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.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..2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.3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Scop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Member States shall apply this Directive to the thirdcountry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nationals who are, or have been victims of offence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related to the trafficking in human beings, even if they hav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illegally entered the territory of the Member States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Member States may apply this Directive to the thirdcountry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nationals who have been the subject of an action t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facilitate illegal immigration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This Directive shall apply to the third-country national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concerned having reached the age of majority set out by th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law of the Member State concerne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By way of derogation, Member States may decide to apply thi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Directive to minors under the conditions laid down in thei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national law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0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63.2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61.1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lang w:val="sr-Latn-ME"/>
              </w:rPr>
              <w:t xml:space="preserve">Жртвама трговине људима, укључујући и децу који су жртве, у складу са њиховим најбољим интересима, одобриће се привремени боравак у трајању до годину дана и може се продужити на исти период: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bCs/>
                <w:lang w:val="sr-Latn-RS" w:eastAsia="zh-TW" w:bidi="ne-NP"/>
              </w:rPr>
              <w:t xml:space="preserve">Привремени боравак може да се одобри странцу који испуњава услове из члана 43 овог Закона и за кога постоје околности који захтевају посебно разматрање у вези са:  </w:t>
            </w:r>
          </w:p>
          <w:p>
            <w:pPr>
              <w:pStyle w:val="Normal"/>
              <w:spacing w:before="240" w:after="24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rFonts w:eastAsia="PMingLiU;新細明體" w:cs="Times New Roman" w:ascii="Times New Roman" w:hAnsi="Times New Roman"/>
                <w:lang w:val="sr-Latn-RS" w:eastAsia="zh-TW" w:bidi="ne-NP"/>
              </w:rPr>
              <w:t>-</w:t>
            </w:r>
            <w:r>
              <w:rPr>
                <w:rFonts w:eastAsia="Times New Roman"/>
                <w:szCs w:val="20"/>
                <w:lang w:val="sr-Latn-RS"/>
              </w:rPr>
              <w:t xml:space="preserve"> странцем који је жртва тешког кривичног дела, укључујући и лица која су била умешана у акцију за омогућавање ирегуларне миграције, ако сарађује са полицијом и правосудним органима, а његово присуство је неопходно у кривичном поступку или учествује у истрази као сведок или оштећен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Потпуно усклађено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More favourable provisions</w:t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Latn-RS" w:eastAsia="sr-RS"/>
              </w:rPr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Latn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is Directive shall not prevent Member States from adopting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r maintaining more favourable provisions for the person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covered by this Directiv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ије за транспоновање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Дефинише обавезу државе чланиц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Information given to the third-country nationals</w:t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concern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When the competent authorities of the Member States take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view that a third-country national may fall into the scope of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is Directive, they shall inform the person concerned of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ossibilities offered under this Directive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Member States may decide that such information may also b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rovided by a non-governmental organisation or an associatio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 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pecifically appointed by the Member State concerne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6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63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/>
                <w:szCs w:val="20"/>
                <w:lang w:val="sr-Latn-RS"/>
              </w:rPr>
              <w:t xml:space="preserve">Идентификацију жртава трговине људима обавља Центар за заштиту жртава трговине људима </w:t>
            </w:r>
            <w:r>
              <w:rPr>
                <w:lang w:val="sr-Latn-ME"/>
              </w:rPr>
              <w:t>у стручном поступку процене, укључујући и идентификацију малолетних жртава трговине људ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lang w:val="sr-Latn-ME"/>
              </w:rPr>
              <w:t>Током поступка из члана 62. овог закона жртва трговине људима доноси одлуку о учешћу у програму помоћи и заштите, као и о учешћу у судском поступку, о чему ће Центар за заштиту жртава трговине људима у форми стручног мисљења обавестити надлежни орган, који покреће поступак одобрења привременог бор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6.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6.2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6.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Member States shall ensure that the third-country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nationals concerned are granted a reflection period allowin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hem to recover and escape the influence of the perpetrators of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the offences so that they can take an informed decision as t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whether to cooperate with the competent authorities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The duration and starting point of the period referred to in th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first subparagraph shall be determined according to nationa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law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During the reflection period and while awaiting the decisio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of the competent authorities, the third-country nationals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concerned shall have access to the treatment referred to i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Article 7 and it shall not be possible to enforce any expulsio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order against them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he reflection period shall not create any entitlement t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residence under this Directiv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The Member State may at any time terminate the reflectio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period if the competent authorities have established th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the person concerned has actively, voluntarily and on his/he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own initiative renewed contact with the perpetrators of th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offences referred to in Article 2(b) and (c) or for reason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relating to public policy and to the protection of nationa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security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62.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62.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0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63.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0.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64.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lang w:val="sr-Latn-ME"/>
              </w:rPr>
            </w:pPr>
            <w:r>
              <w:rPr>
                <w:rFonts w:cs="Times New Roman" w:ascii="Times New Roman" w:hAnsi="Times New Roman"/>
                <w:lang w:val="sr-Latn-ME"/>
              </w:rPr>
              <w:t xml:space="preserve">По доношењу Закључка о потврђеном статусу жртве трговине људима, странац добија период за размишљање од најмање 30 а највише 60 дана који ће му омогућити да се опорави и отргне од утицаја учинилаца кривичног дела и донесе одлуку о сарадњи са Центром за заштиту трговине људима, судом, тужилаштвом или полицијом.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lang w:val="sr-Latn-ME"/>
              </w:rPr>
              <w:t>У овом периоду не може се донети решење о враћању странца, а жртви трговине људима која нема довољно материјалних средстава, омогућиће се хитна медицинска и психолошка помоћ, материјална помоћ и сигуран смештај, услуге превођења односно тумачења у случају потребе, правна помоћ, нарочито у кривичном поступку, приступ образовању за децу, сигурност и заштита жртве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lang w:val="sr-Latn-ME"/>
              </w:rPr>
              <w:t>Током поступка из члана 62. овог закона жртва трговине људима доноси одлуку о учешћу у програму помоћи и заштите, као и о учешћу у судском поступку, о чему ће Центар за заштиту жртава трговине људима у форми стручног мисљења обавестити надлежни орган, који покреће поступак одобрења привременог боравка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/>
                <w:szCs w:val="20"/>
                <w:lang w:val="sr-Latn-RS"/>
              </w:rPr>
              <w:t>Привремени боравак за жртве трговине људима или привремени боравак из члана 61. став 1. тачка 3. може се укинути у било ком тренутку уколико услови за издавање више нису задовољени, а посебно у следећим случајевима:</w:t>
            </w:r>
          </w:p>
          <w:p>
            <w:pPr>
              <w:pStyle w:val="Normal"/>
              <w:spacing w:before="240" w:after="240"/>
              <w:jc w:val="both"/>
              <w:rPr>
                <w:rFonts w:eastAsia="Times New Roman"/>
                <w:szCs w:val="20"/>
                <w:lang w:val="sr-Latn-RS"/>
              </w:rPr>
            </w:pPr>
            <w:r>
              <w:rPr>
                <w:rFonts w:eastAsia="Times New Roman"/>
                <w:szCs w:val="20"/>
                <w:lang w:val="sr-Latn-RS"/>
              </w:rPr>
              <w:t>1) ако је странац коме је одобрен привремени боравак активно добровољно и самоиницијативно обновио конакте са лицима осумњиченим да су починили кривично дело из области трговине људима и ирегуларних миграција, односно ако се утврди да је пријава ових кривичних дела лажна или неоснована</w:t>
            </w:r>
          </w:p>
          <w:p>
            <w:pPr>
              <w:pStyle w:val="Normal"/>
              <w:spacing w:before="240" w:after="240"/>
              <w:jc w:val="both"/>
              <w:rPr>
                <w:rFonts w:eastAsia="Times New Roman"/>
                <w:szCs w:val="20"/>
                <w:lang w:val="sr-Latn-RS"/>
              </w:rPr>
            </w:pPr>
            <w:r>
              <w:rPr>
                <w:rFonts w:eastAsia="Times New Roman"/>
                <w:szCs w:val="20"/>
                <w:lang w:val="sr-Latn-RS"/>
              </w:rPr>
              <w:t>2) ако странац коме је одобрен привемени боравак престао да сарадјује или се у процесу сарадње служи преварама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/>
                <w:szCs w:val="20"/>
                <w:lang w:val="sr-Latn-RS"/>
              </w:rPr>
              <w:t xml:space="preserve">3) </w:t>
            </w:r>
            <w:r>
              <w:rPr>
                <w:rFonts w:eastAsia="PMingLiU;新細明體"/>
                <w:lang w:val="sr-Latn-CS" w:eastAsia="zh-TW" w:bidi="ne-NP"/>
              </w:rPr>
              <w:t xml:space="preserve">то захтевају разлози заштите јавног поретка или безбедности Републике Србије и њених грађана;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lang w:val="sr-Latn-CS" w:eastAsia="zh-TW" w:bidi="ne-NP"/>
              </w:rPr>
              <w:t xml:space="preserve">4) када правосудни органи одлуче да обуставе поступак 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PMingLiU;新細明體" w:cs="Times New Roman"/>
                <w:lang w:val="sr-Latn-R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lang w:val="sr-Latn-R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Member States shall ensure that the third-country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nationals concerned who do not have sufficient resources ar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granted standards of living capable of ensuring their subsistenc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and access to emergency medical treatment. They shall attend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to the special needs of the most vulnerable, including, wher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appropriate and if provided by national law, psychologica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assistance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Member States shall take due account of the safety and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protection needs of the third-country nationals concerned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when applying this Directive, in accordance with national law.</w:t>
            </w:r>
          </w:p>
          <w:p>
            <w:pPr>
              <w:pStyle w:val="Normal"/>
              <w:autoSpaceDE w:val="false"/>
              <w:ind w:left="420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Member States shall provide the third-country national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concerned, where appropriate, with translation and interpretin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services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Member States may provide the third-country national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concerned with free legal aid, if established and under th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conditions set by national law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62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lang w:val="sr-Latn-ME"/>
              </w:rPr>
              <w:t>У овом периоду не може се донети решење о враћању странца, а жртви трговине људима која нема довољно материјалних средстава, омогућиће се хитна медицинска и психолошка помоћ, материјална помоћ и сигуран смештај, услуге превођења односно тумачења у случају потребе, правна помоћ, нарочито у кривичном поступку, приступ образовању за децу, сигурност и заштита жртве.</w:t>
            </w:r>
          </w:p>
          <w:p>
            <w:pPr>
              <w:pStyle w:val="Normal"/>
              <w:autoSpaceDE w:val="false"/>
              <w:spacing w:before="240" w:after="240"/>
              <w:jc w:val="both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Issue and renewal of the residence perm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1. After the expiry of the reflection period, or earlier if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competent authorities are of the view that the third-country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national concerned has already fulfilled the criterion set out i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ubparagraph (b), Member States shall consider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a) the opportunity presented by prolonging his/her stay on it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erritory for the investigations or the judicial proceedings,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b) whether he/she has shown a clear intention to cooperat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c) whether he/she has severed all relations with thos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uspected of acts that might be included among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ffences referred to in Article 2(b) and (c)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2. For the issue of the residence permit and without prejudic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o the reasons relating to public policy and to the protectio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f national security, the fulfilment of the condition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referred to in paragraph 1 shall be required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3. Without prejudice to the provisions on withdrawal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referred to in Article 14, the residence permit shall be valid for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t least six months. It shall be renewed if the conditions set out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in paragraph 2 of this Article continue to be satisfied.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62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62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Latn-ME"/>
              </w:rPr>
              <w:t xml:space="preserve">Жртвама трговине људима, укључујући и децу које се жртве, у складу са њиховим најбољим интересима, одобриће се привремени боравак у трајању до годину дана и може се продужити на исти период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ME"/>
              </w:rPr>
            </w:pPr>
            <w:r>
              <w:rPr>
                <w:rFonts w:cs="Times New Roman" w:ascii="Times New Roman" w:hAnsi="Times New Roman"/>
                <w:lang w:val="sr-RS"/>
              </w:rPr>
              <w:t>1)</w:t>
            </w:r>
            <w:r>
              <w:rPr>
                <w:rFonts w:cs="Times New Roman" w:ascii="Times New Roman" w:hAnsi="Times New Roman"/>
                <w:lang w:val="sr-Latn-ME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колико Центар за</w:t>
            </w:r>
            <w:r>
              <w:rPr>
                <w:rFonts w:cs="Times New Roman" w:ascii="Times New Roman" w:hAnsi="Times New Roman"/>
                <w:lang w:val="sr-Latn-ME"/>
              </w:rPr>
              <w:t xml:space="preserve"> заштиту жртава трговине људим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ME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матра да је његов боравак нужан због њихове личне ситуаци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ME"/>
              </w:rPr>
              <w:softHyphen/>
              <w:t xml:space="preserve">2) </w:t>
            </w:r>
            <w:r>
              <w:rPr>
                <w:rFonts w:cs="Times New Roman" w:ascii="Times New Roman" w:hAnsi="Times New Roman"/>
                <w:lang w:val="sr-RS"/>
              </w:rPr>
              <w:t xml:space="preserve">уколико </w:t>
            </w:r>
            <w:r>
              <w:rPr>
                <w:rFonts w:cs="Times New Roman" w:ascii="Times New Roman" w:hAnsi="Times New Roman"/>
                <w:lang w:val="sr-Latn-ME"/>
              </w:rPr>
              <w:t>суд, тужилаштво или поли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сматра да је његово присуство неопходно због сарадње у кривичном поступ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Привремени боравак странцу који је жртва трговине људима из става 2. тачка 2. овог члана привремени боравак се одобрава у трајању не мањем од 6 месе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Treatment granted after the issue of the residence perm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1. Member States shall ensure that holders of a residenc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ermit who do not have sufficient resources are granted at least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 same treatment provided for in Article 7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2. Member States shall provide necessary medical or other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ssistance to the third-country nationals concerned, who do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not have sufficient resources and have special needs, such a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regnant women, the disabled or victims of sexual violence or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ther forms of violence and, if Member States have recourse to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 option provided for in Article 3(3), minor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63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ME"/>
              </w:rPr>
            </w:pPr>
            <w:r>
              <w:rPr/>
              <w:t>Странац</w:t>
            </w:r>
            <w:r>
              <w:rPr>
                <w:lang w:val="sr-Latn-CS"/>
              </w:rPr>
              <w:t xml:space="preserve"> </w:t>
            </w:r>
            <w:r>
              <w:rPr/>
              <w:t>коме</w:t>
            </w:r>
            <w:r>
              <w:rPr>
                <w:lang w:val="sr-Latn-CS"/>
              </w:rPr>
              <w:t xml:space="preserve"> </w:t>
            </w:r>
            <w:r>
              <w:rPr/>
              <w:t>је</w:t>
            </w:r>
            <w:r>
              <w:rPr>
                <w:lang w:val="sr-Latn-CS"/>
              </w:rPr>
              <w:t xml:space="preserve"> </w:t>
            </w:r>
            <w:r>
              <w:rPr/>
              <w:t>одобрен</w:t>
            </w:r>
            <w:r>
              <w:rPr>
                <w:lang w:val="sr-Latn-CS"/>
              </w:rPr>
              <w:t xml:space="preserve"> </w:t>
            </w:r>
            <w:r>
              <w:rPr/>
              <w:t>привремени</w:t>
            </w:r>
            <w:r>
              <w:rPr>
                <w:lang w:val="sr-Latn-CS"/>
              </w:rPr>
              <w:t xml:space="preserve"> </w:t>
            </w:r>
            <w:r>
              <w:rPr/>
              <w:t>боравак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жртве</w:t>
            </w:r>
            <w:r>
              <w:rPr>
                <w:lang w:val="sr-Latn-CS"/>
              </w:rPr>
              <w:t xml:space="preserve"> </w:t>
            </w:r>
            <w:r>
              <w:rPr/>
              <w:t>трговине</w:t>
            </w:r>
            <w:r>
              <w:rPr>
                <w:lang w:val="sr-Latn-CS"/>
              </w:rPr>
              <w:t xml:space="preserve"> </w:t>
            </w:r>
            <w:r>
              <w:rPr/>
              <w:t>људима</w:t>
            </w:r>
            <w:r>
              <w:rPr>
                <w:lang w:val="sr-Latn-CS"/>
              </w:rPr>
              <w:t xml:space="preserve">, </w:t>
            </w:r>
            <w:r>
              <w:rPr/>
              <w:t>а</w:t>
            </w:r>
            <w:r>
              <w:rPr>
                <w:lang w:val="sr-Latn-CS"/>
              </w:rPr>
              <w:t xml:space="preserve"> </w:t>
            </w:r>
            <w:r>
              <w:rPr/>
              <w:t>који</w:t>
            </w:r>
            <w:r>
              <w:rPr>
                <w:lang w:val="sr-Latn-CS"/>
              </w:rPr>
              <w:t xml:space="preserve"> </w:t>
            </w:r>
            <w:r>
              <w:rPr/>
              <w:t>нема</w:t>
            </w:r>
            <w:r>
              <w:rPr>
                <w:lang w:val="sr-Latn-CS"/>
              </w:rPr>
              <w:t xml:space="preserve"> </w:t>
            </w:r>
            <w:r>
              <w:rPr/>
              <w:t>довољно</w:t>
            </w:r>
            <w:r>
              <w:rPr>
                <w:lang w:val="sr-Latn-CS"/>
              </w:rPr>
              <w:t xml:space="preserve"> </w:t>
            </w:r>
            <w:r>
              <w:rPr/>
              <w:t>материјалних</w:t>
            </w:r>
            <w:r>
              <w:rPr>
                <w:lang w:val="sr-Latn-CS"/>
              </w:rPr>
              <w:t xml:space="preserve"> </w:t>
            </w:r>
            <w:r>
              <w:rPr/>
              <w:t>средстава</w:t>
            </w:r>
            <w:r>
              <w:rPr>
                <w:lang w:val="sr-Latn-CS"/>
              </w:rPr>
              <w:t xml:space="preserve">, </w:t>
            </w:r>
            <w:r>
              <w:rPr>
                <w:lang w:val="sr-Latn-ME"/>
              </w:rPr>
              <w:t>има иста права која има и у периоду стручног поступка идентификације жртве прописаних у члану 62. став 4. овог Закона. Посебно угроженим лицима, којима је привремени боравак одобрен у ову сврху, обезбедиће се и нужна медицинска или друга помоћ</w:t>
            </w:r>
          </w:p>
          <w:p>
            <w:pPr>
              <w:pStyle w:val="Normal"/>
              <w:jc w:val="both"/>
              <w:rPr>
                <w:lang w:val="sr-Latn-ME"/>
              </w:rPr>
            </w:pPr>
            <w:r>
              <w:rPr>
                <w:lang w:val="sr-Latn-ME"/>
              </w:rPr>
            </w:r>
          </w:p>
          <w:p>
            <w:pPr>
              <w:pStyle w:val="Normal"/>
              <w:jc w:val="both"/>
              <w:rPr>
                <w:lang w:val="sr-Latn-ME"/>
              </w:rPr>
            </w:pPr>
            <w:r>
              <w:rPr>
                <w:lang w:val="sr-Latn-M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ME"/>
              </w:rPr>
              <w:t>Здравствена заштита странаца пружа се на начин под којим се здравствена заштита пружа грађанима Републике Србије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Mino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If Member States have recourse to the option provided for i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rticle 3(3), the following provisions shall apply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a) Member States shall take due account of the best interest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f the child when applying this Directive. They shall ensur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at the procedure is appropriate to the age and maturity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f the child. In particular, if they consider that it is in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best interest of the child, they may extend the reflection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eriod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b) Member States shall ensure that minors have access to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educational system under the same conditions as national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Member States may stipulate that such access must b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limited to the public education system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c) In the case of third-country nationals who are unaccompanied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minors, Member States shall take the necessary step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o establish their identity, nationality and the fact that they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 xml:space="preserve">are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unaccompanied. They shall make every effort to locat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ir families as quickly as possible and take the necessary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teps immediately to ensure legal representation, including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representation in criminal proceedings, if necessary, i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ccordance with national law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9"/>
                <w:szCs w:val="19"/>
                <w:lang w:val="sr-Latn-RS" w:eastAsia="sr-R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Latn-RS" w:eastAsia="sr-R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62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63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8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23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71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7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lang w:val="sr-Latn-ME"/>
              </w:rPr>
              <w:t>У овом периоду не може се донети решење о враћању странца, а жртви трговине људима која нема довољно материјалних средстава, омогућиће се хитна медицинска и психолошка помоћ, материјална помоћ и сигуран смештај, услуге превођења односно тумачења у случају потребе, правна помоћ, нарочито у кривичном поступку, приступ образовању за децу, сигурност и заштита жртве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lang w:val="sr-Latn-ME"/>
              </w:rPr>
            </w:pPr>
            <w:r>
              <w:rPr>
                <w:lang w:val="sr-Latn-ME"/>
              </w:rPr>
              <w:t>Странац коме је одобрен привремени боравак за жртве трговине људима, а који нема довољно материјалних средстава, има иста права која има и у периоду стручног поступка идентификације жртве прописаних у члану 62. став 4. овог Закона. Посебно угроженим лицима, којима је привремени боравак одобрен у ову сврху, обезбедиће се и нужна медицинска или друга помо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дравствена заштита странаца пружа се на начин под којим се здравствена заштита пружа грађанима Републике Срби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Свако има право на образовање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Основно образовање је обавезно и бесплатно, а средње образовање је бесплат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Делимич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ог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закона не прописује одредбе које се односе на члан 10.1.ц. </w:t>
              <w:br/>
              <w:t>Предвиђено за другу фазу усклађивања, будући да Р Србија тренутно нема капацитете за адекватно проналажење других чланова породице малолетника који је жртва трговине људима.</w:t>
            </w:r>
          </w:p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1. Member States shall define the rules under which holder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f the residence permit shall be authorised to have access to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 labour market, to vocational training and educ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uch access shall be limited to the duration of the residenc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ermit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2. The conditions and the procedures for authorising acces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o the labour market, to vocational training and education shall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be determined, under the national legislation, by the competent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uthoritie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0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6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0.5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9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Јемчи се право на рад, у складу са законом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Свако има право на слободан избор рада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Свима су, под једнаким условима, доступна сва радна места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Свако има право на поштовање достојанства своје личности на раду, безбедне и здраве услове рада, потребну заштиту на раду, ограничено радно време, дневни и недељни одмор, плаћени годишњи одмор, правичну накнаду за рад и на правну заштиту за случај престанка радног односа. Нико се тих права не може одрећи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Женама, омладини и инвалидима омогућују се посебна заштита на раду и посебни услови рада, у складу са законом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Запошљавање странца остварује се под условом да поседује одобрење за привремени боравак без обзира на временско трајање боравка или стално настањење у складу са законом и дозволу за рад у складу са овим законом, ако овим законом није другачије утврђено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PMingLiU;新細明體" w:cs="Times New Roman"/>
                <w:lang w:val="sr-Latn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lang w:val="sr-Latn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Programmes or schemes for the third-country nationals</w:t>
            </w:r>
          </w:p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concern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1. The third-country nationals concerned shall be granted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ccess to existing programmes or schemes, provided by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Member States or by non-governmental organisations or associations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which have specific agreements with the Memb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tates, aimed at their recovery of a normal social life, including,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where appropriate, courses designed to improve their professional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kills, or preparation of their assisted return to their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country of origi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Member States may provide specific programmes or scheme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for the third-country nationals concern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2. Where a Member State decides to introduce and implement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 programmes or schemes referred to in paragraph 1, it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may make the issue of the residence permit or its renewal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conditional upon the participation in the said programmes o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cheme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before="240" w:after="24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Није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Non-renew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1. The residence permit issued on the basis of this Directiv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hall not be renewed if the conditions of Article 8(2) cease to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be satisfied or if a decision ad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>o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ted by the competent authoritie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 xml:space="preserve">has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erminated the relevant proceedings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2. When the residence permit issued on the basis of thi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Directive expires ordinary aliens' law shall apply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63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lang w:val="sr-Latn-ME"/>
              </w:rPr>
              <w:t xml:space="preserve">Жртвама трговине људима, укључујући и децу који су жртве, у складу са њиховим најбољим интересима, одобриће се привремени боравак у трајању до годину дана и може се продужити на исти период: </w:t>
            </w:r>
          </w:p>
          <w:p>
            <w:pPr>
              <w:pStyle w:val="Normal"/>
              <w:spacing w:before="240" w:after="240"/>
              <w:jc w:val="both"/>
              <w:rPr>
                <w:lang w:val="sr-Latn-ME"/>
              </w:rPr>
            </w:pPr>
            <w:r>
              <w:rPr>
                <w:lang w:val="sr-Latn-ME"/>
              </w:rPr>
              <w:t>1) уколико Центар за заштиту жртава трговине људима  сматра да је његов боравак нужан због њихове личне ситуације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/>
            </w:pPr>
            <w:r>
              <w:rPr>
                <w:lang w:val="sr-Latn-ME"/>
              </w:rPr>
              <w:softHyphen/>
              <w:t xml:space="preserve">2) уколико суд, тужилаштво или полиција сматра да је његово присуство неопходно због сарадње у кривичном поступку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lang w:val="sr-Latn-RS" w:eastAsia="sr-RS"/>
              </w:rPr>
            </w:pPr>
            <w:r>
              <w:rPr>
                <w:rFonts w:eastAsia="Times New Roman"/>
                <w:color w:val="000000"/>
                <w:lang w:val="sr-Latn-RS" w:eastAsia="sr-RS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lang w:val="sr-Latn-RS" w:eastAsia="sr-RS"/>
              </w:rPr>
            </w:pPr>
            <w:r>
              <w:rPr>
                <w:rFonts w:eastAsia="Times New Roman"/>
                <w:b/>
                <w:color w:val="000000"/>
                <w:lang w:val="sr-Latn-RS" w:eastAsia="sr-R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EUAlbertina-Bold;Times New Roman" w:hAnsi="EUAlbertina-Bold;Times New Roman" w:eastAsia="Times New Roman" w:cs="EUAlbertina-Bold;Times New Roman"/>
                <w:b/>
                <w:b/>
                <w:bCs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Withdraw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 residence permit may be withdrawn at any time if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conditions for the issue are no longer satisfied. In particular,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 residence permit may be withdrawn in the following cases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a) if the holder has actively, voluntarily and in his/her ow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initiative renewed contacts with those suspected of committing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e offences referred to in Article 2(b) and (c); 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b) if the competent authority believes that the victim's cooperatio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is fraudulent or that his/her complaint is fraudulent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r wrongful; 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c) for reasons relating to public policy and to the protectio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f national security; or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eastAsia="Times New Roman" w:cs="EUAlbertina-Regu;Times New Roman"/>
                <w:sz w:val="19"/>
                <w:szCs w:val="19"/>
                <w:lang w:val="sr-RS" w:eastAsia="sr-R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d) when the victim ceases to cooperate; 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(e) when the competent authorities decide to discontinue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proceeding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0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64.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/>
                <w:szCs w:val="20"/>
                <w:lang w:val="sr-Latn-RS"/>
              </w:rPr>
              <w:t>Привремени боравак за жртве трговине људима или привремени боравак из члана 61. став 1. тачка 3. може се укинути у било ком тренутку уколико услови за издавање више нису задовољени, а посебно у следећим случајевима:</w:t>
            </w:r>
          </w:p>
          <w:p>
            <w:pPr>
              <w:pStyle w:val="Normal"/>
              <w:spacing w:before="240" w:after="240"/>
              <w:jc w:val="both"/>
              <w:rPr>
                <w:rFonts w:eastAsia="Times New Roman"/>
                <w:szCs w:val="20"/>
                <w:lang w:val="sr-Latn-RS"/>
              </w:rPr>
            </w:pPr>
            <w:r>
              <w:rPr>
                <w:rFonts w:eastAsia="Times New Roman"/>
                <w:szCs w:val="20"/>
                <w:lang w:val="sr-Latn-RS"/>
              </w:rPr>
              <w:t>1) ако је странац коме је одобрен привремени боравак активно добровољно и самоиницијативно обновио конакте са лицима осумњиченим да су починили кривично дело из области трговине људима и ирегуларних миграција, односно ако се утврди да је пријава ових кривичних дела лажна или неоснована</w:t>
            </w:r>
          </w:p>
          <w:p>
            <w:pPr>
              <w:pStyle w:val="Normal"/>
              <w:spacing w:before="240" w:after="240"/>
              <w:jc w:val="both"/>
              <w:rPr>
                <w:rFonts w:eastAsia="Times New Roman"/>
                <w:szCs w:val="20"/>
                <w:lang w:val="sr-Latn-RS"/>
              </w:rPr>
            </w:pPr>
            <w:r>
              <w:rPr>
                <w:rFonts w:eastAsia="Times New Roman"/>
                <w:szCs w:val="20"/>
                <w:lang w:val="sr-Latn-RS"/>
              </w:rPr>
              <w:t>2) ако странац коме је одобрен привемени боравак престао да сарадјује или се у процесу сарадње служи преварама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/>
                <w:szCs w:val="20"/>
                <w:lang w:val="sr-Latn-RS"/>
              </w:rPr>
              <w:t xml:space="preserve">3) </w:t>
            </w:r>
            <w:r>
              <w:rPr>
                <w:rFonts w:eastAsia="PMingLiU;新細明體"/>
                <w:lang w:val="sr-Latn-CS" w:eastAsia="zh-TW" w:bidi="ne-NP"/>
              </w:rPr>
              <w:t xml:space="preserve">то захтевају разлози заштите јавног поретка или безбедности Републике Србије и њених грађана;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PMingLiU;新細明體"/>
                <w:lang w:val="sr-Latn-CS" w:eastAsia="zh-TW" w:bidi="ne-NP"/>
              </w:rPr>
              <w:t xml:space="preserve">4) када правосудни органи одлуче да обуставе поступак </w:t>
            </w:r>
          </w:p>
          <w:p>
            <w:pPr>
              <w:pStyle w:val="Normal"/>
              <w:autoSpaceDE w:val="false"/>
              <w:spacing w:before="240" w:after="240"/>
              <w:jc w:val="both"/>
              <w:rPr>
                <w:rFonts w:ascii="Times New Roman" w:hAnsi="Times New Roman" w:eastAsia="PMingLiU;新細明體" w:cs="Times New Roman"/>
                <w:lang w:val="sr-Latn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lang w:val="sr-Latn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Потпуно усклађе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Latn-RS" w:eastAsia="sr-RS"/>
              </w:rPr>
              <w:t>S</w:t>
            </w:r>
            <w:r>
              <w:rPr>
                <w:rFonts w:eastAsia="Times New Roman" w:cs="EUAlbertina-Bold;Times New Roman" w:ascii="EUAlbertina-Bold;Times New Roman" w:hAnsi="EUAlbertina-Bold;Times New Roman"/>
                <w:b/>
                <w:bCs/>
                <w:sz w:val="19"/>
                <w:szCs w:val="19"/>
                <w:lang w:val="sr-RS" w:eastAsia="sr-RS"/>
              </w:rPr>
              <w:t>afeguard claus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This Directive shall apply without prejudice to specific national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rules concerning the protection of victims and witnesse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b/>
                <w:b/>
                <w:b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PMingLiU;新細明體" w:cs="Times New Roman"/>
                <w:b/>
                <w:b/>
                <w:lang w:val="sr-Latn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b/>
                <w:lang w:val="sr-Latn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PMingLiU;新細明體" w:cs="Times New Roman"/>
                <w:lang w:val="sr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lang w:val="sr-CS" w:eastAsia="zh-TW" w:bidi="ne-NP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1. No later than 6 August 2008, the Commission shall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report to the European Parliament and the Council on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pplication of this Directive in the Member States and propos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any amendments that are necessary. The Member States shall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send the Commission any information relevant to the preparation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of this report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2. After presenting the report referred to in paragraph 1,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Commission shall report to the European Parliament and the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Council at least every three years on the application of this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Latn-RS" w:eastAsia="sr-RS"/>
              </w:rPr>
              <w:t xml:space="preserve"> </w:t>
            </w:r>
            <w:r>
              <w:rPr>
                <w:rFonts w:eastAsia="Times New Roman" w:cs="EUAlbertina-Regu;Times New Roman" w:ascii="EUAlbertina-Regu;Times New Roman" w:hAnsi="EUAlbertina-Regu;Times New Roman"/>
                <w:sz w:val="19"/>
                <w:szCs w:val="19"/>
                <w:lang w:val="sr-RS" w:eastAsia="sr-RS"/>
              </w:rPr>
              <w:t>Directive in the Member State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b/>
                <w:b/>
                <w:b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PMingLiU;新細明體" w:cs="Times New Roman"/>
                <w:b/>
                <w:b/>
                <w:lang w:val="sr-Latn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b/>
                <w:lang w:val="sr-Latn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ије за транспоновање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Дефинише обавезу државе чланиц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Transpos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The Member States shall bring into force the laws, regulations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and administrative provisions necessary to comply with th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Directive before 6 August 2006. They shall immediately inform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the Commission accordingl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When the Member States adopt these measures, they shall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contain a reference to this Directive or shall be accompanie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by such a reference on the occasion of their official publication.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The methods of making such reference shall be laid down by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Member State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PMingLiU;新細明體" w:cs="Times New Roman"/>
                <w:b/>
                <w:b/>
                <w:lang w:val="sr-Latn-C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b/>
                <w:lang w:val="sr-Latn-C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ије за транспоновање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Дефинише обавезу државе чланиц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Entry into forc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This Directive shall enter into force on the day of its publication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in the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val="sr-RS"/>
              </w:rPr>
              <w:t>Official Journal of the European Union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b/>
                <w:b/>
                <w:b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PMingLiU;新細明體" w:cs="Times New Roman"/>
                <w:b/>
                <w:b/>
                <w:lang w:val="sr-Latn-RS" w:eastAsia="zh-TW" w:bidi="ne-NP"/>
              </w:rPr>
            </w:pPr>
            <w:r>
              <w:rPr>
                <w:rFonts w:eastAsia="PMingLiU;新細明體" w:cs="Times New Roman" w:ascii="Times New Roman" w:hAnsi="Times New Roman"/>
                <w:b/>
                <w:lang w:val="sr-Latn-RS" w:eastAsia="zh-TW" w:bidi="ne-NP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ије за транспоновање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Дефинише обавезу државе чланиц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Addressees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This Directive is addressed to the Member States in accordanc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>with the Treaty establishing the European Community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ије за транспоновање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Дефинише обавезу државе чланиц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EUAlbertina-Bold">
    <w:altName w:val="Times New Roman"/>
    <w:charset w:val="00"/>
    <w:family w:val="auto"/>
    <w:pitch w:val="default"/>
  </w:font>
  <w:font w:name="EUAlbertina-Reg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2">
    <w:name w:val=" Char Char2"/>
    <w:qFormat/>
    <w:rPr>
      <w:rFonts w:ascii="Arial" w:hAnsi="Arial" w:cs="Arial"/>
      <w:lang w:val="sr-CS" w:bidi="ar-SA"/>
    </w:rPr>
  </w:style>
  <w:style w:type="character" w:styleId="InternetLink">
    <w:name w:val="Hyperlink"/>
    <w:rPr>
      <w:color w:val="000000"/>
      <w:u w:val="none"/>
    </w:rPr>
  </w:style>
  <w:style w:type="character" w:styleId="NoneA">
    <w:name w:val="None A"/>
    <w:qFormat/>
    <w:rPr>
      <w:lang w:val="en-US"/>
    </w:rPr>
  </w:style>
  <w:style w:type="character" w:styleId="Shorttext">
    <w:name w:val="short_text"/>
    <w:basedOn w:val="DefaultParagraphFont"/>
    <w:qFormat/>
    <w:rPr/>
  </w:style>
  <w:style w:type="character" w:styleId="CharChar1">
    <w:name w:val=" Char Char1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Calibri" w:cs="Arial"/>
      <w:b/>
      <w:bCs/>
      <w:lang w:val="en-US" w:bidi="ar-SA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art">
    <w:name w:val="ti-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Stiart">
    <w:name w:val="sti-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Podnaslov">
    <w:name w:val="Podnaslov"/>
    <w:basedOn w:val="Normal"/>
    <w:qFormat/>
    <w:pPr>
      <w:keepNext w:val="true"/>
      <w:tabs>
        <w:tab w:val="clear" w:pos="708"/>
        <w:tab w:val="left" w:pos="1800" w:leader="none"/>
      </w:tabs>
      <w:spacing w:before="120" w:after="120"/>
      <w:ind w:left="720" w:right="720" w:hanging="0"/>
      <w:jc w:val="center"/>
    </w:pPr>
    <w:rPr>
      <w:rFonts w:eastAsia="Times New Roman" w:cs="Times New Roman"/>
      <w:b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800" w:leader="none"/>
      </w:tabs>
      <w:spacing w:before="120" w:after="120"/>
      <w:ind w:left="720" w:right="720" w:hanging="0"/>
      <w:jc w:val="center"/>
    </w:pPr>
    <w:rPr>
      <w:rFonts w:eastAsia="Times New Roman" w:cs="Times New Roman"/>
      <w:b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isection1">
    <w:name w:val="ti-section-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tabs>
        <w:tab w:val="clear" w:pos="708"/>
        <w:tab w:val="left" w:pos="1800" w:leader="none"/>
      </w:tabs>
      <w:spacing w:before="0" w:after="120"/>
      <w:ind w:firstLine="1440"/>
      <w:jc w:val="both"/>
    </w:pPr>
    <w:rPr>
      <w:rFonts w:eastAsia="Times New Roman" w:cs="Times New Roman"/>
      <w:sz w:val="20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ory">
    <w:name w:val="signator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Podnaslovpropisa">
    <w:name w:val="podnaslovpropis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Clan1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rmalprored">
    <w:name w:val="normalpro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110naslovclana">
    <w:name w:val="wyq110---naslov-clan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eastAsia="Times New Roman"/>
      <w:i/>
      <w:iCs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tabs>
        <w:tab w:val="clear" w:pos="1800"/>
      </w:tabs>
      <w:spacing w:before="0" w:after="0"/>
      <w:ind w:hanging="0"/>
      <w:jc w:val="left"/>
    </w:pPr>
    <w:rPr>
      <w:rFonts w:eastAsia="Calibri" w:cs="Arial"/>
      <w:b/>
      <w:bCs/>
      <w:lang w:val="en-US"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sr-R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sr-RS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9:00Z</dcterms:created>
  <dc:creator>miljan vučković</dc:creator>
  <dc:description/>
  <cp:keywords/>
  <dc:language>en-US</dc:language>
  <cp:lastModifiedBy>daktilo03</cp:lastModifiedBy>
  <dcterms:modified xsi:type="dcterms:W3CDTF">2017-12-01T14:14:00Z</dcterms:modified>
  <cp:revision>6</cp:revision>
  <dc:subject/>
  <dc:title>1</dc:title>
</cp:coreProperties>
</file>