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pacing w:before="120" w:after="0"/>
        <w:rPr>
          <w:lang w:val="sr-CS"/>
        </w:rPr>
      </w:pPr>
      <w:r>
        <w:rPr/>
        <w:tab/>
        <w:t>Влада доноси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Р Е Д Б 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ЗМЕНИ УРЕДБ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УТВРЂИВАЊУ ДРЖАВНОГ ПРОГРАМA ОБНОВЕ ЈАВ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АТА У ЈАВНОЈ СВОЈИНИ У СЕКТОРИМА ОБРАЗОВАЊА, ЗДРАВСТВА И СОЦИЈАЛНЕ ЗАШТИТ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right="49" w:firstLine="708"/>
        <w:rPr/>
      </w:pPr>
      <w:r>
        <w:rPr/>
        <w:t>У Уредби о утврђивању Државног програма обнове јавних објеката у јавној својини у секторима образовања, здравства и социјалне заштите („Службени гласник РС”, бр.</w:t>
      </w:r>
      <w:r>
        <w:rPr>
          <w:lang w:val="sr-CS"/>
        </w:rPr>
        <w:t xml:space="preserve"> </w:t>
      </w:r>
      <w:r>
        <w:rPr/>
        <w:t>26/16 и 100/16) у Државном програму обнове јавних објеката у јавној својини у секторима образовања, здравства и социјалне заштите</w:t>
      </w:r>
      <w:r>
        <w:rPr>
          <w:lang w:val="sr-CS"/>
        </w:rPr>
        <w:t xml:space="preserve">, који је одштампан уз ту уредбу и чини њен саставни део, у Одељку </w:t>
      </w:r>
      <w:r>
        <w:rPr/>
        <w:t>8</w:t>
      </w:r>
      <w:r>
        <w:rPr>
          <w:lang w:val="sr-CS"/>
        </w:rPr>
        <w:t>.</w:t>
      </w:r>
      <w:r>
        <w:rPr/>
        <w:t xml:space="preserve"> Процена потребних финансијских средстава и извор финансирања, став 1. мења се и гласи: </w:t>
      </w:r>
      <w:r>
        <w:rPr>
          <w:lang w:val="sr-CS"/>
        </w:rPr>
        <w:t>„Средства за спровођење ове уредбе у износу од 200.000.000,00 динара (са ПДВ) представљају додатна средства која се обезбеђују из текуће б</w:t>
      </w:r>
      <w:r>
        <w:rPr/>
        <w:t>у</w:t>
      </w:r>
      <w:r>
        <w:rPr>
          <w:lang w:val="sr-CS"/>
        </w:rPr>
        <w:t>џетске резерве у оквиру буџета Републике Србије за 2017. годину (Службени гласник РС”, број 99/16) и распоређују се у оквиру Раздела 3 - Влада, Глава 3.23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01, Програмска активност 0002 - Координација послова након елементарне и друге непогоде, Економска класификација 463 – трансфери осталим нивоима власти у износу од 200.000.000,00 динара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right="49" w:firstLine="708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05 Број: 110-11375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20. нов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8:00Z</dcterms:created>
  <dc:creator>daktilo03</dc:creator>
  <dc:description/>
  <dc:language>en-US</dc:language>
  <cp:lastModifiedBy>jovan</cp:lastModifiedBy>
  <dcterms:modified xsi:type="dcterms:W3CDTF">2017-11-21T14:28:00Z</dcterms:modified>
  <cp:revision>2</cp:revision>
  <dc:subject/>
  <dc:title/>
</cp:coreProperties>
</file>