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CS"/>
        </w:rPr>
        <w:t>А</w:t>
      </w:r>
    </w:p>
    <w:p>
      <w:pPr>
        <w:pStyle w:val="TextBody"/>
        <w:jc w:val="center"/>
        <w:rPr/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О ПОТВРЂИВАЊУ СПОРАЗУМ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е Републике Словениј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сарадњи у области заштите од природних и других катастрофа</w:t>
      </w:r>
    </w:p>
    <w:p>
      <w:pPr>
        <w:pStyle w:val="Normal"/>
        <w:shd w:fill="FFFFFF" w:val="clear"/>
        <w:spacing w:lineRule="exact" w:line="322"/>
        <w:ind w:left="1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Потврђује се Споразум између Владе Републике Србије и  </w:t>
      </w:r>
      <w:r>
        <w:rPr>
          <w:lang w:val="sr-CS"/>
        </w:rPr>
        <w:t xml:space="preserve">Владе Републике </w:t>
      </w:r>
      <w:r>
        <w:rPr/>
        <w:t>Словеније о сарадњи у области заштите од природних и других катастрофа,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потписан </w:t>
      </w:r>
      <w:r>
        <w:rPr>
          <w:bCs/>
        </w:rPr>
        <w:t>у Љубљани 20. фебруара 2015. године</w:t>
      </w:r>
      <w:r>
        <w:rPr>
          <w:bCs/>
          <w:lang w:val="sr-CS"/>
        </w:rPr>
        <w:t>, у оригиналу на српском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</w:t>
      </w:r>
      <w:r>
        <w:rPr>
          <w:bCs/>
        </w:rPr>
        <w:t>словеначком</w:t>
      </w:r>
      <w:r>
        <w:rPr>
          <w:bCs/>
          <w:lang w:val="sr-Latn-CS"/>
        </w:rPr>
        <w:t xml:space="preserve"> и </w:t>
      </w:r>
      <w:r>
        <w:rPr>
          <w:bCs/>
          <w:lang w:val="sr-CS"/>
        </w:rPr>
        <w:t>енгле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е Републике Словен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сарадњи у области заштите од природних и других катастрофа</w:t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Влада Републике Словеније</w:t>
      </w:r>
    </w:p>
    <w:p>
      <w:pPr>
        <w:pStyle w:val="Normal"/>
        <w:jc w:val="center"/>
        <w:rPr/>
      </w:pPr>
      <w:r>
        <w:rPr/>
        <w:t>(у даљем тексту: Стране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ерене у неопходност узајамне сарадње у спречавању и ублажавању последица природних и других катастрофа (у даљем тексту: катастроф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у виду улогу Европске уније, Организације Уједињених нација и других међународних организација у смислу заштите од природних и других катастроф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говориле су се о следећ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рха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Оваj </w:t>
      </w:r>
      <w:r>
        <w:rPr>
          <w:lang w:val="sr-CS"/>
        </w:rPr>
        <w:t>с</w:t>
      </w:r>
      <w:r>
        <w:rPr/>
        <w:t>поразум уређује оквир услова за сарадњу у области спречавања катастрофа и припремљености за катастрофе, за добровољно пружање узајамне помоћи у случају катастрофа на територији друге Стране и друге облике узајамне сарад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арадња између Страна следи начела узајамности и спроводи се у оквиру могућности Стр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сарадњ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Сарадња између Страна углавном обухвата следеће области:</w:t>
      </w:r>
    </w:p>
    <w:p>
      <w:pPr>
        <w:pStyle w:val="Normal"/>
        <w:jc w:val="both"/>
        <w:rPr/>
      </w:pPr>
      <w:r>
        <w:rPr/>
        <w:t>(а) размена научних и техничких знања и трансфер стручног знања и искуства у области заштите од природних и других катастрофа;</w:t>
      </w:r>
    </w:p>
    <w:p>
      <w:pPr>
        <w:pStyle w:val="Normal"/>
        <w:jc w:val="both"/>
        <w:rPr/>
      </w:pPr>
      <w:r>
        <w:rPr/>
        <w:t>(б) образовање и обука запослених који учествују у активностима заштите и спасавања;</w:t>
      </w:r>
    </w:p>
    <w:p>
      <w:pPr>
        <w:pStyle w:val="Normal"/>
        <w:jc w:val="both"/>
        <w:rPr/>
      </w:pPr>
      <w:r>
        <w:rPr/>
        <w:t>(в) развој и производња опреме за заштиту и спасавање;</w:t>
      </w:r>
    </w:p>
    <w:p>
      <w:pPr>
        <w:pStyle w:val="Normal"/>
        <w:jc w:val="both"/>
        <w:rPr/>
      </w:pPr>
      <w:r>
        <w:rPr/>
        <w:t>(г) узајамно обавештавање о ризицима од катастрофа и њиховим последицама;</w:t>
      </w:r>
    </w:p>
    <w:p>
      <w:pPr>
        <w:pStyle w:val="Normal"/>
        <w:jc w:val="both"/>
        <w:rPr/>
      </w:pPr>
      <w:r>
        <w:rPr/>
        <w:t>(д) помоћ у случају природних и других катастрофа у области заштите и спасавања, као и ублажавање и уклањање њихових послед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За спровођење овог споразума и остваривање сарадње у областима које су поменуте у претходном ставу, Стране могу склопити аранжмане о спровође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Стране унапређују сарадњу између националних органа, владиних и невладиних институција и организација које учествују у заштити од природних и других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је изр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рази коришћени у овом споразуму имају следеће значење:</w:t>
      </w:r>
    </w:p>
    <w:p>
      <w:pPr>
        <w:pStyle w:val="Normal"/>
        <w:jc w:val="both"/>
        <w:rPr/>
      </w:pPr>
      <w:r>
        <w:rPr/>
        <w:t>а) „природне и друге катастрофе“ су катастрофе које су проузроковане силама природе, индустријском делатношћу и људским активностима, не рачунајући ратове, које угрожавају животе, имовину и животну средину и значајно погоршавају услове за живот;</w:t>
      </w:r>
    </w:p>
    <w:p>
      <w:pPr>
        <w:pStyle w:val="Normal"/>
        <w:jc w:val="both"/>
        <w:rPr/>
      </w:pPr>
      <w:r>
        <w:rPr/>
        <w:t>б) „подаци и информације о опасностима“ су подаци о природним и другим катастрофама чија је сврха рано обавештавање о непосредној опасности и спровођење мера заштите и других мера како би се обезбедила сигурност за људе, имовину и животну средину;</w:t>
      </w:r>
    </w:p>
    <w:p>
      <w:pPr>
        <w:pStyle w:val="Normal"/>
        <w:jc w:val="both"/>
        <w:rPr/>
      </w:pPr>
      <w:r>
        <w:rPr/>
        <w:t>в) „спасавање и пружање помоћи у катастрофама“ су активности свих спасилачких снага и ресурси чија је сврха непосредно и посредно ублажавање и уклањање последица природних и других катастрофа;</w:t>
      </w:r>
    </w:p>
    <w:p>
      <w:pPr>
        <w:pStyle w:val="Normal"/>
        <w:jc w:val="both"/>
        <w:rPr/>
      </w:pPr>
      <w:r>
        <w:rPr/>
        <w:t>г) „спасилачки тимови и стручни појединци“ су адекватно обучени и опремљени тимови и лица које је држава пошиљалац одредила да пружају помоћ;</w:t>
      </w:r>
    </w:p>
    <w:p>
      <w:pPr>
        <w:pStyle w:val="Normal"/>
        <w:jc w:val="both"/>
        <w:rPr/>
      </w:pPr>
      <w:r>
        <w:rPr/>
        <w:t>д) „заштитна, спасилачка и друга опрема“ су средства за личну и колективну заштиту, укључујући лекове и санитетски материјал, опрему за спасавање, превозна средства (возила, пловила и ваздухоплови) и техничка и друга средства која користе спасилачки тимови и стручни појединци;</w:t>
      </w:r>
    </w:p>
    <w:p>
      <w:pPr>
        <w:pStyle w:val="Normal"/>
        <w:jc w:val="both"/>
        <w:rPr/>
      </w:pPr>
      <w:r>
        <w:rPr/>
        <w:t>ђ) „хуманитарна помоћ“ је храна, вода за пиће, лекови, санитетски материјал и други артикли намењени слободној дистрибуцији погођеном или угроженом становништву као помоћ за ублажавање последица катастрофа;</w:t>
      </w:r>
    </w:p>
    <w:p>
      <w:pPr>
        <w:pStyle w:val="Normal"/>
        <w:jc w:val="both"/>
        <w:rPr/>
      </w:pPr>
      <w:r>
        <w:rPr/>
        <w:t>е) „Држава прималац“ је страна чији надлежни органи траже пружање помоћи у катастрофама од друге Стране;</w:t>
      </w:r>
    </w:p>
    <w:p>
      <w:pPr>
        <w:pStyle w:val="Normal"/>
        <w:jc w:val="both"/>
        <w:rPr/>
      </w:pPr>
      <w:r>
        <w:rPr/>
        <w:t>ж) „Држава пошиљалац“ је Страна чији надлежни органи одобравају захтев за помоћ друге Стране;</w:t>
      </w:r>
    </w:p>
    <w:p>
      <w:pPr>
        <w:pStyle w:val="Normal"/>
        <w:jc w:val="both"/>
        <w:rPr/>
      </w:pPr>
      <w:r>
        <w:rPr/>
        <w:t>з) „земља транзита“ је земља чију територију прелазе спасилачки тимови, стручни појединци и опрема за потребе Стр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лежни орг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длежност за спровођење овог споразума има</w:t>
      </w:r>
      <w:r>
        <w:rPr>
          <w:lang w:val="sr-CS"/>
        </w:rPr>
        <w:t>ј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7755</wp:posOffset>
                </wp:positionH>
                <wp:positionV relativeFrom="paragraph">
                  <wp:posOffset>9648825</wp:posOffset>
                </wp:positionV>
                <wp:extent cx="74866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eaf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759.75pt" to="503.8pt,759.75pt" stroked="t" o:allowincell="f" style="position:absolute">
                <v:stroke color="#aeafb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 Републици Србији: Министарство унутрашњих послова – Сектор за ванредне ситуације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 Републици Словенији: Министарство одбране – Управа Републике Словеније за цивилну заштиту и помоћ у катастроф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Надлежни органи састају се према потреби ради ефикасног спровође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Приликом спровођења овог споразума, надлежни органи су овлашћени да успоставе непосредне контакте и везе. У том смислу, надлежни органи размењују адресе и податке о телекомуникационим везама (телефон, факс и електронска пошта) и особама за конт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Стране обавештавају једна другу писаним путем о свим променама у погледу надлежних органа и њиховим адресама, телекомуникационим везама и особама за контакт најкасније 30 дана од дана проме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дња између хуманитарних организаци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подстичу сарадњу између хуманитарних организација обе Стране у области заштите од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на знања и искуст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Стране обавештавају једна другу о научним и техничким сазнањима и искуствима у сврху предвиђања и уклањања катастрофа као и ефикасније заштите и спасавања и старају се о томе да размењују и преносе стручна знања и искуства у заштити од природних и других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тране размењују информације о важећем националном законодавству области заштите од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Стране такође настоје да ефикасно користе резултате и сазнања проистекла из научно-техничке сарадње у области заштите од катастрофа у економским и другим облицима сарад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ње и об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промовишу узајамну сарадњу у области образовања и обуке запослених који учествују у активностима заштите и спасавања на следећи начин:</w:t>
      </w:r>
    </w:p>
    <w:p>
      <w:pPr>
        <w:pStyle w:val="Normal"/>
        <w:jc w:val="both"/>
        <w:rPr/>
      </w:pPr>
      <w:r>
        <w:rPr/>
        <w:t>а) кроз успостављање непосредних веза и сарадње између образовних организација и размену предавача, инструктора и других експерата;</w:t>
      </w:r>
    </w:p>
    <w:p>
      <w:pPr>
        <w:pStyle w:val="Normal"/>
        <w:jc w:val="both"/>
        <w:rPr/>
      </w:pPr>
      <w:r>
        <w:rPr/>
        <w:t>б) кроз организовање едукације и обуке запослених;</w:t>
      </w:r>
    </w:p>
    <w:p>
      <w:pPr>
        <w:pStyle w:val="Normal"/>
        <w:jc w:val="both"/>
        <w:rPr/>
      </w:pPr>
      <w:r>
        <w:rPr/>
        <w:t>в) кроз размену образовног и наставног материјала као и искустава стечених током активности заштите и спасавања;</w:t>
      </w:r>
    </w:p>
    <w:p>
      <w:pPr>
        <w:pStyle w:val="Normal"/>
        <w:jc w:val="both"/>
        <w:rPr/>
      </w:pPr>
      <w:r>
        <w:rPr/>
        <w:t>г) кроз организовање заједничких вежби у области заштите и спасава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ој и производња опреме за заштиту и спасава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подстичу сарадњу између владиних институција и привредних субјеката у области технолошког развоја и производње опреме за заштиту и спасавањ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515" cy="1005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авештавање о претњама и катастрофа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длежни органи Страна обавештавају једни друге о претњама и катастрофама које могу угрозити или погодити било коју Стр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Обавештење о претњи или катастрофи садржи: опис претње или катастрофе, информације о месту, времену, размерама и последицама катастрофе као и о предузетим превентивним мер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У случају катастрофе, надлежни органи Страна обавештавају једни друге и о потребној и доступној помоћи и могућностима и начинима пружања и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Обавештење о претњи или катастрофи може се доставити писаним путем или усмено на језицима Страна. Усмено обавештење мора бити потврђено писаним пу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Како би се олакшала размена информација о метеоролошким и хидролошким опасностима, могу се успоставити директне везе између органа Страна који су надлежни за ту облас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ужање помоћ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длежни орган Стране која је погођена катастрофом може затражити помоћ од надлежног органа друге Стране. Помоћ може обухватити спасилачке тимове и стручне појединце, опрему за заштиту и спасавање и хуманитарну помо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Захтев за пружање помоћи из става 1. овог члана мора садржати: информације о врсти и обиму тражене помоћи, информације о институцијама и особама са којима ће се успоставити веза и које су надлежне за пријем одређене врсте помоћи као и предлог начина пружања помоћ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Поред информација из става 2. овог члана, захтев за хуманитарну помоћ у виду лекова и санитетског материјала мора садржати и списак свих потребних докумената које Држава прималац тражи за лекове и санитетски материјал који прелази гран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Помоћ се пружа у складу са прописима Стр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лазак преко границе и боравак на територији друге Стр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У циљу пружања брже и ефикасније помоћи приликом заштите и спасавања као и уклањања последица катастрофе, Стране одобравају спасилачким тимовима и стручним појединцима који пружају помоћ поједностављену процедуру преласка државне границе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(2) Надлежни органи се договарају о времену и месту преласка државне границе, о начину доласка и одласка и о дужини боравка спасилачких тимова и стручних појединаца који пружају помоћ на територији 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Спасилачки тимови и стручни појединци који пружају помоћ морају поседовати одговарајућа документа која издају надлежни органи Државе пошиљаоца која доказују њихов иденти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Припадници спасилачких тимова и стручни појединци који пружају помоћ имају право да носе своје униформе на територији 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Забрањено је уношење оружја, муниције и експлозивних средстава на територију 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Стране се такође старају да се овај члан спроводи и у случају да је једна од њих земља транзита. Надлежни органи Страна у најкраћем року обавештавају једни друге о условима транзита, прецизирају поступак спровођења и, према потреби, спасилачким тимовима и стручним појединцима обезбеђују службену пратњу током транзи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ремени увоз и извоз заштитне, спасилачке и друге опр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У случају катастрофа, Стране поједностављују процедуре везано за привремени увоз, извоз и превоз заштитне, спасилачке и друге опреме преко државне границе. Приликом преласка државне границе, вођа спасилачког тима и стручни појединац мора да достави списак заштитне, спасилачке и друге опреме надлежном органу Државе примао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пасилачки тимови и стручни појединци који пружају помоћ могу пренети преко државне границе само заштитну, спасилачку и другу опрему која им је потребна за сопствено располагање и ра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Ниједна међународна забрана нити ограничење које се примењује на увоз и извоз комерцијалне робе не примењује се на увоз и извоз заштитне, спасилачке и друге опреме. Уколико се заштитна, спасилачка и друга опрема не употреби, она се мора вратити Држави пошиљаоцу. У случају да заштитна, спасилачка и друга опрема остаје као помоћ у Држави примаоцу, надлежни орган Државе примаоца мора бити обавештен о врсти и количини опреме и месту где се она налази. Тај орган прослеђује ту информацију релевантним царинским органима. У том случају примењују се прописи Државе примао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Одредбе става 3. овог члана примењују се и на увоз у Државу примаоца лекова који садрже опојне дроге и психотропне супстанце и на враћање неупотребљених количина наведених лекова Држави пошиљаоцу. Увоз и извоз опојних дрога и психотропних супстанци у оквиру међународних споразума не сматра се спољнотрговинским прометом. Лекови који садрже опојне дроге и психотропне супстанце могу се увозити само у количинама које су потребне за хитну медицинску помоћ и користити под надзором медицинских стручњака који су прошли одговарајућу медицинску обуку, у складу са прописима Државе пошиљао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0</wp:posOffset>
                </wp:positionH>
                <wp:positionV relativeFrom="paragraph">
                  <wp:posOffset>9650730</wp:posOffset>
                </wp:positionV>
                <wp:extent cx="75018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0b1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pt,759.9pt" to="510.65pt,759.9pt" stroked="t" o:allowincell="f" style="position:absolute">
                <v:stroke color="#b0b1b8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тране поједностављују процедуре везано за привремени увоз, извоз и превоз заштитне, спасилачке и друге опреме преко државне границе ради извођења заједничке едукације и обуке у области заштите и спасавања у складу са чланом 7.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ишћење ваздухоплова и плов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Ваздухоплови и пловила могу се користи за хитан транспорт спасилачких тимова или стручних појединаца који пружају помоћ, заштитне, спасилачке и друге опреме, као и других врста помоћи у складу са овим спораз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Надлежни орган Државе примаоца мора бити одмах обавештен о пружању помоћи у катастрофама и коришћењу ваздухоплова и пловила за заштиту и спасавање, и морају му се дати детаљне информације о врстама и ознакама ваздухоплова или пловила, посади, терету и други потребни параметри. Држава прималац одређује време, планирану трасу лета или пловидбе и место дола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У погледу преласка државне границе, одговарајуће одредбе члана 11. овог споразума примењују на посаду ваздухоплова и пловила и на спасилачке тимове и стручне појединце који пружају помоћ. Одредбе члана 12. овог споразума примењују се на ваздухоплове и пловила, заштитну и спасилачку опрему која се превози, као и на помоћ у катастрофам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Прописи страна којима се уређују летови ваздухоплова примењују се на коришћење</w:t>
      </w:r>
      <w:r>
        <w:rPr>
          <w:lang w:val="sr-CS"/>
        </w:rPr>
        <w:t xml:space="preserve"> </w:t>
      </w:r>
      <w:r>
        <w:rPr/>
        <w:t xml:space="preserve">ваздухоплова. Сваки план лета мора садржати потребне информације везано за планирани лет ваздухоплова или његов део и мора се доставити јединицама службе за ваздушни саобраћај. Стране су обавезане стандардима и смерницама Међународне организације за цивилно ваздухоплов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Прописи Страна у области унутрашњег водног саобраћаја и међународни прописи и стандарди примењују се на употребу плови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ишћење војних ваздухоплова и војних плов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ришћење војних ваздухоплова и војних пловила у сврху овог споразума дозвољено је само у договору са Државом примаоц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 одговорни за управља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Надлежни органи Државе примаоца су у свим случајевима одговорни за управљање пословима спасавања и пружање помоћ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Органи из става 1. овог члана поверавају задатке искључиво шефовима спасилачких тимова и стручним појединцима Државе пошиљаоца, који пак обавештавају своје подређене о детаљима извршењ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штита и подршка раду спасилачких тимова и стручних поједина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ргани Државе примаоца пружају хитно здравствено збрињавање као и одговарајућу заштиту и подршку спасилачким тимовима и стручним појединцима Државе пошиљаоца који извршавају задатке спасавања и пружања помоћ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шкови пружене помоћ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Држава пошиљалац нема права на потраживање накнаде трошкова од Државе примаоца за пружену помоћ. Ово такође важи и за трошкове настале због употребе, оштећења или губитка заштитне, спасилачке и друге опреме, укључујући превозна сре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Трошкове помоћи коју су пружила правна или физичка лица преко Државе пошиљаоца сноси Држава прималац. Држава прималац мора директно да замоли за ту помоћ и да се сагласи да ће надокнадити трошкове пружене помоћ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Превозна средства која се користе за пружање помоћи изузимају се из наплате коришћења саобраћајне инфраструктуре и евентуалних накнада или других доприн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Уколико спасилачким тимовима и стручним појединцима која пружају помоћ нестане залиха које су понели са собом, Држава прималац сноси трошкове њиховог одржавања у добром стању и потребних залиха до завршетка задатка пружања помоћи. По потреби, пружају им се одговарајућа логистичка подршка и здравствено збрињава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(5) Пре доласка на територију Државе приомаоца, спасилачки тимови и стручни појединци који пружају помоћ морају имати одговарајуће здравствено осигурање за покривање евентуалних трошкова лече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наде и одшт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тране се одричу свих потраживања за накнаду штете нанете заштитној, спасилачкој и другој опреми, под условом да штету проузрокује спасилачки тим или стручни појединац које помаже у извршавању задатака спасавања и пружања помоћи у катастрофама сагласно овом споразуму, те да штета није намер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тране се одричу сваког права на накнаду у случају телесних повреда и трајних последица по здравље и у случају смрти учесника у операцији спасавања, уколико се то десило током извршавања задатака спасавања сагласно овом споразуму, изузев у случају када је штета нанета намер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У случају штете нанете трећим лицима током вршења задатака обухваћених овим споразумом, Држава прималац преузима одговорност као да су штету нанели њени спасилачки тимови и стручни појединци приликом пружања помоћи, изузев у случајевима када су штету намерно нанели спасилачки тимови или стручни појединци који пружају помоћ, а који припадају Држави пошиљао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Одговорност за штету из ставова 1, 2. и 3. овог члана наступа по ступању на територију или у ваздушни простор Државе примаоца и траје до напуштања њене територије или ваздушног простор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Стране такође спроводе одредбе овог члана у случају да су земље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ишћење средстава информисања и комуник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Надлежни органи Страна обезбеђују везе за међусобно информисање и комуникацију, нарочито телефонске, радио и друге везе између спасилачких тимова и стручних појединаца који пружају помоћ, у складу са овим споразумом, уз поштовање међународно усаглашених правила комуникације. Надлежни органи Страна такође обезбеђују приступ интерн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тране размењују спискове радио фреквенција које је дозвољено користити на њиховим територијама у сврху међусобне комуникације, на основу претходно прибављених радио-лиценц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пање на сна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поразум се закључује на неодређени временски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поразум ступа на снагу на дан пријема последњег обавештења о испуњењу домаћих правних услова неопходних за његово ступање на снагу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ицај овог споразума на друге споразу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ај споразум не доводи у питање права и обавезе Страна који проистичу из других међународних споразум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вање сп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ане решавају спорове везано за тумачење и спровођење овог споразума искључиво међусобним консултацијама и преговорим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 и допу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тране могу мењати и допуњавати овај споразум потписивањем засебног протокола који ступа на снагу сагласно члану 20. став 2. овог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2) Писана обавештења Страна о изменама података о надлежним органима и њиховим адресама, телекомуникационим везама и контакт тачкама не сматрају се изменама и допунама овог споразу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кид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Обе Стране имају право да раскину овај споразум писаним путем дипломатским каналима. Раскид Споразума ступа на снагу три месеца од датума пријема обавештења о раск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Раскид Споразума не доводи у питање обавезе везано за његово спровођење које још увек важе на дан његовог раскид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ачињено у  </w:t>
      </w:r>
      <w:r>
        <w:rPr>
          <w:u w:val="single"/>
        </w:rPr>
        <w:t>Љубљани</w:t>
      </w:r>
      <w:r>
        <w:rPr>
          <w:lang w:val="sr-CS"/>
        </w:rPr>
        <w:t xml:space="preserve">  </w:t>
      </w:r>
      <w:r>
        <w:rPr/>
        <w:t xml:space="preserve">дана </w:t>
      </w:r>
      <w:r>
        <w:rPr>
          <w:u w:val="single"/>
        </w:rPr>
        <w:t>20. фебруара 2015. године</w:t>
      </w:r>
      <w:r>
        <w:rPr/>
        <w:t xml:space="preserve">, у два оригинална примерка на српском, словеначком и енглеском језику, при </w:t>
      </w:r>
      <w:r>
        <w:rPr>
          <w:lang w:val="sr-CS"/>
        </w:rPr>
        <w:t>че</w:t>
      </w:r>
      <w:r>
        <w:rPr/>
        <w:t xml:space="preserve">му су сви текстови подједнако веродостојни. У случају разлика у тумачењу или примени одредби овог споразума, текст на енглеском језику има предн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838"/>
      </w:tblGrid>
      <w:tr>
        <w:trPr/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ублике Србије:</w:t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ублике Словеније:</w:t>
            </w:r>
          </w:p>
        </w:tc>
      </w:tr>
    </w:tbl>
    <w:p>
      <w:pPr>
        <w:pStyle w:val="Normal"/>
        <w:rPr>
          <w:rFonts w:eastAsia="Dotum;돋움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Dotum;돋움"/>
        </w:rPr>
      </w:pPr>
      <w:r>
        <w:rPr>
          <w:rFonts w:eastAsia="Dotum;돋움"/>
        </w:rPr>
      </w:r>
    </w:p>
    <w:p>
      <w:pPr>
        <w:pStyle w:val="Normal"/>
        <w:rPr>
          <w:rFonts w:eastAsia="Dotum;돋움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Dotum;돋움"/>
        </w:rPr>
      </w:pPr>
      <w:r>
        <w:rPr>
          <w:rFonts w:eastAsia="Dotum;돋움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rFonts w:eastAsia="Dotum;돋움"/>
          <w:b/>
        </w:rPr>
        <w:t>________________________                               _______________________</w:t>
      </w:r>
    </w:p>
    <w:p>
      <w:pPr>
        <w:pStyle w:val="Normal"/>
        <w:rPr>
          <w:rFonts w:eastAsia="Dotum;돋움"/>
          <w:b/>
          <w:b/>
        </w:rPr>
      </w:pPr>
      <w:r>
        <w:rPr>
          <w:rFonts w:eastAsia="Dotum;돋움"/>
          <w:b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eastAsia="Dotum;돋움"/>
          <w:b/>
          <w:b/>
          <w:bCs/>
          <w:spacing w:val="-3"/>
          <w:lang w:val="sr-CS"/>
        </w:rPr>
      </w:pPr>
      <w:r>
        <w:rPr>
          <w:rFonts w:eastAsia="Dotum;돋움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 дана објављивања у „Службеном гласнику Републике Србије </w:t>
      </w:r>
      <w:r>
        <w:rPr>
          <w:rFonts w:eastAsia="Symbol" w:cs="Symbol" w:ascii="Symbol" w:hAnsi="Symbol"/>
          <w:bCs/>
          <w:lang w:val="sr-CS"/>
        </w:rPr>
        <w:t>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 Р А З Л О Ж Е Њ 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ставни основ за доношење Закона о потврђивању Споразума између Владе Републике Србије и Владе Републике </w:t>
      </w:r>
      <w:r>
        <w:rPr/>
        <w:t>Словеније о сарадњи у области заштите од природних и других катастрофа</w:t>
      </w:r>
      <w:r>
        <w:rPr>
          <w:lang w:val="sr-CS"/>
        </w:rPr>
        <w:t xml:space="preserve"> (у даљем тексту: Споразум) садржан је у члану 99. став 1.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потврђивање 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 xml:space="preserve">Споразум између Владе Републике Србије и Владе Републике </w:t>
      </w:r>
      <w:r>
        <w:rPr/>
        <w:t>Словеније о сарадњи у области заштите од природних и других катастрофа</w:t>
      </w:r>
      <w:r>
        <w:rPr>
          <w:lang w:val="ru-RU"/>
        </w:rPr>
        <w:t xml:space="preserve"> потписан је у Љубљани 20. фебруара 2015. године. Споразум је закључен услед постојања </w:t>
      </w:r>
      <w:r>
        <w:rPr>
          <w:color w:val="000000"/>
          <w:lang w:val="sr-CS"/>
        </w:rPr>
        <w:t xml:space="preserve">обостране воље да две државе посредством својих надлежних органа непосредно сарађују </w:t>
      </w:r>
      <w:r>
        <w:rPr/>
        <w:t>у области заштите од природних и других катастрофа,</w:t>
      </w:r>
      <w:r>
        <w:rPr>
          <w:lang w:val="ru-RU"/>
        </w:rPr>
        <w:t xml:space="preserve"> као и да се сарадња у овој области </w:t>
      </w:r>
      <w:r>
        <w:rPr>
          <w:color w:val="000000"/>
          <w:lang w:val="sr-CS"/>
        </w:rPr>
        <w:t xml:space="preserve">унапреди и уоквири међународним уговором.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Потврђивањем Споразума омогућује се његово ступање на снагу, како је предвиђено чланом 20. став 2. Споразум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color w:val="FF0000"/>
          <w:lang w:val="sr-CS"/>
        </w:rPr>
        <w:t xml:space="preserve"> </w:t>
      </w:r>
      <w:r>
        <w:rPr>
          <w:b/>
          <w:lang w:val="sr-CS"/>
        </w:rPr>
        <w:t>Оцена потребе финансијских средстав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>Потребна финансијска средства за спровођење Споразума у 2017. и 2018. години, уколико дође до једног ангажовања специјалистичких тимова и екипа Сектора за ванредне ситуације, биће обезбеђена у складу са лимитима за 2017. и 2018. годину, на разделу 15 – Министарство унутрашњих послова, функцији 310 – Полицијске услуге, програму – Безбедно друштво (1401), програмској активности – Администрација и управљање (0002), на економској класификацији 422 – Трошкови путовања у укупном износу од 2.</w:t>
      </w:r>
      <w:r>
        <w:rPr/>
        <w:t>247</w:t>
      </w:r>
      <w:r>
        <w:rPr>
          <w:lang w:val="sr-CS"/>
        </w:rPr>
        <w:t>.17</w:t>
      </w:r>
      <w:r>
        <w:rPr/>
        <w:t>3</w:t>
      </w:r>
      <w:r>
        <w:rPr>
          <w:lang w:val="sr-CS"/>
        </w:rPr>
        <w:t>,</w:t>
      </w:r>
      <w:r>
        <w:rPr/>
        <w:t>81</w:t>
      </w:r>
      <w:r>
        <w:rPr>
          <w:lang w:val="sr-CS"/>
        </w:rPr>
        <w:t xml:space="preserve"> динара и Програмској активности – Материјално-технички капацитети (0001), на економској класификацији 426 – Материјал у укупном износу од 1.811.2</w:t>
      </w:r>
      <w:r>
        <w:rPr/>
        <w:t>29</w:t>
      </w:r>
      <w:r>
        <w:rPr>
          <w:lang w:val="sr-CS"/>
        </w:rPr>
        <w:t>,0</w:t>
      </w:r>
      <w:r>
        <w:rPr/>
        <w:t>6</w:t>
      </w:r>
      <w:r>
        <w:rPr>
          <w:lang w:val="sr-CS"/>
        </w:rPr>
        <w:t xml:space="preserve"> динара, што би по једном ангажовању укупно износило 4.</w:t>
      </w:r>
      <w:r>
        <w:rPr/>
        <w:t>058</w:t>
      </w:r>
      <w:r>
        <w:rPr>
          <w:lang w:val="sr-CS"/>
        </w:rPr>
        <w:t>.40</w:t>
      </w:r>
      <w:r>
        <w:rPr/>
        <w:t>2</w:t>
      </w:r>
      <w:r>
        <w:rPr>
          <w:lang w:val="sr-CS"/>
        </w:rPr>
        <w:t>,</w:t>
      </w:r>
      <w:r>
        <w:rPr/>
        <w:t>86</w:t>
      </w:r>
      <w:r>
        <w:rPr>
          <w:lang w:val="sr-CS"/>
        </w:rPr>
        <w:t xml:space="preserve"> динар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9:00Z</dcterms:created>
  <dc:creator>nmilidragovic</dc:creator>
  <dc:description/>
  <dc:language>en-US</dc:language>
  <cp:lastModifiedBy>jovan</cp:lastModifiedBy>
  <cp:lastPrinted>2017-10-13T14:35:00Z</cp:lastPrinted>
  <dcterms:modified xsi:type="dcterms:W3CDTF">2017-10-17T09:09:00Z</dcterms:modified>
  <cp:revision>2</cp:revision>
  <dc:subject/>
  <dc:title>Република Србија</dc:title>
</cp:coreProperties>
</file>