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АКЦИОНИ ПЛАН НАЦИОНАЛНЕ СТРАТЕГИЈЕ ЗА СПРЕЧАВАЊЕ И БОРБУ ПРОТИВ ТЕРОРИЗ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  <w:t>ПРЕВЕНЦИЈА ТЕРОРИЗМА, НАСИЛНОГ ЕКСТРЕМИЗМА И РАДИКАЛИЗАЦИЈЕ КОЈИ ВОДЕ У ТЕРОРИ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1.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грађена безбедносна култура грађ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ољша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пшту информисаност целокупне јавности о тероризм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ро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ње медијских кампања, округлих столова и јавних расправа и других активности, укључујући и сарадњу са цивилним друштв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Број подржаних медијских садржа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спитивање јавног мњ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културе и информис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културе и информисањ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0.00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0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000 за 2019. годи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Унапредити образовне процесе, посебно у погледу правовременог уочавања и препознавања радикализације, начина супротстављања насилном екстремизму и реаговању у случајевима терористичког напада, кроз припремање предлога садржаја који подржавају толеранцију, инклузивно друштво и адекватан начин реаговањ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ље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држаји за основно и средње образовање и васпит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 просвете, науке и технолошког развоја</w:t>
              <w:br/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а и 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ипр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садржаја за основно и средње образовање и васпита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  <w:t>ПРЕВЕНЦИЈА ТЕРОРИЗМА, НАСИЛНОГ ЕКСТРЕМИЗМА И РАДИКАЛИЗАЦИЈЕ КОЈИ ВОДЕ У ТЕРОРИ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тегијски циљ 1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Ран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дентификација узрока и фактора који погодују ширењу радикализма и насилног екстремизма који воде ка терор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>
          <w:trHeight w:val="1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ити услове за формирање националне мреже за подизање свести о радикализацији друштва у целин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активности у циљу припреме националне мре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ипрема услова за формирање националне мреже за подизање свести о радикализациј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ема трошкова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послени раде у оквиру редовних радних активности</w:t>
            </w:r>
          </w:p>
        </w:tc>
      </w:tr>
      <w:tr>
        <w:trPr>
          <w:trHeight w:val="1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дити економско и социјално окруж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стицањем запошљавања теже запошљивих незапослених лица, кроз креирање и спровођење мера активне политике запошља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лица укључених у мере активне политике запошља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рад, запошљавање, борачка и социјална пит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већати промоцију позитивних вред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стављају 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ивтежу ширењу екстремистичких иде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роз спортске и едукативне програме и манифестациј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програ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манифеста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младих и деце укључених у активности којима се промовишу позитивне вре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омладине и 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на спортским манифестацијама, у циљу оглашавањ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м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међукултур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међувер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дијалог кроз подршку медиј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роизведених медијских садржаја којима се промовише међукултурални и међуверски диј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н број грађана, нарочито на локалном нивоу, који су укључени у међукултурни и међуверски диј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културе и информис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прав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културе и информис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континуиран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прав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континуирано </w:t>
            </w:r>
          </w:p>
        </w:tc>
      </w:tr>
      <w:tr>
        <w:trPr>
          <w:trHeight w:val="9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ворити услове за заступљеност у институцијама, социјалних група и појединаца који су потенцијално изложени ризику од радикализације, кроз припрему програма, нарочито на локалном ниво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дефинисаних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реализованих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државне управе и локалне само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дстаћи научна истраживања о узроцима и појавним облицима тероризма, насилног екстремизма и радикализацији који воде у тероризам, и унапредити размену резултата истраживања и мишљења међу истраживачима и креаторима полити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реализацију истраживања постоје доступни подстица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довна размена резултата истраживањ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просвете, науке и технолошког разво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>
          <w:trHeight w:val="1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јачати улогу и ангажовање јединица локалне самоуправе у превенцији насилног екстремизма и радикализације који воде у терориз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ханизам за координацију релевантних актера у јединицама локалне самоуправе је оперативан у одређеним општин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ре превенције насилног екстремизма и радикализације који воде у тероризам су укључене у локалне акционе планове општинских савета за безбедност у одређеним општин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државне управе и локалне само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 година и конту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  <w:t>ПРЕВЕНЦИЈА ТЕРОРИЗМА, НАСИЛНОГ ЕКСТРЕМИЗМА И РАДИКАЛИЗАЦИЈЕ КОЈИ ВОДЕ У ТЕРОРИЗАМ</w:t>
            </w:r>
          </w:p>
          <w:p>
            <w:pPr>
              <w:pStyle w:val="ListParagraph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теги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и циљ 1.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Окружење које демотивише регрутовање младих за учешће у терористичким активно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стицати запошљавање младих кроз креирање и спровођење мера активне политике запошљавања за младе, уз поштовање принципа једнаких могућност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мплементација Националног плана запошљавања, који обухвата и пакет услуга за мла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рад, запошљавање, борачка и социјална пит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ема трошкова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ачање комуникације и сарадње државног и цивилног сектора у области спречавања ширења екстремизма и радикализације, кроз организовање округлих столова, консултација и других активности са организацијама цивилног друштв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рган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круглих столова, састанака, консулт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друг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нцеларија за сарадњу са цивилним друш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уџет Канцеларије за сарадњу са цивилним друштвом – из донаторских средста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48.800 динара за 2018. годин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8.800 динара за 2019. годи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сп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нтензив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тавника власти, цивилног друштва и породиц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циљ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рш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ладима да препознају опасности о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икализ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да се заштите од исте, кроз припрему програма и пројека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ројек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 успостављања интензивне са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едставника власти, цивилног друштва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родиц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циљу подршке младима да препознају опасности од радикализације и да се заштите од и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омладине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ема трошкова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рж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граме вршњачке едукације и иницијативе намењене младима којима се промовишу људска права и слободе, толеранција, разумевање и антидискриминациј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мплементација Националне стратегије за младе, која обухвата и програме вршњачке едукације и иницијативе намењене младима којима се промовишу људска права и слободе, толеранција, разумевање и антидискримин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омладине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еза: Национална стратегија за млад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ема трошкова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вратити и рехабилитовати појединце који су у ризику од насилног екстремизма и радикализације који воде у тероризам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спостављен пилот механизам за упућивање и интервенцију у одређеним општинама, са циљем идентификовања и рада са ризичним појединцим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рад, запошљавање, борачка и социјална пит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018. година и 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спостављање пилот механизм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  <w:t>ПРЕВЕНЦИЈА ТЕРОРИЗМА, НАСИЛНОГ ЕКСТРЕМИЗМА И РАДИКАЛИЗАЦИЈЕ КОЈИ ВОДЕ У ТЕРОРИ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тегијски циљ 1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Високотехнолошки системи комуникације и дигиталних мрежа отпорни на ширењ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радикализације и насилног е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знавање целокупне јавности 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ас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је носи коришћ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високотехнолошких систе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муникације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икалних став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оване медијске камп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овани округли ст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ане три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но разумевање ризика међу корисниц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рганизација округлих сто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ТТ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24.400 динара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24.400 динара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 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рганизација триби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ТТ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напреди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конски оквир, у складу са правом на слободу изражавања и на приватност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ји ће допринети успоставља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 спречавање коришћења интернета и других јавних медија за говор мржње, радикализ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рбо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регрутовање терорис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постављен нормативни оквир који доприноси ефикасније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реча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ришћења интернета и других јавних медија за говор мржње, радикализ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рбо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регрутовање терор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културе и информис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рмативне активност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>
          <w:trHeight w:val="1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стварити интензивну сарадњу са кључним телима надлежним за информисање, као и садржај емитовања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М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састан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консултација са РЕМ и представницима мед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културе и информис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рганизација састанака и консултациј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ржати медијске садржаје који представљају алтернативу радикализацији и регрутовању на интерн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одржаних медијских садрж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постављени позитивни ставови који представљају противтежу радикализацији и регрутовању на интерне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културе и информис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Буџет Министарство културе и информисањ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0.000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ефинисати одговарајуће мере ради успостављања система за успешнију комуникацију са циљним групама путем дигиталне комуника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ефинисати одговарајуће мере ради успостављања комуникације са циљним групама путем дигиталне комуника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спостављен систем за комуникацију са циљним групама путем дигиталне комуникациј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трговине, туризма и телекомуника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финисати и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вити систем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уклањање и блокирање нелегалних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бјављених на интернету, а у вези са насилним екстремизмом и радикализацијом који воде у тероризам, у складу са правом на слободу изражавања и на приват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ен законски и институционални оквир за праћење и ограничавање нелегалних садрж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финисани и изграђени институционални капаците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чен и опремљен адекватан број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снован и у јав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мов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ханизам за пријављивање сумњивог садржаја на интерн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а сарадња са међународним актерима ангажованим на истом зада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аконодавна активнос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уке Министарства унутрашњих по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оз редовне радн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народна сарадњ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тва унутрашњих послов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4.4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7.6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8.8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ТТТ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24.4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97.6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8.800 динара за 2019. годи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  <w:t>ПРЕВЕНЦИЈА ТЕРОРИЗМА, НАСИЛНОГ ЕКСТРЕМИЗМА И РАДИКАЛИЗАЦИЈЕ КОЈИ ВОДЕ У ТЕРОРИЗА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атегијски циљ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ештина стратешке комуникациј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ачање вештине стратешке комуникације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ћу, с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итивних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у у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ивим гр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друштв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роз регионалну координацију и сарадњу и остале механизме ЕУ и 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овање у активно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ани округли ст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а искустава на регионално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удијске посете у циљу унапређења стратешке комуник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културе и информис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инистарсва културе и информисањ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2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8.8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8.8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руж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авности преко мед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рeaл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инфoрмaц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o стaњу и судби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ц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ја су се прикључила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тeрoристич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 организацијама, чиме се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уз пoм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рoђaкa и жртaв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мањ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љ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рaдикaлизaц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и oдлaз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ових лица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у криз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ручј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јавних пору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културе и информис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</w:tbl>
    <w:p>
      <w:pPr>
        <w:pStyle w:val="Normal"/>
        <w:rPr>
          <w:lang w:val="sr-RS"/>
        </w:rPr>
      </w:pPr>
      <w:r>
        <w:br w:type="page"/>
      </w:r>
      <w:r>
        <w:rPr>
          <w:lang w:val="sr-R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тпуно разумевање претњи од тероризма у Републици Србији кроз рану идентификацију циљних група и радикалних мет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тодолог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икупљања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е и процене подата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 екстремистичким појавама које су етнички, верски, полно, родно, географски, идеолошки или политички мотивисане, имајући у виду упоредне метод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вијена и примењена унапређена методолог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дити механизам за рано препознавање индикатора угрожавања од терориз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одређивања степена претњи и омогућити правовремене мере заштите, у складу са принципима поштовања људских права и недискримин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рађен механиз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могућава правовремено предузимање заштитних 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довно ин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ц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тњ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изика од тероризма који омогућавају ефикасно предузимање мера и активности од стране надлежних органа за спречавање терористичког напад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журиране процене претњ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ризика од те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напређена координација и сарадња између државних органа надлежних за прикупљање обавештајних пода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рецизи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улоге, з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т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и одговор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државних органа надлежних за прикупљање обавештајних и криминалистичк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бавештајних података, кроз израђен стратегијск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оперативни документ за јединствено поступ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рађен стратегијско-оперативни  документ за јединствено поступ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ормирати тело за усмеравање и  усклађивање рада на прикупљању обавештајних и криминалистичко-обавештајних података, дефинисање улоге тела и протокола размене обавештајних и криминалистичко-обавештајних података између надлежних орг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ормирано 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финис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цед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и прото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-267" w:hanging="14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  <w:p>
            <w:pPr>
              <w:pStyle w:val="Normal"/>
              <w:spacing w:lineRule="auto" w:line="240" w:before="0" w:after="0"/>
              <w:ind w:left="148" w:right="-267" w:hanging="14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та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ционал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а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датака за борбу против терор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ајање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грађена национална база подата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бедносно-информативна аген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аконодавна актив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3"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градња националне базе пода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4"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IEX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.25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БИ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5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10 циклуса обука – 373.3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3.3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а хардве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биће накнадно одређ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ољшати коришћење база подата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арајућих међународних организација које су доступне преко официра за везу и сигурних канала комуникације, кроз техничка решења и са израђеним стандардним оперативним процедурама код свих државних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ећан број размењених информација кроз постојеће базе података организација чији смо 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иступи бази податак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</w:p>
        </w:tc>
      </w:tr>
      <w:tr>
        <w:trPr>
          <w:trHeight w:val="10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ди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а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а другим државама и међународним организацијама на сузбијању тероризма, укључујући закључивање нових и допуњавање већ закључених споразума о међународној сарадњ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кључени нови и допуњени постојећи споразу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спољн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латерална сарадњ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0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1.0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1.0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ултилатерална сарад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0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1.0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1.0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мене и допуне споразума/закључивање нових споразум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авити збирку извештаја и анализа  - преглед активности Републике Србије у оквиру иницијативе ЕУ за формирање центара изврсности у циљу умањења ризика од неповољног дејства хемијских, биолошких, радиолошких и нуклеарних материјала и оружја, као једног сегмента свеукупног приступа тероризму и његовом сузбијањ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купљене информације на једном месту које могу користити у анализама тренутног стања и предузимању будућих мера и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дигнут ниво оперативних способности полицијских и обавештајно-безбедносних капац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е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ормативни и институционални окви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заштите Републике Србије од терористичких напа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, кроз усвајање нових или допуну постојећих законских и подзаконских ак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и закони и подзаконски ак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свајање закона и подзаконских ак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дити планско-развојне докумен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дугорочне и средњорочне планове и програме разво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лицијских и обавештајно-безбедносних капаци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и планско развојни докум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0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лагодити полицијске и обавештај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бедносне капацитете новим концептима борбе против терориз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складу са одлукама Савета број 2003/48/ЈНА од 19.12.2002. године, број 2005/671/ПЗН од 20.9.2005. године и Директив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ског парламента и Савета ЕУ 2017/541 од 15.3.2017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ормирана специјализована полицијска служба за борбу против терор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ужба формиран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аље поступањ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з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д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јал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есур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на основу усвојених планов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својени планови и примењују 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безбеђени материјално-технички ресур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бучени људски ресур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-Министарство унутрашњих послов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рада и усвајање план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уке 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340.600 динара за 2017. годин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340.6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340.6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АИЕКС 5.000 ев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7"/>
            </w:r>
          </w:p>
          <w:p>
            <w:pPr>
              <w:pStyle w:val="NoSpacing"/>
              <w:rPr/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редложено за ИПА 2017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аки твининг  200.000 евра/ билатерални донатор –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прем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о из постојећих ресур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927.4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927.4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927.4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0.0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0.0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0.0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он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0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.703.326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Људски ресурс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кроз прерасподелу и премештаје постојећих запослени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напређен систем за борб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против финансирања те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нализирати прописе који регулишу рад недобитних организација у смислу могућости њихове злоупотребе у сврху финансирања терор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ађена анализа са препорук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државне управе и локалне само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7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вршити процену постојећег недобитног сектора како би се идентификовале карактеристике недобитног сектора, са аспекта рањивости од финансирања терор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ршена про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државне управе и локалне само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8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адити 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истема спречавања финансирања ширења оружја за масовно уништење и набавке конвенционалног наоружања на илегалном тржишт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рађена анали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говарајуће правне механизме за сарадњу са недобитним сектор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постављени одговарајући механиз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државне управе и локалне само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говарајуће институционалне и оперативне механизме за сарадњу са недобитним сектор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постављени одговарајући механиз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Канцеларија за сарадњу са цивилним друштв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Дерадикализација и реинтеграција радикализованих осо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граме за ефикасну дерадикализацију, рехабилитаци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еинтегр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грађеним институција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снов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најбољој пр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за рад, запошљавање, борачка и социјална пит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касно сузбијање радикализације у заводима за извршење кривичних санкциј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о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војене програме дерадикализације, рехабилитације и реинтегра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дигнут ниво заштите критичне инфраструк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игну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 свести о значају критичне инфраструктуре за функционисање заједнице и опасностима од терористичког напада кроз организацију семинара и округлих ст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држаних семи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држаних округлих сто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– Министарство унутрашњих пос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8.8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8.8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континуира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радити нормативни оквир ко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ће дефинисати критичну инфра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спостављен нормативни оквир у складу са Директивом 2008/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7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ети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нaциoнaл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прoцe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изика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oд тeрoризм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кo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ће бити саставни део националне процене угроже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нета национална 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ети и спровести планска документ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штити критичне инфраструкту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свим ниво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ајање планских докум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а планских докуме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напређена ефикасност механизама интегрисаног управљања границ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footnoteReference w:id="9"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оста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еханиз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ординације надлежних органа за спровођење мера и активности интегрисаног управљања границом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постављена координациј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год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ч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дровске и материјалне ресурсе свих граничних служб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 служби за њихову подршку, кроз израду и примену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план и ојачани кадровски и материјални ресур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ен ефикасан систем евиденција, регистара и база података о лицима, групама и организацијама које су укључене у терористико деловање или га подржавај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финанс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права цар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База података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уџетирано у оквир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тратегијског  циља 2.2  број, овог Акционог план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напредити механизм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зме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одатака са државама у регио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других иницијатив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размењених информ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змена информациј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ШТИТА, УОЧАВАЊЕМ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ТКЛАЊАЊЕМ ПРЕТЊИ ОД ТЕРОРИЗМА И СЛАБОСТИ У СИСТ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одигнут ни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 xml:space="preserve">бeзбeднo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 области трaнспoрта, трговине, размене роба и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основу плана активности организационих промена унапредити систем за заштиту путникa, роба и трaнспoртнe инфрaструктурe, у складу са проценама рањивости и претњ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на рањивости и прет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војени планови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ђен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грађевинарства, саобраћаја и инфраструк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МГС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 додатних трошкова –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000.000 динара за 2017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000.0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000.000 дин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2019. годи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кладити пoлитике, као и нoрмaтивни и институциoнaлни oкви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међународ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овој обла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е поли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ђени про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нормативни оквир, у складу са директив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 контрол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м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венционалног и неконвенцио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руж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ојне опреме, робе двоструке на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едозвољеног трансфера технологија, на основу плана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ени стандарди и критериј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 контроле уништавања и деактивације стрељачког оружја, на основу плана 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и стандарди и критериј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ђена правна регула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ОРИТЕТНА ОБЛАСТ 3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КРИВИЧНО </w:t>
            </w:r>
            <w:r>
              <w:rPr>
                <w:rFonts w:cs="Times New Roman" w:ascii="Times New Roman" w:hAnsi="Times New Roman"/>
                <w:b/>
                <w:lang w:val="sr-CS"/>
              </w:rPr>
              <w:t>ГОЊЕЊЕ ТЕРОРИСТА, УЗ ПОШТ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ЉУДСКИХ ПРАВА, ВЛАДАВИНЕ ПРАВА И ДЕМОКРАТИЈЕ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склађени национални прописи са одговарајућим резолуцијама Савета безбедности Уједињених нациј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 правним тековима Европске уније и други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еђународним стандард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д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тивни окви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кроз усвајање међународних стандарда на подручју гоњења терориста, укључујући и стандарде Директиве Европског парламента и Савета ЕУ 2017/54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е допуне закона и подзаконских аката и ратификовање међународних инструм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писати као тешка кривична дела, са адекватном санкцијом, која су у функцији планирања, припремања и извршења терористичких аката или финансирања и пруж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их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угих видова подршке терористичким активно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писана као тешка кривична дела са адекватном санкциј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9.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дити међународну сарадњу, кроз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змену искустава у складу са добром пра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ђена међународна сарад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ОРИТЕТНА ОБЛАСТ 3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КРИВИЧНО </w:t>
            </w:r>
            <w:r>
              <w:rPr>
                <w:rFonts w:cs="Times New Roman" w:ascii="Times New Roman" w:hAnsi="Times New Roman"/>
                <w:b/>
                <w:lang w:val="sr-CS"/>
              </w:rPr>
              <w:t>ГОЊЕЊЕ ТЕРОРИСТА, УЗ ПОШТОВАЊЕ ЉУДСКИХ ПРАВА, ВЛАДАВИНЕ ПРАВА И ДЕМОКРАТИЈЕ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Унапређен систем откривања, идентификације и кривичног гоњења извршилаца кривичног дела тероризам и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 xml:space="preserve">кривичних дела повезаних са тероризмом, уз поштовање људских прав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јач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адровс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, материјално-технич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и струч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апацит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јавног тужилаштва у чијој надлежности је гоњење извршилаца кривичног дела тероризам и кривичних дела повезаних са њи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овећа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кадровски, материјал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технич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и стручн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капацит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и јавно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тужилаш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надлежног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оњење извршилаца кривичног дела тероризам и кривичних дела повезаних са њ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жавно веће тужил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публичко јавно тужила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Тужилаштва за организовани кримина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Људски ресурси – избор још 1 заменика јавног тужиоца (12 изабраних </w:t>
              <w:br/>
              <w:t xml:space="preserve">заменика јавног тужиоца тренутно обавља функцију у Тужилаштву за </w:t>
              <w:br/>
              <w:t xml:space="preserve">организовани криминал од 25 систематизованих) и 1 тужилачког сарадника 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599.700 дин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 2018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599.700 динара за 2019. годину</w:t>
              <w:b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бавка материјално-техничке опрем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0.000 дина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2018. г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  <w:t>450.000 дина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буке 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  <w:t xml:space="preserve">4.000 евра за 2018. годину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 дон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  <w:t xml:space="preserve">4.000 евра за 2019. годину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 донациј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јач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адровс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и материјал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технич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и стручн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апацит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инистарства унутрашњих послова у циљу ефикасног откривања, форензичког испитивања и прикупљања доказа кривичног дела тероризам и кривичних дела повезаних са њ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Ојачани кадровски, материјално-технички и стручни капаците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ирано у оквиру активности 2.5.4 овог Акционог плана</w:t>
            </w:r>
          </w:p>
        </w:tc>
      </w:tr>
      <w:tr>
        <w:trPr>
          <w:trHeight w:val="16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Унапредити сарадњу и координациј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длежних државних органа у поступцима откривања и кривичног гоњења извршилаца, као и у финансијским истрагама, кроз разрађене механизме планирања, брзе и директне размене података, редовне састанке и консултације, као и одређивање 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напређена сарадња и координ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рађени мехамизми планир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дређене контакт особ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 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међународ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билатералну и мултилатерал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радњ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посебн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са Европолом и Евроџастом, као и међународну правну помоћ у кривичним стварима, кроз одређивање контакт тачака, спровођење препорука за побољшање ефикасности сарадње и кроз размену добрих пракси гоњења терор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напређена међународна билатерална и мултилатерал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рад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ђене контакт та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њене добре пра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прав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публичко јавно тужила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дређивање контакт тача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фицир за везу при Европолу Министарства унутрашњ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сл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footnoteReference w:id="10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05.000 динара за 2017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210.4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210.4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уџет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инистарство правд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сета Евроџа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5.500 динара за 2018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аконодавна актив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2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 - Тужилаштво за организован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мин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вођење захтева за међународну правну помоћ и друге документације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br/>
              <w:t xml:space="preserve">620.000 динара за 2018. годину, 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0.000 динара за 2019. годину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ржавање координационих састанака у оквиру Евроџаста и билатералних </w:t>
              <w:br/>
              <w:t>састанака,</w:t>
              <w:br/>
              <w:br/>
              <w:t>3.000 евра за 2018. годин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 из донациј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000 евра за 2019. годину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из донациј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0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ind w:left="-33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 xml:space="preserve">  П</w:t>
            </w:r>
            <w:r>
              <w:rPr>
                <w:rFonts w:cs="Times New Roman" w:ascii="Times New Roman" w:hAnsi="Times New Roman"/>
                <w:lang w:val="sr-RS"/>
              </w:rPr>
              <w:t>РИОРИТЕТНА ОБЛАСТ 3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КРИВИЧНО </w:t>
            </w:r>
            <w:r>
              <w:rPr>
                <w:rFonts w:cs="Times New Roman" w:ascii="Times New Roman" w:hAnsi="Times New Roman"/>
                <w:b/>
                <w:lang w:val="sr-CS"/>
              </w:rPr>
              <w:t>ГОЊЕЊЕ ТЕРОРИСТА, УЗ ПОШТОВАЊЕ ЉУДСКИХ ПРАВА, ВЛАДАВИНЕ ПРАВА</w:t>
            </w:r>
          </w:p>
          <w:p>
            <w:pPr>
              <w:pStyle w:val="CommentText"/>
              <w:spacing w:lineRule="auto" w:line="240" w:before="0" w:after="0"/>
              <w:ind w:left="-334" w:hanging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 ДЕМОКРАТИЈ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фикасно суђење за кривична дела терориз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пре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адровс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струч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 и технич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капацит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судова у чијој надлежности су кривично дело тероризам и друга кривична дела повезана са њим, на основу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предлог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војен п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јачани капацит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прав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Евентуални трошкови за наредне године  биће накнадно одређени у складу са лимитима </w:t>
            </w:r>
          </w:p>
        </w:tc>
      </w:tr>
      <w:tr>
        <w:trPr>
          <w:trHeight w:val="9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ОРИТЕТНА ОБЛАСТ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ДГОВОР СИСТЕМА У СЛУЧАЈ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РОРИСТИЧКОГ НАПАДА</w:t>
            </w:r>
          </w:p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Унапређен систем управљања последицама терористичког напад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ефинис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длежности, снаге, средства и процедуре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аговање на терористички напа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ојим ће се успоставити систем ефикасног управљања последиц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писане 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финисане снаге и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е стандардне оперативне процед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го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ирано у оквиру активности 2.5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овог Акционог пл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ганизовати вежбе за управљање кризним ситуацијама на различитим нивоима, укључујући и учешће на међународним вежбама, тренинзима и обук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и врста вежби, тренинга и о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ирано у оквиру активности 2.5.4 овог Акционог пл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теријално–технич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адровско јачати снаге за одговор, на основу израђеног план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ршена анализа кадровских и материјално техничких могућ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предлог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јачане материјално техничке и кадровске сна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зрада и усвајање пла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Јачање капацитет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уџетирано у оквиру активности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овог Акционог пл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апре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ордин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са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међу надлежних органа, организација, агенција и служби, кроз припрему стандардних оперативних процеду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рађене стандардне оперативне процед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напређена координација и сарад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в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пособ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атеш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муника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међу државних органа и ја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роз спровођење плана стратешке комуник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вијена способност стратешке комуникације, кроз одржане састанке, консултације, размену информац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нтинуир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РИОРИТЕТНА ОБЛАСТ 4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ДГОВОР СИСТЕМА У СЛУЧАЈ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РОРИСТИЧКОГ НАПАДА</w:t>
            </w:r>
          </w:p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тратегијски циљ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мањење последица терористичког напад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КТИВ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ДИК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ОСИО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ФИНАНСИРАЊА / БУЏ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ефинис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длежности, снаге, средства и процедуре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мањење последица од  терористичког нап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кроз сачињене планове рада у различитим кризним ситуацијама и стандардне оперативне процед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писане 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финисане снаге и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е стандардне оперативне процед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нистарство унутрашњих по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год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запослени раде у оквиру редовних рад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теријално–технич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кадровс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ач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на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мањење последица од терористичког на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предлог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војен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јачане материјално техничке и кадровске сна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ирано у оквиру активности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 овог Акционог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ганизовање вежби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мањење последица терористичког нап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кључујући и учешће у међународним вежбам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веж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ста веж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о унутрашњих по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уџетирано у оквиру активности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 овог Акционог пл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игурати свеобухватан одговор на посебне потребе жртвама тероризма непосредно након терористичког напада и докле год је потребно, у складу са релевантним правним тековинама Европске униј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е процед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лаговремено пружена помоћ жртв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здрављ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 година и континуир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ема трош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запослени раде у оквиру редовних радних активности 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Веза са Националним Акционим планом запошљавања (НАПЗ)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</w:footnote>
  <w:footnote w:id="3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тивност 7.3.1 - АП за Поглавље 24 - Правда, слобода и безбедност</w:t>
      </w:r>
    </w:p>
  </w:footnote>
  <w:footnote w:id="4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тивност 7.3.2 и 7.3.3 - АП за Поглавље 24 - Правда, слобода и безбедност</w:t>
      </w:r>
    </w:p>
  </w:footnote>
  <w:footnote w:id="5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тивност 7.3.4 - АП за Поглавље 24 - Правда, слобода и безбедност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Активност 7.3.3 - АП за Поглавље 24 - Правда, слобода и безбедност</w:t>
      </w:r>
    </w:p>
  </w:footnote>
  <w:footnote w:id="7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тивност 7.3.5 - АП за Поглавље 24 - Правда, слобода и безбедност</w:t>
      </w:r>
    </w:p>
  </w:footnote>
  <w:footnote w:id="8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тивност 7.3.6-7.3.8  - АП за Поглавље 24 - Правда, слобода и безбедност</w:t>
      </w:r>
    </w:p>
  </w:footnote>
  <w:footnote w:id="9">
    <w:p>
      <w:pPr>
        <w:pStyle w:val="NoSpacing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кциони план за Стратегију интегрисаног управљања границом у Републици Србији усвојен на седници Владе Републике Србије, дана 13.04.2017. године</w:t>
      </w:r>
    </w:p>
  </w:footnote>
  <w:footnote w:id="10">
    <w:p>
      <w:pPr>
        <w:pStyle w:val="NoSpacing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Веза активност: 6.1.1.6 - АП за Поглавље 24 - Правда, слобода и безбедност, буџетирано и обезбеђено, редовни трошак Министарства унутрашњих послова</w:t>
      </w:r>
    </w:p>
  </w:footnote>
  <w:footnote w:id="11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Веза активност 5.4.1 Акциони план за Поглавље 24 – Правда, слобода и безбедност, за преговоре за закључење Споразума са Евроџастом</w:t>
      </w:r>
    </w:p>
  </w:footnote>
  <w:footnote w:id="12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Веза активност 5.4.2 Акциони план за Поглавље 24  – Правда, слобода и безбедност и 3.11.1.2 и АП за Поглавље 23- Правосуђе и основна пра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(W1);Arial" w:hAnsi="Arial (W1);Arial" w:eastAsia="Calibri" w:cs="Arial (W1);Arial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9:00Z</dcterms:created>
  <dc:creator>astojanovic</dc:creator>
  <dc:description/>
  <cp:keywords/>
  <dc:language>en-US</dc:language>
  <cp:lastModifiedBy>Bojan Grgic</cp:lastModifiedBy>
  <cp:lastPrinted>2017-10-16T12:33:00Z</cp:lastPrinted>
  <dcterms:modified xsi:type="dcterms:W3CDTF">2017-10-16T13:49:00Z</dcterms:modified>
  <cp:revision>2</cp:revision>
  <dc:subject/>
  <dc:title/>
</cp:coreProperties>
</file>