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АНАЛИЗА ЕФЕКАТ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ЗАКОНА О ИЗМЕНАМА И ДОПУНАМ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АКОНА О СРЕДЊЕМ ОБРАЗОВАЊУ И ВАСПИТАЊ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720"/>
        <w:rPr/>
      </w:pPr>
      <w:r>
        <w:rPr>
          <w:lang w:val="sr-RS"/>
        </w:rPr>
        <w:t xml:space="preserve">1. </w:t>
      </w:r>
      <w:r>
        <w:rPr>
          <w:b/>
          <w:lang w:val="sr-RS"/>
        </w:rPr>
        <w:t>КОЈИ СУ ПРОБЛЕМИ КОЈЕ ЗАКОН ТРЕБА ДА РЕШИ?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jc w:val="both"/>
        <w:rPr/>
      </w:pPr>
      <w:r>
        <w:rPr>
          <w:lang w:val="sr-RS"/>
        </w:rPr>
        <w:t>Разлог за доношење Закона о изменама и допунама закона о средњем образовању и васпитању је потреба да се изврше одговарајуће измене и допуне како би се, у погледу остваривања делатности средњег образовања и васпитања, као дела јединственог система образовања у Републици Србији, обезбедило усаглашавање одредаба овог закона са одредбама закона којим се уређују основе система образовања и васпитања. Изменама и допунама закона о средњем образовању и васпитању тежи се унапређивању примене појединих законских решења у циљу обезбеђивања и унапређивања квалитета, доступности, праведности и релевантности овог нивоа  образовања и васпитања.</w:t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/>
      </w:pPr>
      <w:r>
        <w:rPr>
          <w:lang w:val="sr-RS"/>
        </w:rPr>
        <w:t xml:space="preserve">Досадашња примена Закона о средњем образовању и васпитању у пракси указала је на потребу прецизнијег уређивања остваривања образовно-васпитног рада, оцењивања ученика, планирања о броју места за упис ученика у средњу школу по подручјима рада и образовним профилима,   пружања подршке деци из осетљивих друштвених група и прописивање основа за спровођење афирмативног уписа, увођење дуалног модела као једног од начина реализације средњег образовања. </w:t>
      </w:r>
    </w:p>
    <w:p>
      <w:pPr>
        <w:pStyle w:val="Normal"/>
        <w:ind w:firstLine="1440"/>
        <w:jc w:val="both"/>
        <w:rPr/>
      </w:pPr>
      <w:r>
        <w:rPr>
          <w:lang w:val="sr-RS"/>
        </w:rPr>
        <w:t>Према подацима Републичког завода за статистику обухват средњошколским образовањем деце средњошколског узраста износи 85,40%.</w:t>
      </w:r>
    </w:p>
    <w:p>
      <w:pPr>
        <w:pStyle w:val="Normal"/>
        <w:ind w:firstLine="1440"/>
        <w:jc w:val="both"/>
        <w:rPr/>
      </w:pPr>
      <w:r>
        <w:rPr>
          <w:lang w:val="sr-RS"/>
        </w:rPr>
        <w:t>Евидентно је и осипање пре завршетка средњег образовања и оно износи 3,21% у трогодишњем и 1,29% у четворогодишњем средњошколском образовању, што на нивоу целокупног средњошколског образовања  представља стопу одустајања од 1,54%.</w:t>
      </w:r>
    </w:p>
    <w:p>
      <w:pPr>
        <w:pStyle w:val="Normal"/>
        <w:ind w:firstLine="1440"/>
        <w:jc w:val="both"/>
        <w:rPr/>
      </w:pPr>
      <w:r>
        <w:rPr>
          <w:lang w:val="sr-RS"/>
        </w:rPr>
        <w:t xml:space="preserve">На основу података из Једниствене базе МПНТР „Доситеј“, средњошколско образовање у РС школске 2016/17. године похађало је укупно  252187 ученика распоређених у 10735 одељења/група/класа. У гимназијама је 64425 ученика што чини 25,55% од укупног броја средњошколаца. У средњним стручним школама у четворогодишњем трајању има 155492 уписана ученика, што предстаља 61,66%, а одељењима трогодишњих образовних профила има 26166 ученика у 1266 одељења, што чини 10,38%. </w:t>
      </w:r>
    </w:p>
    <w:p>
      <w:pPr>
        <w:pStyle w:val="Normal"/>
        <w:ind w:firstLine="1440"/>
        <w:jc w:val="both"/>
        <w:rPr/>
      </w:pPr>
      <w:r>
        <w:rPr>
          <w:lang w:val="sr-RS"/>
        </w:rPr>
        <w:t xml:space="preserve">Преостали ученици су уписани у средње музичке школе (1,45%), средње балетске школе (0,10%), средње уметничке школе (0,25%). </w:t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  <w:t xml:space="preserve">У средњим школама које образују ученике са тешкоћама у развоју је уписано  0,62% од укупног броја средњошколаца. </w:t>
      </w:r>
    </w:p>
    <w:p>
      <w:pPr>
        <w:pStyle w:val="Normal"/>
        <w:ind w:firstLine="1440"/>
        <w:jc w:val="both"/>
        <w:rPr/>
      </w:pPr>
      <w:r>
        <w:rPr>
          <w:lang w:val="sr-RS"/>
        </w:rPr>
        <w:t xml:space="preserve">Просечан број ученика у одељењима се разликује у односу на врсту средње школе и износи 26 у гимназијама, 25 у четворогодишњим средњим стручним школама, 21 у трогодишњим средњим стручним школама. Најмање ученика по одељењу имају школе за ученике са тешкоћама у развоју и просечно износи 6 ученика. </w:t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  <w:t>Ср</w:t>
      </w:r>
      <w:r>
        <w:rPr/>
        <w:t>e</w:t>
      </w:r>
      <w:r>
        <w:rPr>
          <w:lang w:val="sr-RS"/>
        </w:rPr>
        <w:t xml:space="preserve">дњошколско образовање се реализује у 16 подручја рада. На почетку школске 2016/17. године обухват уписаних средњошколаца у 16 подручја рада био је следећи:  </w:t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  <w:t>гимназија 25,55%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</w:t>
      </w:r>
      <w:r>
        <w:rPr>
          <w:lang w:val="sr-RS"/>
        </w:rPr>
        <w:t>пољоприведа, производња и прерада хране 5,67%</w:t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  <w:t>шумарство и обрада дрвета 1,08 %</w:t>
      </w:r>
    </w:p>
    <w:p>
      <w:pPr>
        <w:pStyle w:val="Normal"/>
        <w:ind w:left="720" w:firstLine="720"/>
        <w:jc w:val="both"/>
        <w:rPr/>
      </w:pPr>
      <w:r>
        <w:rPr>
          <w:lang w:val="sr-RS"/>
        </w:rPr>
        <w:t>геологија, рударство и металургија 0,43%</w:t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  <w:t xml:space="preserve">машинство и обрада метала 8,45% </w:t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  <w:t xml:space="preserve">електротехника 10,14% </w:t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  <w:t xml:space="preserve">хемија, неметали и графичарство 3,78% </w:t>
      </w:r>
    </w:p>
    <w:p>
      <w:pPr>
        <w:pStyle w:val="Normal"/>
        <w:ind w:left="720" w:firstLine="720"/>
        <w:jc w:val="both"/>
        <w:rPr/>
      </w:pPr>
      <w:r>
        <w:rPr>
          <w:lang w:val="sr-RS"/>
        </w:rPr>
        <w:t>текстилство и кожарство 1,15%</w:t>
      </w:r>
    </w:p>
    <w:p>
      <w:pPr>
        <w:pStyle w:val="Normal"/>
        <w:ind w:left="720" w:firstLine="720"/>
        <w:jc w:val="both"/>
        <w:rPr/>
      </w:pPr>
      <w:r>
        <w:rPr>
          <w:lang w:val="sr-RS"/>
        </w:rPr>
        <w:t>геодезија и грађевинарство 2,35%</w:t>
      </w:r>
    </w:p>
    <w:p>
      <w:pPr>
        <w:pStyle w:val="Normal"/>
        <w:ind w:left="720" w:firstLine="720"/>
        <w:jc w:val="both"/>
        <w:rPr/>
      </w:pPr>
      <w:r>
        <w:rPr>
          <w:lang w:val="sr-RS"/>
        </w:rPr>
        <w:t>саобраћај 5,28%</w:t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  <w:t xml:space="preserve">трговина, угоститељство и туризам 8,22% </w:t>
      </w:r>
    </w:p>
    <w:p>
      <w:pPr>
        <w:pStyle w:val="Normal"/>
        <w:ind w:left="720" w:firstLine="720"/>
        <w:jc w:val="both"/>
        <w:rPr/>
      </w:pPr>
      <w:r>
        <w:rPr>
          <w:lang w:val="sr-RS"/>
        </w:rPr>
        <w:t>економија, право и администрација 14,57%</w:t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  <w:t xml:space="preserve">хидрометерологија 0,1% </w:t>
      </w:r>
    </w:p>
    <w:p>
      <w:pPr>
        <w:pStyle w:val="Normal"/>
        <w:ind w:left="720" w:firstLine="720"/>
        <w:jc w:val="both"/>
        <w:rPr/>
      </w:pPr>
      <w:r>
        <w:rPr>
          <w:lang w:val="sr-RS"/>
        </w:rPr>
        <w:t>култура, уметност и јавно информисање 2,2%</w:t>
      </w:r>
    </w:p>
    <w:p>
      <w:pPr>
        <w:pStyle w:val="Normal"/>
        <w:ind w:left="720" w:firstLine="720"/>
        <w:jc w:val="both"/>
        <w:rPr/>
      </w:pPr>
      <w:r>
        <w:rPr>
          <w:lang w:val="sr-RS"/>
        </w:rPr>
        <w:t>здравство и социјална заштита 9,84%</w:t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  <w:t>личне услуге 1,17%</w:t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Обухват средњошколским образовањем је знатно мањи међу децом и младима из осетљивих група, па тако међу најсиромашнијима средњу школу похађа свега 74% деце и младих из ове групе. Проценат деце из ромске популације која похађају средњу школу је 21,65%. Како би се превазишао овај проблем </w:t>
      </w:r>
      <w:r>
        <w:rPr>
          <w:lang w:val="sr-CS" w:eastAsia="sr-Latn-RS"/>
        </w:rPr>
        <w:t xml:space="preserve">ученицима – припадницима ромске националне мањине омогућен је упис у средњу школу под повољнијим условима ради постизања пуне равноправности у стицању образовања, на основу мерила и поступка прописаних  Правилником о упису ученика у средњу школу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RS"/>
        </w:rPr>
        <w:t xml:space="preserve">Поред повећања обухвата средњим образовањем и смањења осипања, нови закон треба да уведе у средње образовање учење засновано на развоју кључних компетенција. </w:t>
      </w:r>
      <w:r>
        <w:rPr>
          <w:lang w:val="sr-CS"/>
        </w:rPr>
        <w:t xml:space="preserve">Савремено образовање мора поред академских и стручнихг знања и вештина да обезбеди развој развој кључних компетенц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една од дефиниција, описује компетенције као унутрашњи капацитет појединца који је потребно исказати да би се извршиле сложене активности. Структуру компетенције чине знања, вештине, ставови, вредности и рефлексије који су препознати као кључни елементи за  иноватини и продуктивни развој сваког појединц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</w:t>
      </w:r>
      <w:r>
        <w:rPr/>
        <w:t xml:space="preserve">д ученика </w:t>
      </w:r>
      <w:r>
        <w:rPr>
          <w:lang w:val="sr-CS"/>
        </w:rPr>
        <w:t xml:space="preserve">се </w:t>
      </w:r>
      <w:r>
        <w:rPr/>
        <w:t>очекује</w:t>
      </w:r>
      <w:r>
        <w:rPr>
          <w:lang w:val="sr-CS"/>
        </w:rPr>
        <w:t xml:space="preserve"> не само </w:t>
      </w:r>
      <w:r>
        <w:rPr/>
        <w:t xml:space="preserve"> да </w:t>
      </w:r>
      <w:r>
        <w:rPr>
          <w:lang w:val="sr-CS"/>
        </w:rPr>
        <w:t xml:space="preserve"> репродукују знања, већ да  интегришу знања, повезују садржаје из различитих области и личног искуства и примењују већ научено у новим и различлитим ситуацијама, да истражују и откривају, да креирају нове продукте, као и да процењују и вреднују своје и ставове других. Рад на кључним компетенцијама није непосредно везан за одређени школски предмет или садржај, а одговорност за њихов развој носе сви наставници и сви школски предмети.  </w:t>
      </w:r>
    </w:p>
    <w:p>
      <w:pPr>
        <w:pStyle w:val="Normal"/>
        <w:ind w:firstLine="720"/>
        <w:jc w:val="both"/>
        <w:rPr/>
      </w:pPr>
      <w:r>
        <w:rPr/>
        <w:t xml:space="preserve">Оријентација образовног процеса ка </w:t>
      </w:r>
      <w:r>
        <w:rPr>
          <w:lang w:val="sr-CS"/>
        </w:rPr>
        <w:t>кључним</w:t>
      </w:r>
      <w:r>
        <w:rPr/>
        <w:t xml:space="preserve"> компетенцијама</w:t>
      </w:r>
      <w:r>
        <w:rPr>
          <w:lang w:val="sr-CS"/>
        </w:rPr>
        <w:t xml:space="preserve"> </w:t>
      </w:r>
      <w:r>
        <w:rPr/>
        <w:t>не значи увођење нових предмета нити додатних часова посвећених одређеној компетенцији.</w:t>
      </w:r>
      <w:r>
        <w:rPr>
          <w:lang w:val="sr-CS"/>
        </w:rPr>
        <w:t xml:space="preserve"> </w:t>
      </w:r>
      <w:r>
        <w:rPr/>
        <w:t>Основна промена се постиже сарадњом и координацијом активности више наставника, односно предмета и иновирањем начина рада на час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Промена која се односи на време које ученик проводи у школи у новом закону је изражено кроз сате а не кроз школски час заснована је на педагошким принципима.  Ово решење даје могућност бољег планирања и распоређивања наставних и ваннаставних активности у току времена које ученици проведу у школи. У оквиру школског програма планирани су садржаји и активности које се реализују у оквиру наставних и ваннаставних активности а у школској пракси претежно су се реализовали обавезни наставни програми. Ваннаставне активности чији је циљ развој личних и специфичних вештина ученика биле су запостављене због недостатака времена и оптерећености ученика наставним активностима. На овај начин отвара се више простора за реализацију свих планираних програма.</w:t>
      </w:r>
    </w:p>
    <w:p>
      <w:pPr>
        <w:pStyle w:val="Normal"/>
        <w:ind w:firstLine="144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lang w:val="sr-RS"/>
        </w:rPr>
        <w:t xml:space="preserve">Министарство просвете, науке и технолошког развоја дефинисало је увођење и развој дуалног образовања као један од приоритетних циљева. Концепт дуалног образовања заснован је на прилагођавању времену, потребама и условима у којима се може одвијати овај процес у Републици Србији, као и на  искуствима европских земаља које имају развијен овакав систем образовања. У конципирању дуалног модела образовања коришћена су искуства стечена у реализацији пилот пројеката у Србији. У пилот пројекте дуалног образовања које у Србији подржавају Немачка организација за техничку сарадњу (ГИЗ), </w:t>
      </w:r>
      <w:r>
        <w:rPr>
          <w:lang w:val="sr-RS" w:eastAsia="sr-Latn-RS"/>
        </w:rPr>
        <w:t xml:space="preserve">Швајцарска агенција за развој и сарадњу (СДЦ) и заједнички пројекат привредних комора Србије и Аустрије,закључно са претходном школском годином (2016/2017),било је укључено више од 60 компанија, 18 школа, са преко 900 ученика. </w:t>
      </w:r>
      <w:r>
        <w:rPr>
          <w:lang w:val="sr-RS"/>
        </w:rPr>
        <w:t xml:space="preserve">Увођење елемената дуалног образовања у средње стручно образовање у Србији  започело је 2013. године пројектом Немачке организације за техничку сарадњу (ГИЗ)  ,,Реформа средњег стручног образовања у Србији”. Тада су у редован систем школовања уведена три образовна профила - индустријски механичар, електричар и бравар-заваривач. Аустрија се укључила у сектор услуга (образовни профил трговац и техничар за логистику и шпедицију). </w:t>
      </w:r>
      <w:r>
        <w:rPr>
          <w:rFonts w:eastAsia="SimSun;宋体"/>
          <w:bCs/>
          <w:kern w:val="2"/>
          <w:lang w:val="sr-RS" w:eastAsia="sk-SK"/>
        </w:rPr>
        <w:t xml:space="preserve">Потписивањем Меморандума о сарадњиизмеђу Привредне коморе Србије, Министарства просвете, науке и технолошког развоја РС, Савезног министарства за Европу, интеграцију и спољне послове Републике Аустрије и Привредне коморе Аустрије, 09. фебруара 2016. </w:t>
      </w:r>
      <w:r>
        <w:rPr>
          <w:lang w:val="sr-RS"/>
        </w:rPr>
        <w:t xml:space="preserve">и званично је потврђена подршка Републике Аустрије </w:t>
      </w:r>
      <w:r>
        <w:rPr>
          <w:bCs/>
          <w:lang w:val="sr-RS" w:eastAsia="sk-SK"/>
        </w:rPr>
        <w:t xml:space="preserve">у развоју елемената дуалног образовања у средњем стручном образовању у Републици Србији. </w:t>
      </w:r>
    </w:p>
    <w:p>
      <w:pPr>
        <w:pStyle w:val="ListParagraph"/>
        <w:ind w:left="0" w:firstLine="720"/>
        <w:jc w:val="both"/>
        <w:rPr>
          <w:lang w:val="sr-RS"/>
        </w:rPr>
      </w:pPr>
      <w:r>
        <w:rPr>
          <w:lang w:val="sr-RS"/>
        </w:rPr>
        <w:t>Сви профили  у дуалном образовању су изабрани на основу потражње предузећа и тржишта рада, од стране одговорних актера - МПНТР, ЗУОВ, ПКС, НСЗ, Савета за стручно образовање и образовање одраслих, заједница средњих стручних школа.</w:t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center"/>
        <w:rPr/>
      </w:pPr>
      <w:r>
        <w:rPr>
          <w:b/>
          <w:lang w:val="sr-RS"/>
        </w:rPr>
        <w:t>2. КОЈИ СУ ЖЕЉЕНИ ЦИЉЕВИ ДОНОШЕЊА ЗАКОНА?</w:t>
      </w:r>
    </w:p>
    <w:p>
      <w:pPr>
        <w:pStyle w:val="Normal"/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  <w:t xml:space="preserve">Доношење Закона о изменама и допунама Закона о о средњем образовању и васпитању има за циљ да се обезбеди доступно и квалитетно  образовање и васпитање за све ученике кроз подршку целовитом развоју и добробити ученика средњошколског узраста развијањем општих међупредметних компетенција и стручних компетенција у складу са стандардом квалификације. Закон је предвидео и мере за  смањивање осипања ученика, бољу повезаност са светом рада у процесу планирања и реализације стручног образовања, чешће и квалитетније оцењивање ученичких постигнућа, основ за укључивање школа у програме интернационалне матур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418"/>
        <w:jc w:val="both"/>
        <w:rPr/>
      </w:pPr>
      <w:r>
        <w:rPr>
          <w:b/>
          <w:lang w:val="sr-RS"/>
        </w:rPr>
        <w:t>3. ДА ЛИ СУ РАЗМАТРАНЕ МОГУЋНОСТИ ЗА РЕШАВАЊЕ ПРОБЛЕМА БЕЗ ДОНОШЕЊА АКТА?</w:t>
      </w:r>
    </w:p>
    <w:p>
      <w:pPr>
        <w:pStyle w:val="Normal"/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18"/>
        <w:jc w:val="both"/>
        <w:rPr>
          <w:lang w:val="sr-CS"/>
        </w:rPr>
      </w:pPr>
      <w:r>
        <w:rPr>
          <w:lang w:val="ru-RU"/>
        </w:rPr>
        <w:t xml:space="preserve">Доношење Закона о изменама и допунама </w:t>
      </w:r>
      <w:r>
        <w:rPr>
          <w:lang w:val="sr-RS"/>
        </w:rPr>
        <w:t>Закона о средњем образовању и васпитању</w:t>
      </w:r>
      <w:r>
        <w:rPr>
          <w:lang w:val="ru-RU"/>
        </w:rPr>
        <w:t xml:space="preserve"> условљено је доношењем новог Закона о основама система образовања и васпитања са чијим решењима се усклађују постојећа решења у сада важећем </w:t>
      </w:r>
      <w:r>
        <w:rPr>
          <w:lang w:val="sr-RS"/>
        </w:rPr>
        <w:t>Закон</w:t>
      </w:r>
      <w:r>
        <w:rPr>
          <w:lang w:val="sr-CS"/>
        </w:rPr>
        <w:t xml:space="preserve">у </w:t>
      </w:r>
      <w:r>
        <w:rPr>
          <w:lang w:val="sr-RS"/>
        </w:rPr>
        <w:t>о средњем образовању и васпитању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4. ЗАШТО ЈЕ ДОНОШЕЊЕ АКТА НАЈБОЉИ НАЧИН ЗА РЕШАВАЊЕ ПРОБЛЕМА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 xml:space="preserve">Промене у Закону </w:t>
      </w:r>
      <w:r>
        <w:rPr>
          <w:lang w:val="sr-RS"/>
        </w:rPr>
        <w:t>о средњем образовању и васпитању</w:t>
      </w:r>
      <w:r>
        <w:rPr>
          <w:lang w:val="ru-RU"/>
        </w:rPr>
        <w:t xml:space="preserve"> условљене су новим решењима у Закону о основама система образовања и васпитања и због међусобног односа тих закона нужно је доношење Закона о изменама и допунама Закона </w:t>
      </w:r>
      <w:r>
        <w:rPr>
          <w:lang w:val="sr-RS"/>
        </w:rPr>
        <w:t>о средњем образовању и васпитању</w:t>
      </w:r>
      <w:r>
        <w:rPr>
          <w:lang w:val="sr-CS"/>
        </w:rPr>
        <w:t xml:space="preserve">. Такође, овај акт је морао у једном члану да пропише дуални модел образовања који се ближе уређује новим законом о дуалном образовањ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b/>
          <w:lang w:val="ru-RU"/>
        </w:rPr>
        <w:t>5. НА КОГА ЋЕ И КАКО НАЈВЕРОВАТНИЈЕ УТИЦАТИ РЕШЕЊА У ЗАКОНУ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Закон о изменама и допунама</w:t>
      </w:r>
      <w:r>
        <w:rPr>
          <w:lang w:val="sr-RS"/>
        </w:rPr>
        <w:t xml:space="preserve"> </w:t>
      </w:r>
      <w:r>
        <w:rPr>
          <w:lang w:val="sr-CS"/>
        </w:rPr>
        <w:t xml:space="preserve">Закона </w:t>
      </w:r>
      <w:r>
        <w:rPr>
          <w:lang w:val="sr-RS"/>
        </w:rPr>
        <w:t>о средњем образовању и васпитању</w:t>
      </w:r>
      <w:r>
        <w:rPr>
          <w:lang w:val="sr-CS"/>
        </w:rPr>
        <w:t xml:space="preserve"> </w:t>
      </w:r>
      <w:r>
        <w:rPr>
          <w:lang w:val="ru-RU"/>
        </w:rPr>
        <w:t xml:space="preserve">имаће позитиван утицај на ученике, родитеље, </w:t>
      </w:r>
      <w:r>
        <w:rPr>
          <w:lang w:val="sr-RS"/>
        </w:rPr>
        <w:t>запослене и установ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Решења у Нацрту закона утицаће на: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- </w:t>
      </w:r>
      <w:r>
        <w:rPr>
          <w:b/>
          <w:lang w:val="sr-RS"/>
        </w:rPr>
        <w:t>ученике</w:t>
      </w:r>
      <w:r>
        <w:rPr>
          <w:lang w:val="ru-RU"/>
        </w:rPr>
        <w:t xml:space="preserve"> - ствара се правни основ за унапређивање васпитно-образовног рада, доступност квалитетнијем образовању и васпитању, бољи услови за образовање и васпитање ученика којима је потребна додатна подршка, чешће и квалитетније оцењивање постигнућа, бољу информисаност о напредовању, мере за смањивање осипања из образовног система, већа проходност у систему. Време које ученик проводи у школи биће изражено у новом закону у сатима и даје </w:t>
      </w:r>
      <w:r>
        <w:rPr>
          <w:lang w:val="sr-RS"/>
        </w:rPr>
        <w:t xml:space="preserve">могућност бољег планирања и распоређивања наставних и ваннаставних активности у току времена које ученици проведу у школи. </w:t>
      </w:r>
      <w:r>
        <w:rPr>
          <w:lang w:val="sr-CS" w:eastAsia="sr-Latn-RS"/>
        </w:rPr>
        <w:t>Ради постизања пуне равноправности и доступности у образовања нови закон даје основ за упис у средњу школу под повољнијим условима а на основу мерила и поступка прописаних  Правилником о упису ученика у средњу школу. На овај начин се омогућава укључивање деце из осетљивих друштвених група у средње образовање. Разноврсност специфичних тешкоћа деце из осетљивих група онемогућава типизирање група. Одредбе правилника о пружању додеатне подршке се примењују на ученике који припадају ромској националној мањини, ученике који се образују по индивидуалном образовномн плану (ИПО1, ИОП2), ученике са тешкоћама у развоју и из социјално депривираних средина</w:t>
      </w:r>
      <w:r>
        <w:rPr>
          <w:lang w:val="ru-RU"/>
        </w:rPr>
        <w:t xml:space="preserve">;    </w:t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b/>
          <w:lang w:val="sr-RS"/>
        </w:rPr>
        <w:t xml:space="preserve">родитеље </w:t>
      </w:r>
      <w:r>
        <w:rPr>
          <w:lang w:val="sr-RS"/>
        </w:rPr>
        <w:t>- повећање квалитета образовања и васпитања њихове деце кроз увођење општих међупредметних компетенција, веће укључивање света рада (компанија, предузетника) у активности средње стручне школе, али и појачана одговорност за упис одговарајуће средње школе и могућности наставка школовања односно запошљивости након средње стручне школе. Повећање одговорности за редовност похађања наставе и оправдања изостанака ученика. Већи утицај у организовању саветодавног рада на ниво Јединице локалне самоуправе;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ab/>
        <w:tab/>
        <w:t xml:space="preserve">- </w:t>
      </w:r>
      <w:r>
        <w:rPr>
          <w:b/>
          <w:lang w:val="sr-RS"/>
        </w:rPr>
        <w:t>запослене</w:t>
      </w:r>
      <w:r>
        <w:rPr>
          <w:lang w:val="sr-RS"/>
        </w:rPr>
        <w:t>- кроз утврђене задатке наставника, наставника теоријске наставе, помоћног наставника- практичне наставе и праксе и стручних сарадника обезбеђује се остваривање и унапређивање образовно-васпитног рада, унапређивање компетенција ученика као и постизање циљева и принципа средњег образовања. Новим законом се прописује могућност студијске посете наставника ради размене искуства добре праксе и хоризонталног стручног усавршавања. Кроз процес придруживања Европској унији отворене су могућности за учешће у програмима мобилности (</w:t>
      </w:r>
      <w:r>
        <w:rPr/>
        <w:t>Erasmus+). Како би се ова област могла регулисати пропратним подзаконским актима, неопходно је да буде прописана законом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firstLine="720"/>
        <w:contextualSpacing/>
        <w:jc w:val="both"/>
        <w:rPr>
          <w:lang w:val="sr-RS"/>
        </w:rPr>
      </w:pPr>
      <w:r>
        <w:rPr>
          <w:lang w:val="sr-RS"/>
        </w:rPr>
        <w:tab/>
        <w:tab/>
        <w:t xml:space="preserve">- </w:t>
      </w:r>
      <w:r>
        <w:rPr>
          <w:b/>
          <w:lang w:val="sr-RS"/>
        </w:rPr>
        <w:t xml:space="preserve">установе </w:t>
      </w:r>
      <w:r>
        <w:rPr>
          <w:lang w:val="sr-RS"/>
        </w:rPr>
        <w:t>- повећање аутономије установе, а самим тим и одговорност исте. Већа сарадња са другим установама из локалне самоуправе приликом планирања броја места по образовним профилима и подручјима рада за упис ученика у средњу школу.</w:t>
      </w:r>
    </w:p>
    <w:p>
      <w:pPr>
        <w:pStyle w:val="Normal"/>
        <w:spacing w:before="0" w:after="0"/>
        <w:ind w:firstLine="720"/>
        <w:contextualSpacing/>
        <w:jc w:val="both"/>
        <w:rPr>
          <w:lang w:val="sr-RS"/>
        </w:rPr>
      </w:pPr>
      <w:r>
        <w:rPr>
          <w:color w:val="7030A0"/>
          <w:lang w:val="sr-RS"/>
        </w:rPr>
        <w:t xml:space="preserve"> </w:t>
      </w:r>
      <w:r>
        <w:rPr>
          <w:lang w:val="sr-RS"/>
        </w:rPr>
        <w:t>Институција Модел центра у досадашњем систему образовања и васпитања није била довољно развијена. Није донет подзаконски акт којим би се ближе уредила ова област. Веома мали број школа је у оквиру школског програма планирао програме и активности</w:t>
      </w:r>
      <w:r>
        <w:rPr/>
        <w:t xml:space="preserve"> усмерене на унапређивање образовно-васпитног рада, повећање квалитета и доступности образовања и васпитања</w:t>
      </w:r>
      <w:r>
        <w:rPr>
          <w:lang w:val="sr-RS"/>
        </w:rPr>
        <w:t xml:space="preserve">. Позитивни пример забележини су области инклузвиног образовања где су школе, које су показивале изузетне резултате и успех у примени инкулузивног образовања, кроз различите облике хоризонталног стручног усавршавања  пренеле своја знања и вештине заинтересованим школама. Суштинска промена која се односи на увођење Модел установа је институлизација школа које </w:t>
      </w:r>
      <w:r>
        <w:rPr>
          <w:lang w:val="ru-RU"/>
        </w:rPr>
        <w:t xml:space="preserve">остварују изузетне резултате у образовном и васпитном раду, нарочито доприносе унапређивању образовне и васпитне праксе у складу са општим принципима и циљевима образовања и васпитања. Одлуку о стицању статуса Модел установе доноси министар, а ближе услове за стицање статуса модел установе, </w:t>
      </w:r>
      <w:r>
        <w:rPr/>
        <w:t>финансирања активности које произ</w:t>
      </w:r>
      <w:r>
        <w:rPr>
          <w:lang w:val="sr-RS"/>
        </w:rPr>
        <w:t>и</w:t>
      </w:r>
      <w:r>
        <w:rPr/>
        <w:t>лазе из статуса модел установе и престанка важења статуса,</w:t>
      </w:r>
      <w:r>
        <w:rPr>
          <w:lang w:val="ru-RU"/>
        </w:rPr>
        <w:t xml:space="preserve"> прописаће министар што се уређује новим Законом о основама система образовања и васпит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 xml:space="preserve">- </w:t>
      </w:r>
      <w:r>
        <w:rPr>
          <w:b/>
          <w:lang w:val="sr-RS"/>
        </w:rPr>
        <w:t>привреду и предузетништво</w:t>
      </w:r>
      <w:r>
        <w:rPr>
          <w:lang w:val="sr-RS"/>
        </w:rPr>
        <w:t xml:space="preserve"> јер ће при планирању уписа узети активније учешће у усклађивању образовне понуде са потребама тржишта рада, кроз дуални модел образовања ће се обезбедити већа запошљивост као и подршка ученицима током школовања. Увођење дуалног модела у средње образовање ће унапредити квалитет</w:t>
      </w:r>
      <w:r>
        <w:rPr>
          <w:lang w:val="sr-CS"/>
        </w:rPr>
        <w:t xml:space="preserve"> стручних компетенција будуће  радне снаге</w:t>
      </w:r>
      <w:r>
        <w:rPr>
          <w:lang w:val="sr-RS"/>
        </w:rPr>
        <w:t>. Добити за ову категорију су прецизирани у анализи ефеката новог закона о дуалном образовању.</w:t>
      </w:r>
    </w:p>
    <w:p>
      <w:pPr>
        <w:pStyle w:val="Normal"/>
        <w:ind w:firstLine="1440"/>
        <w:jc w:val="both"/>
        <w:rPr>
          <w:b/>
          <w:b/>
          <w:lang w:val="sr-RS"/>
        </w:rPr>
      </w:pPr>
      <w:r>
        <w:rPr>
          <w:b/>
          <w:lang w:val="sr-RS"/>
        </w:rPr>
        <w:t>6. КАКВЕ ТРОШКОВЕ ЋЕ ПРИМЕНА ЗАКОНА ИЗАЗВАТИ ГРАЂАНИМА И ПРИВРЕДИ, А НАРОЧИТО МАЛИМ И СРЕДЊИМ ПРЕДУЗЕЋИМА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  <w:t>За спровођење Нацрта Закона о изменама и допунама Закона о средњем образовању и васпитању нису потребна финансијска средства.</w:t>
      </w:r>
    </w:p>
    <w:p>
      <w:pPr>
        <w:pStyle w:val="Normal"/>
        <w:ind w:firstLine="144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>Законска обавеза одржавања припремне наставе за полагање поравних испита је преузета из старог закона а обавезе наставника нису захтевале додатно финансирање јер су садржане у решењу о 40-часовној радној недељи.</w:t>
      </w:r>
    </w:p>
    <w:p>
      <w:pPr>
        <w:pStyle w:val="Normal"/>
        <w:ind w:firstLine="1440"/>
        <w:jc w:val="both"/>
        <w:rPr/>
      </w:pPr>
      <w:r>
        <w:rPr>
          <w:bCs/>
          <w:lang w:val="sr-RS" w:eastAsia="sr-Latn-CS"/>
        </w:rPr>
        <w:t xml:space="preserve">Трошкови студијских посета наставника ће бити покривени пројектом Европске комисије за образовање и младе- </w:t>
      </w:r>
      <w:r>
        <w:rPr>
          <w:bCs/>
          <w:lang w:eastAsia="sr-Latn-CS"/>
        </w:rPr>
        <w:t>Erasmus+</w:t>
      </w:r>
      <w:r>
        <w:rPr>
          <w:bCs/>
          <w:lang w:val="sr-RS" w:eastAsia="sr-Latn-CS"/>
        </w:rPr>
        <w:t xml:space="preserve">. </w:t>
      </w:r>
    </w:p>
    <w:p>
      <w:pPr>
        <w:pStyle w:val="Normal"/>
        <w:ind w:firstLine="1440"/>
        <w:jc w:val="both"/>
        <w:rPr/>
      </w:pPr>
      <w:r>
        <w:rPr>
          <w:bCs/>
          <w:lang w:val="sr-RS" w:eastAsia="sr-Latn-CS"/>
        </w:rPr>
        <w:t xml:space="preserve">Директни трошкови учешћа у дуалном образовању за привреднике у Републици Србији су прибављање одговарајућих докумената. Стратешка намера је да у дуалном образовању учествују само послодавци који имају интереса за то односно који имају проблем са проналажењем адекватних кадрова, а у скаду са тим очекује се да ће ти послодавци моћи и бити спремни да плаћају трошкове обуке и испита за инструкторе, као и да ученицима обезбеђују материјално-финансијска средства. Привредна комора Србије ће сносити трошкове обучавања тренера који ће даље обучавати инструкторе из предузећа, као и полагања испита за инструкторе у следеће четири године и то кроз пројекат који има са Привредном комором Аустрије. Након четири године, трошкове обуке сносиће послодавац. </w:t>
      </w:r>
    </w:p>
    <w:p>
      <w:pPr>
        <w:pStyle w:val="Normal"/>
        <w:shd w:fill="FDFDFD" w:val="clear"/>
        <w:tabs>
          <w:tab w:val="clear" w:pos="720"/>
          <w:tab w:val="left" w:pos="0" w:leader="none"/>
        </w:tabs>
        <w:ind w:firstLine="480"/>
        <w:jc w:val="both"/>
        <w:rPr>
          <w:lang w:val="ru-RU"/>
        </w:rPr>
      </w:pPr>
      <w:r>
        <w:rPr>
          <w:lang w:val="ru-RU"/>
        </w:rPr>
        <w:tab/>
        <w:tab/>
        <w:t xml:space="preserve">Настава на даљину остварује се на образложени захтев родитеља, односно другог законског заступника, за сваку школску годину, а школа подноси захтев министарству за добијање сагласности за организовање наставе на даљину. Министар доноси решење којим се даје сагласност за организовање наставе на даљину на основу постојећих кадровских, просторних и материјално-техничких услова потребних за овај вид образовања и васпитања и може да омогући ученику похађање школе која није у месту његовог боравка. Овај облик рада даје могућност формирања «виртуелних одељења ученика» у које су укључени ученици из различитих делова земље а који се образују на истом програму/образовном профилу. Додатно финансирање није потребно што ће бити прецизирано правилником. </w:t>
      </w:r>
    </w:p>
    <w:p>
      <w:pPr>
        <w:pStyle w:val="Normal"/>
        <w:ind w:firstLine="144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jc w:val="both"/>
        <w:rPr>
          <w:b/>
          <w:b/>
          <w:lang w:val="sr-RS"/>
        </w:rPr>
      </w:pPr>
      <w:r>
        <w:rPr>
          <w:b/>
          <w:lang w:val="sr-RS"/>
        </w:rPr>
        <w:t>7. ДА ЛИ СУ ПОЗИТИВНЕ ПОСЛЕДИЦЕ ДОНОШЕЊА ЗАКОНА ТАКВЕ ДА ОПРАВДАВАЈУ ТРОШКОВЕ КОЈЕ ЋЕ ОН СТВОРИТИ?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ab/>
        <w:tab/>
        <w:t>Позитивне последице доношења Нацрта закона односе се на обезбеђивање доступности и квалитета средњошколског  образовања и васпитања као и већу релевантност и праведност овог нивоа образов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>С обзиром на то да нема додатних трошкова које ствара примена наведени</w:t>
      </w:r>
      <w:r>
        <w:rPr>
          <w:lang w:val="sr-CS"/>
        </w:rPr>
        <w:t xml:space="preserve">х </w:t>
      </w:r>
      <w:r>
        <w:rPr>
          <w:lang w:val="sr-RS"/>
        </w:rPr>
        <w:t>законских решења, не може се ни говорити о њиховој оправданости, али се може констатовати да ће се систем учинити квалитетнијим и ефикаснији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b/>
          <w:lang w:val="sr-RS"/>
        </w:rPr>
        <w:t>8. ДА ЛИ СЕ ЗАКОНОМ ПОДРЖАВА СТВАРАЊЕ НОВИХ ПРИВРЕДНИХ СУБЈЕКАТА И ТРЖИШНА КОНКУРЕНЦИЈА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 xml:space="preserve">Нацртом закона не подржава се стварање нових привредних субјеката али се прописује могућност дуалног образовања које допринои развоју предузетничког духа. Стицањем нових знања, компетенција, вештина и способности, стицањем радне дисциплине, осећаја за одговорност, учење самосталном и тимском раду, омогућавањем учења кроз рад у реалном привредном окружењу и подстицању предузетничког духа, ученици као будући радници имаће већу могућност, знања и искуство да се, након школовања, определе за самосталну предузетничку делатност, односно оснивање малих и средњих предузећа. Већи број предузећа требао би позитивно да утиче на тржишну конкуренцију и унапређивање квалитета рада предузећа. Истраживања показују да ако млад човек нема искуство из праксе, тешко се одлучује на покретање самосталног посл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b/>
          <w:lang w:val="sr-RS"/>
        </w:rPr>
        <w:t>9. ДА ЛИ СУ СВЕ ЗАИНТЕРЕСОВАНЕ СТРАНЕ ИМАЛЕ ПРИЛИКУ ДА СЕ ИЗЈАСНЕ О ЗАКОНУ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  <w:t>У поступку израде Нацрта закона  о изменама и допунама Закона о средњем образовању и васпитању није прибављено формално изјашњење, али су у изради наведеног нацрта консултоване све заинтересоване стране као сва четири репрезентативна синдиката образовања</w:t>
      </w:r>
      <w:r>
        <w:rPr>
          <w:lang w:val="sr-CS"/>
        </w:rPr>
        <w:t xml:space="preserve"> </w:t>
      </w:r>
      <w:r>
        <w:rPr>
          <w:lang w:val="sr-RS"/>
        </w:rPr>
        <w:t>Србије. Одржан је састанак 23. фебруара 2017. године са свим представницима репрезентативних синдиката. Коментари и предлози су се односили на</w:t>
      </w:r>
      <w:r>
        <w:rPr/>
        <w:t xml:space="preserve"> </w:t>
      </w:r>
      <w:r>
        <w:rPr>
          <w:lang w:val="sr-RS"/>
        </w:rPr>
        <w:t xml:space="preserve">чланове из ЗОСОВ-а. Једини коментар из овог закона је био на оцењивање ученика и предложено је да се задржи стара норма од 3 оцене у једном полугодишту што је из педагошких разлога неоправдано.  Прихваћена је примедба да се не уведе продужна настава за ученике који имају две недовољне оцен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b/>
          <w:lang w:val="sr-RS"/>
        </w:rPr>
        <w:t>10. КОЈЕ ЋЕ СЕ МЕРЕ ТОКОМ ПРИМЕНЕ ЗАКОНА ПРЕДУЗЕТИ ДА БИ СЕ ПОСТИГЛО ОНО ШТО СЕ ЗАКОНОМ ПРЕДВИЂА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  <w:t>Ради спровођења закона предвиђено је да министар донесе одговарајуће подзаконске акте у року не дужем од годину дана. Министар ће донети следеће подзаконске акте:</w:t>
      </w:r>
    </w:p>
    <w:p>
      <w:pPr>
        <w:pStyle w:val="Normal"/>
        <w:ind w:firstLine="1440"/>
        <w:jc w:val="both"/>
        <w:rPr/>
      </w:pPr>
      <w:r>
        <w:rPr/>
        <w:t xml:space="preserve">1. </w:t>
      </w:r>
      <w:r>
        <w:rPr>
          <w:color w:val="000000"/>
          <w:lang w:val="ru-RU"/>
        </w:rPr>
        <w:t>Правилник о ближим условима за утврђивање листе лица компетентних у области инклузивног образовања и васпитања и школа које су својим активностима постале примери добре праксе у спровођењу инклузивног образовања и васпитања</w:t>
      </w:r>
      <w:r>
        <w:rPr>
          <w:color w:val="000000"/>
          <w:lang w:val="sr-RS"/>
        </w:rPr>
        <w:t>;</w:t>
      </w:r>
    </w:p>
    <w:p>
      <w:pPr>
        <w:pStyle w:val="Normal"/>
        <w:ind w:firstLine="1440"/>
        <w:jc w:val="both"/>
        <w:rPr/>
      </w:pPr>
      <w:r>
        <w:rPr>
          <w:lang w:val="ru-RU"/>
        </w:rPr>
        <w:t>2. Ближе услове за стицање статуса модел установе</w:t>
      </w:r>
      <w:r>
        <w:rPr/>
        <w:t xml:space="preserve"> и престанка важења статуса</w:t>
      </w:r>
      <w:r>
        <w:rPr>
          <w:lang w:val="sr-RS"/>
        </w:rPr>
        <w:t>;</w:t>
      </w:r>
    </w:p>
    <w:p>
      <w:pPr>
        <w:pStyle w:val="Normal"/>
        <w:ind w:firstLine="1440"/>
        <w:jc w:val="both"/>
        <w:rPr/>
      </w:pPr>
      <w:r>
        <w:rPr>
          <w:lang w:val="sr-RS"/>
        </w:rPr>
        <w:t xml:space="preserve">3. </w:t>
      </w:r>
      <w:r>
        <w:rPr>
          <w:lang w:val="ru-RU"/>
        </w:rPr>
        <w:t>Ближе кадровске и материјално-техничке услове за остваривање наставе на даљину, начин осигурања квалитета и вредновања постигнућа, начин евидентирања наставе на </w:t>
      </w:r>
      <w:r>
        <w:rPr/>
        <w:t>даљину, критеријуми на основу којих се ученику даје сагласност за похађање наставе на даљину, као и друга питања везана за остваривање наставе на даљину</w:t>
      </w:r>
      <w:r>
        <w:rPr>
          <w:lang w:val="sr-CS"/>
        </w:rPr>
        <w:t>;</w:t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4.  Мерила и поступка за упис </w:t>
      </w:r>
      <w:r>
        <w:rPr>
          <w:lang w:val="ru-RU"/>
        </w:rPr>
        <w:t>лица или групе лица који могу да се упишу у средњу школу под повољнијим условима ради постизања пуне равноправности у стицању образовања;</w:t>
      </w:r>
    </w:p>
    <w:p>
      <w:pPr>
        <w:pStyle w:val="Normal"/>
        <w:ind w:firstLine="1440"/>
        <w:jc w:val="both"/>
        <w:rPr/>
      </w:pPr>
      <w:r>
        <w:rPr>
          <w:lang w:val="ru-RU"/>
        </w:rPr>
        <w:t>5. Начин, поступак и критеријуме оцењивања успеха из појединачних предмета и владања и друга питања од значаја за оцењивање</w:t>
      </w:r>
      <w:r>
        <w:rPr>
          <w:lang w:val="sr-CS"/>
        </w:rPr>
        <w:t>;</w:t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6. </w:t>
      </w:r>
      <w:r>
        <w:rPr>
          <w:lang w:val="ru-RU"/>
        </w:rPr>
        <w:t>Програм за стицање компетенција и ближе услове за остваривање програма за стицање компетенција потребних према програму матуре;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ru-RU"/>
        </w:rPr>
        <w:t xml:space="preserve">7. </w:t>
      </w:r>
      <w:r>
        <w:rPr/>
        <w:t>Ближе услове за остваривање програма интернационалне матуре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shd w:fill="FDFDFD" w:val="clear"/>
        <w:ind w:left="709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ргани и организације надлежне за спровођење закона: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Државни органи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Образовно-васпитне установе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Заводи, савети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Стручна друштва и струковна удружења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Покрајински секретаријат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Органи јединице локалне самоуправе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Интерресорна комисија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Секторска већа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Установе вежбаонице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Привредна друштва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Удружења послодаваца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Национална служба за запошљавање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Други</w:t>
      </w:r>
    </w:p>
    <w:p>
      <w:pPr>
        <w:pStyle w:val="Normal"/>
        <w:shd w:fill="FDFDFD" w:val="clear"/>
        <w:ind w:firstLine="708"/>
        <w:jc w:val="both"/>
        <w:rPr>
          <w:lang w:val="sr-RS"/>
        </w:rPr>
      </w:pPr>
      <w:r>
        <w:rPr>
          <w:lang w:val="sr-RS"/>
        </w:rPr>
        <w:t xml:space="preserve">Сви наведени органи и установе имају одговарајуће квалитетне ресурсе, али уз напомену да су често њихове активности ограничено услед дефицита у квантитету тих ресурса (људски, материјални, финансијски) </w:t>
      </w:r>
    </w:p>
    <w:p>
      <w:pPr>
        <w:pStyle w:val="Normal"/>
        <w:shd w:fill="FDFDFD" w:val="clear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DFDFD" w:val="clear"/>
        <w:ind w:firstLine="708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Мере и активности за примену законских решења: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Оснивање установа вежбаоница, стицања статуса модел установе у средњем образовању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Успостављање Јединственог информационог система просвете</w:t>
      </w:r>
      <w:r>
        <w:rPr>
          <w:lang w:val="sr-CS"/>
        </w:rPr>
        <w:t xml:space="preserve"> ради унапређивања процеса доношења одлука у образовању и васпитању на основу релевантних  података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Оснивање секторских већа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Вредновање и самовредновање рада установа и запослених у установи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Организовање квалитетне обуке за директора и запослене у установи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 xml:space="preserve">Израда </w:t>
      </w:r>
      <w:r>
        <w:rPr>
          <w:lang w:val="ru-RU" w:eastAsia="en-US"/>
        </w:rPr>
        <w:t>Националног оквира образовања и васпитања</w:t>
      </w:r>
      <w:r>
        <w:rPr>
          <w:lang w:val="ru-RU"/>
        </w:rPr>
        <w:t xml:space="preserve"> као основе за израду </w:t>
      </w:r>
      <w:r>
        <w:rPr>
          <w:lang w:val="ru-RU" w:eastAsia="en-US"/>
        </w:rPr>
        <w:t>планова и програма наставе и учења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Квалитетније и ефикасније праћење и оцењивање ученика</w:t>
      </w:r>
    </w:p>
    <w:p>
      <w:pPr>
        <w:pStyle w:val="ListParagraph"/>
        <w:numPr>
          <w:ilvl w:val="0"/>
          <w:numId w:val="1"/>
        </w:numPr>
        <w:shd w:fill="FDFDFD" w:val="clear"/>
        <w:jc w:val="both"/>
        <w:rPr>
          <w:lang w:val="sr-RS"/>
        </w:rPr>
      </w:pPr>
      <w:r>
        <w:rPr>
          <w:lang w:val="sr-RS"/>
        </w:rPr>
        <w:t>Друг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41" w:firstLine="709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  <w:szCs w:val="24"/>
      <w:lang w:val="hr-HR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3:09:00Z</dcterms:created>
  <dc:creator>Windows User</dc:creator>
  <dc:description/>
  <cp:keywords/>
  <dc:language>en-US</dc:language>
  <cp:lastModifiedBy>daktilo06</cp:lastModifiedBy>
  <cp:lastPrinted>2017-09-05T13:05:00Z</cp:lastPrinted>
  <dcterms:modified xsi:type="dcterms:W3CDTF">2017-09-08T11:57:00Z</dcterms:modified>
  <cp:revision>13</cp:revision>
  <dc:subject/>
  <dc:title>АНАЛИЗА ЕФЕКАТА</dc:title>
</cp:coreProperties>
</file>