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АНАЛИЗА ЕФЕКАТА</w:t>
      </w:r>
    </w:p>
    <w:p>
      <w:pPr>
        <w:pStyle w:val="Normal"/>
        <w:jc w:val="center"/>
        <w:rPr/>
      </w:pPr>
      <w:r>
        <w:rPr/>
        <w:t>ЗАКОНА О ИЗМЕНАМА И ДОПУНАМА ЗАКОНА О ПРЕДШКОЛСКОМ</w:t>
      </w:r>
    </w:p>
    <w:p>
      <w:pPr>
        <w:pStyle w:val="Normal"/>
        <w:jc w:val="center"/>
        <w:rPr/>
      </w:pPr>
      <w:r>
        <w:rPr/>
        <w:t>ВАСПИТАЊУ И ОБРАЗОВ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ОЈИ СУ ПРОБЛЕМИ КОЈЕ ЗАКОН ТРЕБА ДА РЕШ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Имајући у виду да је од ступања на снагу Закона о предшколском васпитању и образовању прошло седам година и да је од 2010. године, Закон о основама система образовања и васпитања мењан и допуњаван 2011, 2013, 2015. и 2016. године, као и да се у 2017. години доноси нови Закон о основама система образовања и васпитања, изменама и допунама посебног закона у области предшколског васпитања и образовања потребно је да се, комплементарно системским решењима у Закону, обезбеди ефикасно остваривање делатности предшколског васпитања и образовања.</w:t>
      </w:r>
    </w:p>
    <w:p>
      <w:pPr>
        <w:pStyle w:val="Normal"/>
        <w:ind w:firstLine="1440"/>
        <w:jc w:val="both"/>
        <w:rPr/>
      </w:pPr>
      <w:r>
        <w:rPr/>
        <w:t>Разлог за доношење Закона о изменама и допунама закона о предшколском васпитању и образовању је потреба да се изврше одговарајуће измене и допуне како би се, у погледу остваривања делатности предшколског васпитања и образовања, као дела јединственог система образовања у Републици Србији, обезбедило усаглашавање одредаба овог закона са одредбама закона којим се уређују основе система образовања и васпитања. Изменама и допунама закона о предшколском васпитању и образовању тежи се унапређивању примене појединих законских решења у циљу обезбеђивања и унапређивања квалитета, доступности и праведности предшколског васпитања и образовања.</w:t>
      </w:r>
    </w:p>
    <w:p>
      <w:pPr>
        <w:pStyle w:val="Normal"/>
        <w:ind w:firstLine="1440"/>
        <w:jc w:val="both"/>
        <w:rPr/>
      </w:pPr>
      <w:r>
        <w:rPr/>
        <w:t>Досадашња примена Закона о предшколском васпитању и образовању у пракси указала је на потребу прецизнијег уређивања језика остваривања васпитно-образовног рада, евиденције коју води и јавних исправа које издаје предшколска установа, односно основна школа која остварује припремни предшколски програм, начина развијања предшколског програма, остваривања различитих програма и облика у делатности предшколске установе, пружања подршке деци из осетљивих друштвених група, задатака васпитача и стручног сарадника и других питања од значаја за остваривање делатности предшколске установе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КОЈИ СУ ЖЕЉЕНИ ЦИЉЕВИ ДОНОШЕЊА ЗАКОНА?</w:t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Доношење Закона о изменама и допунама Закона о предшколском васпитању и образовању има за циљ да се обезбеди доступно и квалитетно васпитање и образовање за сву децу кроз подршку целовитом развоју и добробити детета предшколског узраста, пружањем услова и подстицаја да развија своје капацитете, проширује искуства и изграђује сазнања о себи, другим људима и свету, васпитној функцији породице, даљем васпитању и образовању и укључивању у друштвену заједницу и развијању потенцијала детета .</w:t>
      </w:r>
    </w:p>
    <w:p>
      <w:pPr>
        <w:pStyle w:val="Normal"/>
        <w:ind w:firstLine="1418"/>
        <w:jc w:val="both"/>
        <w:rPr/>
      </w:pPr>
      <w:r>
        <w:rPr>
          <w:lang w:val="ru-RU"/>
        </w:rPr>
        <w:t xml:space="preserve">Основни стратешки документ у области доуниверзитетског образовања јесте </w:t>
      </w:r>
      <w:r>
        <w:rPr>
          <w:lang w:val="sr-CS"/>
        </w:rPr>
        <w:t>Стратегија развоја образовања у Републици Србији до 2020 године (СРОС 2020),</w:t>
      </w:r>
      <w:r>
        <w:rPr>
          <w:lang w:val="ru-RU"/>
        </w:rPr>
        <w:t xml:space="preserve"> коју је </w:t>
      </w:r>
      <w:r>
        <w:rPr>
          <w:lang w:val="sr-CS"/>
        </w:rPr>
        <w:t>донела</w:t>
      </w:r>
      <w:r>
        <w:rPr>
          <w:lang w:val="ru-RU"/>
        </w:rPr>
        <w:t xml:space="preserve"> Влада Републике Србије </w:t>
      </w:r>
      <w:r>
        <w:rPr>
          <w:lang w:val="sr-CS"/>
        </w:rPr>
        <w:t xml:space="preserve">2012. године </w:t>
      </w:r>
      <w:r>
        <w:rPr>
          <w:lang w:val="ru-RU"/>
        </w:rPr>
        <w:t>(„Службени гласник РС</w:t>
      </w:r>
      <w:r>
        <w:rPr>
          <w:color w:val="000000"/>
          <w:lang w:val="ru-RU"/>
        </w:rPr>
        <w:t>”</w:t>
      </w:r>
      <w:r>
        <w:rPr>
          <w:lang w:val="ru-RU"/>
        </w:rPr>
        <w:t>, број 107/12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 домену предшколског васпитања и образовања, в</w:t>
      </w:r>
      <w:r>
        <w:rPr>
          <w:bCs/>
          <w:lang w:val="sr-Latn-CS"/>
        </w:rPr>
        <w:t>изија развоја система</w:t>
      </w:r>
      <w:r>
        <w:rPr>
          <w:bCs/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успостављен </w:t>
      </w:r>
      <w:r>
        <w:rPr>
          <w:lang w:val="sr-Latn-CS"/>
        </w:rPr>
        <w:t xml:space="preserve">диверсификовани систем квалитетне друштвене бриге, васпитања и образовања деце предшколског </w:t>
      </w:r>
      <w:r>
        <w:rPr>
          <w:lang w:val="sr-CS"/>
        </w:rPr>
        <w:t xml:space="preserve">узраста којим су обухваћена деца и породице </w:t>
      </w:r>
      <w:r>
        <w:rPr>
          <w:lang w:val="sr-Latn-CS"/>
        </w:rPr>
        <w:t>у обиму који је остварив на основу могућности Републике Србије и</w:t>
      </w:r>
      <w:r>
        <w:rPr>
          <w:lang w:val="sr-CS"/>
        </w:rPr>
        <w:t xml:space="preserve"> </w:t>
      </w:r>
      <w:r>
        <w:rPr>
          <w:lang w:val="sr-Latn-CS"/>
        </w:rPr>
        <w:t>одговарајуће локалне самоуправе.</w:t>
      </w:r>
      <w:r>
        <w:rPr/>
        <w:t xml:space="preserve"> </w:t>
      </w:r>
    </w:p>
    <w:p>
      <w:pPr>
        <w:pStyle w:val="Msonormalcxspmiddle"/>
        <w:spacing w:before="280" w:after="120"/>
        <w:ind w:firstLine="1418"/>
        <w:contextualSpacing/>
        <w:jc w:val="both"/>
        <w:rPr/>
      </w:pPr>
      <w:r>
        <w:rPr>
          <w:lang w:val="sr-CS"/>
        </w:rPr>
        <w:t>Реформа предшколског</w:t>
      </w:r>
      <w:r>
        <w:rPr>
          <w:lang w:val="en-US"/>
        </w:rPr>
        <w:t xml:space="preserve"> васпитања и</w:t>
      </w:r>
      <w:r>
        <w:rPr>
          <w:lang w:val="sr-CS"/>
        </w:rPr>
        <w:t xml:space="preserve"> образовања обухвата низ процеса и активности који треба да допринесу развијању диверсификованог система предшколског васпитања и образовања који ће омогућити значајнији обухват деце узраста од 6 месеци до поласка у основну школу квалитетним предшколским програмима, у складу са СРОС 2020 и Акционим планом за њену примену (унапређивање доступности, квалитета и праведности предшколског васпитања и образовања). Једну од важних претпоставки за остваривање стратешких приоритета у делатности предшколског васпитања и образовања представља унапређивање регулативног оквира, који заједно са различитим мерама на националном и локалном нивоу, чини битан елемент контекста подршке деци предшколског узраста и њиховим породицама.</w:t>
      </w:r>
    </w:p>
    <w:p>
      <w:pPr>
        <w:pStyle w:val="Normal"/>
        <w:ind w:firstLine="1418"/>
        <w:jc w:val="both"/>
        <w:rPr/>
      </w:pPr>
      <w:r>
        <w:rPr>
          <w:lang w:eastAsia="sr-Latn-CS"/>
        </w:rPr>
        <w:t>П</w:t>
      </w:r>
      <w:r>
        <w:rPr>
          <w:rFonts w:eastAsia="TimesNewRomanPSMT;MS Mincho"/>
          <w:lang w:eastAsia="sr-Latn-CS"/>
        </w:rPr>
        <w:t>редшколским васпитањем и образовањем су обухваћена деца узраста од шест месеци до поласка у основну школу.</w:t>
      </w:r>
      <w:r>
        <w:rPr>
          <w:lang w:eastAsia="sr-Latn-CS"/>
        </w:rPr>
        <w:t xml:space="preserve"> </w:t>
      </w:r>
      <w:r>
        <w:rPr/>
        <w:t xml:space="preserve">Систем чини мрежа од 334 </w:t>
      </w:r>
      <w:r>
        <w:rPr>
          <w:lang w:val="ru-RU"/>
        </w:rPr>
        <w:t>установе</w:t>
      </w:r>
      <w:r>
        <w:rPr/>
        <w:t xml:space="preserve"> и то: 162 државне предшколске установе (2479 објеката) и 172 приватне предшколске установе (203 објекта). Предшколско васпитање и образовање остварује се и у основним школама које реализују припремни предшколски програм. </w:t>
      </w:r>
    </w:p>
    <w:p>
      <w:pPr>
        <w:pStyle w:val="Msonormalcxspmiddle"/>
        <w:spacing w:before="280" w:after="120"/>
        <w:ind w:firstLine="1418"/>
        <w:contextualSpacing/>
        <w:jc w:val="both"/>
        <w:rPr/>
      </w:pPr>
      <w:r>
        <w:rPr>
          <w:lang w:val="sr-CS"/>
        </w:rPr>
        <w:t xml:space="preserve">Укупни обухват деце узраста од 3 до 6,5 година је низак у поређењу са другим европским земљама, као и циљевима СРОС 2020. (док је просечно учешће деце узраста од 4 године до поласка у основну школу у 28 земаља ЕУ 2012. године износило око 94%, у Србији је то био случај за око 74% деце наведеног узраста). </w:t>
      </w:r>
      <w:r>
        <w:rPr>
          <w:lang w:val="ru-RU"/>
        </w:rPr>
        <w:t xml:space="preserve">Укупан проценат обухвата деце предшколског узраста је у сталном порасту: 2002. године 32%, 2009. године 47,37%, 2011. године 48,05%, </w:t>
      </w:r>
      <w:r>
        <w:rPr>
          <w:lang w:val="en-US"/>
        </w:rPr>
        <w:t>2012/2013.године 49,72%</w:t>
      </w:r>
      <w:r>
        <w:rPr/>
        <w:t>,</w:t>
      </w:r>
      <w:r>
        <w:rPr>
          <w:lang w:val="ru-RU"/>
        </w:rPr>
        <w:t xml:space="preserve"> 2014/2015. године </w:t>
      </w:r>
      <w:r>
        <w:rPr>
          <w:lang w:val="en-US"/>
        </w:rPr>
        <w:t>47, 45%</w:t>
      </w:r>
      <w:r>
        <w:rPr/>
        <w:t>, 201</w:t>
      </w:r>
      <w:r>
        <w:rPr>
          <w:lang w:val="en-US"/>
        </w:rPr>
        <w:t>5</w:t>
      </w:r>
      <w:r>
        <w:rPr/>
        <w:t>/2</w:t>
      </w:r>
      <w:r>
        <w:rPr>
          <w:lang w:val="ru-RU"/>
        </w:rPr>
        <w:t>0</w:t>
      </w:r>
      <w:r>
        <w:rPr/>
        <w:t>1</w:t>
      </w:r>
      <w:r>
        <w:rPr>
          <w:lang w:val="en-US"/>
        </w:rPr>
        <w:t>6</w:t>
      </w:r>
      <w:r>
        <w:rPr/>
        <w:t>.</w:t>
      </w:r>
      <w:r>
        <w:rPr>
          <w:lang w:val="ru-RU"/>
        </w:rPr>
        <w:t xml:space="preserve"> године </w:t>
      </w:r>
      <w:r>
        <w:rPr>
          <w:bCs/>
          <w:lang w:val="en-US"/>
        </w:rPr>
        <w:t>49, 62%</w:t>
      </w:r>
      <w:r>
        <w:rPr>
          <w:bCs/>
        </w:rPr>
        <w:t xml:space="preserve">, 2016/2017. године </w:t>
      </w:r>
      <w:r>
        <w:rPr>
          <w:bCs/>
          <w:lang w:val="en-US"/>
        </w:rPr>
        <w:t xml:space="preserve">52,30%). </w:t>
      </w:r>
      <w:r>
        <w:rPr>
          <w:bCs/>
        </w:rPr>
        <w:t xml:space="preserve">Обухват деце предшколским васпитањем и образовањем </w:t>
      </w:r>
      <w:r>
        <w:rPr>
          <w:lang w:val="sr-CS"/>
        </w:rPr>
        <w:t xml:space="preserve">се веома разликује за децу из различитих старосних група (табела). </w:t>
      </w:r>
    </w:p>
    <w:p>
      <w:pPr>
        <w:pStyle w:val="Msonormalcxspmiddle"/>
        <w:spacing w:before="280" w:after="12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13"/>
        <w:gridCol w:w="1112"/>
        <w:gridCol w:w="1112"/>
        <w:gridCol w:w="1112"/>
        <w:gridCol w:w="1298"/>
        <w:gridCol w:w="124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lang w:eastAsia="sr-Latn-CS"/>
              </w:rPr>
              <w:t xml:space="preserve">Узраст дец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20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20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20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20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val="sr-Latn-CS"/>
              </w:rPr>
              <w:t>201</w:t>
            </w:r>
            <w:r>
              <w:rPr/>
              <w:t>5</w:t>
            </w:r>
            <w:r>
              <w:rPr>
                <w:lang w:val="sr-Latn-CS"/>
              </w:rPr>
              <w:t>/2</w:t>
            </w:r>
            <w:r>
              <w:rPr>
                <w:lang w:val="ru-RU"/>
              </w:rPr>
              <w:t>0</w:t>
            </w:r>
            <w:r>
              <w:rPr>
                <w:lang w:val="sr-Latn-CS"/>
              </w:rPr>
              <w:t>1</w:t>
            </w: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201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>6 мес.- 3 годи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1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sr-Latn-CS"/>
              </w:rPr>
              <w:t>1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1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23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/>
              <w:t>26, 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40%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3 – 5, 5 годи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5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5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5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54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/>
              <w:t xml:space="preserve">54, 82%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 94%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>5, 5 – 6, 5 година (ППП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9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9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9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98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bCs/>
              </w:rPr>
              <w:t>9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sr-Latn-CS"/>
              </w:rPr>
            </w:pPr>
            <w:r>
              <w:rPr>
                <w:bCs/>
                <w:lang w:eastAsia="sr-Latn-C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6,57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У програме предшколског васпитања и образовања у значајно мањем проценту су укључена деца из породица нижег социо-економског статуса, деца из сеоских средина, деца чији родитељи имају средње или ниже образовање, деца са сметњама у развоју, ромска деца иако важећи прописи стварају основ за њихово шире укључивање у систем. </w:t>
      </w:r>
    </w:p>
    <w:p>
      <w:pPr>
        <w:pStyle w:val="Msonormalcxspmiddle"/>
        <w:spacing w:before="280" w:after="120"/>
        <w:ind w:firstLine="1440"/>
        <w:contextualSpacing/>
        <w:jc w:val="both"/>
        <w:rPr>
          <w:lang w:val="sr-CS"/>
        </w:rPr>
      </w:pPr>
      <w:r>
        <w:rPr>
          <w:lang w:val="sr-CS"/>
        </w:rPr>
        <w:t>Капацитети ПВО су у порасту од 2000. године, али је за достизање стратешких циљева неопходно додатно проширење постојећих капацитета и оптимизација мреже предшколских установа у складу са потребама деце и породица у конкретним локалним заједницама (велике разлике у капацитетима ПВО између општина са различитим степеном социо-економског развоја). Имајући у виду демографске пројекције (популација деце предшколског узраста се смањује непрекидно по стопи од 1% годишње) потребно је добро планирање нових капацитета ПВО како би се избегао несклад између доступних капацитета и броја предшколске деце као потенцијалних учесника у предшколским програмима.</w:t>
      </w:r>
    </w:p>
    <w:p>
      <w:pPr>
        <w:pStyle w:val="Msonormalcxspmiddle"/>
        <w:spacing w:before="280" w:after="120"/>
        <w:ind w:firstLine="1440"/>
        <w:contextualSpacing/>
        <w:jc w:val="both"/>
        <w:rPr/>
      </w:pPr>
      <w:r>
        <w:rPr>
          <w:lang w:val="sr-CS"/>
        </w:rPr>
        <w:t xml:space="preserve">Повећање обухвата деце узраста од 3 до 5,5 година квалитетним и разноврсним програмима предшколског васпитања и образовања је могуће уз остварив ниво улагања на локалном нивоу. Различити неискоришћени просторни капацитети који постоје на локалном нивоу могу постати потенцијални ресурс за ширење капацитета предшколских установа, посебно у удаљеним, руралним и сиромашним подручјима. </w:t>
      </w:r>
    </w:p>
    <w:p>
      <w:pPr>
        <w:pStyle w:val="Normal"/>
        <w:ind w:firstLine="1440"/>
        <w:jc w:val="both"/>
        <w:rPr/>
      </w:pPr>
      <w:r>
        <w:rPr/>
        <w:t xml:space="preserve">Изменама и допунама Закона о предшколском васпитању и образовању тежи се унапређивању примене појединих законских решења у циљу обезбеђивања и унапређивања квалитета, доступности и праведности предшколског васпитања и образовања. Изменама и допунама посебног закона потребно је да се, комплементарно системским решењима у Закону о основама система образовања и васпитања, обезбеди ефикасно остваривање делатности предшколског васпитања и образовањ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  <w:t>3. ДА ЛИ СУ РАЗМАТРАНЕ МОГУЋНОСТИ ЗА РЕШАВАЊЕ ПРОБЛЕМА БЕЗ ДОНОШЕЊА АКТА?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>
          <w:lang w:val="ru-RU"/>
        </w:rPr>
        <w:t xml:space="preserve">Доношење Закона о изменама и допунама </w:t>
      </w:r>
      <w:r>
        <w:rPr/>
        <w:t>Закона о предшколском васпитању и образовању</w:t>
      </w:r>
      <w:r>
        <w:rPr>
          <w:lang w:val="ru-RU"/>
        </w:rPr>
        <w:t xml:space="preserve"> условљено је доношењем новог Закона о основама система образовања и васпитања са чијим решењима се усклађују постојећа решења у сада важећем </w:t>
      </w:r>
      <w:r>
        <w:rPr/>
        <w:t>Закона о предшколском васпитању и образовањ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4. ЗАШТО ЈЕ ДОНОШЕЊЕ АКТА НАЈБОЉИ НАЧИН ЗА РЕШАВАЊЕ ПРОБЛЕМА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Промене у </w:t>
      </w:r>
      <w:r>
        <w:rPr/>
        <w:t>Закону о предшколском васпитању и образовању</w:t>
      </w:r>
      <w:r>
        <w:rPr>
          <w:lang w:val="ru-RU"/>
        </w:rPr>
        <w:t xml:space="preserve"> условљене су новим решењима у Закону о основама система образовања и васпитања и због међусобног односа тих закона нужно је доношење Закона о изменама и допунама </w:t>
      </w:r>
      <w:r>
        <w:rPr/>
        <w:t>Закона о предшколском васпитању и образовањ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b/>
          <w:lang w:val="ru-RU"/>
        </w:rPr>
        <w:t>5. НА КОГА ЋЕ И КАКО НАЈВЕРОВАТНИЈЕ УТИЦАТИ РЕШЕЊА У ЗАКОН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Закон о изменама и допунама </w:t>
      </w:r>
      <w:r>
        <w:rPr/>
        <w:t xml:space="preserve">Закона о предшколском васпитању и образовању </w:t>
      </w:r>
      <w:r>
        <w:rPr>
          <w:lang w:val="ru-RU"/>
        </w:rPr>
        <w:t xml:space="preserve">имаће позитиван утицај на </w:t>
      </w:r>
      <w:r>
        <w:rPr/>
        <w:t>децу</w:t>
      </w:r>
      <w:r>
        <w:rPr>
          <w:lang w:val="ru-RU"/>
        </w:rPr>
        <w:t xml:space="preserve">, родитеље, </w:t>
      </w:r>
      <w:r>
        <w:rPr/>
        <w:t>запослене и установ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Решења у Предлогу закона утицаће на: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- </w:t>
      </w:r>
      <w:r>
        <w:rPr>
          <w:b/>
        </w:rPr>
        <w:t>децу</w:t>
      </w:r>
      <w:r>
        <w:rPr>
          <w:lang w:val="ru-RU"/>
        </w:rPr>
        <w:t xml:space="preserve"> - ствара се правни основ за унапређивање васпитно-образовног рада, доступност квалитетнијем васпитању и образовању, бољи услови за васпитање и образовање деце која имају потребу за додатном подршком у васпитању и образовању; </w:t>
      </w:r>
    </w:p>
    <w:p>
      <w:pPr>
        <w:pStyle w:val="Normal"/>
        <w:ind w:firstLine="1440"/>
        <w:jc w:val="both"/>
        <w:rPr/>
      </w:pPr>
      <w:r>
        <w:rPr/>
        <w:t xml:space="preserve">- </w:t>
      </w:r>
      <w:r>
        <w:rPr>
          <w:b/>
        </w:rPr>
        <w:t xml:space="preserve">родитеље </w:t>
      </w:r>
      <w:r>
        <w:rPr/>
        <w:t>- повећање квалитета васпитања и образовања њихове деце, веће укључивање у рад и активности предшколске установе, али и појачана одговорност за упис деце у припремни предшколски програм у организацији предшколске установе или основне школе</w:t>
      </w:r>
    </w:p>
    <w:p>
      <w:pPr>
        <w:pStyle w:val="Normal"/>
        <w:jc w:val="both"/>
        <w:rPr>
          <w:b/>
          <w:b/>
        </w:rPr>
      </w:pPr>
      <w:r>
        <w:rPr/>
        <w:tab/>
        <w:tab/>
        <w:t xml:space="preserve">- </w:t>
      </w:r>
      <w:r>
        <w:rPr>
          <w:b/>
        </w:rPr>
        <w:t>запослене</w:t>
      </w:r>
      <w:r>
        <w:rPr/>
        <w:t>- кроз утврђене задатке васпитача,медицинске сестре-васпитача и дефектолога-васпитача обезбеђује се остваривање и унапређивање васпитно-образовног рада, унапређивање неге као и постизање циљева и принципима предшколског васпитања и образовања у складу са ИОП-ом и програмом васпитно-образовног рада</w:t>
      </w:r>
    </w:p>
    <w:p>
      <w:pPr>
        <w:pStyle w:val="Normal"/>
        <w:jc w:val="both"/>
        <w:rPr/>
      </w:pPr>
      <w:r>
        <w:rPr/>
        <w:tab/>
        <w:tab/>
        <w:t xml:space="preserve">- </w:t>
      </w:r>
      <w:r>
        <w:rPr>
          <w:b/>
        </w:rPr>
        <w:t xml:space="preserve">установе </w:t>
      </w:r>
      <w:r>
        <w:rPr/>
        <w:t>- повећање аутономије установе, а самим тим и одговорност исте.</w:t>
      </w:r>
    </w:p>
    <w:p>
      <w:pPr>
        <w:pStyle w:val="Normal"/>
        <w:jc w:val="both"/>
        <w:rPr/>
      </w:pPr>
      <w:r>
        <w:rPr/>
        <w:tab/>
        <w:tab/>
        <w:t xml:space="preserve">Једна од приоритетних функција предшколског васпитања је подршка васпитној функцији породице. Учешће родитеља, односно других законских заступника у процесу одлучивања у установи је прописано системским законом, а значај и облици сарадње са родитељима разрађени су на нивоу концепције предшколског васпитања и образовања (Опште основе предшколског програма), која представља полазиште за развијање предшколског програма на нивоу установе, односно програма васпитно-образовног рада на нивоу васпитне групе. Важећим Законом о предшколском васпитању и образовању прописани су циљеви и принципи предшколског васпитања и образовања, који на посебан начин отварају простор за препознавање важности отварања предшколске установе према потребама и интересовањима породица. </w:t>
      </w:r>
    </w:p>
    <w:p>
      <w:pPr>
        <w:pStyle w:val="Normal"/>
        <w:ind w:firstLine="1440"/>
        <w:jc w:val="both"/>
        <w:rPr/>
      </w:pPr>
      <w:r>
        <w:rPr/>
        <w:t xml:space="preserve">У процесу усклађивања посебног закона са Законом о основама система образовања и васпитања је извршена измена и допуна члана 16. Закона у смислу проширивања битних елемената предшколског програма на начин да се овим документом предвиде, односно посебно разраде и начини сарадње са саветом родитеља формираним у јединици локалне самоуправе. </w:t>
      </w:r>
    </w:p>
    <w:p>
      <w:pPr>
        <w:pStyle w:val="Naslov1"/>
        <w:spacing w:before="0" w:after="0"/>
        <w:ind w:left="0" w:right="0" w:firstLine="144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Такође, н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en-US" w:eastAsia="en-US"/>
        </w:rPr>
        <w:t>овина коју уводи члан 17. Предлога закона је да се дете из осетљиве друштвене групе не може уписати у развојну групу без мишљења интерресорне комисије и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сагласности родитеља, односно другог законског заступника.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en-US" w:eastAsia="en-US"/>
        </w:rPr>
        <w:t xml:space="preserve">Изменама члана 34. Закона предвиђено је и да предшколска установа и основна школа, у сарадњи са родитељима, односно другим законским заступницима детета, планирају и остварују заједничке транзиционе активности, као вид подршке прелазу детета у другу установу или на следећи ниво образовањ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  <w:lang w:val="en-US" w:eastAsia="en-US"/>
        </w:rPr>
      </w:pPr>
      <w:r>
        <w:rPr>
          <w:rFonts w:cs="Times New Roman"/>
          <w:b/>
          <w:caps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>6. 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За спровођење Предлога Закона о изменама и допунама Закона о предшколском васпитању и образовању нису потребна средства у буџету Републике Србије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>7. ДА ЛИ СУ ПОЗИТИВНЕ ПОСЛЕДИЦЕ ДОНОШЕЊА ЗАКОНА ТАКВЕ ДА ОПРАВДАВАЈУ ТРОШКОВЕ КОЈЕ ЋЕ ОН СТВОРИ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>Позитивне последице доношења Предлога закона односе се на обезбеђивање доступности и квалитета предшсколског васпитања и образовања.</w:t>
      </w:r>
    </w:p>
    <w:p>
      <w:pPr>
        <w:pStyle w:val="Normal"/>
        <w:jc w:val="both"/>
        <w:rPr/>
      </w:pPr>
      <w:r>
        <w:rPr/>
        <w:tab/>
        <w:tab/>
        <w:t>С обзиром на то да нема додатних трошкова које ствара примена наведени</w:t>
      </w:r>
      <w:r>
        <w:rPr>
          <w:lang w:val="sr-CS"/>
        </w:rPr>
        <w:t xml:space="preserve">х </w:t>
      </w:r>
      <w:r>
        <w:rPr/>
        <w:t>законских решења, не може се ни говорити о њиховој оправданости, али се може констатовати да ће се систем учинити квалитетнијим и ефикаснијим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8. ДА ЛИ СЕ ЗАКОНОМ ПОДРЖАВА СТВАРАЊЕ НОВИХ ПРИВРЕДНИХ СУБЈЕКАТА И ТРЖИШНА КОНКУРЕНЦИЈ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Предлогом закона не подржава се стварање нових привредних субјеката. Предложени закон ни на који начин не ограничава тржишну конкуренцију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9. ДА ЛИ СУ СВЕ ЗАИНТЕРЕСОВАНЕ СТРАНЕ ИМАЛЕ ПРИЛИКУ ДА СЕ ИЗЈАСНЕ О ЗАКОН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У поступку израде Предлога закона о изменама и допунама Закона о основном образовању и васпитању није прибављено формално изјашњење, али је учешће заинтересованих страна (установа) и представника репрезентативних синдиката, струковних удружења и представника високошколске установе обезбеђено кроз чланство у Радној групи за израду Предлога закона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О Предлогу закона </w:t>
      </w:r>
      <w:r>
        <w:rPr/>
        <w:t>о изменама и допунама Закона о предшколском васпитању и образовању</w:t>
      </w:r>
      <w:r>
        <w:rPr>
          <w:lang w:val="sr-CS"/>
        </w:rPr>
        <w:t xml:space="preserve"> није спроведена јавна расправа</w:t>
      </w:r>
      <w:r>
        <w:rPr/>
        <w:t>,</w:t>
      </w:r>
      <w:r>
        <w:rPr>
          <w:lang w:val="sr-CS"/>
        </w:rPr>
        <w:t xml:space="preserve"> у складу са Закључком Одбора за јавне службе Владе Републике Србије, 05 број 011-7343/2017 од 11. 08. 2017. године, којим се прихвата Предлог Министарства просвете, науке и технолошкога развоја да није потребно спроводити јавну расправу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10. КОЈЕ ЋЕ СЕ МЕРЕ ТОКОМ ПРИМЕНЕ ЗАКОНА ПРЕДУЗЕТИ ДА БИ СЕ ПОСТИГЛО ОНО ШТО СЕ ЗАКОНОМ ПРЕДВИЂА?</w:t>
      </w:r>
    </w:p>
    <w:p>
      <w:pPr>
        <w:pStyle w:val="Autostyle1"/>
        <w:tabs>
          <w:tab w:val="clear" w:pos="720"/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jc w:val="both"/>
        <w:rPr/>
      </w:pPr>
      <w:r>
        <w:rPr/>
        <w:t>Ради спровођења закона предвиђено је да министар донесе следеће подзаконске акте:</w:t>
      </w:r>
    </w:p>
    <w:p>
      <w:pPr>
        <w:pStyle w:val="Normal"/>
        <w:ind w:firstLine="1440"/>
        <w:jc w:val="both"/>
        <w:rPr/>
      </w:pPr>
      <w:r>
        <w:rPr/>
        <w:t>- Правилник о начину и условима остваривања програма васпитно-образовног рада на страном језику, односно двојезично,</w:t>
      </w:r>
    </w:p>
    <w:p>
      <w:pPr>
        <w:pStyle w:val="Normal"/>
        <w:ind w:firstLine="1440"/>
        <w:jc w:val="both"/>
        <w:rPr/>
      </w:pPr>
      <w:r>
        <w:rPr/>
        <w:t>- Правилник о врсти, називу, садржају образаца, и начину вођења и попуњавања евиденције и издавања јавних исправа,</w:t>
      </w:r>
    </w:p>
    <w:p>
      <w:pPr>
        <w:pStyle w:val="Normal"/>
        <w:ind w:firstLine="1440"/>
        <w:jc w:val="both"/>
        <w:rPr>
          <w:lang w:val="sr-CS"/>
        </w:rPr>
      </w:pPr>
      <w:r>
        <w:rPr/>
        <w:t>- Правилник о б</w:t>
      </w:r>
      <w:r>
        <w:rPr>
          <w:bCs/>
          <w:lang w:val="sr-CS"/>
        </w:rPr>
        <w:t xml:space="preserve">лижим условима за остваривање </w:t>
      </w:r>
      <w:r>
        <w:rPr/>
        <w:t>различитих облика и програма васпитно-образовног рада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  <w:t>- Правнилик о ближим условима о начину остваривања програма васпитно-образовног рада у одговарајућим здравственим установама.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  <w:t>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  <w:r>
        <w:rPr>
          <w:sz w:val="20"/>
        </w:rPr>
        <w:t>/</w:t>
      </w:r>
      <w:r>
        <w:fldChar w:fldCharType="begin"/>
      </w:r>
      <w:r>
        <w:rPr>
          <w:sz w:val="20"/>
        </w:rPr>
        <w:instrText xml:space="preserve"> SECTION  \# "0" \* Arabic 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1</w:t>
      </w:r>
      <w:r/>
      <w:r>
        <w:rPr>
          <w:sz w:val="20"/>
        </w:rPr>
        <w:fldChar w:fldCharType="end"/>
      </w: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CharChar1">
    <w:name w:val=" Char Char1"/>
    <w:qFormat/>
    <w:rPr>
      <w:lang w:val="en-GB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asussalistom1">
    <w:name w:val="Pasus sa listom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sz w:val="20"/>
      <w:szCs w:val="20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slov1">
    <w:name w:val="Naslov1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08:00Z</dcterms:created>
  <dc:creator>Windows User</dc:creator>
  <dc:description/>
  <cp:keywords/>
  <dc:language>en-US</dc:language>
  <cp:lastModifiedBy>daktilo09</cp:lastModifiedBy>
  <cp:lastPrinted>2017-09-11T10:06:00Z</cp:lastPrinted>
  <dcterms:modified xsi:type="dcterms:W3CDTF">2017-10-10T08:03:00Z</dcterms:modified>
  <cp:revision>15</cp:revision>
  <dc:subject/>
  <dc:title>АНАЛИЗА ЕФЕКАТА</dc:title>
</cp:coreProperties>
</file>