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 xml:space="preserve">1. Назив прописа Eвропске уније: </w:t>
            </w:r>
            <w:r>
              <w:rPr>
                <w:rFonts w:cs="Times New Roman" w:ascii="Times New Roman" w:hAnsi="Times New Roman"/>
                <w:sz w:val="18"/>
                <w:szCs w:val="18"/>
                <w:lang w:val="sr-RS"/>
              </w:rPr>
              <w:t>Директива Савета о усклађивању прописа земаља чланица у вези активних имплатабилних медицинских средстава 90/385/ЕЕЦ</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990L038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Нацрт закона о медицинским средст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r>
              <w:rPr>
                <w:rStyle w:val="Hps"/>
                <w:rFonts w:cs="Times New Roman" w:ascii="Times New Roman" w:hAnsi="Times New Roman"/>
                <w:iCs/>
                <w:sz w:val="18"/>
                <w:szCs w:val="18"/>
              </w:rPr>
              <w:t xml:space="preserve">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 active implantable medical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1. ст. 2.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примењују се на медицинска средства за хуману употребу (у даљем тексту: медицинска средства), укључујући in vitro дијагностичкa медицинскa средствa и активна имплантабилна медицинска средств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дредбе овог закона примењују се и на помоћна средства за медицинска средства (приб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the following definitions shall apply:</w:t>
            </w:r>
          </w:p>
          <w:p>
            <w:pPr>
              <w:pStyle w:val="Normal"/>
              <w:rPr/>
            </w:pPr>
            <w:r>
              <w:rPr>
                <w:rFonts w:cs="Times New Roman" w:ascii="Times New Roman" w:hAnsi="Times New Roman"/>
                <w:sz w:val="18"/>
                <w:szCs w:val="18"/>
                <w:lang w:val="sr-CS"/>
              </w:rPr>
              <w:t>(a) ‘medical device’ means any instrument, apparatus, appliance, software, material or other article, whether used alone or in combination, together with any accessories, including the software intended by its manufacturer to be used specifically for diagnostic and/or therapeutic purposes and necessary for its proper application, intended by the manufacturer to be used for human beings for the purpose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iagnosis, prevention, monitoring, treatment or alleviation of disease,</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diagnosis, monitoring, treatment, alleviation of or compensation for an injury or handicap,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nvestigation, replacement or modification of the anatomy or of a physiological process,</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ontrol of conce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d which does not achieve its principal intended action in or on the human body by pharmacological, immunological or metabolic means, but which may be assisted in its function by such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 тачка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Изрази употребљени у овом закону, ако није друкчије одређено, имају следеће значење: </w:t>
            </w:r>
          </w:p>
          <w:p>
            <w:pPr>
              <w:pStyle w:val="Normal"/>
              <w:rPr/>
            </w:pPr>
            <w:r>
              <w:rPr>
                <w:rFonts w:cs="Times New Roman" w:ascii="Times New Roman" w:hAnsi="Times New Roman"/>
                <w:sz w:val="18"/>
                <w:szCs w:val="18"/>
                <w:lang w:val="sr-CS"/>
              </w:rPr>
              <w:t>1) медицинско средство (опште) је сваки инструмент, апарат, уређај, софтвер, материјал и други производ који се користи самостално или у комбинацији, укључујући и софтвер који је произвођач наменио за дијагностичке или терапеутске сврхе и који је програмска подршка неопходна за његову правилну примену код људи намењену од произвођача, а користи се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тврђивања дијагнозе, превенције, праћења, лечења или ублажавања боле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тврђивања дијагнозе, праћења, лечења, контроле, ублажавања или отклањања повреда или инвалид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спитивања, замене или модификације анатомских или физиолошких фун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контроле зачећ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 које не испуњава своју основну намену у или на људском организму фармаколошком, имунолошком или метаболичком активношћу, али може у својој функцији бити потпомогнуто таквим средст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ctive medical device’ means any medical device relying for its functioning on a source of electrical energy or any source of power other than that directly generated by the human body or grav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активно медицинско средство је свако медицинско средство чије деловање зависи од извора електричне енергије или било ког извора енергије који се не напаја директно из људског тела или гравит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ctive implantable medical device’ means any active medical device which is intended to be totally or partially introduced, surgically or medically, into the human body or by medical intervention into a natural orifice, and which is intended to remain after the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6</w:t>
            </w:r>
            <w:r>
              <w:rPr>
                <w:rFonts w:cs="Times New Roman" w:ascii="Times New Roman" w:hAnsi="Times New Roman"/>
                <w:sz w:val="18"/>
                <w:szCs w:val="18"/>
                <w:lang w:val="sr-ME"/>
              </w:rPr>
              <w:t>) активно имплантабилно медицинско средство је свако активно медицинско средство намењено да се у целости или делимично хируршки или медицински угради у људско тело или да се трајно угради у телесни отвор и чија је намена да остане у организму након медицинске процеду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ustom-made device’ means any device specifically made in accordance with a duly qualified medical practitioner's written prescription which gives, under his responsibility, specific design characteristics and is intended for the sole use of a particular patient. Mass-produced devices which need to be adapted to meet the specific requirements of the medical practitioner or any other professional user shall not be considered to be custom-made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медицинско средство произведено по наруџбини за одређеног пацијента (custom made device) је свако медицинско средство које је специјално произведено по налогу одговарајућег здравственог радника који  на личну одговорност специфицира карактеристике дизајна тог медицинског средства и намењено је за одређеног пацијен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произведено по наруџбини за одређеног пацијента може да пропише на рецепт односно, налог лице које је за то овлашћено у складу са законом, односно које има одговарајуће професионалне квалифик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ијски произведено медицинско средство које је потребно прилагодити специфичним захтевима здравственог радника или другог професионалног корисника не сматра се медицинским средством произведеним по наруџб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evice intended for clinical investigation’ means any device intended for use by a duly qualified medical practitioner when conducting clinical investigations as referred to in Section 2.1 of Annex 7 in an adequate human clinical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 of conducting clinical investigation, any other person who, by virtue of his professional qualifications, is authorised to carry out such investigation shall be accepted as equivalent to a duly qualified medical practitio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намена је употреба за коју је медицинско средство намењено у складу са подацима које је произвођач навео приликом обележавања, у упутству за употребу и/или у промотивном материја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ф.</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tended purpose’ means the use for which the device is intended according to the data supplied by the manufacturer on the labelling, in the instructions and/or in promotional materi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намена је употреба за коју је медицинско средство намењено у складу са подацима које је произвођач навео приликом обележавања, у упутству за употребу и/или у промотивном материја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utting into service’ means making available to the medical profession for implant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 стављање у употребу је фаза у којој је медицинско средство на располагању крајњем кориснику, спремно за употребу на тржишту Републике Србије по први пут и за његову предвиђену нам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х.</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lacing on the market’ means the first making available in return for payment or free of charge of a device other than a device intended for clinical investigation, with a view to distribution and/ 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 стављање на тржиште је прво стављање на располагање медицинског средства са или без накнаде, у циљу дистрибуције и/или употребе на тржишту Републике Србије, без обзира да ли је ново или потпуно обновљено, осим медицинског средства намењеног за клиничко испит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 does not apply to the person who, while not a manufacturer within the meaning of the first subparagraph, assembles or adapts devices already on the market to their intended purpose for an individual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0) и члан 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0) произвођач медицинског средства (у даљем тексту: произвођач) је правно или физичко лице одговорно за његов дизајн, производњу, паковање и обележавање пре него што га стави на тржиште под својим именом, без обзира да ли је ове активности извршио самостално или их је у његово име извршило друго лиц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дредбе овог закона које се односе на произвођаче примењују се и на правна и физичка лица која састављају систем или комплет, пакују, дорађују, потпуно обнављају и/или обележавају један или више готових производа и одређују намену медицинског средства </w:t>
            </w:r>
            <w:r>
              <w:rPr>
                <w:rFonts w:cs="Times New Roman" w:ascii="Times New Roman" w:hAnsi="Times New Roman"/>
                <w:sz w:val="18"/>
                <w:szCs w:val="18"/>
                <w:lang w:val="sr-RS"/>
              </w:rPr>
              <w:t xml:space="preserve">ради </w:t>
            </w:r>
            <w:r>
              <w:rPr>
                <w:rFonts w:cs="Times New Roman" w:ascii="Times New Roman" w:hAnsi="Times New Roman"/>
                <w:sz w:val="18"/>
                <w:szCs w:val="18"/>
                <w:lang w:val="sr-CS"/>
              </w:rPr>
              <w:t>стављања на тржиште Републике Србије под својим именом. Одредбе овог закона не примењују се на лице које, иако није произвођач, саставља или прилагођава медицинско средство одређене намене, које се већ налази на тржишту и намењено је одређеном корисн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овлашћени представник иностраног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к.</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linical data’ means the safety and/or performance information that is generated from the use of a device. Clinical data are sourced fro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linical investigation(s) of the device concerned, or — clinical investigation(s) or other studies reported in the scientific literature, of a similar device for which equivalence to the device in question can be demonstrated, or — published and/or unpublished reports on other clinical experience of either the device in question or a similar device for which equivalence to the device in question can be demonstr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8) клинички подаци су сви подаци о сигурности и/или перформансама медицинског средства који произилазе из употребе медицинског средства. Клинички подаци потич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 клиничког или клиничких испитивања тог медицинског средства,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 научне литературе о клиничком испитивању или клиничким испитивањима или другом испитивању сличног медицинског средства за које се може доказати еквивалентност са тим медицинским средством,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бјављених и/или необјављених извештаја о другим клиничким искуствима о том медицинском средству или другом сличном средству чија се еквивалентност са тим медицинским средством може доказа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an active implantable medical device is intended to administer a substance defined as a medicinal product within the meaning of Article 1 of Directive 2001/83/EC (1), that device shall b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verned by this Directive, without prejudice to the provisions of Directive 2001/83/EC with regard to the medicinal produ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примењују се на медицинско средство које има намену у примени лека у смислу закона којим се уређују лекови, не доводећи у питање одредбе закона којим се уређују лекови. Ако је то медицинско средство стављено на тржиште тако да са леком чини један интегрални производ који је намењен искључиво за употребу у датој комбинацији и који се не може поновно користити, на тај производ се примењују одредбе закона којим се уређују лекови. На основне захтеве у погледу сигурности и перформанси тог медицинског средства примењују се одредбе овог закона и прописа донетих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n active implantable medical device incorporates, as an integral part, a substance which, if used separately, may be considered to be a medicinal product within the meaning of Article 1 of Directive 2001/83/EC and which is liable to act upon the human body with action that is ancillary to that of the device, that device shall be evaluat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ME"/>
              </w:rPr>
              <w:t xml:space="preserve">Одредбе овог закона примењују се на медицинско средство које има намену за примену лека у складу са законом којим се уређују лекови, не доводећи у питање одредбе закона којим се уређују лекови. Ако је то медицинско средство стављено на тржиште тако да са леком чини један интегрални производ који је намењен искључиво за употребу у датој комбинацији и који се не може поново користити, на тај производ се примењују одредбе закона којим се уређују лекови. На основне захтеве у погледу сигурности и </w:t>
            </w:r>
            <w:r>
              <w:rPr>
                <w:rFonts w:eastAsia="Times New Roman" w:cs="Times New Roman" w:ascii="Times New Roman" w:hAnsi="Times New Roman"/>
                <w:sz w:val="18"/>
                <w:szCs w:val="18"/>
              </w:rPr>
              <w:t>перформанси</w:t>
            </w:r>
            <w:r>
              <w:rPr>
                <w:rFonts w:eastAsia="Times New Roman" w:cs="Times New Roman" w:ascii="Times New Roman" w:hAnsi="Times New Roman"/>
                <w:sz w:val="18"/>
                <w:szCs w:val="18"/>
                <w:lang w:val="sr-ME"/>
              </w:rPr>
              <w:t xml:space="preserve"> тог медицинског средства примењују се одредбе овог закона и прописа донетих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evice incorporates, as an integral part, a substance which, if used separately, may be considered to be a medicinal product constituent or a medicinal product derived from human blood or human plasma within the meaning of Article 1 of Directive 2001/83/ EC and which is liable to act upon the human body with action that is ancillary to that of the device, hereinafter referred to as a ‘human blood derivative’, that device shall be assess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Одредбе овог закона примењује се на </w:t>
            </w:r>
            <w:r>
              <w:rPr>
                <w:rFonts w:eastAsia="Times New Roman" w:cs="Times New Roman" w:ascii="Times New Roman" w:hAnsi="Times New Roman"/>
                <w:sz w:val="18"/>
                <w:szCs w:val="18"/>
                <w:lang w:val="sr-ME"/>
              </w:rPr>
              <w:t>медицинско средство</w:t>
            </w:r>
            <w:r>
              <w:rPr>
                <w:rFonts w:eastAsia="Times New Roman" w:cs="Times New Roman" w:ascii="Times New Roman" w:hAnsi="Times New Roman"/>
                <w:sz w:val="18"/>
                <w:szCs w:val="18"/>
                <w:lang w:val="sr-CS"/>
              </w:rPr>
              <w:t xml:space="preserve"> чији је саставни део </w:t>
            </w:r>
            <w:r>
              <w:rPr>
                <w:rFonts w:eastAsia="Times New Roman" w:cs="Times New Roman" w:ascii="Times New Roman" w:hAnsi="Times New Roman"/>
                <w:sz w:val="18"/>
                <w:szCs w:val="18"/>
                <w:lang w:val="sr-ME"/>
              </w:rPr>
              <w:t>супстанц</w:t>
            </w: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lang w:val="sr-ME"/>
              </w:rPr>
              <w:t xml:space="preserve"> која се, ако се одвојено користи, може сматрати леком који је састојак људске крви или људске плазме или леком који је добијен из људске крви или људске плазме, у складу са законом којим се уређују лекови, и која би могла деловати на људски организам активношћу која је помоћна </w:t>
            </w:r>
            <w:r>
              <w:rPr>
                <w:rFonts w:eastAsia="Times New Roman" w:cs="Times New Roman" w:ascii="Times New Roman" w:hAnsi="Times New Roman"/>
                <w:sz w:val="18"/>
                <w:szCs w:val="18"/>
                <w:lang w:val="sr-CS"/>
              </w:rPr>
              <w:t>у односу на</w:t>
            </w:r>
            <w:r>
              <w:rPr>
                <w:rFonts w:eastAsia="Times New Roman" w:cs="Times New Roman" w:ascii="Times New Roman" w:hAnsi="Times New Roman"/>
                <w:sz w:val="18"/>
                <w:szCs w:val="18"/>
                <w:lang w:val="sr-ME"/>
              </w:rPr>
              <w:t xml:space="preserve"> активност</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ME"/>
              </w:rPr>
              <w:t>медицинског средства (у даљем тексту: дериват људске крв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constitutes a specific Directive within the meaning of Article 1(4) of Directive 2004/108/EC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not apply to:</w:t>
            </w:r>
          </w:p>
          <w:p>
            <w:pPr>
              <w:pStyle w:val="Normal"/>
              <w:rPr/>
            </w:pPr>
            <w:r>
              <w:rPr>
                <w:rFonts w:cs="Times New Roman" w:ascii="Times New Roman" w:hAnsi="Times New Roman"/>
                <w:sz w:val="18"/>
                <w:szCs w:val="18"/>
                <w:lang w:val="sr-CS"/>
              </w:rPr>
              <w:t>(a) medicinal products covered by Directive 2001/83/EC. In deciding whether a product falls under that Directive or this Directive, particular account shall be taken of the principal mode of action of the produ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human blood, blood products, plasma or blood cells of human origin or to devices which incorporate at the time of placing on the market such blood products, plasma or cells with the exception of devices referred to in paragraph 4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ransplants or tissues or cells of human origin or to products incorporating or derived from tissues or cells of human origin, with the exception of devices referred to in paragraph 4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ransplants or tissues or cells of animal origin, unless a device is manufactured utilising animal tissue which is rendered non-viable or non-viable products derived from animal tiss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sz w:val="18"/>
                <w:szCs w:val="18"/>
                <w:lang w:val="sr-ME"/>
              </w:rPr>
            </w:pPr>
            <w:r>
              <w:rPr>
                <w:rFonts w:eastAsia="Times New Roman" w:cs="Times New Roman" w:ascii="Times New Roman" w:hAnsi="Times New Roman"/>
                <w:sz w:val="18"/>
                <w:szCs w:val="18"/>
                <w:lang w:val="sr-ME"/>
              </w:rPr>
              <w:tab/>
              <w:t>Овај закон се не примењује на:</w:t>
            </w:r>
          </w:p>
          <w:p>
            <w:pPr>
              <w:pStyle w:val="Normal"/>
              <w:shd w:fill="FFFFFF" w:val="clear"/>
              <w:jc w:val="both"/>
              <w:rPr>
                <w:rFonts w:ascii="Times New Roman" w:hAnsi="Times New Roman" w:eastAsia="Times New Roman" w:cs="Times New Roman"/>
                <w:sz w:val="18"/>
                <w:szCs w:val="18"/>
                <w:lang w:val="sr-ME"/>
              </w:rPr>
            </w:pPr>
            <w:r>
              <w:rPr>
                <w:rFonts w:eastAsia="Times New Roman" w:cs="Times New Roman" w:ascii="Times New Roman" w:hAnsi="Times New Roman"/>
                <w:sz w:val="18"/>
                <w:szCs w:val="18"/>
                <w:lang w:val="sr-ME"/>
              </w:rPr>
              <w:tab/>
              <w:t>(1) лекове;</w:t>
            </w:r>
          </w:p>
          <w:p>
            <w:pPr>
              <w:pStyle w:val="Normal"/>
              <w:shd w:fill="FFFFFF" w:val="clear"/>
              <w:jc w:val="both"/>
              <w:rPr>
                <w:rFonts w:ascii="Times New Roman" w:hAnsi="Times New Roman" w:eastAsia="Times New Roman" w:cs="Times New Roman"/>
                <w:sz w:val="18"/>
                <w:szCs w:val="18"/>
                <w:lang w:val="sr-ME"/>
              </w:rPr>
            </w:pPr>
            <w:r>
              <w:rPr>
                <w:rFonts w:eastAsia="Times New Roman" w:cs="Times New Roman" w:ascii="Times New Roman" w:hAnsi="Times New Roman"/>
                <w:sz w:val="18"/>
                <w:szCs w:val="18"/>
                <w:lang w:val="sr-ME"/>
              </w:rPr>
              <w:tab/>
              <w:t xml:space="preserve">(2) козметичке производе; </w:t>
            </w:r>
          </w:p>
          <w:p>
            <w:pPr>
              <w:pStyle w:val="Normal"/>
              <w:shd w:fill="FFFFFF" w:val="clear"/>
              <w:jc w:val="both"/>
              <w:rPr>
                <w:rFonts w:ascii="Times New Roman" w:hAnsi="Times New Roman" w:eastAsia="Times New Roman" w:cs="Times New Roman"/>
                <w:sz w:val="18"/>
                <w:szCs w:val="18"/>
                <w:lang w:val="sr-ME"/>
              </w:rPr>
            </w:pPr>
            <w:r>
              <w:rPr>
                <w:rFonts w:eastAsia="Times New Roman" w:cs="Times New Roman" w:ascii="Times New Roman" w:hAnsi="Times New Roman"/>
                <w:sz w:val="18"/>
                <w:szCs w:val="18"/>
                <w:lang w:val="sr-ME"/>
              </w:rPr>
              <w:tab/>
              <w:t>(3) људску крв, крвне производе, плазму или крвне ћелије људског порекла или производе који садрже такве крвне производе, плазму или ћелије у тренутку стављања на тржиште, осим производа из става 8. овог члана;</w:t>
            </w:r>
          </w:p>
          <w:p>
            <w:pPr>
              <w:pStyle w:val="Normal"/>
              <w:shd w:fill="FFFFFF" w:val="clear"/>
              <w:jc w:val="both"/>
              <w:rPr/>
            </w:pPr>
            <w:r>
              <w:rPr>
                <w:rFonts w:eastAsia="Times New Roman" w:cs="Times New Roman" w:ascii="Times New Roman" w:hAnsi="Times New Roman"/>
                <w:sz w:val="18"/>
                <w:szCs w:val="18"/>
                <w:lang w:val="sr-ME"/>
              </w:rPr>
              <w:tab/>
              <w:t>(4) трансплантате, ткива</w:t>
            </w:r>
            <w:r>
              <w:rPr>
                <w:rFonts w:eastAsia="Times New Roman" w:cs="Times New Roman" w:ascii="Times New Roman" w:hAnsi="Times New Roman"/>
                <w:sz w:val="18"/>
                <w:szCs w:val="18"/>
              </w:rPr>
              <w:t xml:space="preserve"> или</w:t>
            </w:r>
            <w:r>
              <w:rPr>
                <w:rFonts w:eastAsia="Times New Roman" w:cs="Times New Roman" w:ascii="Times New Roman" w:hAnsi="Times New Roman"/>
                <w:sz w:val="18"/>
                <w:szCs w:val="18"/>
                <w:lang w:val="sr-ME"/>
              </w:rPr>
              <w:t xml:space="preserve"> ћелије људског порекла или њихове деривате, као ни на производе који их садрже или се од њих састоје, осим ако је медицинско средство произведено коришћењем деривата ткива или ћелија хуманог порекла који су инактивисани или учињени инактивисаним, као и производа из става 8. овог члана;</w:t>
            </w:r>
          </w:p>
          <w:p>
            <w:pPr>
              <w:pStyle w:val="Normal"/>
              <w:shd w:fill="FFFFFF" w:val="clear"/>
              <w:jc w:val="both"/>
              <w:rPr>
                <w:rFonts w:ascii="Times New Roman" w:hAnsi="Times New Roman" w:eastAsia="Times New Roman" w:cs="Times New Roman"/>
                <w:sz w:val="18"/>
                <w:szCs w:val="18"/>
                <w:lang w:val="sr-ME"/>
              </w:rPr>
            </w:pPr>
            <w:r>
              <w:rPr>
                <w:rFonts w:eastAsia="Times New Roman" w:cs="Times New Roman" w:ascii="Times New Roman" w:hAnsi="Times New Roman"/>
                <w:sz w:val="18"/>
                <w:szCs w:val="18"/>
                <w:lang w:val="sr-ME"/>
              </w:rPr>
              <w:tab/>
              <w:t xml:space="preserve">(5) трансплантате, ткива или ћелије животињског порекла или њихове деривате или производе који их садрже или се од њих састоје, осим ако је медицинско средство произведено коришћењем ткива или ћелија животињског порекла или њихових деривата, који су </w:t>
            </w:r>
            <w:r>
              <w:rPr>
                <w:rFonts w:eastAsia="Times New Roman" w:cs="Times New Roman" w:ascii="Times New Roman" w:hAnsi="Times New Roman"/>
                <w:sz w:val="18"/>
                <w:szCs w:val="18"/>
                <w:lang w:val="sr-CS"/>
              </w:rPr>
              <w:t>инак</w:t>
            </w:r>
            <w:r>
              <w:rPr>
                <w:rFonts w:eastAsia="Times New Roman" w:cs="Times New Roman" w:ascii="Times New Roman" w:hAnsi="Times New Roman"/>
                <w:sz w:val="18"/>
                <w:szCs w:val="18"/>
                <w:lang w:val="sr-ME"/>
              </w:rPr>
              <w:t>тив</w:t>
            </w:r>
            <w:r>
              <w:rPr>
                <w:rFonts w:eastAsia="Times New Roman" w:cs="Times New Roman" w:ascii="Times New Roman" w:hAnsi="Times New Roman"/>
                <w:sz w:val="18"/>
                <w:szCs w:val="18"/>
                <w:lang w:val="sr-CS"/>
              </w:rPr>
              <w:t>исани</w:t>
            </w:r>
            <w:r>
              <w:rPr>
                <w:rFonts w:eastAsia="Times New Roman" w:cs="Times New Roman" w:ascii="Times New Roman" w:hAnsi="Times New Roman"/>
                <w:sz w:val="18"/>
                <w:szCs w:val="18"/>
                <w:lang w:val="sr-ME"/>
              </w:rPr>
              <w:t xml:space="preserve"> или учињени </w:t>
            </w:r>
            <w:r>
              <w:rPr>
                <w:rFonts w:eastAsia="Times New Roman" w:cs="Times New Roman" w:ascii="Times New Roman" w:hAnsi="Times New Roman"/>
                <w:sz w:val="18"/>
                <w:szCs w:val="18"/>
                <w:lang w:val="sr-CS"/>
              </w:rPr>
              <w:t>инактивисаним</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ME"/>
              </w:rPr>
              <w:tab/>
              <w:t>(6) медицинско средство за употребу искључиво у ветеринарској медиц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steps to ensure that the devices may be placed on the market and/or put into service only if they comply with the requirements laid down in this Directive when duly supplied, properly implanted and/or properly installed, maintained and used in accordance with their intended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 у употребу у Републици Србији само ако је усаглашено са основним захтевима (ако је његова усаглашеност оцењена прописаним поступком, ако је обележено у складу са овим законом и прописима донетим за његово спровођење, ако му је издата одговарајућа исправа о усаглашености и друга документација прописана овим законом и прописима донетим за његово спровођење) и када је правилно набављено и инсталирано, одржавано и употребљавано у складу са својом наменом.</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active implantable medical devices referred to in Article 1(2)(c), (d) and (e), hereinafter referred to as ‘devices’, shall satisfy the essential requirements set out in Annex 1 which apply to them, account being taken of the intended purpose of the device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relevant hazard exists, devices which are also machinery within the meaning of Article 2(a) of Directive 2006/42/EC of the European Parliament and of the Council of 17 May 2006 on machinery (2) shall also meet the essential health and safety requirements set out in Annex I to that Directive to the extent to which those essential health and safety requirements are more specific than the essential requirements set out in Annex 1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1. и члан 12.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постоји значајан ризик, медицинска средства која су такође и машине, у складу са законом, морају да испуњавају прописане основне захтеве за здравље и сигурност у мери у којој су ти захтеви више специфични од основних захтева прописаних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create any obstacle to the placing on the market or the putting into service within their territory of devices complying with the provisions of this Directive and bearing the CE marking provided for in Article 12, which indicates that they have been the subject of an assessment of their conformity in accordance with Article 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not create any obstacles to:</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evices intended for clinical investigations being made available to duly qualified medical practitioners or authorised persons for that purpose if they satisfy the conditions laid down in Article 10 and in Annex 6, — custom-made devices being placed on the market and put into service if they satisfy the conditions laid down in Annex 6 and are accompanied by the statement, which shall be available to the particular identified patient, referred to in that Anne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se devices shall not bear the CE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намењено клиничком испитивању и медицинско средство произведено по наруџбини за одређеног пацијента (custom made device) на тржишту мора да прати изјава произвођача, односно овлашћеног представника произвођача о посебној намени медицинског средства,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rade fairs, exhibitions, demonstrations, etc., Member States shall not create any obstacle to the showing of devices which do not conform to this Directive, provided that a visible sign clearly indicates that such devices do not conform and cannot be marketed or put into service until they have been made to comply by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едицинско средство намењено излагању на пословним сајмовима, изложбама, прзентацијама и сл. не мора да испуњава услове прописане овим законом и прописима донетим за његово спровођење, под условом да је на видном месту означено упозорење да то медицинско средство није усаглашено са основним захтевима и да је забрањен његов промет или употреба у било које сврхе, док се не усагласи са основним захт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 device is put into service, Member States may require the information described in sections 13, 14 and 15 of Annex 1 to be in their national languag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формације које су неопходне за сигурну употребу медицинског средства за предвиђену намену, а које прате медицинско средство на тржишту и/или у употреби у Републици Србији, морају да буду на српском језику и написане на разумљив начин који узима у обзир знање потенцијалног корисника, осим паковања медицинског средства за професионалну употреб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CS"/>
              </w:rPr>
              <w:t>4.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devices are subject to other Directives concerning other aspects and which also provide for the affixing of the CE marking, the latter shall indicate that the devices are also presumed to conform to the provisions of the other Directi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Када се на медицинско средство примењују и други прописи који налажу стављање знака усаглашености, тај знак је доказ да то медицинско средство испуњава одредбе тих пропис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5.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However, where one or more of these Directives allow the manufacturer, during a transitional period, to choose which arrangements to apply, the CE marking shall indicate conformity to the provisions only of those Directives applied by the manufacturer. In this case, particulars of the Directives applied, as published in the Official Journal of the European Communities, must be given in the documents, notices or instructions required by the Directives and accompanying such devices; these documents, notices or instructions shall be accessible without it being necessary to destroy the packaging which keeps the device steri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један или више прописа омогућава произвођачу да током прелазног периода одабере које ће решење применити, знак усаглашености указује да то медицинско средство испуњава одредбе само оних прописа које је применио произвођач. У том случају произвoђач је дужан да детаљне податке из тих прописа документује у обавештењима или упутствима за употребу који се захтевају тим прописима, а прате то медицинско сред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presume compliance with the essential requirements referred to in Article 3 in respect of devices which are in conformity with the relevant national standards adopted pursuant to the harmonised standards the references of which have been published in the Official Journal of the European Union;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 1. до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објављује обједињени списак хармонизованих стандарда Републике Србије, којима су прихваћени усаглашени стандарди ЕУ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исак стандарда из става 2. овог члана објављује се у ,,Службеном гласнику Републике Србијеˮ, на обрасцу чију садржину прописује министар надлежан за послове стандардиз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reference to harmonised standards also includes the monographs of the European Pharmacopoeia notably on interaction between medicinal products and materials used in devices containing such medicinal products, the references of which have been published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хнички стандари из става 1. овог члана укључују и монографије националне фармакопеје, као и важеће Европске фармакопеје или интернационалне фармакопеје, нарочито у односу на хируршке конце, као и међусобни утицај између лекова и материјала коришћених као саставни део медицинског средства које такве лекове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or the Commission considers that the harmonized standards referred to in Article 5 do not entirely meet the essential requirements referred to in Article 3, the Commission or the Member State concerned shall bring the matter before the Standing Committee set up under Directive 98/34/EC (1), giving the reasons therefor. The Committee shall deliver an opinion without delay. In the light of the opinion of the Committee, the Commission shall inform Member States of the measures to be taken with regard to the standards and the publication referred to in Article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a standing committee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s 5 and 7 of Decision 1999/468/EC shall apply, having regard to the provisions of Article 8 thereof. 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finds that the devices referred to in Article 1 (2) (c) and (d), correctly put into service and used in accordance with their intended purpose, may compromise the health and/or safety of patients, users or, where applicable, other persons, it shall take all appropriate measures to withdraw such devices from the market or prohibit or restrict their being placed on the market or their being put into service. The Member State shall immediately inform the Commission of any such measure, indicating the reasons for its decision and, in particular, whether non-compliance with this Directive is due to: (a) failure to meet the essential requirements referred to in Article 3, where the device does not meet in full or in part the standards referred to in Article 5; (b) incorrect application of those standards; (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се утврди да медицинско средство које је усаглашено са основним захтевима, када је исправно инсталирано, одржавано и употребљавано у складу са својом наменом, може да угрози здравље и/или сигурност пацијента, корисника или другог лица, министарство, по пријави или по службеној дужности, налаже следеће мер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повлачењ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абрану или ограничење стављања на тржиште и/или у употребу;</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без одлагања, обавештава Агенцију и именовано тело о предузетим мерама из става 1. овога члана, наводећи разлоге, а посебн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да медицинско средство не испуњава основне захтеве из чл. 12. и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бог неправилне примене одредби члана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због недостатака самих техничких стандар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 и, по потреби, тело за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ter into consultation with the parties concerned as soon as possible. Where, after such consultation, the Commission finds that: — the measures are justified, it shall immediately so inform the Member State which took the initiative and the other Member States; where the decision referred to in paragraph 1 is attributed to shortcomings in the standards, the Commission shall, after consulting the parties concerned, bring the matter before the Committee referred to in Article 6 (1) within two months if the</w:t>
            </w:r>
            <w:r>
              <w:rPr/>
              <w:t xml:space="preserve"> </w:t>
            </w:r>
            <w:r>
              <w:rPr>
                <w:rFonts w:cs="Times New Roman" w:ascii="Times New Roman" w:hAnsi="Times New Roman"/>
                <w:sz w:val="18"/>
                <w:szCs w:val="18"/>
                <w:lang w:val="sr-CS"/>
              </w:rPr>
              <w:t>Member State which has taken the decision intends to maintain it and shall initiate the procedures referred to in Article 6 (1), — the measures are unjustified, it shall immediately so inform the Member State which took the initiative and the manufacturer or his authorized representative established within th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evice which does not comply bears the CE marking the competent Member State shall take appropriate action against whomsoever has affixed the mark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the necessary steps to ensure that information brought to their knowledge regarding the incidents mentioned below involving a device is recorded and evaluated in a centralised manner:</w:t>
            </w:r>
          </w:p>
          <w:p>
            <w:pPr>
              <w:pStyle w:val="Normal"/>
              <w:rPr/>
            </w:pPr>
            <w:r>
              <w:rPr>
                <w:rFonts w:cs="Times New Roman" w:ascii="Times New Roman" w:hAnsi="Times New Roman"/>
                <w:sz w:val="18"/>
                <w:szCs w:val="18"/>
                <w:lang w:val="sr-CS"/>
              </w:rPr>
              <w:t>(a) any malfunction of or deterioration in the characteristics and performances of a device, as well as any inadequacy in the labelling or in the instructions for use which might lead to or might have led to the death of a patient or user or to a serious deterioration in his state of heal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ny technical or medical reason in relation to the characteristics or performances of a device for the reasons referred to in point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евидентира, процењује и предузима мере из своје надлежности у случају инцидента медицинског средств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ваку неисправност или измену карактеристика и/или перформанси медицинског средства, као и неправилности у обележавању или упутствима за употребу које су довеле или или су могле да доведу до смрти пацијента или корисника или до озбиљног погоршања његовог здравственог с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ваки технички или медицински узрок у вези с перформансама медицинског средства из тачке 1) овог става који су разлог да произвођач, односно овлашћени представник произвођача повуче са тржишта медицинско средство истог ти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quires medical practitioners or the medical institutions to inform the competent authorities of any incidents referred to in paragraph 1, it shall take the necessary steps to ensure that the manufacturer of the device concerned, or his authoris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 xml:space="preserve">О инциденту из става 1. овог члана, здравствени радник </w:t>
            </w:r>
            <w:r>
              <w:rPr>
                <w:rFonts w:cs="Times New Roman" w:ascii="Times New Roman" w:hAnsi="Times New Roman"/>
                <w:sz w:val="18"/>
                <w:szCs w:val="18"/>
                <w:lang w:val="sr-RS"/>
              </w:rPr>
              <w:t>или здравствена установа, односно координатор за вигиланцу</w:t>
            </w:r>
            <w:r>
              <w:rPr>
                <w:rFonts w:cs="Times New Roman" w:ascii="Times New Roman" w:hAnsi="Times New Roman"/>
                <w:sz w:val="18"/>
                <w:szCs w:val="18"/>
                <w:lang w:val="sr-ME"/>
              </w:rPr>
              <w:t xml:space="preserve"> дужан је да обавести Агенцију и произвођача, односно овлашћеног представника произвођач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carrying out an assessment, if possible together with the manufacturer or his authorised representative, Member States shall, without prejudice to Article 7, immediately inform the Commission and the other Member States of measures that have been taken or are contemplated to minimise the recurrence of the incidents referred to in paragraph 1, including information on the underlying incid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инциденту из става 1. овог члана Агенција обавештава министарство и предлаже одговарајуће мере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necessary for the implementation of this Article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devices other than those which are custom-made or intended for clinical investigations, the manufacturer must, in order to affix the CE marking at his own choi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ollow the procedure relating to the EC declaration of conformity set out in Annex 2;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llow the procedure relating to EC type-examination set out in Annex 3, coupled 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procedure relating to EC verification set out in Annex 4,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procedure relating to the EC declaration of conformity to type set out in Annex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члан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оступак оцењивања усаглашености је поступак којим се утврђује и оцењује да ли медицинско средство, односно његова производња испуњава основне захтев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Поступак оцењивања усаглашености са основним захтевима спроводи се у зависности од класе ризика медицинског средства. </w:t>
              <w:tab/>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 стављања медицинског средства на тржиште и/или у употребу у Републици Србији, оцењивање усаглашености може да спроведе, односно у њему учеств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произвођ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отификовано тело или именовано, односно овлашћено тело за оцењивање усаглашености по избору произвођача, односно овлашћеног представника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поступке оцењивања усаглашености и врсту исправе о усаглашености коју је лице из става 2. овог члана дужно да обезбеди, односно изда за медицинско средство пре његовог стављања на тржиште и/или у употреб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custom-made devices, the manufacturer must draw up the declaration provided for in Annex 6 before placing each device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ppropriate, the procedures provided for in Annexes 3, 4 and 6 may be discharged by the manufacturer's authorized representative established in the Commun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1. ст. 1.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18"/>
                <w:szCs w:val="18"/>
                <w:lang w:val="sr-ME"/>
              </w:rPr>
            </w:pPr>
            <w:r>
              <w:rPr>
                <w:rFonts w:eastAsia="Calibri" w:cs="Times New Roman" w:ascii="Times New Roman" w:hAnsi="Times New Roman"/>
                <w:sz w:val="18"/>
                <w:szCs w:val="18"/>
                <w:lang w:val="sr-ME"/>
              </w:rPr>
              <w:t>Захтев за регистрацију медицинског средства пре стављања медицинског средства на тржиште, односно у употребу дужан је да поднесе:</w:t>
            </w:r>
          </w:p>
          <w:p>
            <w:pPr>
              <w:pStyle w:val="NoSpacing"/>
              <w:jc w:val="both"/>
              <w:rPr>
                <w:rFonts w:ascii="Times New Roman" w:hAnsi="Times New Roman" w:cs="Times New Roman"/>
                <w:sz w:val="18"/>
                <w:szCs w:val="18"/>
                <w:lang w:val="sr-ME"/>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1) произвођач медицинског средства (произвођач са седиштем у Републици Србији или представништво или огранак иностраног произвођача са седиштем у Републици Србији);</w:t>
            </w:r>
          </w:p>
          <w:p>
            <w:pPr>
              <w:pStyle w:val="NoSpacing"/>
              <w:jc w:val="both"/>
              <w:rPr>
                <w:rFonts w:ascii="Times New Roman" w:hAnsi="Times New Roman" w:cs="Times New Roman"/>
                <w:sz w:val="18"/>
                <w:szCs w:val="18"/>
                <w:lang w:val="sr-ME"/>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2) овлашћени представник произвођача.</w:t>
            </w:r>
          </w:p>
          <w:p>
            <w:pPr>
              <w:pStyle w:val="NoSpacing"/>
              <w:jc w:val="both"/>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Овлашћење у писменој форми иностран</w:t>
            </w:r>
            <w:r>
              <w:rPr>
                <w:rFonts w:eastAsia="Calibri" w:cs="Times New Roman" w:ascii="Times New Roman" w:hAnsi="Times New Roman"/>
                <w:sz w:val="18"/>
                <w:szCs w:val="18"/>
                <w:lang w:val="sr-CS"/>
              </w:rPr>
              <w:t>ог</w:t>
            </w:r>
            <w:r>
              <w:rPr>
                <w:rFonts w:eastAsia="Calibri" w:cs="Times New Roman" w:ascii="Times New Roman" w:hAnsi="Times New Roman"/>
                <w:sz w:val="18"/>
                <w:szCs w:val="18"/>
                <w:lang w:val="sr-ME"/>
              </w:rPr>
              <w:t xml:space="preserve"> произвођач</w:t>
            </w:r>
            <w:r>
              <w:rPr>
                <w:rFonts w:eastAsia="Calibri" w:cs="Times New Roman" w:ascii="Times New Roman" w:hAnsi="Times New Roman"/>
                <w:sz w:val="18"/>
                <w:szCs w:val="18"/>
                <w:lang w:val="sr-CS"/>
              </w:rPr>
              <w:t>а</w:t>
            </w:r>
            <w:r>
              <w:rPr>
                <w:rFonts w:eastAsia="Calibri" w:cs="Times New Roman" w:ascii="Times New Roman" w:hAnsi="Times New Roman"/>
                <w:sz w:val="18"/>
                <w:szCs w:val="18"/>
                <w:lang w:val="sr-ME"/>
              </w:rPr>
              <w:t xml:space="preserve"> медицинског средства мора да буде потписано од иностраног произвођача и овлашћеног представника произвођача и да садржи обавезе и послове које овлашћени представник произвођача у Републици Србији обавља у име тог произвођача, а </w:t>
            </w:r>
            <w:r>
              <w:rPr>
                <w:rFonts w:eastAsia="Calibri" w:cs="Times New Roman" w:ascii="Times New Roman" w:hAnsi="Times New Roman"/>
                <w:sz w:val="18"/>
                <w:szCs w:val="18"/>
                <w:lang w:val="sr-CS"/>
              </w:rPr>
              <w:t>наручито</w:t>
            </w:r>
            <w:r>
              <w:rPr>
                <w:rFonts w:eastAsia="Calibri" w:cs="Times New Roman" w:ascii="Times New Roman" w:hAnsi="Times New Roman"/>
                <w:sz w:val="18"/>
                <w:szCs w:val="18"/>
                <w:lang w:val="sr-ME"/>
              </w:rPr>
              <w:t>:</w:t>
            </w:r>
          </w:p>
          <w:p>
            <w:pPr>
              <w:pStyle w:val="NoSpacing"/>
              <w:jc w:val="both"/>
              <w:rPr/>
            </w:pPr>
            <w:r>
              <w:rPr>
                <w:rFonts w:eastAsia="Calibri" w:cs="Times New Roman" w:ascii="Times New Roman" w:hAnsi="Times New Roman"/>
                <w:sz w:val="18"/>
                <w:szCs w:val="18"/>
                <w:lang w:val="sr-ME"/>
              </w:rPr>
              <w:tab/>
              <w:t xml:space="preserve">1) </w:t>
            </w:r>
            <w:r>
              <w:rPr>
                <w:rFonts w:eastAsia="Calibri" w:cs="Times New Roman" w:ascii="Times New Roman" w:hAnsi="Times New Roman"/>
                <w:sz w:val="18"/>
                <w:szCs w:val="18"/>
                <w:lang w:val="sr-CS"/>
              </w:rPr>
              <w:t xml:space="preserve">да </w:t>
            </w:r>
            <w:r>
              <w:rPr>
                <w:rFonts w:eastAsia="Calibri" w:cs="Times New Roman" w:ascii="Times New Roman" w:hAnsi="Times New Roman"/>
                <w:sz w:val="18"/>
                <w:szCs w:val="18"/>
                <w:lang w:val="sr-ME"/>
              </w:rPr>
              <w:t>чува техничку документацију, исправу о усаглашености медицинског средства  и све сертификате за то медицинско сред</w:t>
            </w:r>
            <w:r>
              <w:rPr>
                <w:rFonts w:eastAsia="Calibri" w:cs="Times New Roman" w:ascii="Times New Roman" w:hAnsi="Times New Roman"/>
                <w:sz w:val="18"/>
                <w:szCs w:val="18"/>
                <w:lang w:val="sr-RS"/>
              </w:rPr>
              <w:t>с</w:t>
            </w:r>
            <w:r>
              <w:rPr>
                <w:rFonts w:eastAsia="Calibri" w:cs="Times New Roman" w:ascii="Times New Roman" w:hAnsi="Times New Roman"/>
                <w:sz w:val="18"/>
                <w:szCs w:val="18"/>
                <w:lang w:val="sr-ME"/>
              </w:rPr>
              <w:t>тво;</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2)</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на з</w:t>
            </w:r>
            <w:r>
              <w:rPr>
                <w:rFonts w:eastAsia="Calibri" w:cs="Times New Roman" w:ascii="Times New Roman" w:hAnsi="Times New Roman"/>
                <w:sz w:val="18"/>
                <w:szCs w:val="18"/>
              </w:rPr>
              <w:t>a</w:t>
            </w:r>
            <w:r>
              <w:rPr>
                <w:rFonts w:eastAsia="Calibri" w:cs="Times New Roman" w:ascii="Times New Roman" w:hAnsi="Times New Roman"/>
                <w:sz w:val="18"/>
                <w:szCs w:val="18"/>
                <w:lang w:val="sr-ME"/>
              </w:rPr>
              <w:t>хтев Министарства, односно Агенције обезбеди и достави све податке и документацију којом се доказује усаглашеност медицинског средства;</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3)</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изврши корективне или превентивне мере наложене  од стране  Министарства, односно Агенције у циљу уклањања ризика које може да изазове медицинско средство;</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4)</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без одлагања обавести произвођача о свим рекламацијама, дефекту квалитета и инциденту, који су  пријављени од стране корисника медицинског средст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ME"/>
              </w:rPr>
              <w:tab/>
            </w:r>
            <w:r>
              <w:rPr>
                <w:rFonts w:cs="Times New Roman" w:ascii="Times New Roman" w:hAnsi="Times New Roman"/>
                <w:sz w:val="18"/>
                <w:szCs w:val="18"/>
                <w:lang w:val="sr-RS"/>
              </w:rPr>
              <w:t>5)</w:t>
            </w:r>
            <w:r>
              <w:rPr>
                <w:rFonts w:cs="Times New Roman" w:ascii="Times New Roman" w:hAnsi="Times New Roman"/>
                <w:sz w:val="18"/>
                <w:szCs w:val="18"/>
                <w:lang w:val="sr-ME"/>
              </w:rPr>
              <w:t xml:space="preserve"> </w:t>
            </w:r>
            <w:r>
              <w:rPr>
                <w:rFonts w:cs="Times New Roman" w:ascii="Times New Roman" w:hAnsi="Times New Roman"/>
                <w:sz w:val="18"/>
                <w:szCs w:val="18"/>
                <w:lang w:val="sr-CS"/>
              </w:rPr>
              <w:t>да</w:t>
            </w:r>
            <w:r>
              <w:rPr>
                <w:rFonts w:cs="Times New Roman" w:ascii="Times New Roman" w:hAnsi="Times New Roman"/>
                <w:sz w:val="18"/>
                <w:szCs w:val="18"/>
                <w:lang w:val="sr-ME"/>
              </w:rPr>
              <w:t xml:space="preserve"> без одлагања поднесе захтев Агенцији за брисање податка о овлашћеном представнику  из </w:t>
            </w:r>
            <w:r>
              <w:rPr>
                <w:rFonts w:cs="Times New Roman" w:ascii="Times New Roman" w:hAnsi="Times New Roman"/>
                <w:sz w:val="18"/>
                <w:szCs w:val="18"/>
                <w:lang w:val="sr-RS"/>
              </w:rPr>
              <w:t>Р</w:t>
            </w:r>
            <w:r>
              <w:rPr>
                <w:rFonts w:cs="Times New Roman" w:ascii="Times New Roman" w:hAnsi="Times New Roman"/>
                <w:sz w:val="18"/>
                <w:szCs w:val="18"/>
                <w:lang w:val="sr-ME"/>
              </w:rPr>
              <w:t xml:space="preserve">егистра произвођача </w:t>
            </w:r>
            <w:r>
              <w:rPr>
                <w:rFonts w:cs="Times New Roman" w:ascii="Times New Roman" w:hAnsi="Times New Roman"/>
                <w:sz w:val="18"/>
                <w:szCs w:val="18"/>
                <w:lang w:val="sr-RS"/>
              </w:rPr>
              <w:t>медицинских средстава ако</w:t>
            </w:r>
            <w:r>
              <w:rPr>
                <w:rFonts w:cs="Times New Roman" w:ascii="Times New Roman" w:hAnsi="Times New Roman"/>
                <w:sz w:val="18"/>
                <w:szCs w:val="18"/>
                <w:lang w:val="sr-ME"/>
              </w:rPr>
              <w:t xml:space="preserve"> произвођач промени овлашћеног представника у Републици Србији</w:t>
            </w:r>
            <w:r>
              <w:rPr>
                <w:rFonts w:cs="Times New Roman" w:ascii="Times New Roman" w:hAnsi="Times New Roman"/>
                <w:sz w:val="18"/>
                <w:szCs w:val="18"/>
                <w:lang w:val="sr-RS"/>
              </w:rPr>
              <w:t>.</w:t>
            </w:r>
            <w:r>
              <w:rPr>
                <w:rFonts w:cs="Times New Roman" w:ascii="Times New Roman" w:hAnsi="Times New Roman"/>
                <w:sz w:val="18"/>
                <w:szCs w:val="18"/>
                <w:lang w:val="sr-ME"/>
              </w:rPr>
              <w:t xml:space="preserve">  </w:t>
              <w:tab/>
            </w:r>
            <w:bookmarkStart w:id="0" w:name="toc187"/>
            <w:bookmarkEnd w:id="0"/>
            <w:r>
              <w:rPr>
                <w:sz w:val="18"/>
                <w:szCs w:val="18"/>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cords and correspondence relating to the procedures referred to in paragraphs 1, 2 and 3 shall be in an official language of the Member State in which the said procedures will be carried out and/or in a language acceptable to the notified body defined in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поступку оцењивања усаглашености медицинског средства произвођача и/или именовано тело дужно је да узме у обзир резултате свих операција оцењивања и верификације који су, по потреби, спроведени у складу са овим законом и прописима донетим за његово спровођење у фази производње међупроиз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nformity assessment procedure involves the intervention of a notified body, the manufacturer, or his authorized representative established in the Community, may apply to a body of his choice within the framework of the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CS"/>
              </w:rPr>
              <w:t>Именовано тело може, када је то оправдано, да захтева од произвођача, односно овлашћеног представника произвођача све информације и податке који су потребни за успостављање и одржавање потврђене усаглашености у односу на изабрану процедуру оцењивања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taken by the notified bodies in accordance with Annexes 2, 3 and 5 shall be valid for a maximum of five years and may be extended on application, made at a time agreed in the contract signed by both Parties, for further periods of a maximum length of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derogation from paragraphs 1 and 2 the competent authorities may authorize, on duly justified request, the placing on the market and putting into service, within the territory of the Member State concerned, of individual devices for which the procedures referred to in paragraphs 1 and 2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превенције и/или спречавања настанка тешких последица по здравље становништва у случају епидемије, као и у другим ванредним ситуацијама, Влада на предлог министра може да пропише и другачији начин, поступак и услове за стављања на тржиште и регистрацију медицинских средстава, за клиничко испитивање, производњу, промет, контролу квалитета медицинских средстава, обележавање, вигиланцу, оглашавање, као и примену, односно употребу медицинских средстава, од услова који су прописани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designed to amend non-essential elements of this Directive, inter alia by supplementing it, relating to the means by which, in the light of technical progress and considering the intended users of the devices concerned, the information laid down in Annex 1 Section 15 may be set out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shall submit a duly substantiated request to the Commission and ask it to take the necessary measures in the following situations: — that Member State considers that the conformity of a device or family of devices should be established, by way of derogation from the provisions of Article 9, by applying solely one of the given procedures chosen from among those referred to in Article 9, — that Member State considers that a decision is required as to whether a particular product or product group falls within the definition of Article 1(2)(a), (c), (d) or (e). Where measures are deemed necessary pursuant to the first subparagraph of this paragraph they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inform the Member States of the measure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devices intended for clinical investigations, the manufacturer or the authorized representative established in the Community shall, at least 60 days before the commencement of the investigations, submit the statement referred to in Annex 6 to the competent authorities of the Member State in which the investigations are to be conduc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38.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за одобрење спровођења клиничког испитивања подноси се Агенцији са документацијом прописаном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генција одобрава спровођење клиничког испитивања у року од највише 40 дана од дана пријема захтев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захтев из става 1. овог члана није потпун, Агенција у року од 5 дана од дана пријема захтева у електронској и/или писаној форми обавештава подносиоца захтева да захтев допуни у року од највише 20 дана од дана пријема обавешт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Агенција не обавести подносиоца захтева да захтев допуни у року из става 2. овог члана, захтев се сматра потпуни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за одобравање спровођења клиничког испитивања из става 2. овог члана не тече од дана када Агенција затражи допуну захтева и наставља да тече од дана достављања тражених података.</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Ако подносилац не допуни захтев за одобрење спровођења клиничког испитивања у року из става 3. овог члана, Агенција одбацује захтев као непотпун.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на свом сајту објављује издата одобрења за спровођење клиничког испитивања у року од седам дана од дана изда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manufacturer may commence the relevant clinical investigations at the end of a period of 60 days after notification, unless the competent authorities have notified him within that period of a decision to the contrary, based on considerations of public health or public ord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however, authorise manufacturers to start the clinical investigations in question before the expiry of the 60-day period, provided that the ethics committee concerned has issued a favourable opinion with respect to the investigation programme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тички одбор Србије даје независно и непристрасно мишљење на захтев за давање мишљења о клиничком испитивању, са документацијом у поступку који се спроводи паралелно са одобрењем Агенције из из члана 38. став 2. овог закона, односно у року од 30 дана од дана подношења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thorization referred to in the second subparagraph of paragraph 2 may be subject to approval by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8.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за одобрење спровођења клиничког испитивања подноси се Агенцији са документацијом прописаном овим законом и прописима донетим за његово спровођење.</w:t>
            </w:r>
          </w:p>
          <w:p>
            <w:pPr>
              <w:pStyle w:val="Normal"/>
              <w:rPr>
                <w:rFonts w:ascii="Times New Roman" w:hAnsi="Times New Roman" w:cs="Times New Roman"/>
                <w:sz w:val="18"/>
                <w:szCs w:val="18"/>
              </w:rPr>
            </w:pPr>
            <w:r>
              <w:rPr>
                <w:rFonts w:cs="Times New Roman" w:ascii="Times New Roman" w:hAnsi="Times New Roman"/>
                <w:sz w:val="18"/>
                <w:szCs w:val="18"/>
                <w:lang w:val="sr-CS"/>
              </w:rPr>
              <w:t xml:space="preserve">Агенција одобрава спровођење клиничког испитивања у року од највише 40 дана од дана пријема захтев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if necessary, take the appropriate steps to ensure public health and public policy. Where a clinical investigation is refused or halted by a Member State, that Member State shall communicate its decision and the grounds therefor to all Member States and the Commission. Where a Member State has called for a significant modification or temporary interruption of a clinical investigation, that Member State shall inform the Member States concerned about its actions and the grounds for the action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и 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одбија захтев за издавање одобрења за спровођење клиничког испитивања ако утвр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корист од медицинског средства које се клинички испитује мања од његовог могућег ризика по живот и здравље испита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није потврђен квалитет медицинског средства и нису завршена предклиничка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поднета документација није у складу са условима прописаним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може, у циљу заштите здравља и сигурности испитаника укључених у клиничко испитивање, да донесе одлуку о престанку важења одобрења за спровођење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Агенција на основу извршене контроле утврди да започето клиничко испитивање није неопходно хитно обуставити ради заштите здравља испитаника, односно интереса науке и друштва у целини, дужна је да од спонзора или главног истраживача тражи додатне податке о спровођењу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или главни истраживач дужан је да у року од седам дана од дана када су затражени подаци, Агенцији достави све тражене податке, на основу којих Агенција обавештава спонзора, главног истраживача и Етички одбор Србије о предложеним мерам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or his authorised representative shall notify the competent authorities of the Member States concerned of the end of the clinical investigation, with a justification in case of early termination. In the case of early termination of the clinical investigation on safety grounds this notification shall be communicated to all Member States and the Commission. The manufacturer or his authorised representative shall keep the report referred to in point 2.3.7 of Annex 7 at the disposal of the competent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48.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тромесечно извештава Агенцију о току спровођења клиничког испитивања, а у случају превременог завршетка, односно прекида клиничког испитивања спонзор је дужан да о томе обавести Агенцију и Етички одбор Србије у року од 15 дана од дана прекида односно превременог завршетка спровођења клиничког испитивања, уз образложење због чега је клиничко испитивање прекину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обавести Агенцију и Етички одбор Србије о завршетку спровођења клиничког испитивања у року од 90 дана од дана завршетка спровођења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припреми завршни извештај о резултатима клиничког испитивања који доставља Агенцији у року од годину дана по завршетку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вештај из става 3. овог члана мора да садржи и позитивне и негативне резултате клиничког испитивања, детаљно и на одговарајући начин приказане, тако да је могуће објективно проценити сигурност и перформансе, као иоднос користи и ризика од употребе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328"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linical investigations shall be conducted in accordance with the provisions of Annex 7. The measures designed to amend non-essential elements of this Directive relating to the provisions on clinical investigation in Annex 7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е захтеве за клиничку евалуацију прописује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manufacturer who, under his own name, places devices on the market in accordance with the procedure referred to in Article 9(2) shall inform the competent authorities of the Member State in which he has his registered place of business of the address of the registered place of business and the description of the device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request to be informed of all data allowing for the devices to be identified together with the label and the instructions for use when the devices are put into service with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63. став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је дужан да у року од 7 дана од дана издавања решења о регистрацији медицинског средства изврши регистрацију произвођача, односно овлашћеног представника произвођача (у даљем тексту: Регистар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за које се не врши оцењивање усаглашености, односно медицинско средство из члана 59. став 1. овог закона, податке о произвођачу, односно овлашћеном представнику произвођача Агенцији доставља министарство ради регистрације у Регистру произвођ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a manufacturer who places a device on the market under his own name does not have a registered place of business in a Member State, he shall designate a single authorised representative in the European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devices referred to in the first subparagraph of paragraph 1 the authorised representative shall inform the competent authority of the Member State in which he has his registered place of business of all details a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1) и члан 63. ст. 4. до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1) овлашћени представник иностраног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r>
              <w:rPr/>
              <w:t xml:space="preserve"> </w:t>
            </w:r>
          </w:p>
          <w:p>
            <w:pPr>
              <w:pStyle w:val="Normal"/>
              <w:rPr/>
            </w:pPr>
            <w:r>
              <w:rPr>
                <w:rFonts w:cs="Times New Roman" w:ascii="Times New Roman" w:hAnsi="Times New Roman"/>
                <w:bCs/>
                <w:sz w:val="18"/>
                <w:szCs w:val="18"/>
                <w:lang w:val="sr-ME"/>
              </w:rPr>
              <w:t xml:space="preserve">Правна или физичка лица на територији Републике Србије која за потребе произвођача ван територије Републике Србије обављају производњу или део производње медицинског средства (услужна производња), </w:t>
            </w:r>
            <w:r>
              <w:rPr>
                <w:rFonts w:cs="Times New Roman" w:ascii="Times New Roman" w:hAnsi="Times New Roman"/>
                <w:bCs/>
                <w:sz w:val="18"/>
                <w:szCs w:val="18"/>
                <w:lang w:val="sr-RS"/>
              </w:rPr>
              <w:t xml:space="preserve">као и лица која обављају производњу или део производње медицинског средства искључиво ради извоза </w:t>
            </w:r>
            <w:r>
              <w:rPr>
                <w:rFonts w:cs="Times New Roman" w:ascii="Times New Roman" w:hAnsi="Times New Roman"/>
                <w:bCs/>
                <w:sz w:val="18"/>
                <w:szCs w:val="18"/>
                <w:lang w:val="sr-ME"/>
              </w:rPr>
              <w:t>дужна су да министарству пријаве делатност  производње.</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Подаци из ст. 2, 3. и 4. овог члана уносе се у електронску базу података коју води Агенциј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Садржај и начин вођења Регистра произвођача, као и податке из Регистра произвођача који се објављују на званичној интернет страници Агенције прописује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а.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on request inform the other Member States and the Commission of the details referred to in the first subparagraph of paragraph 1 given by the manufacturer or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ulatory data in accordance with this Directive shall be stored in a European databank accessible to the competent authorities to enable them to carry out their tasks relating to this Directive on a wellinformed basi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databank shall contain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data relating to certificates issued, modified, supplemented, suspended, withdrawn or refused according to the procedures as laid down in Annexes 2 to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data obtained in accordance with the vigilance procedure as defined in Article 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data relating to clinical investigations referred to in Article 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б.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б.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necessary for the implementation of paragraphs 1 and 2 of this Article, in particular paragraph 1(c),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ц.</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considers in relation to a given product or group of products that, in order to ensure protection of health and safety and/ or to ensure that public health requirements are observed, such products should be withdrawn from the market, or their placing on the market and putting into service should be prohibited, restricted or subjected to particular requirements, it may take any necessary and justified transitional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shall then inform the Commission and all the other Member States of the transitional measures, giving the reasons for its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whenever possible, consult the interested Parties and the Member States. The Commission shall adopt its opinion, indicating whether the national measures are justified or not. The Commission shall inform all the Member States and the consulted interested Par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ppropriate, the necessary measures designed to amend nonessential elements of this Directive, by supplementing it, relating to withdrawal from the market, prohibition of placing on the market and putting into service of a certain product or group of products or to restrictions or introduction of particular requirements therefor, shall be adopted in accordance with the regulatory procedure with scrutiny referred to in Article 6(4). On imperative grounds of urgency, the Commission may use the urgency procedure referred to in Article 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0.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и</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је дужно да забрани промет и наложи да се медицинско средство повуч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ако је одређено медицинско средство штетно при уобичајеним условима примене, на предлог Агенције или на основу обавештења добијеног од именованог тела;</w:t>
            </w:r>
          </w:p>
          <w:p>
            <w:pPr>
              <w:pStyle w:val="Normal"/>
              <w:rPr/>
            </w:pPr>
            <w:r>
              <w:rPr>
                <w:rFonts w:cs="Times New Roman" w:ascii="Times New Roman" w:hAnsi="Times New Roman"/>
                <w:sz w:val="18"/>
                <w:szCs w:val="18"/>
                <w:lang w:val="sr-ME"/>
              </w:rPr>
              <w:t xml:space="preserve">2) ако не </w:t>
            </w:r>
            <w:r>
              <w:rPr>
                <w:rFonts w:cs="Times New Roman" w:ascii="Times New Roman" w:hAnsi="Times New Roman"/>
                <w:sz w:val="18"/>
                <w:szCs w:val="18"/>
                <w:lang w:val="sr-RS"/>
              </w:rPr>
              <w:t>испуњава перформансе</w:t>
            </w:r>
            <w:r>
              <w:rPr>
                <w:rFonts w:cs="Times New Roman" w:ascii="Times New Roman" w:hAnsi="Times New Roman"/>
                <w:sz w:val="18"/>
                <w:szCs w:val="18"/>
                <w:lang w:val="sr-ME"/>
              </w:rPr>
              <w:t>,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ако однос ризика и користи није повољан при одобреним условима примене, на предлог Агенциј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4) ако његов квалитативни и квантитативни састав не одговара декларисаном,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5) ако прописани поступци оцењивање усаглашености нису спроведени по службеној дужности, односно на предлог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6) ако је произведен од правног, односно физичког лица које није регистровано у Регистру произвођача, односно коме министарство није издало дозволу за производњу;</w:t>
            </w:r>
          </w:p>
          <w:p>
            <w:pPr>
              <w:pStyle w:val="Normal"/>
              <w:rPr/>
            </w:pPr>
            <w:r>
              <w:rPr>
                <w:rFonts w:eastAsia="Times New Roman" w:cs="Times New Roman" w:ascii="Times New Roman" w:hAnsi="Times New Roman"/>
                <w:sz w:val="18"/>
                <w:szCs w:val="18"/>
                <w:lang w:val="sr-ME"/>
              </w:rPr>
              <w:t xml:space="preserve"> </w:t>
            </w:r>
            <w:r>
              <w:rPr>
                <w:rFonts w:cs="Times New Roman" w:ascii="Times New Roman" w:hAnsi="Times New Roman"/>
                <w:sz w:val="18"/>
                <w:szCs w:val="18"/>
                <w:lang w:val="sr-ME"/>
              </w:rPr>
              <w:t>7) ако за медицинско средство није поднет захтев за регист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8) ако нема одговарајућу исправу о усаглаше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9) ако је медицинско средство које је на тржишту фалсификовано или постоји сумња да је фалсификовано, на предлог Агенције ;</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0) ако је медицинском средству истекао рок употреб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1) у другим случајевима када је медицинско средство на тржишту супротно условима прописаним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bCs/>
                <w:sz w:val="18"/>
                <w:szCs w:val="18"/>
                <w:lang w:val="sr-ME"/>
              </w:rPr>
            </w:pPr>
            <w:r>
              <w:rPr>
                <w:rFonts w:cs="Times New Roman" w:ascii="Times New Roman" w:hAnsi="Times New Roman"/>
                <w:bCs/>
                <w:sz w:val="18"/>
                <w:szCs w:val="18"/>
                <w:lang w:val="sr-ME"/>
              </w:rPr>
              <w:t xml:space="preserve">Ради обезбеђивања система вигиланце , Агенција сарађује са надлежним органима земаља „ЕЕА“ и Европском Комисијом, као и са „EUDAMED”, „CAMD“, Светском здравственом организацијом, надлежним органима других земаљ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дистрибутерима, као и другим телима која располажу подацима о ризику повезаном са медицинским средством. </w:t>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pPr>
            <w:r>
              <w:rPr>
                <w:rFonts w:cs="Times New Roman" w:ascii="Times New Roman" w:hAnsi="Times New Roman"/>
                <w:bCs/>
                <w:sz w:val="18"/>
                <w:szCs w:val="18"/>
                <w:lang w:val="sr-ME"/>
              </w:rPr>
              <w:t>XIV. ПРОЦЕДУРЕ ЗА ЗАШТИТУ ОД ОЗБИЉНЕ ПРЕТЊЕ ПО ЈАВНО ЗДРАВЉЕ</w:t>
            </w:r>
            <w:r>
              <w:rPr>
                <w:rFonts w:cs="Times New Roman" w:ascii="Times New Roman" w:hAnsi="Times New Roman"/>
                <w:bCs/>
                <w:sz w:val="18"/>
                <w:szCs w:val="18"/>
              </w:rPr>
              <w:t xml:space="preserve"> </w:t>
            </w:r>
            <w:r>
              <w:rPr>
                <w:rFonts w:cs="Times New Roman" w:ascii="Times New Roman" w:hAnsi="Times New Roman"/>
                <w:bCs/>
                <w:sz w:val="18"/>
                <w:szCs w:val="18"/>
                <w:lang w:val="sr-ME"/>
              </w:rPr>
              <w:t>Члан 103.</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генција и министарство предузимају све потребне мере за заштиту јавног здравља и сигурности пацијената, корисника и других лица укључујући и здравствене раднике од ризика које може изазвати медицинско средство.</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Министарство у циљу заштите јавног здравља може да забрани производњу или промет медицинског средства.  </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ко министарство процени да медицинско средство представља неприхватљив ризик по јавно здравље или сигурност пацијената, корисника или других лица, или у другим аспектима заштите јавног здравље, као и ако не испуњава услове прописане овим законом и прописима донетим за његово спровођење, без одлагања ће наложити произвођачу, односно овлашћеном представнику произвођача да предузме све одговарајуће и оправдане превентивне и/или корективне мере, да забрани или ограничи стављање медицинског средства на тржиште, да стављање медицинског средства на тршиште услови специфичним захтевима, да наложи повлачење  или повлачење медицинског средства у разумном року са тржишта, а пропорционално природи ризика, односно неусаглашености са одредбама овог закона и прописа донетих за његово спровођење. Министарство може предузети и све друге неопходне и оправдане мере у складу са законом.</w:t>
            </w:r>
          </w:p>
          <w:p>
            <w:pPr>
              <w:pStyle w:val="Normal"/>
              <w:rPr/>
            </w:pPr>
            <w:r>
              <w:rPr>
                <w:rFonts w:eastAsia="Times New Roman" w:cs="Times New Roman" w:ascii="Times New Roman" w:hAnsi="Times New Roman"/>
                <w:bCs/>
                <w:sz w:val="18"/>
                <w:szCs w:val="18"/>
                <w:lang w:val="sr-ME"/>
              </w:rPr>
              <w:t xml:space="preserve"> </w:t>
            </w:r>
            <w:r>
              <w:rPr>
                <w:rFonts w:cs="Times New Roman" w:ascii="Times New Roman" w:hAnsi="Times New Roman"/>
                <w:bCs/>
                <w:sz w:val="18"/>
                <w:szCs w:val="18"/>
                <w:lang w:val="sr-ME"/>
              </w:rPr>
              <w:t>Ако Агенција утврди да медицинско средство или</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медицинско средство</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произведено по наруџбини за одређеног пацијента, иако је правилно инсталирано, одржавано и коришћено у складу са предвиђеним начином употребе, може да угрози здравље и сигурност пацијената, корисника, или других лица или њихову имовину, Агенција предлаже министарству да обустави, забрани промет или употребу медицинског средства, или да наложи повлачење медицинског средства са тржишта.</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Агенција благовремено и на одговарајући начин, информише сва лица која могу бити изложена опасности од медицинског средств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Званично упозорење јавности, поред обавештења на званичној интернет страници Агенције, даје се само у случају наступајуће опасности када друге једнако ефикасне мере не могу да се предузму или не могу да се предузму благовремено.</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ify the Commission and the other Member State of the bodies which they have appointed to carry out the procedures referred to in Article 9 together with the specific tasks which these bodies have been appointed to carry out and the identification numbers assigned to them beforehand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publish in the Official Journal of the European Communities a list of the notified bodies and their identification numbers and the tasks for which they have been notified. The Commission shall ensure that this list is kept up to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оступак оцењивања усаглашености је поступак којим се утврђује и оцењује да ли медицинско средство, односно његова производња испуњава основне захтев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Поступак оцењивања усаглашености са основним захтевима спроводи се у зависности од класе ризика медицинског средства. </w:t>
              <w:tab/>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 стављања медицинског средства на тржиште и/или у употребу у Републици Србији, оцењивање усаглашености може да спроведе, односно у њему учеств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произвођ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отификовано тело или именовано, односно овлашћено тело за оцењивање усаглашености по избору произвођача, односно овлашћеног представника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поступке оцењивања усаглашености и врсту исправе о усаглашености коју је лице из става 2. овог члана дужно да обезбеди, односно изда за медицинско средство пре његовог стављања на тржиште и/или у употреб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pply the minimum criteria, set out in Annex 8, for the designation of bodies. Bodies that satisfy the criteria fixed by the relevant harmonized standards shall be presumed to satisfy the relevant minimum criteri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ppropriate in the light of technical progress, the detailed measures necessary to ensure a consistent application of the criteria set out in Annex 8 to this Directive for the designation of bodies by the Member States shall be adopted in accordance with the regulatory procedure referred to in Article 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Тело за оцењивање усаглашености са седиштем у Републици Србији мора да буде акредитовано од акредитационог тела Републике Србије у складу са законом и именовано од министра за обављање одређених послова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ло за оцењивање усаглашености мора да испуни основне захтеве у односу на обим послова садржаних у акту о акредитацији из става 1. овог члана, а нарочито у погле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стручне оспособљености запослених и других ангажованих ли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простора и оп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независности и непристрасности у односу на лица повезана са медицинским средством које је предмет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ступања са приговорима на његов рад и донете одлу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чувања пословне тајн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осигурања од одговорности за штету.</w:t>
            </w:r>
          </w:p>
          <w:p>
            <w:pPr>
              <w:pStyle w:val="Normal"/>
              <w:rPr/>
            </w:pPr>
            <w:r>
              <w:rPr>
                <w:rFonts w:cs="Times New Roman" w:ascii="Times New Roman" w:hAnsi="Times New Roman"/>
                <w:sz w:val="18"/>
                <w:szCs w:val="18"/>
                <w:lang w:val="sr-RS"/>
              </w:rPr>
              <w:t xml:space="preserve">Акт о акредитацији из става 1. овог члана сматра се доказом </w:t>
            </w:r>
            <w:r>
              <w:rPr>
                <w:rFonts w:cs="Times New Roman" w:ascii="Times New Roman" w:hAnsi="Times New Roman"/>
                <w:sz w:val="18"/>
                <w:szCs w:val="18"/>
                <w:lang w:val="sr-ME"/>
              </w:rPr>
              <w:t xml:space="preserve">да је тело за оцењивање усаглашености </w:t>
            </w:r>
            <w:r>
              <w:rPr>
                <w:rFonts w:cs="Times New Roman" w:ascii="Times New Roman" w:hAnsi="Times New Roman"/>
                <w:sz w:val="18"/>
                <w:szCs w:val="18"/>
                <w:lang w:val="sr-RS"/>
              </w:rPr>
              <w:t>компетентно за оцењивање усаглашености са основним захтевима у односу на послове из обима акредитације који је саставни део акта о акредитацији</w:t>
            </w:r>
            <w:r>
              <w:rPr>
                <w:rFonts w:cs="Times New Roman" w:ascii="Times New Roman" w:hAnsi="Times New Roman"/>
                <w:sz w:val="18"/>
                <w:szCs w:val="18"/>
                <w:lang w:val="sr-ME"/>
              </w:rPr>
              <w:t>, односно у односу на поступак оцењивања усаглашености медицинског средства одређене врсте и класе. Акредитационо тело Републике Србије може да затражи мишљење министарства у погледу предложеног обима акредитације.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о именовању тела за оцењивање усаглашености доноси министар у складу са законом којим се уређује општи управни поступак. У поступку имено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ре доношења решења из става 5. овог члана, министар може, узимајући у обзир врсту недостатака у погледу испуњавања основних захтева или извршавања обавеза, у писаној форми да упозори именовано тело и одреди рок за отклањање тих недостатака који не може бити дужи од 60 да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из става 5. овог члана коначно је у управном поступку и против њега се може покренути управни спор.</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доношења решења из става 5. овог члана или у случају да именовано  тело престане са радом, министар налаже том телу да у одређеном року изврши пренос документације која се односи на оцењивање усаглашености другом именованом телу, по избору произвођача, односно омогући доступност те документације надлежним органим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Регистар именованих тела води министарство надлежно за послове привреде у складу са закон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инистарство објављује и ажуруира списак именованих тела на својој званичној интернет стра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that has notified a body shall withdraw that notification if it finds that the body no longer meets the criteria referred to in paragraph 2. It shall immediately inform the other Member States and the Commission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ост Министарства привред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and the manufacturer or his authorised representative shall fix, by common accord, the time limits for completion of the evaluation and verification operations referred to in Annexes 2 to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и произвођач или овлашћени представник произвођача споразумно одређују рокове за извршење поступака оцењивања усаглашености и верификацију усаглашености прописане овим законом и прописима донетим за његово спровођење, који се односе на испитивање типа, верификацију, обезбеђење квалитета производње и обезбеђење квалитета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inform its competent authority about all certificates issued, modified, supplemented, suspended, withdrawn or refused and the other notified bodies within the scope of this Directive about certificates suspended, withdrawn or refused and, on request, about certificates issued. The notified body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2. до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је дужно да обавести министарство и Агенцију о свим издатим, измењеним, допуњеним, обустављеним, повученим или сертификатима чије је издавање одбијен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је дужно да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је дужно да на захтев из ст. 2. и 3. овог члана достави и друге додатне релевантне информ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finds that pertinent requirements of this Directive have not been met or are no longer met by the manufacturer or that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suspension or withdrawal of the certificate or of any restriction placed on it or in cases where an intervention of the competent authority may become necessary, the notified body shall inform its competent authority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 и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on request, supply all relevant information and documents, including budgetary documents, required to enable the Member State to verify compliance with the criteria laid down in Annex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vices other than those which are custom made or intended for clinical investigations considered to meet the essential requirements referred to in Article 3 must bear the CE marking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едицинско средство које се сматра усаглашеним са основним захтевима, осим медицинског средства произведеног по наруџбини за одређеног пацијента (custom made device) или намењеног клиничком испитивању, мора да носи знак усаглашености када се ставља на тржиште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marking of conformity, as shown in Annex 9, must appear in a visible, legible and indelible form on the sterile pack and, where appropriate, on the sales packaging, if any, and on the instruction leafl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must be followed by the identification number of the notified body responsible for implementation of the procedures set out in Annexes 2, 4 and 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нак усаглашености мора да буде видљив, читљив и неизбрисив на самом медицинском средству или на паковању које обезбеђује стерилност, кад је то изводљиво и применљиво, као и на упутству за употребу. Ако је примењиво, знак усаглашености мора да буде и на продајном, односно комерцијалном пако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ffixing of markings on the devices which are likely to deceive third parties as to the meaning and form of the CE marking shall be prohibited. Any other marking may be affixed to the packaging or to the instruction leaflet accompanying the device provided that the visibility and legibility of the CE marking is not 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абрањено је истицати ознаке или натписе који би трећа лица могли да доведу у заблуду у односу на значење или графички изглед знака усаглашености. Друга ознака може да се стави на медицинско средство, паковање или  упутство за употребу само ако се тиме не умањује видљивост и читљивост знак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re a Member State establishes that the CE marking has been affixed unduly or is missing in violation of this Directive, the manufacturer or his authorised representative established within the Community shall be obliged to end the infringement under conditions imposed by the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where non-compliance continues, the Member State must take all appropriate measures to restrict or prohibit the placing on the market of the device in question or to ensure that it is withdrawn from the market in accordance with the procedures laid down in Article 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provisions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 xml:space="preserve">Ако министарство утврди да је знак усаглашености стављен неоправдано или није стављен, произвођач или овлашћени представник произвођача, односно увозник </w:t>
            </w:r>
            <w:r>
              <w:rPr>
                <w:rFonts w:cs="Times New Roman" w:ascii="Times New Roman" w:hAnsi="Times New Roman"/>
                <w:sz w:val="18"/>
                <w:szCs w:val="18"/>
                <w:lang w:val="sr-RS"/>
              </w:rPr>
              <w:t>медицинског средства које није регистровано</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 члана 78. овог Закона </w:t>
            </w:r>
            <w:r>
              <w:rPr>
                <w:rFonts w:cs="Times New Roman" w:ascii="Times New Roman" w:hAnsi="Times New Roman"/>
                <w:sz w:val="18"/>
                <w:szCs w:val="18"/>
                <w:lang w:val="sr-ME"/>
              </w:rPr>
              <w:t>дужан је да без одлагања предузме одговарајуће корективне мер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произвођач или овлашћени представник произвођача, односно увозник не предузме одговарајуће корективне мере у случају из става 1. овог члана, министарство је дужно да ограничи или забрани стављање на тржиште тог медицинског средства, односно да предузме мере за његово повлачење у складу са чланом 21. овог закона</w:t>
            </w:r>
          </w:p>
          <w:p>
            <w:pPr>
              <w:pStyle w:val="Normal"/>
              <w:rPr>
                <w:rFonts w:ascii="Times New Roman" w:hAnsi="Times New Roman" w:cs="Times New Roman"/>
                <w:sz w:val="18"/>
                <w:szCs w:val="18"/>
              </w:rPr>
            </w:pPr>
            <w:r>
              <w:rPr>
                <w:rFonts w:cs="Times New Roman" w:ascii="Times New Roman" w:hAnsi="Times New Roman"/>
                <w:sz w:val="18"/>
                <w:szCs w:val="18"/>
                <w:lang w:val="sr-ME"/>
              </w:rPr>
              <w:t>Одредбе ст. 1. и 2. овог члана примењују се и ако је знак усаглашености стављен у складу са овим законом на производе на које се овај закон не примењу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decision taken pursuant to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o refuse or restrict the placing on the market or the putting into service of a device or the carrying out of clinical investig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o withdraw devices from the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hall state the exact grounds on which it is based. Such a decision shall be notified without delay to the party concerned, who shall at the same time be informed of the remedies available to him under the laws in force in the Member State in question and of the time limits to which such remedies are subje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decision as referred to in the previous paragraph the manufacturer, or his authorized representative, shall have an opportunity to put forward his viewpoint in advance, unless such consultation is not possible because of the urgency of the measures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 доношење и укидање решењ које доноси Агенција и Министарство здравља примењује се Закон о општем управном поступ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the existing national provisions and practices on medical confidentiality, Member States shall ensure that all the Parties involved in the application of this Directive are bound to observe confidentiality with regard to all information obtained in carrying out their tasks. This does not affect the obligations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Запослени у Агенцији, чланови органа и саветодавних тела Агенције, стручњаци са листе стручњака, као и запослени у министарству дужни су да као пословну тајну чувају све податке из документације која се прилаже уз захтев за регистрацију медицинског средства, као и у другим поступцима који се воде пред Агенцијом, односно у министарству, нарочито ак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су подаци тајни, односно који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подаци имају комерцијалну вредност због своје тајности и то у периоду трајања те тај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3) </w:t>
            </w:r>
            <w:r>
              <w:rPr>
                <w:rFonts w:cs="Times New Roman" w:ascii="Times New Roman" w:hAnsi="Times New Roman"/>
                <w:sz w:val="18"/>
                <w:szCs w:val="18"/>
                <w:lang w:val="sr-CS"/>
              </w:rPr>
              <w:t>п</w:t>
            </w:r>
            <w:r>
              <w:rPr>
                <w:rFonts w:cs="Times New Roman" w:ascii="Times New Roman" w:hAnsi="Times New Roman"/>
                <w:sz w:val="18"/>
                <w:szCs w:val="18"/>
                <w:lang w:val="sr-ME"/>
              </w:rPr>
              <w:t xml:space="preserve">роизвођач, односно овлашћени представник произвођача, под датим околностима предузима разумне кораке да </w:t>
            </w:r>
            <w:r>
              <w:rPr>
                <w:rFonts w:cs="Times New Roman" w:ascii="Times New Roman" w:hAnsi="Times New Roman"/>
                <w:sz w:val="18"/>
                <w:szCs w:val="18"/>
                <w:lang w:val="sr-CS"/>
              </w:rPr>
              <w:t xml:space="preserve">ти подаци остану </w:t>
            </w:r>
            <w:r>
              <w:rPr>
                <w:rFonts w:cs="Times New Roman" w:ascii="Times New Roman" w:hAnsi="Times New Roman"/>
                <w:sz w:val="18"/>
                <w:szCs w:val="18"/>
                <w:lang w:val="sr-ME"/>
              </w:rPr>
              <w:t>тајн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Лица из става 1. овог члана као пословну тајну чувају и податке из документације за регистрацију медицинског средства, измене и допуне, односно продужење регистрације, који се односе на неоткривена испитивања медицинских средстава.</w:t>
            </w:r>
          </w:p>
          <w:p>
            <w:pPr>
              <w:pStyle w:val="Normal"/>
              <w:rPr/>
            </w:pPr>
            <w:r>
              <w:rPr>
                <w:rFonts w:cs="Times New Roman" w:ascii="Times New Roman" w:hAnsi="Times New Roman"/>
                <w:sz w:val="18"/>
                <w:szCs w:val="18"/>
                <w:lang w:val="sr-ME"/>
              </w:rPr>
              <w:t>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регистрације медицинског средства, као и у другим поступцима који се воде пред Агенцијом, односно министарством, осим уз сагласност произвођача, односно овлашћеног представника произвођача, односно подносиоца захтева за друге поступке који се воде пред Агенцијом, односно министарством, као и осим података који су доступни стручној и општој јавности ради давања информација о медицинском средству које су неопходне за употребу, односно руковање, као и заштиту</w:t>
            </w:r>
            <w:r>
              <w:rPr>
                <w:rFonts w:cs="Times New Roman" w:ascii="Times New Roman" w:hAnsi="Times New Roman"/>
                <w:sz w:val="18"/>
                <w:szCs w:val="18"/>
              </w:rPr>
              <w:t xml:space="preserve"> </w:t>
            </w:r>
            <w:bookmarkStart w:id="1" w:name="_GoBack"/>
            <w:bookmarkEnd w:id="1"/>
            <w:r>
              <w:rPr>
                <w:rFonts w:cs="Times New Roman" w:ascii="Times New Roman" w:hAnsi="Times New Roman"/>
                <w:sz w:val="18"/>
                <w:szCs w:val="18"/>
                <w:lang w:val="sr-RS"/>
              </w:rPr>
              <w:t>јавног</w:t>
            </w:r>
            <w:r>
              <w:rPr>
                <w:rFonts w:cs="Times New Roman" w:ascii="Times New Roman" w:hAnsi="Times New Roman"/>
                <w:sz w:val="18"/>
                <w:szCs w:val="18"/>
                <w:lang w:val="sr-ME"/>
              </w:rPr>
              <w:t xml:space="preserve"> здрављ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повреде обавезе из ст. 1, 2. и 3. овог члана примењују се прописи који се односе на заштиту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На заштиту података из става 2. овог члана примењују се прописи о заштити интелектуалне свој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not be treated as confidential: (a) information on the registration of persons responsible for placing devices on the market in accordance with Article 10a; (b) information to users sent out by the manufacturer, authorised representative or distributor in relation to a measure in accordance with Article 8; (c) information contained in certificates issued, modified, supplemented, suspended or withdraw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 подаци су јавно допступни кроз регистре прописане овим законом који се налазе на сајту надлежног орга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designed to amend non-essential elements of this Directive, inter alia by supplementing it, relating to the determination of the conditions under which information other than that referred to in paragraph 2, and in particular concerning any obligation for manufacturers to prepare and make available a summary of the information and data related to the device, may be made publicly available shall be adopted in accordance with the regulatory procedure with scrutiny referred to in Article 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ppropriate measures to ensure that the competent authorities of the Member States cooperate with each other and with the Commission and transmit to each other the information necessary to enable this Directive to be applied uniformly. The Commission shall provide for the organisation of an exchange of experience between the competent authorities responsible for market surveillance in order to coordinate the uniform application of this Directive. Without prejudice to the provisions of this Directive, cooperation may be part of initiatives developed at an inter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отклањања опасности по здравље и сигурност пацијената и других корисника медицинског средства, Агенција обезбеђује, организује и координираа прикупљање података, анализу и процену ризика од употребе медицинског средства, а посебно у погледу пријављивања инцидената.</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Агенција информише министарство о резултатима процене и предузетим мерама о инцидентим медицинског средства, које су имале за последицу предузимање одређених мера. </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Лични подаци пацијента, корисника или другог лица могу бити достављени Агенцији, односно министарству, ако је то неопходно за испуњавање обавеза из става 1. овог члана у складу са законом којим се уређује заштита података о лич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ди обезбеђивања система вигиланце , Агенција сарађује са надлежним органима земаља „ЕЕА“ и Европском Комисијом, као и са „EUDAMED”, „CAMD“, Светском здравственом организацијом, надлежним органима других земаљ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дистрибутерима, као и другим телима која располажу подацима о ризику повезаном са медицинским средством.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fore 1 July 1992, Member States shall adopt and publish the laws, regulations and administrative provisions necessary in order to comply with this Directive. They shall forthwith inform the Commission thereof. They shall apply such provisions from 1 January 19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s of the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for the period up to 31 December 1994, permit the placing on the market and putting into service of devices complying with national rules in force in their territory on 31 December 19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w:t>
            </w:r>
            <w:r>
              <w:rPr>
                <w:rFonts w:cs="Times New Roman" w:ascii="Times New Roman" w:hAnsi="Times New Roman"/>
                <w:sz w:val="18"/>
                <w:szCs w:val="18"/>
              </w:rPr>
              <w:t>-</w:t>
            </w:r>
            <w:r>
              <w:rPr>
                <w:rFonts w:cs="Times New Roman" w:ascii="Times New Roman" w:hAnsi="Times New Roman"/>
                <w:sz w:val="18"/>
                <w:szCs w:val="18"/>
                <w:lang w:val="sr-CS"/>
              </w:rPr>
              <w:t xml:space="preserve">  основни захтеви преведени и објављени кроз правилник</w:t>
            </w:r>
          </w:p>
        </w:tc>
      </w:tr>
      <w:tr>
        <w:trPr>
          <w:trHeight w:val="52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Анекси ове директиве биће имплементирани кроз правилник</w:t>
            </w:r>
            <w:r>
              <w:rPr>
                <w:rFonts w:cs="Times New Roman" w:ascii="Times New Roman" w:hAnsi="Times New Roman"/>
                <w:sz w:val="18"/>
                <w:szCs w:val="18"/>
              </w:rPr>
              <w:t>-</w:t>
            </w:r>
            <w:r>
              <w:rPr>
                <w:rFonts w:cs="Times New Roman" w:ascii="Times New Roman" w:hAnsi="Times New Roman"/>
                <w:sz w:val="18"/>
                <w:szCs w:val="18"/>
                <w:lang w:val="sr-CS"/>
              </w:rPr>
              <w:t xml:space="preserve">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 TO 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EMENT CONCERNING DEVICES INTENDED FOR SPECIAL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LINICAL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8</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NIMUM CRITERIA TO BE MET WHEN DESIGNATING INSPECTION BODIES TO BE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9</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 CONFORMITY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CharChar">
    <w:name w:val=" Char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36:00Z</dcterms:created>
  <dc:creator>Dragan Joksimovic</dc:creator>
  <dc:description/>
  <cp:keywords/>
  <dc:language>en-US</dc:language>
  <cp:lastModifiedBy>daktilo04</cp:lastModifiedBy>
  <cp:lastPrinted>2017-01-11T10:09:00Z</cp:lastPrinted>
  <dcterms:modified xsi:type="dcterms:W3CDTF">2017-10-05T12:55:00Z</dcterms:modified>
  <cp:revision>24</cp:revision>
  <dc:subject/>
  <dc:title>1</dc:title>
</cp:coreProperties>
</file>