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CS"/>
              </w:rPr>
              <w:t xml:space="preserve">1. Назив прописа Eвропске уније : </w:t>
            </w:r>
            <w:r>
              <w:rPr>
                <w:rFonts w:cs="Times New Roman" w:ascii="Times New Roman" w:hAnsi="Times New Roman"/>
                <w:sz w:val="18"/>
                <w:szCs w:val="18"/>
                <w:lang w:val="sr-RS"/>
              </w:rPr>
              <w:t xml:space="preserve">Директива 98/79/ЕЦ Европског парламента и Савета од 27. октобра 1998 о in vitro дијагностичким медицинским средствима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1998L007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рган државне управе, односно други овлашћени предлагач прописа: Министарство здрављ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lang w:val="sr-CS"/>
              </w:rPr>
              <w:t>Нацрт закона о медицинским средстви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r>
              <w:rPr>
                <w:rFonts w:cs="Times New Roman" w:ascii="Times New Roman" w:hAnsi="Times New Roman"/>
                <w:iCs/>
                <w:sz w:val="18"/>
                <w:szCs w:val="18"/>
              </w:rPr>
              <w:t xml:space="preserve"> 2016-47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shall apply to in vitro diagnostic medical devices and their accessories. For the purposes of this Directive, accessories shall be treated as in vitro diagnostic medical devices in their own right. Both in vitro diagnostic medical devices and accessories shall hereinafter be termed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1. ст. 2. и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дбе овог закона примењују се на медицинска средства за хуману употребу (у даљем тексту: медицинска средства), укључујући in vitro дијагностичкa медицинскa средствa и активна имплантабилна медицинска средства.</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Одредбе овог закона примењују се и на помоћна средства за медицинска средства (прибо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For the purposes of this Directive, the following definitions shall apply: </w:t>
            </w:r>
          </w:p>
          <w:p>
            <w:pPr>
              <w:pStyle w:val="Normal"/>
              <w:rPr/>
            </w:pPr>
            <w:r>
              <w:rPr>
                <w:rFonts w:cs="Times New Roman" w:ascii="Times New Roman" w:hAnsi="Times New Roman"/>
                <w:sz w:val="18"/>
                <w:szCs w:val="18"/>
                <w:lang w:val="sr-CS"/>
              </w:rPr>
              <w:t xml:space="preserve">(a) ‘medical device’ means any instrument, apparatus, appliance, material or other article, whether used alone or in combination, including the software necessary for its proper application, intended by the manufacturer to be used for human beings for the purpose of: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diagnosis, prevention, monitoring, treatment or alleviation of diseas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diagnosis, monitoring, treatment, alleviation or compensation for an injury or handicap,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investigation, replacement or modification of the anatomy or of a physiological proces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control of concept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nd which does not achieve its principal intended action in or on the human body by pharmacological, immunological or metabolic means, but which may be assisted in its function by such mean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 тачка 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Изрази употребљени у овом закону, ако није друкчије одређено, имају следеће значење: </w:t>
            </w:r>
          </w:p>
          <w:p>
            <w:pPr>
              <w:pStyle w:val="Normal"/>
              <w:rPr/>
            </w:pPr>
            <w:r>
              <w:rPr>
                <w:rFonts w:cs="Times New Roman" w:ascii="Times New Roman" w:hAnsi="Times New Roman"/>
                <w:sz w:val="18"/>
                <w:szCs w:val="18"/>
                <w:lang w:val="sr-CS"/>
              </w:rPr>
              <w:t>1) медицинско средство (опште) је сваки инструмент, апарат, уређај, софтвер, материјал и други производ који се користи самостално или у комбинацији, укључујући и софтвер који је произвођач наменио за дијагностичке или терапеутске сврхе и који је програмска подршка неопходна за његову правилну примену код људи намењену од произвођача, а користи се ра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утврђивања дијагнозе, превенције, праћења, лечења или ублажавања боле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утврђивања дијагнозе, праћења, лечења, контроле, ублажавања или отклањања повреда или инвалидит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испитивања, замене или модификације анатомских или физиолошких функ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4) контроле зачећ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 које не испуњава своју основну намену у или на људском организму фармаколошком, имунолошком или метаболичком активношћу, али може у својој функцији бити потпомогнуто таквим средст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in vitro diagnostic medical device’ means any medical device which is a reagent, reagent product, calibrator, control material, kit, instrument, apparatus, equipment, or system, whether used alone or in combination, intended by the manufacturer to be used in vitro for the examination of specimens, including blood and tissue donations, derived from the human body, solely or principally for the purpose of providing informat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concerning a physiological or pathological state, o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concerning a congenital abnormality, o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to determine the safety and compatibility with potential recipients, o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to monitor therapeutic measur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Specimen receptacles are considered to be in vitro diagnostic medical devices. ‘Specimen receptacles’ are those devices, whether vacuum-type or not, specifically intended by their manufacturers for the primary containment and preservation of specimens derived from the human body for the purpose of in vitro diagnostic examinat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Products for general laboratory use are not in vitro diagnostic medical devices unless such products, in view of their characteristics, are specifically intended by their manufacturer to be used for in vitro diagnostic examination;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RS"/>
              </w:rPr>
              <w:t>члан 2. тачка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in vitro  дијагностичко медицинско средство је свако медицинско средство које је реагенс, производ реагенса, калибратор, контролни материјал, комплет реагенаса (,,кит“), инструмент, апаратура, опрема или систем који се користи самостално или у комбинацији, намењен од произвођача за употребу у in vitro  условима за испитивање узорака, укључујући донације крви и ткива хуманог порекла, само или углавном да би се добиле информације з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дређивање физиолошког или патолошког ст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одређивање конгениталне аномал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дређивање сигурности и компатибилности са потенцијалним примаоце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праћење терапијских поступака,</w:t>
            </w:r>
          </w:p>
          <w:p>
            <w:pPr>
              <w:pStyle w:val="Normal"/>
              <w:rPr>
                <w:rFonts w:ascii="Times New Roman" w:hAnsi="Times New Roman" w:cs="Times New Roman"/>
                <w:sz w:val="18"/>
                <w:szCs w:val="18"/>
              </w:rPr>
            </w:pPr>
            <w:r>
              <w:rPr>
                <w:rFonts w:cs="Times New Roman" w:ascii="Times New Roman" w:hAnsi="Times New Roman"/>
                <w:sz w:val="18"/>
                <w:szCs w:val="18"/>
                <w:lang w:val="sr-CS"/>
              </w:rPr>
              <w:t xml:space="preserve">Посуде за узорке сматрају се in vitro  дијагностичким медицинским средство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уде за узорке су медицинска средства вакуумског или невакуумског типа која је произвођач изричито наменио за примарно држање и чување узорака добијених од љуског тела у сврху in vitro  дијагностичког испит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изводи за општу лабораторијску употребу не сматрају се in vitro  дијагностичким медицинским средством, осим ако је те производе, због својих карактеристика, произвођач изричито намено за употребу у in vitro  дијагностичким испитивањ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ц</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accessory’ means an article which, whilst not being an in vitro diagnostic medical device, is intended specifically by its manufacturer to be used together with a device to enable that device to be used in accordance with its intended purpos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For the purposes of this definition, invasive sampling devices or those which are directly applied to the human body for the purpose of obtaining a specimen within the meaning of Directive 93/42/EEC shall not be considered to be accessories to in vitro diagnostic medical devic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2. тачка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rPr>
              <w:t>2</w:t>
            </w:r>
            <w:r>
              <w:rPr>
                <w:rFonts w:cs="Times New Roman" w:ascii="Times New Roman" w:hAnsi="Times New Roman"/>
                <w:sz w:val="18"/>
                <w:szCs w:val="18"/>
                <w:lang w:val="sr-CS"/>
              </w:rPr>
              <w:t xml:space="preserve">) помоћно средство (прибор) је производ које није медицинско средство, а које је произвођач изричито наменио да се користи у комбинацији с медицинским средством како би омогућило употребу тог медицинског средства у складу са његовом наменом одређеном од произвођач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нвазивно средство за узорковање или оно које се директно примењује на људско тело у сврху узимања узорака не сматра се помоћним средством за in vitro  дијагностичко медицинско средство, већ се сматра општим медицинским средств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device for self-testing’ means any device intended by the manufacturer to be able to be used by lay persons in a home environmen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средство за самотестирање је свако in vitro  дијагностичко медицинско средство чија је намена да га користе нестручна лица у кућном окружењ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device for performance evaluation’ means any device intended by the manufacturer to be subject to one or more performance evaluation studies in laboratories for medical analyses or in other appropriate environments outside his own premi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1) средство за процену перформансе је свако in vitro дијагностичко медицинско средство које је произвођач наменио да буде предмет једног или више испитивања за процену перформанси у лабораторијама за медицинске анализе или у било ком другом одговарајућем окружењу ван његових сопствених простор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ф.</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manufacturer’ means the natural or legal person with responsibility for the design, manufacture, packaging and labelling of a device before it is placed on the market under his own name, regardless of whether these operations are carried out by that person himself or on his behalf by a third party. </w:t>
            </w:r>
          </w:p>
          <w:p>
            <w:pPr>
              <w:pStyle w:val="Normal"/>
              <w:rPr/>
            </w:pPr>
            <w:r>
              <w:rPr>
                <w:rFonts w:cs="Times New Roman" w:ascii="Times New Roman" w:hAnsi="Times New Roman"/>
                <w:sz w:val="18"/>
                <w:szCs w:val="18"/>
                <w:lang w:val="sr-CS"/>
              </w:rPr>
              <w:t xml:space="preserve">The obligations of this Directive to be met by manufacturers also apply to the natural or legal person who assembles, packages, processes, fully refurbishes and/or labels one or more ready-made products and/or assigns to them their intended purpose as devices with a view to their being placed on the market under his own name. This subparagraph does not apply to the person who, while not a manufacturer within the meaning of the first subparagraph, assembles or adapts devicesalready on the market to their intended purpose for an individual patien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0) и члан 1.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20) произвођач медицинског средства (у даљем тексту: произвођач) је правно или физичко лице одговорно за његов дизајн, производњу, паковање и обележавање пре него што га стави на тржиште под својим именом, без обзира да ли је ове активности извршио самостално или их је у његово име извршило друго лице;</w:t>
            </w:r>
            <w:r>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дбе овог закона које се односе на произвођаче примењују се и на правна и физичка лица која састављају систем или комплет, пакују, дорађују, потпуно обнављају и/или обележавају један или више готових производа и одређује им намену медицинског средства у сврху стављања на тржиште Републике Србије под својим именом. Одредбе овог закона не примењују се на лице које, иако није произвођач, саставља или прилагођава медицинско средство одређене намене, које се већ налази на тржишту и намењено је одређеном корисни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authorised representative’ means any natural or legal person established in the Community who, explicitly designated by the manufacturer, acts and may be addressed by authorities and bodies in the Community instead of the manufacturer with regard to the latter's obligations under this Directi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1) овлашћени представник произвођача медицинског средства (у даљем тексту: овлашћени представник произвођача) је правно или физичко лице са седиштем у Републици Србији које је инострани произвођач писаним путем јединог овластио да поступа у његово име и да води поступкe прописане овим законом и које је одговорно за сигурност и перформансе одређеног медицинског средства на исти начин као и произвођач тог медицинског средст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х.</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intended purpose’ means the use for which the device is intended according to the data supplied by the manufacturer on the labelling, in the instructions for use and/or in promotional materia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2) намена је употреба за коју је медицинско средство намењено у складу са подацима које је произвођач навео приликом обележавања, у упутству за употребу и/или у промотивном материјал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и.</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placing on the market’ means the first making available in return for payment or free of charge of a device other than a device intended for performance evaluation with a view to distribution and/or use on the Community market, regardless of whether it is new or fully refurb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5) стављање на тржиште је прво стављање на располагање медицинског средства са или без накнаде, у циљу дистрибуције и/или употребе на тржишту Републике Србије, без обзира да ли је ново или потпуно обновљено, осим медицинског средства намењеног за клиничко испитив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ј.</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putting into service’ means the stage at which a device has been made available to the final user as being ready for use on the Community market for the first time for its intended purpos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6) стављање у употребу је фаза у којој је медицинско средство на располагању крајњем кориснику, спремно за употребу на тржишту Републике Србије по први пут и за његову предвиђену наме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or the purposes of this Directive, calibration and control materials refer to any substance, material or article intended by their manufacturer either to establish measurement relationships or to verify the performance characteristics of a device in conjunction with the intended use of that de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2) калибратор и контролни материјал односе се на сваку супстанцу, материјал или производ намењен за одређивање мерних односа или за проверу карактеристика перформансе медицинског средства у односу на његову наме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For the purposes of this Directive, the removal, collection and use of tissues, cells and substances of human origin shall be governed, in relation to ethics, by the principles laid down in the Convention of the Council of Europe for the protection of human rights and dignity of the human being with regard to the application of biology and medicine and by any Member States regulations on this matter.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бласт ћелија и ткива уређена је посебним закон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is Directive shall not apply to devices manufactured and used only within the same health institution and on the premises of their manufacture or used on premises in the immediate vicinity without having been transferred to another legal entity. This does not affect the right of Member State to subject such activities to appropriate protection requir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Одредбе овог закона</w:t>
            </w:r>
            <w:r>
              <w:rPr>
                <w:rFonts w:cs="Times New Roman" w:ascii="Times New Roman" w:hAnsi="Times New Roman"/>
                <w:sz w:val="18"/>
                <w:szCs w:val="18"/>
                <w:lang w:val="sr-CS"/>
              </w:rPr>
              <w:t>,</w:t>
            </w:r>
            <w:r>
              <w:rPr>
                <w:rFonts w:cs="Times New Roman" w:ascii="Times New Roman" w:hAnsi="Times New Roman"/>
                <w:sz w:val="18"/>
                <w:szCs w:val="18"/>
                <w:lang w:val="sr-RS"/>
              </w:rPr>
              <w:t xml:space="preserve"> осим одредби којима се уређују општи захтеви за сигурност и перформансе медицинског средства</w:t>
            </w:r>
            <w:r>
              <w:rPr>
                <w:rFonts w:cs="Times New Roman" w:ascii="Times New Roman" w:hAnsi="Times New Roman"/>
                <w:sz w:val="18"/>
                <w:szCs w:val="18"/>
                <w:lang w:val="sr-CS"/>
              </w:rPr>
              <w:t>,</w:t>
            </w:r>
            <w:r>
              <w:rPr>
                <w:rFonts w:cs="Times New Roman" w:ascii="Times New Roman" w:hAnsi="Times New Roman"/>
                <w:sz w:val="18"/>
                <w:szCs w:val="18"/>
                <w:lang w:val="sr-RS"/>
              </w:rPr>
              <w:t xml:space="preserve"> не примењују се на медицинско средство које се израђује у здравственој установи ради употребе само у тој здравственој установи, ако су испуњени следећи услови:</w:t>
            </w:r>
          </w:p>
          <w:p>
            <w:pPr>
              <w:pStyle w:val="Normal"/>
              <w:rPr/>
            </w:pPr>
            <w:r>
              <w:rPr>
                <w:rFonts w:cs="Times New Roman" w:ascii="Times New Roman" w:hAnsi="Times New Roman"/>
                <w:sz w:val="18"/>
                <w:szCs w:val="18"/>
                <w:lang w:val="sr-RS"/>
              </w:rPr>
              <w:t>1) медицинско средство није на било који начин, са или без накнаде, дато</w:t>
            </w:r>
            <w:r>
              <w:rPr>
                <w:rFonts w:cs="Times New Roman" w:ascii="Times New Roman" w:hAnsi="Times New Roman"/>
                <w:sz w:val="18"/>
                <w:szCs w:val="18"/>
              </w:rPr>
              <w:t xml:space="preserve"> друго</w:t>
            </w:r>
            <w:r>
              <w:rPr>
                <w:rFonts w:cs="Times New Roman" w:ascii="Times New Roman" w:hAnsi="Times New Roman"/>
                <w:sz w:val="18"/>
                <w:szCs w:val="18"/>
                <w:lang w:val="sr-RS"/>
              </w:rPr>
              <w:t>м</w:t>
            </w:r>
            <w:r>
              <w:rPr>
                <w:rFonts w:cs="Times New Roman" w:ascii="Times New Roman" w:hAnsi="Times New Roman"/>
                <w:sz w:val="18"/>
                <w:szCs w:val="18"/>
              </w:rPr>
              <w:t xml:space="preserve"> правно</w:t>
            </w:r>
            <w:r>
              <w:rPr>
                <w:rFonts w:cs="Times New Roman" w:ascii="Times New Roman" w:hAnsi="Times New Roman"/>
                <w:sz w:val="18"/>
                <w:szCs w:val="18"/>
                <w:lang w:val="sr-RS"/>
              </w:rPr>
              <w:t>м или физичком</w:t>
            </w:r>
            <w:r>
              <w:rPr>
                <w:rFonts w:cs="Times New Roman" w:ascii="Times New Roman" w:hAnsi="Times New Roman"/>
                <w:sz w:val="18"/>
                <w:szCs w:val="18"/>
              </w:rPr>
              <w:t xml:space="preserve"> лиц</w:t>
            </w:r>
            <w:r>
              <w:rPr>
                <w:rFonts w:cs="Times New Roman" w:ascii="Times New Roman" w:hAnsi="Times New Roman"/>
                <w:sz w:val="18"/>
                <w:szCs w:val="18"/>
                <w:lang w:val="sr-RS"/>
              </w:rPr>
              <w:t>у;</w:t>
            </w:r>
          </w:p>
          <w:p>
            <w:pPr>
              <w:pStyle w:val="Normal"/>
              <w:rPr/>
            </w:pPr>
            <w:r>
              <w:rPr>
                <w:rFonts w:cs="Times New Roman" w:ascii="Times New Roman" w:hAnsi="Times New Roman"/>
                <w:sz w:val="18"/>
                <w:szCs w:val="18"/>
                <w:lang w:val="sr-RS"/>
              </w:rPr>
              <w:t>2)</w:t>
            </w:r>
            <w:r>
              <w:rPr>
                <w:rFonts w:cs="Times New Roman" w:ascii="Times New Roman" w:hAnsi="Times New Roman"/>
                <w:sz w:val="18"/>
                <w:szCs w:val="18"/>
              </w:rPr>
              <w:t xml:space="preserve"> </w:t>
            </w:r>
            <w:r>
              <w:rPr>
                <w:rFonts w:cs="Times New Roman" w:ascii="Times New Roman" w:hAnsi="Times New Roman"/>
                <w:sz w:val="18"/>
                <w:szCs w:val="18"/>
                <w:lang w:val="sr-RS"/>
              </w:rPr>
              <w:t>израда</w:t>
            </w:r>
            <w:r>
              <w:rPr>
                <w:rFonts w:cs="Times New Roman" w:ascii="Times New Roman" w:hAnsi="Times New Roman"/>
                <w:sz w:val="18"/>
                <w:szCs w:val="18"/>
              </w:rPr>
              <w:t xml:space="preserve"> </w:t>
            </w:r>
            <w:r>
              <w:rPr>
                <w:rFonts w:cs="Times New Roman" w:ascii="Times New Roman" w:hAnsi="Times New Roman"/>
                <w:sz w:val="18"/>
                <w:szCs w:val="18"/>
                <w:lang w:val="sr-RS"/>
              </w:rPr>
              <w:t>и употреба медицинског средства се обавља у складу са</w:t>
            </w:r>
            <w:r>
              <w:rPr>
                <w:rFonts w:cs="Times New Roman" w:ascii="Times New Roman" w:hAnsi="Times New Roman"/>
                <w:sz w:val="18"/>
                <w:szCs w:val="18"/>
              </w:rPr>
              <w:t xml:space="preserve"> одговарајући</w:t>
            </w:r>
            <w:r>
              <w:rPr>
                <w:rFonts w:cs="Times New Roman" w:ascii="Times New Roman" w:hAnsi="Times New Roman"/>
                <w:sz w:val="18"/>
                <w:szCs w:val="18"/>
                <w:lang w:val="sr-RS"/>
              </w:rPr>
              <w:t>м</w:t>
            </w:r>
            <w:r>
              <w:rPr>
                <w:rFonts w:cs="Times New Roman" w:ascii="Times New Roman" w:hAnsi="Times New Roman"/>
                <w:sz w:val="18"/>
                <w:szCs w:val="18"/>
              </w:rPr>
              <w:t xml:space="preserve"> систем</w:t>
            </w:r>
            <w:r>
              <w:rPr>
                <w:rFonts w:cs="Times New Roman" w:ascii="Times New Roman" w:hAnsi="Times New Roman"/>
                <w:sz w:val="18"/>
                <w:szCs w:val="18"/>
                <w:lang w:val="sr-RS"/>
              </w:rPr>
              <w:t>ом</w:t>
            </w:r>
            <w:r>
              <w:rPr>
                <w:rFonts w:cs="Times New Roman" w:ascii="Times New Roman" w:hAnsi="Times New Roman"/>
                <w:sz w:val="18"/>
                <w:szCs w:val="18"/>
              </w:rPr>
              <w:t xml:space="preserve"> управљања квалитетом</w:t>
            </w:r>
            <w:r>
              <w:rPr>
                <w:rFonts w:cs="Times New Roman" w:ascii="Times New Roman" w:hAnsi="Times New Roman"/>
                <w:sz w:val="18"/>
                <w:szCs w:val="18"/>
                <w:lang w:val="sr-RS"/>
              </w:rPr>
              <w:t>;</w:t>
            </w:r>
          </w:p>
          <w:p>
            <w:pPr>
              <w:pStyle w:val="Normal"/>
              <w:rPr/>
            </w:pPr>
            <w:r>
              <w:rPr>
                <w:rFonts w:cs="Times New Roman" w:ascii="Times New Roman" w:hAnsi="Times New Roman"/>
                <w:sz w:val="18"/>
                <w:szCs w:val="18"/>
                <w:lang w:val="sr-RS"/>
              </w:rPr>
              <w:t>3)</w:t>
            </w:r>
            <w:r>
              <w:rPr>
                <w:rFonts w:cs="Times New Roman" w:ascii="Times New Roman" w:hAnsi="Times New Roman"/>
                <w:sz w:val="18"/>
                <w:szCs w:val="18"/>
              </w:rPr>
              <w:t xml:space="preserve"> здравствена установа утвр</w:t>
            </w:r>
            <w:r>
              <w:rPr>
                <w:rFonts w:cs="Times New Roman" w:ascii="Times New Roman" w:hAnsi="Times New Roman"/>
                <w:sz w:val="18"/>
                <w:szCs w:val="18"/>
                <w:lang w:val="sr-RS"/>
              </w:rPr>
              <w:t xml:space="preserve">ди у својој евиденцији </w:t>
            </w:r>
            <w:r>
              <w:rPr>
                <w:rFonts w:cs="Times New Roman" w:ascii="Times New Roman" w:hAnsi="Times New Roman"/>
                <w:sz w:val="18"/>
                <w:szCs w:val="18"/>
              </w:rPr>
              <w:t xml:space="preserve">да специфичне потребе </w:t>
            </w:r>
            <w:r>
              <w:rPr>
                <w:rFonts w:cs="Times New Roman" w:ascii="Times New Roman" w:hAnsi="Times New Roman"/>
                <w:sz w:val="18"/>
                <w:szCs w:val="18"/>
                <w:lang w:val="sr-RS"/>
              </w:rPr>
              <w:t>пацијента или</w:t>
            </w:r>
            <w:r>
              <w:rPr>
                <w:rFonts w:cs="Times New Roman" w:ascii="Times New Roman" w:hAnsi="Times New Roman"/>
                <w:sz w:val="18"/>
                <w:szCs w:val="18"/>
              </w:rPr>
              <w:t xml:space="preserve"> групе пацијент</w:t>
            </w:r>
            <w:r>
              <w:rPr>
                <w:rFonts w:cs="Times New Roman" w:ascii="Times New Roman" w:hAnsi="Times New Roman"/>
                <w:sz w:val="18"/>
                <w:szCs w:val="18"/>
                <w:lang w:val="sr-RS"/>
              </w:rPr>
              <w:t>а</w:t>
            </w:r>
            <w:r>
              <w:rPr>
                <w:rFonts w:cs="Times New Roman" w:ascii="Times New Roman" w:hAnsi="Times New Roman"/>
                <w:sz w:val="18"/>
                <w:szCs w:val="18"/>
              </w:rPr>
              <w:t xml:space="preserve"> не мо</w:t>
            </w:r>
            <w:r>
              <w:rPr>
                <w:rFonts w:cs="Times New Roman" w:ascii="Times New Roman" w:hAnsi="Times New Roman"/>
                <w:sz w:val="18"/>
                <w:szCs w:val="18"/>
                <w:lang w:val="sr-RS"/>
              </w:rPr>
              <w:t>гу</w:t>
            </w:r>
            <w:r>
              <w:rPr>
                <w:rFonts w:cs="Times New Roman" w:ascii="Times New Roman" w:hAnsi="Times New Roman"/>
                <w:sz w:val="18"/>
                <w:szCs w:val="18"/>
              </w:rPr>
              <w:t xml:space="preserve"> бити испуњен</w:t>
            </w:r>
            <w:r>
              <w:rPr>
                <w:rFonts w:cs="Times New Roman" w:ascii="Times New Roman" w:hAnsi="Times New Roman"/>
                <w:sz w:val="18"/>
                <w:szCs w:val="18"/>
                <w:lang w:val="sr-RS"/>
              </w:rPr>
              <w:t>е</w:t>
            </w:r>
            <w:r>
              <w:rPr>
                <w:rFonts w:cs="Times New Roman" w:ascii="Times New Roman" w:hAnsi="Times New Roman"/>
                <w:sz w:val="18"/>
                <w:szCs w:val="18"/>
              </w:rPr>
              <w:t xml:space="preserve"> или не могу бити испуњен</w:t>
            </w:r>
            <w:r>
              <w:rPr>
                <w:rFonts w:cs="Times New Roman" w:ascii="Times New Roman" w:hAnsi="Times New Roman"/>
                <w:sz w:val="18"/>
                <w:szCs w:val="18"/>
                <w:lang w:val="sr-RS"/>
              </w:rPr>
              <w:t>е</w:t>
            </w:r>
            <w:r>
              <w:rPr>
                <w:rFonts w:cs="Times New Roman" w:ascii="Times New Roman" w:hAnsi="Times New Roman"/>
                <w:sz w:val="18"/>
                <w:szCs w:val="18"/>
              </w:rPr>
              <w:t xml:space="preserve"> на одговарајућем нивоу перформанси еквивалентн</w:t>
            </w:r>
            <w:r>
              <w:rPr>
                <w:rFonts w:cs="Times New Roman" w:ascii="Times New Roman" w:hAnsi="Times New Roman"/>
                <w:sz w:val="18"/>
                <w:szCs w:val="18"/>
                <w:lang w:val="sr-RS"/>
              </w:rPr>
              <w:t>им медицинским средством које је</w:t>
            </w:r>
            <w:r>
              <w:rPr>
                <w:rFonts w:cs="Times New Roman" w:ascii="Times New Roman" w:hAnsi="Times New Roman"/>
                <w:sz w:val="18"/>
                <w:szCs w:val="18"/>
              </w:rPr>
              <w:t xml:space="preserve"> доступн</w:t>
            </w:r>
            <w:r>
              <w:rPr>
                <w:rFonts w:cs="Times New Roman" w:ascii="Times New Roman" w:hAnsi="Times New Roman"/>
                <w:sz w:val="18"/>
                <w:szCs w:val="18"/>
                <w:lang w:val="sr-RS"/>
              </w:rPr>
              <w:t>о</w:t>
            </w:r>
            <w:r>
              <w:rPr>
                <w:rFonts w:cs="Times New Roman" w:ascii="Times New Roman" w:hAnsi="Times New Roman"/>
                <w:sz w:val="18"/>
                <w:szCs w:val="18"/>
              </w:rPr>
              <w:t xml:space="preserve"> на тржишту</w:t>
            </w:r>
            <w:r>
              <w:rPr>
                <w:rFonts w:cs="Times New Roman" w:ascii="Times New Roman" w:hAnsi="Times New Roman"/>
                <w:sz w:val="18"/>
                <w:szCs w:val="18"/>
                <w:lang w:val="sr-RS"/>
              </w:rPr>
              <w:t>;</w:t>
            </w:r>
          </w:p>
          <w:p>
            <w:pPr>
              <w:pStyle w:val="Normal"/>
              <w:rPr/>
            </w:pPr>
            <w:r>
              <w:rPr>
                <w:rFonts w:cs="Times New Roman" w:ascii="Times New Roman" w:hAnsi="Times New Roman"/>
                <w:sz w:val="18"/>
                <w:szCs w:val="18"/>
                <w:lang w:val="sr-RS"/>
              </w:rPr>
              <w:t>4)</w:t>
            </w:r>
            <w:r>
              <w:rPr>
                <w:rFonts w:cs="Times New Roman" w:ascii="Times New Roman" w:hAnsi="Times New Roman"/>
                <w:sz w:val="18"/>
                <w:szCs w:val="18"/>
              </w:rPr>
              <w:t xml:space="preserve"> здравствена установа на годишњем нивоу</w:t>
            </w:r>
            <w:r>
              <w:rPr>
                <w:rFonts w:cs="Times New Roman" w:ascii="Times New Roman" w:hAnsi="Times New Roman"/>
                <w:sz w:val="18"/>
                <w:szCs w:val="18"/>
                <w:lang w:val="sr-RS"/>
              </w:rPr>
              <w:t xml:space="preserve"> достави информације о употреби ових медицинских средстава министарству, са</w:t>
            </w:r>
            <w:r>
              <w:rPr>
                <w:rFonts w:cs="Times New Roman" w:ascii="Times New Roman" w:hAnsi="Times New Roman"/>
                <w:sz w:val="18"/>
                <w:szCs w:val="18"/>
              </w:rPr>
              <w:t xml:space="preserve"> образложење</w:t>
            </w:r>
            <w:r>
              <w:rPr>
                <w:rFonts w:cs="Times New Roman" w:ascii="Times New Roman" w:hAnsi="Times New Roman"/>
                <w:sz w:val="18"/>
                <w:szCs w:val="18"/>
                <w:lang w:val="sr-RS"/>
              </w:rPr>
              <w:t>м о</w:t>
            </w:r>
            <w:r>
              <w:rPr>
                <w:rFonts w:cs="Times New Roman" w:ascii="Times New Roman" w:hAnsi="Times New Roman"/>
                <w:sz w:val="18"/>
                <w:szCs w:val="18"/>
              </w:rPr>
              <w:t xml:space="preserve"> њихово</w:t>
            </w:r>
            <w:r>
              <w:rPr>
                <w:rFonts w:cs="Times New Roman" w:ascii="Times New Roman" w:hAnsi="Times New Roman"/>
                <w:sz w:val="18"/>
                <w:szCs w:val="18"/>
                <w:lang w:val="sr-RS"/>
              </w:rPr>
              <w:t>ј</w:t>
            </w:r>
            <w:r>
              <w:rPr>
                <w:rFonts w:cs="Times New Roman" w:ascii="Times New Roman" w:hAnsi="Times New Roman"/>
                <w:sz w:val="18"/>
                <w:szCs w:val="18"/>
              </w:rPr>
              <w:t xml:space="preserve"> производњ</w:t>
            </w:r>
            <w:r>
              <w:rPr>
                <w:rFonts w:cs="Times New Roman" w:ascii="Times New Roman" w:hAnsi="Times New Roman"/>
                <w:sz w:val="18"/>
                <w:szCs w:val="18"/>
                <w:lang w:val="sr-RS"/>
              </w:rPr>
              <w:t>и</w:t>
            </w:r>
            <w:r>
              <w:rPr>
                <w:rFonts w:cs="Times New Roman" w:ascii="Times New Roman" w:hAnsi="Times New Roman"/>
                <w:sz w:val="18"/>
                <w:szCs w:val="18"/>
              </w:rPr>
              <w:t>, модификациј</w:t>
            </w:r>
            <w:r>
              <w:rPr>
                <w:rFonts w:cs="Times New Roman" w:ascii="Times New Roman" w:hAnsi="Times New Roman"/>
                <w:sz w:val="18"/>
                <w:szCs w:val="18"/>
                <w:lang w:val="sr-RS"/>
              </w:rPr>
              <w:t>и</w:t>
            </w:r>
            <w:r>
              <w:rPr>
                <w:rFonts w:cs="Times New Roman" w:ascii="Times New Roman" w:hAnsi="Times New Roman"/>
                <w:sz w:val="18"/>
                <w:szCs w:val="18"/>
              </w:rPr>
              <w:t xml:space="preserve"> и употреб</w:t>
            </w:r>
            <w:r>
              <w:rPr>
                <w:rFonts w:cs="Times New Roman" w:ascii="Times New Roman" w:hAnsi="Times New Roman"/>
                <w:sz w:val="18"/>
                <w:szCs w:val="18"/>
                <w:lang w:val="sr-RS"/>
              </w:rPr>
              <w:t>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w:t>
            </w:r>
            <w:r>
              <w:rPr>
                <w:rFonts w:cs="Times New Roman" w:ascii="Times New Roman" w:hAnsi="Times New Roman"/>
                <w:sz w:val="18"/>
                <w:szCs w:val="18"/>
              </w:rPr>
              <w:t xml:space="preserve"> ​​здравствена установа са</w:t>
            </w:r>
            <w:r>
              <w:rPr>
                <w:rFonts w:cs="Times New Roman" w:ascii="Times New Roman" w:hAnsi="Times New Roman"/>
                <w:sz w:val="18"/>
                <w:szCs w:val="18"/>
                <w:lang w:val="sr-RS"/>
              </w:rPr>
              <w:t>чини</w:t>
            </w:r>
            <w:r>
              <w:rPr>
                <w:rFonts w:cs="Times New Roman" w:ascii="Times New Roman" w:hAnsi="Times New Roman"/>
                <w:sz w:val="18"/>
                <w:szCs w:val="18"/>
              </w:rPr>
              <w:t xml:space="preserve"> изјаву да ће </w:t>
            </w:r>
            <w:r>
              <w:rPr>
                <w:rFonts w:cs="Times New Roman" w:ascii="Times New Roman" w:hAnsi="Times New Roman"/>
                <w:sz w:val="18"/>
                <w:szCs w:val="18"/>
                <w:lang w:val="sr-RS"/>
              </w:rPr>
              <w:t>у</w:t>
            </w:r>
            <w:r>
              <w:rPr>
                <w:rFonts w:cs="Times New Roman" w:ascii="Times New Roman" w:hAnsi="Times New Roman"/>
                <w:sz w:val="18"/>
                <w:szCs w:val="18"/>
              </w:rPr>
              <w:t xml:space="preserve">чинити </w:t>
            </w:r>
            <w:r>
              <w:rPr>
                <w:rFonts w:cs="Times New Roman" w:ascii="Times New Roman" w:hAnsi="Times New Roman"/>
                <w:sz w:val="18"/>
                <w:szCs w:val="18"/>
                <w:lang w:val="sr-RS"/>
              </w:rPr>
              <w:t xml:space="preserve">јавно </w:t>
            </w:r>
            <w:r>
              <w:rPr>
                <w:rFonts w:cs="Times New Roman" w:ascii="Times New Roman" w:hAnsi="Times New Roman"/>
                <w:sz w:val="18"/>
                <w:szCs w:val="18"/>
              </w:rPr>
              <w:t>доступним</w:t>
            </w:r>
            <w:r>
              <w:rPr>
                <w:rFonts w:cs="Times New Roman" w:ascii="Times New Roman" w:hAnsi="Times New Roman"/>
                <w:sz w:val="18"/>
                <w:szCs w:val="18"/>
                <w:lang w:val="sr-RS"/>
              </w:rPr>
              <w:t>:</w:t>
            </w:r>
            <w:r>
              <w:rPr>
                <w:rFonts w:cs="Times New Roman" w:ascii="Times New Roman" w:hAnsi="Times New Roman"/>
                <w:sz w:val="18"/>
                <w:szCs w:val="18"/>
              </w:rPr>
              <w:t xml:space="preserve"> назив и адресу здравствене установе</w:t>
            </w:r>
            <w:r>
              <w:rPr>
                <w:rFonts w:cs="Times New Roman" w:ascii="Times New Roman" w:hAnsi="Times New Roman"/>
                <w:sz w:val="18"/>
                <w:szCs w:val="18"/>
                <w:lang w:val="sr-RS"/>
              </w:rPr>
              <w:t xml:space="preserve"> која израђује медицинско средство, д</w:t>
            </w:r>
            <w:r>
              <w:rPr>
                <w:rFonts w:cs="Times New Roman" w:ascii="Times New Roman" w:hAnsi="Times New Roman"/>
                <w:sz w:val="18"/>
                <w:szCs w:val="18"/>
              </w:rPr>
              <w:t>етаљ</w:t>
            </w:r>
            <w:r>
              <w:rPr>
                <w:rFonts w:cs="Times New Roman" w:ascii="Times New Roman" w:hAnsi="Times New Roman"/>
                <w:sz w:val="18"/>
                <w:szCs w:val="18"/>
                <w:lang w:val="sr-RS"/>
              </w:rPr>
              <w:t>е</w:t>
            </w:r>
            <w:r>
              <w:rPr>
                <w:rFonts w:cs="Times New Roman" w:ascii="Times New Roman" w:hAnsi="Times New Roman"/>
                <w:sz w:val="18"/>
                <w:szCs w:val="18"/>
              </w:rPr>
              <w:t xml:space="preserve"> неопходн</w:t>
            </w:r>
            <w:r>
              <w:rPr>
                <w:rFonts w:cs="Times New Roman" w:ascii="Times New Roman" w:hAnsi="Times New Roman"/>
                <w:sz w:val="18"/>
                <w:szCs w:val="18"/>
                <w:lang w:val="sr-RS"/>
              </w:rPr>
              <w:t>е</w:t>
            </w:r>
            <w:r>
              <w:rPr>
                <w:rFonts w:cs="Times New Roman" w:ascii="Times New Roman" w:hAnsi="Times New Roman"/>
                <w:sz w:val="18"/>
                <w:szCs w:val="18"/>
              </w:rPr>
              <w:t xml:space="preserve"> за идентификацију </w:t>
            </w:r>
            <w:r>
              <w:rPr>
                <w:rFonts w:cs="Times New Roman" w:ascii="Times New Roman" w:hAnsi="Times New Roman"/>
                <w:sz w:val="18"/>
                <w:szCs w:val="18"/>
                <w:lang w:val="sr-RS"/>
              </w:rPr>
              <w:t>медицинског средства, и</w:t>
            </w:r>
            <w:r>
              <w:rPr>
                <w:rFonts w:cs="Times New Roman" w:ascii="Times New Roman" w:hAnsi="Times New Roman"/>
                <w:sz w:val="18"/>
                <w:szCs w:val="18"/>
              </w:rPr>
              <w:t>зјав</w:t>
            </w:r>
            <w:r>
              <w:rPr>
                <w:rFonts w:cs="Times New Roman" w:ascii="Times New Roman" w:hAnsi="Times New Roman"/>
                <w:sz w:val="18"/>
                <w:szCs w:val="18"/>
                <w:lang w:val="sr-RS"/>
              </w:rPr>
              <w:t xml:space="preserve">у којом гарантује да медицинско средство </w:t>
            </w:r>
            <w:r>
              <w:rPr>
                <w:rFonts w:cs="Times New Roman" w:ascii="Times New Roman" w:hAnsi="Times New Roman"/>
                <w:sz w:val="18"/>
                <w:szCs w:val="18"/>
              </w:rPr>
              <w:t xml:space="preserve">испуњава опште </w:t>
            </w:r>
            <w:r>
              <w:rPr>
                <w:rFonts w:cs="Times New Roman" w:ascii="Times New Roman" w:hAnsi="Times New Roman"/>
                <w:sz w:val="18"/>
                <w:szCs w:val="18"/>
                <w:lang w:val="sr-RS"/>
              </w:rPr>
              <w:t>захтеве</w:t>
            </w:r>
            <w:r>
              <w:rPr>
                <w:rFonts w:cs="Times New Roman" w:ascii="Times New Roman" w:hAnsi="Times New Roman"/>
                <w:sz w:val="18"/>
                <w:szCs w:val="18"/>
              </w:rPr>
              <w:t xml:space="preserve"> за </w:t>
            </w:r>
            <w:r>
              <w:rPr>
                <w:rFonts w:cs="Times New Roman" w:ascii="Times New Roman" w:hAnsi="Times New Roman"/>
                <w:sz w:val="18"/>
                <w:szCs w:val="18"/>
                <w:lang w:val="sr-RS"/>
              </w:rPr>
              <w:t>сигурност</w:t>
            </w:r>
            <w:r>
              <w:rPr>
                <w:rFonts w:cs="Times New Roman" w:ascii="Times New Roman" w:hAnsi="Times New Roman"/>
                <w:sz w:val="18"/>
                <w:szCs w:val="18"/>
              </w:rPr>
              <w:t xml:space="preserve"> и перформансе</w:t>
            </w:r>
            <w:r>
              <w:rPr>
                <w:rFonts w:cs="Times New Roman" w:ascii="Times New Roman" w:hAnsi="Times New Roman"/>
                <w:sz w:val="18"/>
                <w:szCs w:val="18"/>
                <w:lang w:val="sr-RS"/>
              </w:rPr>
              <w:t xml:space="preserve"> у складу са овим законом и прописима донетим за његово спровођење, односно</w:t>
            </w:r>
            <w:r>
              <w:rPr>
                <w:rFonts w:cs="Times New Roman" w:ascii="Times New Roman" w:hAnsi="Times New Roman"/>
                <w:sz w:val="18"/>
                <w:szCs w:val="18"/>
              </w:rPr>
              <w:t>, по потреби, информациј</w:t>
            </w:r>
            <w:r>
              <w:rPr>
                <w:rFonts w:cs="Times New Roman" w:ascii="Times New Roman" w:hAnsi="Times New Roman"/>
                <w:sz w:val="18"/>
                <w:szCs w:val="18"/>
                <w:lang w:val="sr-RS"/>
              </w:rPr>
              <w:t xml:space="preserve">у </w:t>
            </w:r>
            <w:r>
              <w:rPr>
                <w:rFonts w:cs="Times New Roman" w:ascii="Times New Roman" w:hAnsi="Times New Roman"/>
                <w:sz w:val="18"/>
                <w:szCs w:val="18"/>
              </w:rPr>
              <w:t>који</w:t>
            </w:r>
            <w:r>
              <w:rPr>
                <w:rFonts w:cs="Times New Roman" w:ascii="Times New Roman" w:hAnsi="Times New Roman"/>
                <w:sz w:val="18"/>
                <w:szCs w:val="18"/>
                <w:lang w:val="sr-RS"/>
              </w:rPr>
              <w:t xml:space="preserve"> захтеви нису испуњени, са образложењем;</w:t>
            </w:r>
            <w:r>
              <w:rPr>
                <w:rFonts w:cs="Times New Roman" w:ascii="Times New Roman" w:hAnsi="Times New Roman"/>
                <w:sz w:val="18"/>
                <w:szCs w:val="18"/>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w:t>
            </w:r>
            <w:r>
              <w:rPr>
                <w:rFonts w:cs="Times New Roman" w:ascii="Times New Roman" w:hAnsi="Times New Roman"/>
                <w:sz w:val="18"/>
                <w:szCs w:val="18"/>
              </w:rPr>
              <w:t xml:space="preserve"> здравствена установа изра</w:t>
            </w:r>
            <w:r>
              <w:rPr>
                <w:rFonts w:cs="Times New Roman" w:ascii="Times New Roman" w:hAnsi="Times New Roman"/>
                <w:sz w:val="18"/>
                <w:szCs w:val="18"/>
                <w:lang w:val="sr-RS"/>
              </w:rPr>
              <w:t>ди</w:t>
            </w:r>
            <w:r>
              <w:rPr>
                <w:rFonts w:cs="Times New Roman" w:ascii="Times New Roman" w:hAnsi="Times New Roman"/>
                <w:sz w:val="18"/>
                <w:szCs w:val="18"/>
              </w:rPr>
              <w:t xml:space="preserve"> документацију</w:t>
            </w:r>
            <w:r>
              <w:rPr>
                <w:rFonts w:cs="Times New Roman" w:ascii="Times New Roman" w:hAnsi="Times New Roman"/>
                <w:sz w:val="18"/>
                <w:szCs w:val="18"/>
                <w:lang w:val="sr-RS"/>
              </w:rPr>
              <w:t xml:space="preserve"> о </w:t>
            </w:r>
            <w:r>
              <w:rPr>
                <w:rFonts w:cs="Times New Roman" w:ascii="Times New Roman" w:hAnsi="Times New Roman"/>
                <w:sz w:val="18"/>
                <w:szCs w:val="18"/>
              </w:rPr>
              <w:t>п</w:t>
            </w:r>
            <w:r>
              <w:rPr>
                <w:rFonts w:cs="Times New Roman" w:ascii="Times New Roman" w:hAnsi="Times New Roman"/>
                <w:sz w:val="18"/>
                <w:szCs w:val="18"/>
                <w:lang w:val="sr-RS"/>
              </w:rPr>
              <w:t>ростору, опреми, кадру и</w:t>
            </w:r>
            <w:r>
              <w:rPr>
                <w:rFonts w:cs="Times New Roman" w:ascii="Times New Roman" w:hAnsi="Times New Roman"/>
                <w:sz w:val="18"/>
                <w:szCs w:val="18"/>
              </w:rPr>
              <w:t>,  процес</w:t>
            </w:r>
            <w:r>
              <w:rPr>
                <w:rFonts w:cs="Times New Roman" w:ascii="Times New Roman" w:hAnsi="Times New Roman"/>
                <w:sz w:val="18"/>
                <w:szCs w:val="18"/>
                <w:lang w:val="sr-RS"/>
              </w:rPr>
              <w:t>у израде</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дизајну и перформансама медицинског средства, </w:t>
            </w:r>
            <w:r>
              <w:rPr>
                <w:rFonts w:cs="Times New Roman" w:ascii="Times New Roman" w:hAnsi="Times New Roman"/>
                <w:sz w:val="18"/>
                <w:szCs w:val="18"/>
              </w:rPr>
              <w:t xml:space="preserve">укључујући </w:t>
            </w:r>
            <w:r>
              <w:rPr>
                <w:rFonts w:cs="Times New Roman" w:ascii="Times New Roman" w:hAnsi="Times New Roman"/>
                <w:sz w:val="18"/>
                <w:szCs w:val="18"/>
                <w:lang w:val="sr-RS"/>
              </w:rPr>
              <w:t xml:space="preserve">и </w:t>
            </w:r>
            <w:r>
              <w:rPr>
                <w:rFonts w:cs="Times New Roman" w:ascii="Times New Roman" w:hAnsi="Times New Roman"/>
                <w:sz w:val="18"/>
                <w:szCs w:val="18"/>
              </w:rPr>
              <w:t>намен</w:t>
            </w:r>
            <w:r>
              <w:rPr>
                <w:rFonts w:cs="Times New Roman" w:ascii="Times New Roman" w:hAnsi="Times New Roman"/>
                <w:sz w:val="18"/>
                <w:szCs w:val="18"/>
                <w:lang w:val="sr-RS"/>
              </w:rPr>
              <w:t>у</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а која је </w:t>
            </w:r>
            <w:r>
              <w:rPr>
                <w:rFonts w:cs="Times New Roman" w:ascii="Times New Roman" w:hAnsi="Times New Roman"/>
                <w:sz w:val="18"/>
                <w:szCs w:val="18"/>
              </w:rPr>
              <w:t>довољно детаљн</w:t>
            </w:r>
            <w:r>
              <w:rPr>
                <w:rFonts w:cs="Times New Roman" w:ascii="Times New Roman" w:hAnsi="Times New Roman"/>
                <w:sz w:val="18"/>
                <w:szCs w:val="18"/>
                <w:lang w:val="sr-RS"/>
              </w:rPr>
              <w:t>а</w:t>
            </w:r>
            <w:r>
              <w:rPr>
                <w:rFonts w:cs="Times New Roman" w:ascii="Times New Roman" w:hAnsi="Times New Roman"/>
                <w:sz w:val="18"/>
                <w:szCs w:val="18"/>
              </w:rPr>
              <w:t xml:space="preserve"> да омогући </w:t>
            </w:r>
            <w:r>
              <w:rPr>
                <w:rFonts w:cs="Times New Roman" w:ascii="Times New Roman" w:hAnsi="Times New Roman"/>
                <w:sz w:val="18"/>
                <w:szCs w:val="18"/>
                <w:lang w:val="sr-RS"/>
              </w:rPr>
              <w:t>министарству</w:t>
            </w:r>
            <w:r>
              <w:rPr>
                <w:rFonts w:cs="Times New Roman" w:ascii="Times New Roman" w:hAnsi="Times New Roman"/>
                <w:sz w:val="18"/>
                <w:szCs w:val="18"/>
              </w:rPr>
              <w:t xml:space="preserve"> да утврди да су општи </w:t>
            </w:r>
            <w:r>
              <w:rPr>
                <w:rFonts w:cs="Times New Roman" w:ascii="Times New Roman" w:hAnsi="Times New Roman"/>
                <w:sz w:val="18"/>
                <w:szCs w:val="18"/>
                <w:lang w:val="sr-RS"/>
              </w:rPr>
              <w:t>захтеви</w:t>
            </w:r>
            <w:r>
              <w:rPr>
                <w:rFonts w:cs="Times New Roman" w:ascii="Times New Roman" w:hAnsi="Times New Roman"/>
                <w:sz w:val="18"/>
                <w:szCs w:val="18"/>
              </w:rPr>
              <w:t xml:space="preserve"> за </w:t>
            </w:r>
            <w:r>
              <w:rPr>
                <w:rFonts w:cs="Times New Roman" w:ascii="Times New Roman" w:hAnsi="Times New Roman"/>
                <w:sz w:val="18"/>
                <w:szCs w:val="18"/>
                <w:lang w:val="sr-RS"/>
              </w:rPr>
              <w:t>сигурност</w:t>
            </w:r>
            <w:r>
              <w:rPr>
                <w:rFonts w:cs="Times New Roman" w:ascii="Times New Roman" w:hAnsi="Times New Roman"/>
                <w:sz w:val="18"/>
                <w:szCs w:val="18"/>
              </w:rPr>
              <w:t xml:space="preserve"> и перформансе испуњени</w:t>
            </w:r>
            <w:r>
              <w:rPr>
                <w:rFonts w:cs="Times New Roman" w:ascii="Times New Roman" w:hAnsi="Times New Roman"/>
                <w:sz w:val="18"/>
                <w:szCs w:val="18"/>
                <w:lang w:val="sr-RS"/>
              </w:rPr>
              <w:t>, у складу са овим законом и прописима донетим за његово спровођење</w:t>
            </w:r>
            <w:r>
              <w:rPr>
                <w:rFonts w:cs="Times New Roman" w:ascii="Times New Roman" w:hAnsi="Times New Roman"/>
                <w:sz w:val="18"/>
                <w:szCs w:val="18"/>
              </w:rPr>
              <w:t>;</w:t>
            </w:r>
          </w:p>
          <w:p>
            <w:pPr>
              <w:pStyle w:val="Normal"/>
              <w:rPr/>
            </w:pPr>
            <w:r>
              <w:rPr>
                <w:rFonts w:cs="Times New Roman" w:ascii="Times New Roman" w:hAnsi="Times New Roman"/>
                <w:sz w:val="18"/>
                <w:szCs w:val="18"/>
                <w:lang w:val="sr-RS"/>
              </w:rPr>
              <w:t>7)</w:t>
            </w:r>
            <w:r>
              <w:rPr>
                <w:rFonts w:cs="Times New Roman" w:ascii="Times New Roman" w:hAnsi="Times New Roman"/>
                <w:sz w:val="18"/>
                <w:szCs w:val="18"/>
              </w:rPr>
              <w:t xml:space="preserve"> здравствена установа предуз</w:t>
            </w:r>
            <w:r>
              <w:rPr>
                <w:rFonts w:cs="Times New Roman" w:ascii="Times New Roman" w:hAnsi="Times New Roman"/>
                <w:sz w:val="18"/>
                <w:szCs w:val="18"/>
                <w:lang w:val="sr-RS"/>
              </w:rPr>
              <w:t>ме</w:t>
            </w:r>
            <w:r>
              <w:rPr>
                <w:rFonts w:cs="Times New Roman" w:ascii="Times New Roman" w:hAnsi="Times New Roman"/>
                <w:sz w:val="18"/>
                <w:szCs w:val="18"/>
              </w:rPr>
              <w:t xml:space="preserve"> све неопходне мере како би о</w:t>
            </w:r>
            <w:r>
              <w:rPr>
                <w:rFonts w:cs="Times New Roman" w:ascii="Times New Roman" w:hAnsi="Times New Roman"/>
                <w:sz w:val="18"/>
                <w:szCs w:val="18"/>
                <w:lang w:val="sr-RS"/>
              </w:rPr>
              <w:t>безбедила да је медицинско средство</w:t>
            </w:r>
            <w:r>
              <w:rPr>
                <w:rFonts w:cs="Times New Roman" w:ascii="Times New Roman" w:hAnsi="Times New Roman"/>
                <w:sz w:val="18"/>
                <w:szCs w:val="18"/>
              </w:rPr>
              <w:t xml:space="preserve"> </w:t>
            </w:r>
            <w:r>
              <w:rPr>
                <w:rFonts w:cs="Times New Roman" w:ascii="Times New Roman" w:hAnsi="Times New Roman"/>
                <w:sz w:val="18"/>
                <w:szCs w:val="18"/>
                <w:lang w:val="sr-RS"/>
              </w:rPr>
              <w:t>израђено</w:t>
            </w:r>
            <w:r>
              <w:rPr>
                <w:rFonts w:cs="Times New Roman" w:ascii="Times New Roman" w:hAnsi="Times New Roman"/>
                <w:sz w:val="18"/>
                <w:szCs w:val="18"/>
              </w:rPr>
              <w:t xml:space="preserve"> у складу са документацијом из </w:t>
            </w:r>
            <w:r>
              <w:rPr>
                <w:rFonts w:cs="Times New Roman" w:ascii="Times New Roman" w:hAnsi="Times New Roman"/>
                <w:sz w:val="18"/>
                <w:szCs w:val="18"/>
                <w:lang w:val="sr-RS"/>
              </w:rPr>
              <w:t>тачке 6) овог став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w:t>
            </w:r>
            <w:r>
              <w:rPr>
                <w:rFonts w:cs="Times New Roman" w:ascii="Times New Roman" w:hAnsi="Times New Roman"/>
                <w:sz w:val="18"/>
                <w:szCs w:val="18"/>
              </w:rPr>
              <w:t xml:space="preserve"> здравствен</w:t>
            </w:r>
            <w:r>
              <w:rPr>
                <w:rFonts w:cs="Times New Roman" w:ascii="Times New Roman" w:hAnsi="Times New Roman"/>
                <w:sz w:val="18"/>
                <w:szCs w:val="18"/>
                <w:lang w:val="sr-RS"/>
              </w:rPr>
              <w:t>а</w:t>
            </w:r>
            <w:r>
              <w:rPr>
                <w:rFonts w:cs="Times New Roman" w:ascii="Times New Roman" w:hAnsi="Times New Roman"/>
                <w:sz w:val="18"/>
                <w:szCs w:val="18"/>
              </w:rPr>
              <w:t xml:space="preserve"> установа</w:t>
            </w:r>
            <w:r>
              <w:rPr>
                <w:rFonts w:cs="Times New Roman" w:ascii="Times New Roman" w:hAnsi="Times New Roman"/>
                <w:sz w:val="18"/>
                <w:szCs w:val="18"/>
                <w:lang w:val="sr-RS"/>
              </w:rPr>
              <w:t xml:space="preserve"> на основу</w:t>
            </w:r>
            <w:r>
              <w:rPr>
                <w:rFonts w:cs="Times New Roman" w:ascii="Times New Roman" w:hAnsi="Times New Roman"/>
                <w:sz w:val="18"/>
                <w:szCs w:val="18"/>
              </w:rPr>
              <w:t xml:space="preserve"> искуства стеченог од клиничке употребе </w:t>
            </w:r>
            <w:r>
              <w:rPr>
                <w:rFonts w:cs="Times New Roman" w:ascii="Times New Roman" w:hAnsi="Times New Roman"/>
                <w:sz w:val="18"/>
                <w:szCs w:val="18"/>
                <w:lang w:val="sr-RS"/>
              </w:rPr>
              <w:t>медицинског средства предузме</w:t>
            </w:r>
            <w:r>
              <w:rPr>
                <w:rFonts w:cs="Times New Roman" w:ascii="Times New Roman" w:hAnsi="Times New Roman"/>
                <w:sz w:val="18"/>
                <w:szCs w:val="18"/>
              </w:rPr>
              <w:t xml:space="preserve"> све неопходне корективне </w:t>
            </w:r>
            <w:r>
              <w:rPr>
                <w:rFonts w:cs="Times New Roman" w:ascii="Times New Roman" w:hAnsi="Times New Roman"/>
                <w:sz w:val="18"/>
                <w:szCs w:val="18"/>
                <w:lang w:val="sr-RS"/>
              </w:rPr>
              <w:t>мере</w:t>
            </w:r>
            <w:r>
              <w:rPr>
                <w:rFonts w:cs="Times New Roman" w:ascii="Times New Roman" w:hAnsi="Times New Roman"/>
                <w:sz w:val="18"/>
                <w:szCs w:val="18"/>
              </w:rPr>
              <w:t>.</w:t>
            </w:r>
          </w:p>
          <w:p>
            <w:pPr>
              <w:pStyle w:val="Normal"/>
              <w:rPr/>
            </w:pPr>
            <w:r>
              <w:rPr>
                <w:rFonts w:cs="Times New Roman" w:ascii="Times New Roman" w:hAnsi="Times New Roman"/>
                <w:sz w:val="18"/>
                <w:szCs w:val="18"/>
              </w:rPr>
              <w:t>Д</w:t>
            </w:r>
            <w:r>
              <w:rPr>
                <w:rFonts w:cs="Times New Roman" w:ascii="Times New Roman" w:hAnsi="Times New Roman"/>
                <w:sz w:val="18"/>
                <w:szCs w:val="18"/>
                <w:lang w:val="sr-RS"/>
              </w:rPr>
              <w:t>озволу за израду медицинског средства из става 1. овог члана здравственој установи издаје министарство.</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едицинско средство које је израђено у здравственој установи може да се  стави у употребу  у тој здравственој установи и не сме да се стави на тржиште Републике Србије.</w:t>
            </w:r>
          </w:p>
          <w:p>
            <w:pPr>
              <w:pStyle w:val="Normal"/>
              <w:rPr/>
            </w:pPr>
            <w:r>
              <w:rPr>
                <w:rFonts w:cs="Times New Roman" w:ascii="Times New Roman" w:hAnsi="Times New Roman"/>
                <w:sz w:val="18"/>
                <w:szCs w:val="18"/>
                <w:lang w:val="sr-RS"/>
              </w:rPr>
              <w:t xml:space="preserve">Министарство може да забрани или </w:t>
            </w:r>
            <w:r>
              <w:rPr>
                <w:rFonts w:cs="Times New Roman" w:ascii="Times New Roman" w:hAnsi="Times New Roman"/>
                <w:sz w:val="18"/>
                <w:szCs w:val="18"/>
              </w:rPr>
              <w:t xml:space="preserve">ограничи </w:t>
            </w:r>
            <w:r>
              <w:rPr>
                <w:rFonts w:cs="Times New Roman" w:ascii="Times New Roman" w:hAnsi="Times New Roman"/>
                <w:sz w:val="18"/>
                <w:szCs w:val="18"/>
                <w:lang w:val="sr-RS"/>
              </w:rPr>
              <w:t>израду</w:t>
            </w:r>
            <w:r>
              <w:rPr>
                <w:rFonts w:cs="Times New Roman" w:ascii="Times New Roman" w:hAnsi="Times New Roman"/>
                <w:sz w:val="18"/>
                <w:szCs w:val="18"/>
              </w:rPr>
              <w:t xml:space="preserve"> </w:t>
            </w:r>
            <w:r>
              <w:rPr>
                <w:rFonts w:cs="Times New Roman" w:ascii="Times New Roman" w:hAnsi="Times New Roman"/>
                <w:sz w:val="18"/>
                <w:szCs w:val="18"/>
                <w:lang w:val="sr-RS"/>
              </w:rPr>
              <w:t>и/</w:t>
            </w:r>
            <w:r>
              <w:rPr>
                <w:rFonts w:cs="Times New Roman" w:ascii="Times New Roman" w:hAnsi="Times New Roman"/>
                <w:sz w:val="18"/>
                <w:szCs w:val="18"/>
              </w:rPr>
              <w:t>и</w:t>
            </w:r>
            <w:r>
              <w:rPr>
                <w:rFonts w:cs="Times New Roman" w:ascii="Times New Roman" w:hAnsi="Times New Roman"/>
                <w:sz w:val="18"/>
                <w:szCs w:val="18"/>
                <w:lang w:val="sr-RS"/>
              </w:rPr>
              <w:t>ли</w:t>
            </w:r>
            <w:r>
              <w:rPr>
                <w:rFonts w:cs="Times New Roman" w:ascii="Times New Roman" w:hAnsi="Times New Roman"/>
                <w:sz w:val="18"/>
                <w:szCs w:val="18"/>
              </w:rPr>
              <w:t xml:space="preserve"> употребу </w:t>
            </w:r>
            <w:r>
              <w:rPr>
                <w:rFonts w:cs="Times New Roman" w:ascii="Times New Roman" w:hAnsi="Times New Roman"/>
                <w:sz w:val="18"/>
                <w:szCs w:val="18"/>
                <w:lang w:val="sr-RS"/>
              </w:rPr>
              <w:t>медицинског средства из става 1. овог члана, ако здравствена установа не испуњава, односно престане да испуњава услове прописане овим законом и прописма донетим за његово спровођ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RS"/>
              </w:rPr>
              <w:t>Министар прописује услове и поступак издавања дозволе за израду, као и опште захтеве за сигурност и перформансе медицинског средства</w:t>
            </w:r>
            <w:r>
              <w:rPr>
                <w:rFonts w:cs="Times New Roman" w:ascii="Times New Roman" w:hAnsi="Times New Roman"/>
                <w:sz w:val="18"/>
                <w:szCs w:val="18"/>
              </w:rPr>
              <w:t xml:space="preserve"> </w:t>
            </w:r>
            <w:r>
              <w:rPr>
                <w:rFonts w:cs="Times New Roman" w:ascii="Times New Roman" w:hAnsi="Times New Roman"/>
                <w:sz w:val="18"/>
                <w:szCs w:val="18"/>
                <w:lang w:val="sr-RS"/>
              </w:rPr>
              <w:t>из става 1.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shall not affect national laws which provide for the supply of devices by a medical prescrip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едмет посебног закона којим се уређује здравствено осигурањ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is Directive is a specific directive within the meaning of Article 2(2) of Directive 89/336/EEC, which shall cease to apply to devices which have complied with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take all necessary steps to ensure that devices may be placed on the market and/or put into service only if they comply with the requirements laid down in this Directive when duly supplied and properly installed, maintained and used in accordance with their intended purpose. This involves the obligation of Member States to monitor the security and quality of these devices. This Article applies also to devices made available for performance evalu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2.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дицинско средство може да буде стављено на тржиште и у употребу у Републици Србији само ако је усаглашено са основним захтевима (ако је његова усаглашеност оцењена прописаним поступком, ако је обележено у складу са овим законом и прописима донетим за његово спровођење, ако му је издата одговарајућа исправа о усаглашености и друга документација прописана овим законом и прописима донетим за његово спровођење) и када је правилно набављено и инсталирано, одржавано и употребљавано у складу са својом наменом.</w:t>
              <w:tab/>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Devices must meet the essential requirements set out in Annex I which apply to them, taking account of the intended purpose of the devices concerned.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rtic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13. став 1.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rFonts w:cs="Times New Roman" w:ascii="Times New Roman" w:hAnsi="Times New Roman"/>
                <w:sz w:val="18"/>
                <w:szCs w:val="18"/>
                <w:lang w:val="sr-CS"/>
              </w:rPr>
              <w:t>За медицинско средство усаглашено са прописаним техничким стандардима Европске уније или хармонизованим стандардима Републике Србије, којима су прихваћени усглашени технички стандарди ЕУ претпоставља се да је усаглашено са одговарајућим основним захтевима прописаним овим законом и и прописима донетим за његово спровођење.</w:t>
            </w:r>
            <w:r>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not create any obstacle to the placing on the market or the putting into service within their territory of devices bearing the CE marking provided for in Article 16 if these devices have undergone conformity assessment in accordance with Article 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7.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дицинско средство може да буде стављено на тржиште и/или употребу у Републици Србији само ако је обележено СЕ знаком или српским знаком усаглашености у складу са законом (у даљем тексту: знак усаглашености) којим се доказује да је извршено оцењивање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not create any obstacle to devices intended for performance evaluation being made available for that purpose to the laboratories or other institutions listed in the statement referred to in Annex VIII if they meet the conditions laid down in Article 9(4) and Annex V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 xml:space="preserve">члан 19. став 1.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 xml:space="preserve">члан 2. тачка 3)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и 69. став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rFonts w:cs="Times New Roman" w:ascii="Times New Roman" w:hAnsi="Times New Roman"/>
                <w:sz w:val="18"/>
                <w:szCs w:val="18"/>
                <w:lang w:val="sr-CS"/>
              </w:rPr>
              <w:t>Медицинско средство намењено клиничком испитивању и медицинско средство произведено по наруџбини за одређеног пацијента (custom made device) на тржишту мора да прати изјава произвођача, односно овлашћеног представника произвођача о посебној намени медицинског средства, у складу са овим законом и прописима донетим за његово спровођење.</w:t>
            </w:r>
            <w:r>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оизводи за општу лабораторијску употребу не сматрају се in vitro  дијагностичким медицинским средством, осим ако је те производе, због својих карактеристика, произвођач изричито намено за употребу у in vitro  дијагностички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питивањима;</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Употреба медицинског средства у здравственој установи не сматра се прометом медицинског средства у смислу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t trade fairs, exhibitions, demonstrations, scientific or technical gatherings, etc. Member States shall not create any obstacle to the showing of devices which do not conform to this Directive, provided that such devices are not used on specimens taken from the participants and that a visible sign clearly indicates that such devicescannot be marketed or put into service until they have been made to com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9.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едицинско средство намењено излагању на пословним сајмовима, изложбама, прзентацијама и сл. не мора да испуњава услове прописане овим законом и прописима донетим за његово спровођење, под условом да је на видном месту означено упозорење да то медицинско средство није усаглашено са основним захтевима и да је забрањен његов промет или употреба у било које сврхе, док се не усагласи са основним захте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Member States may require the information to be supplied pursuant to Annex I, part B, section 8 to be in their official language(s) when a device reaches the final use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Provided that safe and correct use of the device is ensured, Member States may authorise the information referred to in the first subparagraph to be in one or more other official Community languag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n the application of this provision, Member States shall take into account the principle of proportionality and, in particula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whether the information can be supplied by </w:t>
            </w:r>
          </w:p>
          <w:p>
            <w:pPr>
              <w:pStyle w:val="Normal"/>
              <w:rPr/>
            </w:pPr>
            <w:r>
              <w:rPr>
                <w:rFonts w:cs="Times New Roman" w:ascii="Times New Roman" w:hAnsi="Times New Roman"/>
                <w:sz w:val="18"/>
                <w:szCs w:val="18"/>
                <w:lang w:val="sr-CS"/>
              </w:rPr>
              <w:t xml:space="preserve">harmonised symbols or recognised codes or other measur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type of user anticipated for the de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9.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нформације које су неопходне за сигурну употребу медицинског средства за предвиђену намену, а које прате медицинско средство на тржишту и/или у употреби у Републици Србији, морају да буду на српском језику и написане на разумљив начин који узима у обзир знање потенцијалног корисника, осим паковања медицинског средства за професионалну употребу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the devices are subject to other directives concerning other aspects which also provide for the affixing of the CE marking, the latter shall indicate that the devices also fulfil the provisions of the other directives. However, should one or more of these directives allow the manufacturer, during a transitional period, to choose which arrangements to apply, the CE marking shall indicate that the devices fulfil the provisions only of those directives applied by the manufacturer. In this case, the particulars of these directives, as published in the Official Journal of the European Communities, must be given in the documents, notices or instructions required by the directives and accompanying such de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9. став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Када се на медицинско средство примењују и други прописи који налажу стављање знака усаглашености, тај знак је доказ да то медицинско средство испуњава одредбе тих пропис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Member States shall presume compliance with the essential requirements referred to in Article 3 in respect of devices which are in conformity with the relevant national standards transposing the harmonised standards the reference numbers of which have been published in the Official Journal of the European Communities; Member States shall publish the reference numbers of such national standard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3. ст. 1. до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медицинско средство усаглашено са прописаним техничким стандардима Европске уније или хармонизованим стандардима Републике Србије, којима су прихваћени усглашени технички стандарди ЕУ претпоставља се да је усаглашено са одговарајућим основним захтевима прописаним овим законом и и прописима донетим за његово спровођ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објављује обједињени списак хармонизованих стандарда Републике Србије, којима су прихваћени усаглашени стандарди ЕУ из става 1.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писак стандарда из става 2. овог члана објављује се у ,,Службеном гласнику Републике Србијеˮ, на обрасцу чију садржину прописује министар надлежан за послове стандардиз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a Member State or the Commission considers that the harmonised standards do not entirely meet the essential requirements referred to in Article 3, the measures to be taken by the Member States with regard to these standards and the publication referred to in paragraph 1 of this Article shall be adopted by the procedure defined in Article 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presume compliance with the essential requirements referred to in Article 3 in respect of devices designed and manufactured in conformity with common technical specifications drawn up for the devices in List A of Annex II and, where necessary, the devices in List B of Annex II. These specifications shall establish appropriate performance evaluation and re-evaluation criteria, batch release criteria, reference methods and reference materials. The common technical specifications shall be adopted in accordance with the procedure mentioned in Article 7(2) and be published in the Official Journal of the European Communities. Manufacturers shall as a general rule be required to comply with the common technical specifications; if for duly justified reasons manufacturers do not comply with those specifications they must adopt solutions of a level at least equivalent thereto. Where, in this Directive, reference is made to harmonised standards, this is also meant to refer to the common technical specific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be assisted by the Committee set up by Article 5 of Directive 98/34/EC (hereinafter referred to as ‘the Committ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Article, Articles 3 and 7 of Decision 1999/468/EC ( 1 )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The Committee shall adopt its rules of procedur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assisted by the Committee set up by Article 6(2) of Directive 90/385/E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reference is made to this paragraph, Articles 5 and 7 of Council Decision 1999/468/EC ( 1 ) shall apply, having regard to the provisions of Article 8 thereof.</w:t>
            </w:r>
            <w:r>
              <w:rPr/>
              <w:t xml:space="preserve"> </w:t>
            </w:r>
            <w:r>
              <w:rPr>
                <w:rFonts w:cs="Times New Roman" w:ascii="Times New Roman" w:hAnsi="Times New Roman"/>
                <w:sz w:val="18"/>
                <w:szCs w:val="18"/>
                <w:lang w:val="sr-CS"/>
              </w:rPr>
              <w:t xml:space="preserve">The period laid down in Article 5(6) of Decision 1999/468/EC shall be set at three month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reference is made to this paragraph, Article 5a(1) to (4)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reference is made to this paragraph, Article 5a(1), (2), (4) and (6)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Where a Member State ascertains that the devices referred to in Article 4(1), when correctly installed, maintained and used for their intended purpose may compromise the health and/or safety of patients, users or, where applicable, other persons, or the safety of property, it shall take all appropriate interim measures to withdraw such devices from the market or prohibit or restrict their being placed on the market or put into service. The Member State shall immediately inform the Commission of any such measures, indicating the reasons for its decision and, in particular, whether non-compliance with this Directive is due to: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failure to meet the essential requirements referred to in Article 3; </w:t>
            </w:r>
          </w:p>
          <w:p>
            <w:pPr>
              <w:pStyle w:val="Normal"/>
              <w:rPr/>
            </w:pPr>
            <w:r>
              <w:rPr>
                <w:rFonts w:cs="Times New Roman" w:ascii="Times New Roman" w:hAnsi="Times New Roman"/>
                <w:sz w:val="18"/>
                <w:szCs w:val="18"/>
                <w:lang w:val="sr-CS"/>
              </w:rPr>
              <w:t xml:space="preserve">(b) incorrect application of the standards referred to in Article 5, insofar as it is claimed that the standards have been applied;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shortcomings in the standards themselv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1. ст. 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Ако се утврди да медицинско средство које је усаглашено са основним захтевима, када је исправно инсталирано, одржавано и употребљавано у складу са својом наменом, може да угрози здравље и/или сигурност пацијента, корисника или другог лица, министарство, по пријави или по службеној дужности, налаже следеће мере:</w:t>
            </w:r>
          </w:p>
          <w:p>
            <w:pPr>
              <w:pStyle w:val="Normal"/>
              <w:rPr/>
            </w:pPr>
            <w:r>
              <w:rPr>
                <w:rFonts w:cs="Times New Roman" w:ascii="Times New Roman" w:hAnsi="Times New Roman"/>
                <w:sz w:val="18"/>
                <w:szCs w:val="18"/>
                <w:lang w:val="sr-ME"/>
              </w:rPr>
              <w:t>1) повлачење са тржишт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2) забрану или ограничење стављања на тржиште и/или у употребу;</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Министарство, без одлагања, обавештава Агенцију и именовано тело о предузетим мерама из става 1. овога члана, наводећи разлоге, а посебно:</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 да медицинско средство не испуњава основне захтеве из чл. 12. и 13. овог закон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2) због неправилне примене одредби члана 13. овог закон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3) због недостатака самих техничких стандар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Ако се утврди да медицинско средство не испуњава основне захтеве, а носи знак усаглашености, министарство предузима одговарајуће мере и о томе обавештава Агенцију и, по потреби, тело за оцењивање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Commission shall enter into consultation with the parties concerned as soon as possible. Where, after such consultation, the Commission finds that: </w:t>
            </w:r>
          </w:p>
          <w:p>
            <w:pPr>
              <w:pStyle w:val="Normal"/>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the measures are justified, it shall immediately so inform the Member State which took the initiative and the other Member States; where the decision referred to in paragraph 1 is attributed to shortcomings in the standards, the Commission shall, after consulting the parties concerned, bring the matter before the committee referred to in Article 6(1) within two months if the Member State which has taken the decision intends to maintain it and shall initiate the procedures referred to in Article 6; where the measure referred to in paragraph 1 is attributed to problems related to the contents or to the application of the common technical specifications, the Commission shall, after consulting the parties concerned, bring the matter before the Committee referred to in Article 7(1) within two month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the measures are unjustified, it shall immediately so inform the Member State which took the initiative and the manufacturer or his authorised representa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non-complying device bears the CE marking, the competent Member State shall take appropriate action against whomsoever affixed the marking and shall inform the Commission and the other Member States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1.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се утврди да медицинско средство не испуњава основне захтеве, а носи знак усаглашености, министарство предузима одговарајуће мере и о томе обавештава Аген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1. став 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ensure that the Member States are kept informed of the progress and outcome of this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For all devices other than those covered by Annex II and devices for performance evaluation, the manufacturer shall, in order to affix the CE marking, follow the procedure referred to in Annex III and draw up the EC declaration of conformity required before placing the devices on the marke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all devices for self-testing other than those covered by Annex II and devices for performance evaluation, the manufacturer shall, prior to the drawing up of the aforementioned declaration of conformity, fulfil the supplementary requirements set out in Annex III, point 6. Instead of applying this procedure, the manufacturer may follow the procedure referred to in paragraphs 2 or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члан 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Оцењивање усаглашености у складу са основним захтевима, пре стављања на тржиште врши произвођач, односно тело за оцењивање усаглашености, а техничку процену врши тело за оцењивање усаглашености контролисањем финалног производа према техничкој спецификацији, у складу са овим законом и прописима донетим за његово спровођ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Поступак оцењивања усаглашености је поступак којим се утврђује и оцењује да ли медицинско средство, односно његова производња испуњава основне захтеве.Поступак оцењивања усаглашености са основним захтевима спроводи се у зависности од класе ризика медицинског средства. Ако поступак оцењивања усаглашености захтева укључивање тела за оцењивање усаглашености, произвођач је дужан да одабере тело за оцењивање усаглашености одговарајућег обима надлежности са седиштем у држави чланици ЕЕА или држави са којом је Европска комисија закључила уговор о међусобном признавању поступака оцењивања усаглашености - нотификовано тело или са седиштем у Републици Србији - именовано, односно овлашћено тело.</w:t>
            </w:r>
            <w:r>
              <w:rPr>
                <w:rFonts w:cs="Times New Roman" w:ascii="Times New Roman" w:hAnsi="Times New Roman"/>
                <w:sz w:val="18"/>
                <w:szCs w:val="18"/>
                <w:lang w:val="sr-CS"/>
              </w:rPr>
              <w:t xml:space="preserve"> </w:t>
            </w:r>
          </w:p>
          <w:p>
            <w:pPr>
              <w:pStyle w:val="Normal"/>
              <w:rPr/>
            </w:pPr>
            <w:r>
              <w:rPr>
                <w:rFonts w:cs="Times New Roman" w:ascii="Times New Roman" w:hAnsi="Times New Roman"/>
                <w:sz w:val="18"/>
                <w:szCs w:val="18"/>
                <w:lang w:val="sr-CS"/>
              </w:rPr>
              <w:t>Медицинско средство може да буде стављено на тржиште и/или употребу у Републици Србији само ако је обележено СЕ знаком или српским знаком усаглашености у складу са законом (у даљем тексту: знак усаглашености) којим се доказује да је извршено оцењивање усаглашености.</w:t>
            </w:r>
            <w:r>
              <w:rPr>
                <w:rFonts w:cs="Times New Roman" w:ascii="Times New Roman" w:hAnsi="Times New Roman"/>
                <w:sz w:val="18"/>
                <w:szCs w:val="18"/>
              </w:rPr>
              <w:t xml:space="preserve"> </w:t>
            </w:r>
            <w:r>
              <w:rPr>
                <w:rFonts w:cs="Times New Roman" w:ascii="Times New Roman" w:hAnsi="Times New Roman"/>
                <w:sz w:val="18"/>
                <w:szCs w:val="18"/>
                <w:lang w:val="sr-CS"/>
              </w:rPr>
              <w:t>Пре стављања медицинског средства на тржиште и/или у употребу у Републици Србији, оцењивање усаглашености може да спроведе, односно у њему учеству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роизвођач; 2) нотификовано тело или именовано, односно овлашћено тело за оцењивање усаглашености по избору произвођача, односно овлашћеног представника произвођ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прописује поступке оцењивања усаглашености и врсту исправе о усаглашености коју је лице из става 2. овог члана дужно да обезбеди, односно изда за медицинско средство пре његовог стављања на тржиште и/или у употреб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For all devices referred to in List A in Annex II other than those intended for performance evaluation, the manufacturer shall, in order to affix the CE marking eithe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follow the procedure relating to the EC declaration of conformity set out in Annex IV (full quality assurance), o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follow the procedure relating to EC type-examination set out in Annex V coupled with the procedure relating to the EC declaration of conformity set out in Annex VII (production quality assur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For all devices referred to in List B in Annex II other than those intended for performance evaluation, the manufacturer shall for the purposes of affixing the CE marking, follow eithe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the procedure relating to the EC declaration of conformity set out in Annex IV (full quality assurance) o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the procedure relating to EC type-examination set out in Annex V couplet with: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 the procedure relating to EC verification set out in Annex VI, o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the procedure relating to the EC declaration of conformity set out in Annex VII (production quality assur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In the case of devices for performance evaluation, the manufacturer shall follow the procedure referred to in Annex VIII and draw up the statement set out in that Annex before such devices are made availabl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is provision does not affect national regulations relating to the ethical aspects of carrying out performance evaluation studies using tissues or substances of human origin.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uring the conformity assessment procedure for a device, the manufacturer and, if involved, the notified body shall take account of the results of any assessment and verification operations which, where appropriate, have been carried out in accordance with this Directive at an intermediate state of manufac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ME"/>
              </w:rPr>
              <w:t>У поступку оцењивања усаглашености медицинског средства произвођача и/или именовано тело дужно је да узме у обзир резултате свих операција оцењивања и верификације који су, по потреби, спроведени у складу са овим законом и прописима донетим за његово спровођење у фази производње међупроизвод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anufacturer may instruct his authorised representative to initiate the procedures provided for in Annexes III, V, VI and V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manufacturer must keep the declaration of conformity, the technical documentation referred to in Annexes III to VIII, as well as the decisions, reports and certificates, established by notified bodies, and make it available to the national authorities for inspection purposes for a period ending five years after the last product has been manufactured. Where the manufacturer is not established in the Community, the obligation to make the aforementioned documentation available on request applies to his authorised representati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 став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извођач, односно овлашћени представник произвођача дужан је да чува изјаву о усаглашености, техничку документацију прописану овим законом и прописима донетим за његово спровођење, као и одлуке, извештаје и сертификате издате од тела за оцењивање усаглашености и учини их доступним инспекцији министарства у периоду од пет година</w:t>
            </w:r>
            <w:r>
              <w:rPr>
                <w:rFonts w:cs="Times New Roman" w:ascii="Times New Roman" w:hAnsi="Times New Roman"/>
                <w:sz w:val="18"/>
                <w:szCs w:val="18"/>
              </w:rPr>
              <w:t xml:space="preserve">, a </w:t>
            </w:r>
            <w:r>
              <w:rPr>
                <w:rFonts w:cs="Times New Roman" w:ascii="Times New Roman" w:hAnsi="Times New Roman"/>
                <w:sz w:val="18"/>
                <w:szCs w:val="18"/>
                <w:lang w:val="sr-RS"/>
              </w:rPr>
              <w:t>у случају имплантабилних медицинских средстава најмање 15 година од дана производње последњег медицинског средства.</w:t>
            </w: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conformity assessment procedure involves intervention of a notified body, the manufacturer, or authorised representative, may apply to a body of his choice within the framework of tasks for which the body has been not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 став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поступак оцењивања усаглашености захтева укључивање тела за оцењивање усаглашености, произвођач је дужан да одабере тело за оцењивање усаглашености одговарајућег обима надлежности са седиштем у држави чланици ЕЕА или држави са којом је Европска комисија закључила уговор о међусобном признавању поступака оцењивања усаглашености - нотификовано тело или са седиштем у Републици Србији - именовано, односно овлашћено тел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ed body may require, where duly justified, any information or data, which is necessary for establishing and maintaining the attestation of conformity in view of the chosen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може, када је то оправдано, да захтева од произвођача, односно овлашћеног представника произвођача све информације и податке који су потребни за успостављање и одржавање потврђене усаглашености у односу на изабрану процедуру оцењивања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cisions taken by the notified bodies in accordance with Annexes III, IV, and V shall be valid for a maximum of five years and may be extended on application, made at a time agreed in the contract signed by both parties, for further periods of up to five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cords and correspondence relating to the procedures referred to in paragraphs 1 to 4 shall be in an official language of the Member State in which the procedures are carried out and/or in another Community language acceptable to the notified bod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way of derogation from paragraphs 1 to 4, the competent authorities may authorise, on duly justified request, the placing on the market and putting into service, within the territory of the Member State concerned, of individual devices for which the procedures referred to in paragraphs 1 to 4 have not been carried out and the use of which is in the interest of protection of heal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ди превенције и/или спречавања настанка тешких последица по здравље становништва у случају епидемије, као и у другим ванредним ситуацијама, Влада на предлог министра може да пропише и другачији начин, поступак и услове за стављања на тржиште и регистрацију медицинских средстава, за клиничко испитивање, производњу, промет, контролу квалитета медицинских средстава, обележавање, вигиланцу, оглашавање, као и примену, односно употребу медицинских средстава, од услова који су прописани овим законом и прописима донетим за њег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visions of this Article shall apply accordingly to any natural or legal person who manufacturers devices covered by this Directive and, without placing them on the market, puts them into service and uses them in the context of his professional acti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им законом уређују се услови за производњу и промет медицинских средстава, односно њихово стављање на тржиште и/или употребу у Републици Србији, клиничкa испитивања медицинских средстава, вигиланца, контрола квалитета и праћење медицинских средстава на тржишту,  оцењивање усаглашености медицинских средстава са основним захтевима, оглашавање, обележавање медицинских средстава и надзор у овим областима, као и друга питања од значаја за медицинска средства.</w:t>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Одредбе овог закона примењују се на медицинска средства за хуману употребу (у даљем тексту: медицинска средства), укључујући in vitro дијагностичкa медицинскa средствa и активна имплантабилна медицинска средст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дбе овог закона које се односе на произвођаче примењују се и на правна и физичка лица која састављају систем или комплет, пакују, дорађују, потпуно обнављају и/или обележавају један или више готових производа и одређује им намену медицинског средства у сврху стављања на тржиште Републике Србије под својим именом. Одредбе овог закона не примењују се на лице које, иако није произвођач, саставља или прилагођава медицинско средство одређене намене, које се већ налази на тржишту и намењено је одређеном корисни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Any manufacturer who places devices on the market under his own name shall notify the competent authorities of the Member State in which he has his registered place of busines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of the address of the registered place of busines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of information relating to the reagents, reagent products and calibration and control materials in terms of common technological characteristics and/or analytes and of any significant change thereto including discontinuation of placing on the market; for other devices, the appropriate indication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in the case of devices covered by Annex II and of devices for self- testing, of all data allowing for identification of such devices, the analytical and, where appropriate, diagnostic parameters as referred to in Annex I, part A, section 3, the outcome of performance evaluation pursuant to Annex VIII, certificates and any significant change thereto, including discontinuation of placing on the marke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63. ст. 1. до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је дужан да у року од 7 дана од дана издавања решења о регистрацији медицинског средства изврши регистрацију произвођача, односно овлашћеног представника произвођача (у даљем тексту: Регистар произвођ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медицинско средство из члана 59. став 1. овог закона, податке о произвођачу, односно овлашћеном представнику произвођача Агенцији доставља министарство ради регистрације у Регистру произвођ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произвођача који под сопственим именом ставља на тржиште, односно у употребу у Републици Србији медицинска средства класе I, као и остала in vitro дијагностичка медицинска средства, осим медицинског средства произведеног по наруџбини за одређеног пацијента (custom made device) и медицинског средства намењеног за клиничка испитивања, у складу овим законом и прописима донетим за његово спровођење, као и за свако правно или физичко лице које обавља делатности из члана 25. овог закона, Агенција уноси у Регистар произвођача податке о адреси места производње медицинског средства и о класама и категоријама тих медицинских средста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For devices covered by Annex II and for devices for self-testing, Member States may request to be informed of the data allowing identification together with the label and the instructions for use when such devices are placed on the market and/or put into service within their territory.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se measures cannot constitute a precondition for the placing on the market and/or putting into service of devices which are in conformity with this Directi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a manufacturer who places devices on the market under his own name does not have a registered place of business in a Member State, he shall designate an authorised representative. The authorised representative shall notify the competent authorities of the Member State in which he has his registered place of business of all particulars as referred to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 xml:space="preserve">члан 2. тачка 21)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и члан 63. ст. 4. до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21) овлашћени представник иностраног произвођача медицинског средства (у даљем тексту: овлашћени представник произвођача) је правно или физичко лице са седиштем у Републици Србији које је инострани произвођач писаним путем јединог овластио да поступа у његово име и да води поступкe прописане овим законом и које је одговорно за сигурност и перформансе одређеног медицинског средства на исти начин као и произвођач тог медицинског средства;</w:t>
            </w:r>
            <w:r>
              <w:rPr/>
              <w:t xml:space="preserve"> </w:t>
            </w:r>
          </w:p>
          <w:p>
            <w:pPr>
              <w:pStyle w:val="Normal"/>
              <w:rPr/>
            </w:pPr>
            <w:r>
              <w:rPr>
                <w:rFonts w:cs="Times New Roman" w:ascii="Times New Roman" w:hAnsi="Times New Roman"/>
                <w:bCs/>
                <w:sz w:val="18"/>
                <w:szCs w:val="18"/>
                <w:lang w:val="sr-ME"/>
              </w:rPr>
              <w:t xml:space="preserve">Правна или физичка лица на територији Републике Србије која за потребе произвођача ван територије Републике Србије обављају производњу или део производње медицинског средства (услужна производња), </w:t>
            </w:r>
            <w:r>
              <w:rPr>
                <w:rFonts w:cs="Times New Roman" w:ascii="Times New Roman" w:hAnsi="Times New Roman"/>
                <w:bCs/>
                <w:sz w:val="18"/>
                <w:szCs w:val="18"/>
                <w:lang w:val="sr-RS"/>
              </w:rPr>
              <w:t xml:space="preserve">као и лица која обављају производњу или део производње медицинског средства искључиво ради извоза </w:t>
            </w:r>
            <w:r>
              <w:rPr>
                <w:rFonts w:cs="Times New Roman" w:ascii="Times New Roman" w:hAnsi="Times New Roman"/>
                <w:bCs/>
                <w:sz w:val="18"/>
                <w:szCs w:val="18"/>
                <w:lang w:val="sr-ME"/>
              </w:rPr>
              <w:t>дужна су да министарству пријаве делатност  производње.</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 xml:space="preserve">Подаци из ст. 2, 3. и 4. овог члана уносе се у електронску базу података коју води Агенција. </w:t>
            </w:r>
          </w:p>
          <w:p>
            <w:pPr>
              <w:pStyle w:val="Normal"/>
              <w:rPr>
                <w:rFonts w:ascii="Times New Roman" w:hAnsi="Times New Roman" w:cs="Times New Roman"/>
                <w:sz w:val="18"/>
                <w:szCs w:val="18"/>
                <w:lang w:val="sr-CS"/>
              </w:rPr>
            </w:pPr>
            <w:r>
              <w:rPr>
                <w:rFonts w:cs="Times New Roman" w:ascii="Times New Roman" w:hAnsi="Times New Roman"/>
                <w:bCs/>
                <w:sz w:val="18"/>
                <w:szCs w:val="18"/>
                <w:lang w:val="sr-ME"/>
              </w:rPr>
              <w:t>Садржај и начин вођења Регистра произвођача, као и податке из Регистра произвођача који се објављују на званичној интернет страници Агенције прописује министа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The notification referred to in paragraph 1 shall also include any new device. In addition, where, in the context of such notification, a device notified, bearing the CE marking, is a ‘new product’, the manufacturer shall indicate this fact on his notificat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For the purposes of this Article, a device is ‘new’ if: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there has been no such device continuously available on the Community market during the previous three years for the relevant analyte or other paramete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the procedure involves analytical technology not continuously used in connection with a given analyte or other parameter on the Community market during the previous three year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Member States shall take all necessary measures to ensure that the notifications referred to in paragraphs 1 and 3 are registered immediately in the databank described in Article 12.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cedures for implementing this Article and in particular those referring to the notification and the concept of significant change shall be adopted in accordance with the regulatory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Transitionally, pending the establishment of a European databank accessible to the competent authorities of the Member States and containing the data relating to all devices available on the territory of the Community, the manufacturer shall give such notification to the competent authorities of each Member State concerned by the placing on the marke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Member States shall take the necessary steps to ensure that any information brought to their knowledge, in accordance with the provisions of this Directive, regarding the incidents mentioned below involving devices bearing the CE marking is recorded and evaluated centrally: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any malfunction, failure or deterioration in the characteristics and/or performance of a device, as well as any inadequacy in the labelling or the instructions for use which, directly or indirectly, might lead to or might have led to the death of a patient, or user or of other persons or to a serious deterioration in their state of health;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any technical or medical reason in relation to the characteristics or performance of a device for the reasons referred to in subparagraph (a), leading to systematic recall of devices of the same type by the manufactur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98.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евидентира, процењује и предузима мере из своје надлежности у случају инцидента медицинског средства, и т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сваку неисправност или измену карактеристика и/или перформанси медицинског средства, као и неправилности у обележавању или упутствима за употребу које су довеле или или су могле да доведу до смрти пацијента или корисника или до озбиљног погоршања његовог здравственог ст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сваки технички или медицински узрок у вези с перформансама медицинског средства из тачке 1) овог става који су разлог да произвођач, односно овлашћени представник произвођача повуче са тржишта медицинско средство истог тип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requires medical practitioners, the medical institutions or the organisers of external quality assessment schemes to inform the competent authorities of any incidents referred to in paragraph 1, it shall take the necessary steps to ensure that the manufacturer of the device concerned, or his authorised representative, is also informed of the incid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98.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ME"/>
              </w:rPr>
              <w:t xml:space="preserve">О инциденту из става 1. овог члана, здравствени радник </w:t>
            </w:r>
            <w:r>
              <w:rPr>
                <w:rFonts w:cs="Times New Roman" w:ascii="Times New Roman" w:hAnsi="Times New Roman"/>
                <w:sz w:val="18"/>
                <w:szCs w:val="18"/>
                <w:lang w:val="sr-RS"/>
              </w:rPr>
              <w:t>или здравствена установа, односно координатор за вигиланцу</w:t>
            </w:r>
            <w:r>
              <w:rPr>
                <w:rFonts w:cs="Times New Roman" w:ascii="Times New Roman" w:hAnsi="Times New Roman"/>
                <w:sz w:val="18"/>
                <w:szCs w:val="18"/>
                <w:lang w:val="sr-ME"/>
              </w:rPr>
              <w:t xml:space="preserve"> дужан је да обавести Агенцију и произвођача, односно овлашћеног представника произвођач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fter carrying out an assessment, if possible together with the manufacturer, Member States shall, without prejudice to Article 8, immediately inform the Commission and the other Member States of the incidents referred to in paragraph 1 for which appropriate measures, including possible withdrawal, have been taken or are contempla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98.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инциденту из става 1. овог члана Агенција обавештава министарство и предлаже одговарајуће мере у складу са овим законом и прописима донетим за њег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in the context of notification referred to in Article 10, a device notified, bearing the CE marking, is a ‘new’ product, the manufacturer shall indicate this fact on his notification. The competent authority so notified may at any time within the following two years and on justified grounds, require the manufacturer to submit a report relating to the experience gained with the device subsequent to its being placed on the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on request inform the other Member States of the details referred to in paragraphs 1 to 4. The procedures implementing this Article shall be adopted in accordance with the regulatory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Regulatory data in accordance with this Directive shall be stored in a European databank accessible to the competent authorities to enable them to carry out their tasks relating to this Directive on a well- informed basi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databank shall contain the following: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data relating to registration of manufacturers and devices in accordance with Article 10;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data relating to certificates issued, modified, supplemented, suspended, withdrawn or refused according to the procedure as laid down in Annexes III to VII;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c) data obtained in accordance with the vigilance procedure as defined in Article 11.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ata shall be forwarded in a standardised forma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cedures implementing this Article shall be adopted in accordance with the regulatory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Where a Member State considers, in relation to a given product or group of products, that, in order to ensure protection of health and safety and/or to ensure that public health requirements are observed pursuant to Article 36 of the Treaty, the availability of such products should be prohibited, restricted or made subject to particular requirements, it may take any necessary and justified transitional measures. It shall then inform the Commission and all the other Member States, giving the reasons for its decision. The Commission shall consult the interested parties and the Member States and, where the national measures are justified, adopt necessary Community measur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ose measures, designed to amend non-essential elements of this Directive by supplementing it, shall be adopted in accordance with the regulatory procedure with scrutiny referred to in Article 7(3). On imperative grounds of urgency, the Commission may have recourse to the urgency procedure referred to in Article 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8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члан 100. став 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и</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Министарство је дужно да забрани промет и наложи да се медицинско средство повуче са тржишт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 ако је одређено медицинско средство штетно при уобичајеним условима примене, на предлог Агенције или на основу обавештења добијеног од именованог тела;</w:t>
            </w:r>
          </w:p>
          <w:p>
            <w:pPr>
              <w:pStyle w:val="Normal"/>
              <w:rPr/>
            </w:pPr>
            <w:r>
              <w:rPr>
                <w:rFonts w:cs="Times New Roman" w:ascii="Times New Roman" w:hAnsi="Times New Roman"/>
                <w:sz w:val="18"/>
                <w:szCs w:val="18"/>
                <w:lang w:val="sr-ME"/>
              </w:rPr>
              <w:t xml:space="preserve">2) ако не </w:t>
            </w:r>
            <w:r>
              <w:rPr>
                <w:rFonts w:cs="Times New Roman" w:ascii="Times New Roman" w:hAnsi="Times New Roman"/>
                <w:sz w:val="18"/>
                <w:szCs w:val="18"/>
                <w:lang w:val="sr-RS"/>
              </w:rPr>
              <w:t>испуњава перформансе</w:t>
            </w:r>
            <w:r>
              <w:rPr>
                <w:rFonts w:cs="Times New Roman" w:ascii="Times New Roman" w:hAnsi="Times New Roman"/>
                <w:sz w:val="18"/>
                <w:szCs w:val="18"/>
                <w:lang w:val="sr-ME"/>
              </w:rPr>
              <w:t>, на предлог Агенције или на основу обавештења добијеног од именованог тел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3) ако однос ризика и користи није повољан при одобреним условима примене, на предлог Агенциј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4) ако његов квалитативни и квантитативни састав не одговара декларисаном, на предлог Агенције, или на основу обавештења добијеног од именованог тел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5) ако прописани поступци оцењивање усаглашености нису спроведени по службеној дужности, односно на предлог именованог тел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6) ако је произведен од правног, односно физичког лица које није регистровано у Регистру произвођача, односно коме министарство није издало дозволу за производњу;</w:t>
            </w:r>
          </w:p>
          <w:p>
            <w:pPr>
              <w:pStyle w:val="Normal"/>
              <w:rPr/>
            </w:pPr>
            <w:r>
              <w:rPr>
                <w:rFonts w:eastAsia="Times New Roman" w:cs="Times New Roman" w:ascii="Times New Roman" w:hAnsi="Times New Roman"/>
                <w:sz w:val="18"/>
                <w:szCs w:val="18"/>
                <w:lang w:val="sr-ME"/>
              </w:rPr>
              <w:t xml:space="preserve"> </w:t>
            </w:r>
            <w:r>
              <w:rPr>
                <w:rFonts w:cs="Times New Roman" w:ascii="Times New Roman" w:hAnsi="Times New Roman"/>
                <w:sz w:val="18"/>
                <w:szCs w:val="18"/>
                <w:lang w:val="sr-ME"/>
              </w:rPr>
              <w:t>7) ако за медицинско средство није поднет захтев за регистр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8) ако нема одговарајућу исправу о усаглашености;</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9) ако је медицинско средство које је на тржишту фалсификовано или постоји сумња да је фалсификовано, на предлог Агенције ;</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0) ако је медицинском средству истекао рок употреб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1) у другим случајевима када је медицинско средство на тржишту супротно условима прописаним овим законом и прописима донетим за његово спровођење.</w:t>
            </w:r>
          </w:p>
          <w:p>
            <w:pPr>
              <w:pStyle w:val="Normal"/>
              <w:rPr>
                <w:rFonts w:ascii="Times New Roman" w:hAnsi="Times New Roman" w:cs="Times New Roman"/>
                <w:b/>
                <w:b/>
                <w:bCs/>
                <w:sz w:val="18"/>
                <w:szCs w:val="18"/>
                <w:lang w:val="sr-ME"/>
              </w:rPr>
            </w:pPr>
            <w:r>
              <w:rPr>
                <w:rFonts w:cs="Times New Roman" w:ascii="Times New Roman" w:hAnsi="Times New Roman"/>
                <w:bCs/>
                <w:sz w:val="18"/>
                <w:szCs w:val="18"/>
                <w:lang w:val="sr-ME"/>
              </w:rPr>
              <w:t xml:space="preserve">Ради обезбеђивања система вигиланце , Агенција сарађује са надлежним органима земаља „ЕЕА“ и Европском Комисијом, као и са „EUDAMED”, „CAMD“, Светском здравственом организацијом, надлежним органима других земаља одговорних за јавно здравље или професионална обољења, нотификованим и именованим телима, фондовима здравственог осигурања, професионалним удружењима, дистрибутерима, као и другим телима која располажу подацима о ризику повезаном са медицинским средством. </w:t>
            </w:r>
          </w:p>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rPr/>
            </w:pPr>
            <w:r>
              <w:rPr>
                <w:rFonts w:cs="Times New Roman" w:ascii="Times New Roman" w:hAnsi="Times New Roman"/>
                <w:bCs/>
                <w:sz w:val="18"/>
                <w:szCs w:val="18"/>
                <w:lang w:val="sr-ME"/>
              </w:rPr>
              <w:t>XIV. ПРОЦЕДУРЕ ЗА ЗАШТИТУ ОД ОЗБИЉНЕ ПРЕТЊЕ ПО ЈАВНО ЗДРАВЉЕ</w:t>
            </w:r>
            <w:r>
              <w:rPr>
                <w:rFonts w:cs="Times New Roman" w:ascii="Times New Roman" w:hAnsi="Times New Roman"/>
                <w:bCs/>
                <w:sz w:val="18"/>
                <w:szCs w:val="18"/>
              </w:rPr>
              <w:t xml:space="preserve"> </w:t>
            </w:r>
            <w:r>
              <w:rPr>
                <w:rFonts w:cs="Times New Roman" w:ascii="Times New Roman" w:hAnsi="Times New Roman"/>
                <w:bCs/>
                <w:sz w:val="18"/>
                <w:szCs w:val="18"/>
                <w:lang w:val="sr-ME"/>
              </w:rPr>
              <w:t>Члан 103.</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Агенција и министарство предузимају све потребне мере за заштиту јавног здравља и сигурности пацијената, корисника и других лица укључујући и здравствене раднике од ризика које може изазвати медицинско средство.</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 xml:space="preserve">Министарство у циљу заштите јавног здравља може да забрани производњу или промет медицинског средства.  </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Ако министарство процени да медицинско средство представља неприхватљив ризик по јавно здравље или сигурност пацијената, корисника или других лица, или у другим аспектима заштите јавног здравље, као и ако не испуњава услове прописане овим законом и прописима донетим за његово спровођење, без одлагања ће наложити произвођачу, односно овлашћеном представнику произвођача да предузме све одговарајуће и оправдане превентивне и/или корективне мере, да забрани или ограничи стављање медицинског средства на тржиште, да стављање медицинског средства на тршиште услови специфичним захтевима, да наложи повлачење  или повлачење медицинског средства у разумном року са тржишта, а пропорционално природи ризика, односно неусаглашености са одредбама овог закона и прописа донетих за његово спровођење. Министарство може предузети и све друге неопходне и оправдане мере у складу са законом.</w:t>
            </w:r>
          </w:p>
          <w:p>
            <w:pPr>
              <w:pStyle w:val="Normal"/>
              <w:rPr/>
            </w:pPr>
            <w:r>
              <w:rPr>
                <w:rFonts w:eastAsia="Times New Roman" w:cs="Times New Roman" w:ascii="Times New Roman" w:hAnsi="Times New Roman"/>
                <w:bCs/>
                <w:sz w:val="18"/>
                <w:szCs w:val="18"/>
                <w:lang w:val="sr-ME"/>
              </w:rPr>
              <w:t xml:space="preserve"> </w:t>
            </w:r>
            <w:r>
              <w:rPr>
                <w:rFonts w:cs="Times New Roman" w:ascii="Times New Roman" w:hAnsi="Times New Roman"/>
                <w:bCs/>
                <w:sz w:val="18"/>
                <w:szCs w:val="18"/>
                <w:lang w:val="sr-ME"/>
              </w:rPr>
              <w:t>Ако Агенција утврди да медицинско средство или</w:t>
            </w:r>
            <w:r>
              <w:rPr>
                <w:rFonts w:cs="Times New Roman" w:ascii="Times New Roman" w:hAnsi="Times New Roman"/>
                <w:sz w:val="18"/>
                <w:szCs w:val="18"/>
                <w:lang w:val="sr-ME"/>
              </w:rPr>
              <w:t xml:space="preserve"> </w:t>
            </w:r>
            <w:r>
              <w:rPr>
                <w:rFonts w:cs="Times New Roman" w:ascii="Times New Roman" w:hAnsi="Times New Roman"/>
                <w:bCs/>
                <w:sz w:val="18"/>
                <w:szCs w:val="18"/>
                <w:lang w:val="sr-ME"/>
              </w:rPr>
              <w:t>медицинско средство</w:t>
            </w:r>
            <w:r>
              <w:rPr>
                <w:rFonts w:cs="Times New Roman" w:ascii="Times New Roman" w:hAnsi="Times New Roman"/>
                <w:sz w:val="18"/>
                <w:szCs w:val="18"/>
                <w:lang w:val="sr-ME"/>
              </w:rPr>
              <w:t xml:space="preserve"> </w:t>
            </w:r>
            <w:r>
              <w:rPr>
                <w:rFonts w:cs="Times New Roman" w:ascii="Times New Roman" w:hAnsi="Times New Roman"/>
                <w:bCs/>
                <w:sz w:val="18"/>
                <w:szCs w:val="18"/>
                <w:lang w:val="sr-ME"/>
              </w:rPr>
              <w:t>произведено по наруџбини за одређеног пацијента, иако је правилно инсталирано, одржавано и коришћено у складу са предвиђеним начином употребе, може да угрози здравље и сигурност пацијената, корисника, или других лица или њихову имовину, Агенција предлаже министарству да обустави, забрани промет или употребу медицинског средства, или да наложи повлачење медицинског средства са тржишта.</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 xml:space="preserve">Агенција благовремено и на одговарајући начин, информише сва лица која могу бити изложена опасности од медицинског средства. </w:t>
            </w:r>
          </w:p>
          <w:p>
            <w:pPr>
              <w:pStyle w:val="Normal"/>
              <w:rPr>
                <w:rFonts w:ascii="Times New Roman" w:hAnsi="Times New Roman" w:cs="Times New Roman"/>
                <w:sz w:val="18"/>
                <w:szCs w:val="18"/>
                <w:lang w:val="sr-CS"/>
              </w:rPr>
            </w:pPr>
            <w:r>
              <w:rPr>
                <w:rFonts w:cs="Times New Roman" w:ascii="Times New Roman" w:hAnsi="Times New Roman"/>
                <w:bCs/>
                <w:sz w:val="18"/>
                <w:szCs w:val="18"/>
                <w:lang w:val="sr-ME"/>
              </w:rPr>
              <w:t>Званично упозорење јавности, поред обавештења на званичној интернет страници Агенције, даје се само у случају наступајуће опасности када друге једнако ефикасне мере не могу да се предузму или не могу да се предузму благовремено.</w:t>
            </w: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Where a Member State considers tha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the list of devices in Annex II should be amended or extended; o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the conformity of a device or category of devices should be established, by way of derogation from the provisions of Article 9, by applying one or more given procedures taken from amongst those referred to in Article 9,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t shall submit a duly substantiated request to the Commission and ask it to take the necessary measur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Where those measures concern matters referred to in point (a), designed to amend non-essential elements of this Directive, they shall be adopted in accordance with the regulatory procedure with scrutiny referred to in Article 7(3).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ose measures concern matters referred to in point (b), they shall be adopted in accordance with the regulatory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When a measure is to be taken in accordance with paragraph 1, due consideration shall be given to: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any relevant information available from the vigilance procedures and from external quality assessment schemes as referred to in Article 11;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the following criteria: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 whether total reliance has to be placed on the result obtained with a given device, this result having a direct impact on subsequent medical action, and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i) whether action taken on the basis of an incorrect result obtained using a given device could prove to be hazardous to the patient, to a third party or to the public, in particular as a consequence of false positive or false negative results, and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i) whether the involvement of a notified body would be conducive to establishing the conformity of the de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inform the Member States of the measures taken and, where appropriate, publish these measures in the Official Journal of the European 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Member States shall notify the Commission and other Member States of the bodies which they have designated for carrying out the tasks pertaining to the procedures referred to in Article 9 and the specific tasks for which the bodies have been designated. The Commission shall assign identification numbers to these bodies, hereinafter referred to as ‘notified bodi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Commission shall publish a list of the notified bodies, together with the identification numbers it has allocated to them and the tasks for which they have been notified, in the Official Journal of the European Communities. It shall ensure that the list is kept up to dat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not be obliged to designate a notified bod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егистар именованих тела води министартсво надлежно за полове привред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apply the criteria set out in Annex IX for the designation of bodies. Bodies that meet the criteria laid down in the national standards which transpose the relevant harmonised standards shall be presumed to meet the relevant criter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Тело за оцењивање усаглашености са седиштем у Републици Србији мора да буде акредитовано од акредитационог тела Републике Србије у складу са законом и именовано од министра за обављање одређених послова оцењивања усаглаше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ело за оцењивање усаглашености мора да испуни основне захтеве у односу на обим послова садржаних у акту о акредитацији из става 1. овог члана, а нарочито у поглед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стручне оспособљености запослених и других ангажованих лиц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простора и опрем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независности и непристрасности у односу на лица повезана са медицинским средством које је предмет оцењивања усаглаше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поступања са приговорима на његов рад и донете одлу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чувања пословне тајн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осигурања од одговорности за штету.</w:t>
            </w:r>
          </w:p>
          <w:p>
            <w:pPr>
              <w:pStyle w:val="Normal"/>
              <w:rPr/>
            </w:pPr>
            <w:r>
              <w:rPr>
                <w:rFonts w:cs="Times New Roman" w:ascii="Times New Roman" w:hAnsi="Times New Roman"/>
                <w:sz w:val="18"/>
                <w:szCs w:val="18"/>
                <w:lang w:val="sr-RS"/>
              </w:rPr>
              <w:t xml:space="preserve">Акт о акредитацији из става 1. овог члана сматра се доказом </w:t>
            </w:r>
            <w:r>
              <w:rPr>
                <w:rFonts w:cs="Times New Roman" w:ascii="Times New Roman" w:hAnsi="Times New Roman"/>
                <w:sz w:val="18"/>
                <w:szCs w:val="18"/>
                <w:lang w:val="sr-ME"/>
              </w:rPr>
              <w:t xml:space="preserve">да је тело за оцењивање усаглашености </w:t>
            </w:r>
            <w:r>
              <w:rPr>
                <w:rFonts w:cs="Times New Roman" w:ascii="Times New Roman" w:hAnsi="Times New Roman"/>
                <w:sz w:val="18"/>
                <w:szCs w:val="18"/>
                <w:lang w:val="sr-RS"/>
              </w:rPr>
              <w:t>компетентно за оцењивање усаглашености са основним захтевима у односу на послове из обима акредитације који је саставни део акта о акредитацији</w:t>
            </w:r>
            <w:r>
              <w:rPr>
                <w:rFonts w:cs="Times New Roman" w:ascii="Times New Roman" w:hAnsi="Times New Roman"/>
                <w:sz w:val="18"/>
                <w:szCs w:val="18"/>
                <w:lang w:val="sr-ME"/>
              </w:rPr>
              <w:t>, односно у односу на поступак оцењивања усаглашености медицинског средства одређене врсте и класе. Акредитационо тело Републике Србије може да затражи мишљење министарства у погледу предложеног обима акредитације. Министарство може да учествује у поступку акредитације тела за оцењивање усаглашености у својству посматрача, на предлог акредитационог тела Републике Србије уз сагласност подносиоца захтев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Решење о именовању тела за оцењивање усаглашености доноси министар у складу са законом којим се уређује општи управни поступак. У поступку именовања тела за оцењивање усаглашености може учествовати акредитационо тело Републике Србије у својству посматрача, на предлог министарства, уз сагласност подносиоца захтев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Ако министарство утврди да је именовано тело престало да испуњава услове из ст. 1. и 2. овог члана или да не извршава своје обавезе у складу са законом, министар доноси решење о укидању решења из става 4. овог члана у складу са законом којим се уређује општи управни поступак.</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Пре доношења решења из става 5. овог члана, министар може, узимајући у обзир врсту недостатака у погледу испуњавања основних захтева или извршавања обавеза, у писаној форми да упозори именовано тело и одреди рок за отклањање тих недостатака који не може бити дужи од 60 дан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Решење из става 5. овог члана коначно је у управном поступку и против њега се може покренути управни спор.</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У случају доношења решења из става 5. овог члана или у случају да именовано  тело престане са радом, министар налаже том телу да у одређеном року изврши пренос документације која се односи на оцењивање усаглашености другом именованом телу, по избору произвођача, односно омогући доступност те документације надлежним органим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 xml:space="preserve">Регистар именованих тела води министарство надлежно за послове привреде у складу са законом. </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Министарство објављује и ажуруира списак именованих тела на својој званичној интернет страни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apply continual surveillance of notified bodies to ensure ongoing compliance with the criteria set out in Annex IX. A Member State that has notified a body shall withdraw or restrict that notification if it finds that the body no longer meets the criteria referred to in Annex IX. It shall immediately inform the other Member States and the Commission of any withdrawal of notification or any restriction placed on i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6.. став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министарство утврди да је именовано тело престало да испуњава услове из ст. 1. и 2. овог члана или да не извршава своје обавезе у складу са законом, министар доноси решење о укидању решења из става 4. овог члана у складу са законом којим се уређује општи управни поступа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ed body and the manufacturer, or his authorised representative established in the Community, shall lay down, by common accord, the time limits for completion of the assessment and verification operations referred to in Annexes III to V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и произвођач или овлашћени представник произвођача споразумно одређују рокове за извршење поступака оцењивања усаглашености и верификацију усаглашености прописане овим законом и прописима донетим за његово спровођење, који се односе на испитивање типа, верификацију, обезбеђење квалитета производње и обезбеђење квалитета медицинског средст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ed body shall inform the other notified bodies and the competent authority about all certificates suspended or withdrawn and, on request, about certificates issued or refused. It shall also make available, on request, all additional relevant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notified body finds that pertinent requirements of this Directive have not been met or are no longer met by the manufacturer or where a certificate should not have been issued, it shall, taking account of the principle of proportionality, suspend or withdraw the certificate issued or place any restrictions on it unless compliance with such requirements is ensured by the implementation of appropriate corrective measures by the manufacturer. In the case of suspension or withdrawal of the certificate or of any restriction placed on it or in cases where an intervention of the competent authority may become necessary, the notified body shall inform its competent authority thereof. The Member State shall inform the other Member States and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 именовано тело установи да основни захтеви нису испуњени или да их произвођач више не испуњава или да сертификат није требао да буде издат, у односу на врсту и обим неусаглашености именовано тело је дужно да обустави, повуче или ограничи издати сертификат, осим ако произвођач применом одговарајућих корективних мера обезбеди усаглашеност са основним захтевима. У случају обустављања, повлачења, односно ограничења сертификата именовано тело обавештава министарство и Аген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ed body shall, on request, supply all relevant information and documents, including budgetary documents, required to enable the Member State to verify compliance with Annex IX requir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на захтев министарства доставља релевантне информације и документацију, укључујући финансијску документацију потребну да министарство провери поштовање основних захтева у односу на обележавање српским знаком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vices, other than devices for performance evaluation, considered to meet the essential requirements referred to in Article 3 must bear the CE marking of conformity when they are placed on the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 став 1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ME"/>
              </w:rPr>
              <w:t>Медицинско средство које се сматра усаглашеним са основним захтевима, осим медицинског средства произведеног по наруџбини за одређеног пацијента (custom made device) или намењеног клиничком испитивању, мора да носи знак усаглашености када се ставља на тржиште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CE marking of conformity, as shown in Annex X, must appear in a visible, legible and indelible form on the device, where practicable and appropriate, and on the instructions for use. The CE marking of conformity must also appear on the sales packaging. The CE marking shall be accompanied by the identification number of the notified body responsible for implementation of the procedures set out in Annexes III, IV, VI and VII.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ME"/>
              </w:rPr>
              <w:t>Знак усаглашености мора да буде видљив, читљив и неизбрисив на самом медицинском средству или на паковању које обезбеђује стерилност, кад је то изводљиво и применљиво, као и на упутству за употребу. Ако је примењиво, знак усаглашености мора да буде и на продајном, односно комерцијалном паковањ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is prohibited to affix marks or inscriptions which are likely to mislead third parties with regard to the meaning or the graphics of the CE marking. Any other mark may be affixed to the device, to the packaging or to the instruction leaflet accompanying the device provided that the visibility and legibility of the CE marking is not thereby reduc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ME"/>
              </w:rPr>
              <w:t>Забрањено је истицати ознаке или натписе који би трећа лица могли да доведу у заблуду у односу на значење или графички изглед знака усаглашености. Друга ознака може да се стави на медицинско средство, паковање или  упутство за употребу само ако се тиме не умањује видљивост и читљивост знака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Without prejudice to Article 8: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where a Member State establishes that the CE marking has been wrongly affixed, the manufacturer or his authorised representative shall be obliged to end the infringement under conditions imposed by the Member Stat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where non-compliance continues, the Member State must take all appropriate measures to restrict or prohibit the placing on the market of the product in question or to ensure that it is withdrawn from the market, in accordance with the procedure in Article 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0. ст. 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ME"/>
              </w:rPr>
              <w:t xml:space="preserve">Ако министарство утврди да је знак усаглашености стављен неоправдано или није стављен, произвођач или овлашћени представник произвођача, односно увозник </w:t>
            </w:r>
            <w:r>
              <w:rPr>
                <w:rFonts w:cs="Times New Roman" w:ascii="Times New Roman" w:hAnsi="Times New Roman"/>
                <w:sz w:val="18"/>
                <w:szCs w:val="18"/>
                <w:lang w:val="sr-RS"/>
              </w:rPr>
              <w:t>медицинског средства које није регистровано</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из члана 78. овог Закона </w:t>
            </w:r>
            <w:r>
              <w:rPr>
                <w:rFonts w:cs="Times New Roman" w:ascii="Times New Roman" w:hAnsi="Times New Roman"/>
                <w:sz w:val="18"/>
                <w:szCs w:val="18"/>
                <w:lang w:val="sr-ME"/>
              </w:rPr>
              <w:t>дужан је да без одлагања предузме одговарајуће корективне мере.</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Ако произвођач или овлашћени представник произвођача, односно увозник не предузме одговарајуће корективне мере у случају из става 1. овог члана, министарство је дужно да ограничи или забрани стављање на тржиште тог медицинског средства, односно да предузме мере за његово повлачење у складу са чланом 21.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visions stated in paragraph 1 shall also apply where the CE marking has been affixed in accordance with the procedures in this Directive, but inappropriately, on products that are not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0.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ME"/>
              </w:rPr>
              <w:t>Одредбе ст. 1. и 2. овог члана примењују се и ако је знак усаглашености стављен у складу са овим законом на производе на које се овај закон не примењу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ny decision taken pursuant to this Directi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to refuse or restrict the placing on the market or any making available or putting into service of a device, o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to withdraw devices from the marke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shall state the exact grounds on which it is based. Such decisions shall be notified without delay to the partyconcerned, who shall at the same time be informed of the remedies available to him under the national law in force in the Member State in question and of the time limits to which such remedies are subject.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 доношење и укидање решењ које доноси Агенција и Министарство здравља примењује се Закон о општем управном поступк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n the event of a decision as referred to in paragraph 1, the manufacturer or his authorised representative shall have an opportunity to put forward his point of view in advance, unless such consultation is not possible because of the urgency of the measure to be taken as justified in particular by public health requirement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 доношење и укидање решењ које доноси Агенција и Министарство здравља примењује се Закон о општем управном поступк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out prejudice to national law and practice on medical secrecy, Member States shall ensure that all the parties involved in the application of this Directive are bound to observe confidentiality with regard to information obtained in carrying out their tasks. This does not affect the obligations of Member States and notified bodies with regard to mutual information and the dissemination of warnings, nor the obligations of the persons concerned to provide information under crimi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Запослени у Агенцији, чланови органа и саветодавних тела Агенције, стручњаци са листе стручњака, као и запослени у министарству дужни су да као пословну тајну чувају све податке из документације која се прилаже уз захтев за регистрацију медицинског средства, као и у другим поступцима који се воде пред Агенцијом, односно у министарству, нарочито ако:</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 су подаци тајни, односно који као целина или у прецизном облику и скупу својих компонената нису опште познати или нису лако доступни лицима која се уобичајено баве том врстом информациј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2) подаци имају комерцијалну вредност због своје тајности и то у периоду трајања те тајности;</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3) подаци за које произвођач, односно овлашћени представник произвођача предузима, под датим околностима, разумне кораке да их одржи тајним.</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Лица из става 1. овог члана као пословну тајну чувају и податке из документације за регистрацију медицинског средства, измене и допуне, односно продужење регистрације, који се односе на неоткривена испитивања медицинских средстава.</w:t>
            </w:r>
          </w:p>
          <w:p>
            <w:pPr>
              <w:pStyle w:val="Normal"/>
              <w:rPr/>
            </w:pPr>
            <w:r>
              <w:rPr>
                <w:rFonts w:cs="Times New Roman" w:ascii="Times New Roman" w:hAnsi="Times New Roman"/>
                <w:sz w:val="18"/>
                <w:szCs w:val="18"/>
                <w:lang w:val="sr-ME"/>
              </w:rPr>
              <w:t>Ради сузбијања нелојалне конкуренције, запослени и лица из става 1. овог члана не смеју да откривају информације из документације која је поднета у поступку регистрације медицинског средства, као и у другим поступцима који се воде пред Агенцијом, односно министарством, осим уз сагласност произвођача, односно овлашћеног представника произвођача, односно подносиоца захтева за друге поступке који се воде пред Агенцијом, односно министарством, као и осим података који су доступни стручној и општој јавности ради давања информација о медицинском средству које су неопходне за употребу, односно руковање, као и заштиту</w:t>
            </w:r>
            <w:r>
              <w:rPr>
                <w:rFonts w:cs="Times New Roman" w:ascii="Times New Roman" w:hAnsi="Times New Roman"/>
                <w:sz w:val="18"/>
                <w:szCs w:val="18"/>
              </w:rPr>
              <w:t xml:space="preserve"> </w:t>
            </w:r>
            <w:bookmarkStart w:id="0" w:name="_GoBack"/>
            <w:bookmarkEnd w:id="0"/>
            <w:r>
              <w:rPr>
                <w:rFonts w:cs="Times New Roman" w:ascii="Times New Roman" w:hAnsi="Times New Roman"/>
                <w:sz w:val="18"/>
                <w:szCs w:val="18"/>
                <w:lang w:val="sr-RS"/>
              </w:rPr>
              <w:t>јавног</w:t>
            </w:r>
            <w:r>
              <w:rPr>
                <w:rFonts w:cs="Times New Roman" w:ascii="Times New Roman" w:hAnsi="Times New Roman"/>
                <w:sz w:val="18"/>
                <w:szCs w:val="18"/>
                <w:lang w:val="sr-ME"/>
              </w:rPr>
              <w:t xml:space="preserve"> здрављ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У случају повреде обавезе из ст. 1, 2. и 3. овог члана примењују се прописи који се односе на заштиту пословне тајне.На заштиту података из става 2. овог члана примењују се прописи о заштити интелектуалне својине.</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ppropriate measures to ensure that competent authorities charged with the implementation of this Directive cooperate with each other and convey to each other the information necessary to ensure application in compliance with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n Directive 98/37/EC, ◄ the second indent of Article 1(3), ‘machinery for medical use, used in direct contact with patients’ shall be replaced by the following: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medical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Directive 93/42/EEC is hereby amended as follow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in Article 1(2):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point (c) shall be replaced by the following: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c) “in vitro diagnostic medical device” means any medical device which is a reagent, reagent product, calibrator, control material, kit, instrument, apparatus, equipment or system, whether used alone or in combination, intended by the manufacturer to be used in vitro for the examination of specimens, including blood and tissue donation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derived from the human body, solely or principally for the purpose of providing informat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concerning a physiological or pathological state, o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concerning a congenital abnormality, o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to determine the safety and compatibility with potential recipients, o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to monitor therapeutic measur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Specimen receptacles are considered to be in vitro diagnostic medical devices. “Specimen receptacles” are those devices, whether vacuum-type or not, specifically intended by their manufacturers for the primary containment and preservation of specimens derived from the human body for the purpose of in vitro diagnostic examination. Products for general laboratory use are not in vitro diagnostic medical devices unless such products, in view of their characteristics, are specifically intended by their manufacturer to be used for in vitro diagnostic examinat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point (i) shall be replaced by the following: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i) “putting into service” means the stage at which a device has been made available to the final user as being ready for use on the Community market for the first time for its intended purpos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the following point shall be added: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j) “authorised representative” means any natural or legal person established in the Community who, explicitly designated by the manufacturer, acts and may be addressed by authorities and bodies in the Community instead of the manufacturer with regard to the latter's obligations under this Directive;’ (b) Article 2 shall be replaced by the following: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Article 2 Placing on the market and putting into servic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Member States shall take all necessary steps to ensure that devices may be placed on the market and/or put into service only if they comply with the requirements laid down in this Directive when duly supplied andproperly installed, maintained and used in accordance with their intended purpos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c) the following paragraph shall be added to Article 14(1):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For all medical devices of classes IIb and III, Member States may request to be informed of all data allowing for identification of such devices together with the label and the instructions for use when such devices are put into service within their territory.’ (d) the following Articles shall be inserted: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Article 14a European databank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Regulatory data in accordance with this Directive shall be stored in a European database accessible to the competent authorities to enable them to carry out their tasks relating to this Directive on a well-informed basi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databank shall contain the following: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data relating to registration of manufacturers and devices in accordance with Article 14;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data relating to certificates issued, modified, supplemented, suspended, withdrawn or refused according to the procedures, as laid down in Annexes II to VII;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c) data obtained in accordance with the vigilance procedure as defined in Article 10;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Data shall be forwarded in a standardised forma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The procedures implementing this Article shall be adopted in accordance with the procedure laid down in Article 7(2).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rticle 14b Particular health monitoring measur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Where a Member State considers, in relation to a given product or group of products, that, in order to ensure protection of health and safety and/or to ensure that public health requirements are observed pursuant to Article 36 of the Treaty, the availability of such products should be prohibited, restricted or subjected to particular requirements, it may take any necessary and justified transitional measures. It shall then inform the Commission and all the other Member States giving the reasons for its decision. The Commission shall, whenever possible, consult the interested parties and the Member States and, where the national measures are justified, adopt necessary Community measures in accordance with the procedure referred to in Article 7(2).’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e) the following paragraphs shall be added to Article 16: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5. The notified body shall inform the other notified bodies and the competent authority about all certificates suspended or withdrawn and, on request, about certificates issued or refused. It shall also make available, on request, all additional relevant informat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6. Where a notified body finds that pertinent requirements of this Directive have not been met or are no longer met by the manufacturer or where a certificate should not have been issued, it shall, taking account of the principle of proportionality, suspend or withdraw the certificate issued or place any restrictions on it unless compliance with such requirements is ensured by the implementation of appropriate corrective measures by the manufacturer. In the case of suspension or withdrawal of the certificate or of any restriction placed on it or in cases where an intervention of the competent authority may become necessary, the notified body shall inform its competent authority thereof. The Member State shall inform the other Member States and the Commiss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7. The notified body shall, on request, supply all relevant information and documents including budgetary documents, required to enable the Member State to verify compliance with Annex XI requirement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f) the following paragraph shall be added to Article 18: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Those provisions shall also apply where the CE marking has been affixed in accordance with the procedures in this Directive, but inappropriately, on products that are not covered by this Directi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g) in Article 22(4), the first subparagraph shall be replaced by the following: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4. Member States shall accep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devices which conform to the rules in force in their territory on 31 December 1994 being placed on the market during a period of five years following the adoption of this Directive, and </w:t>
            </w:r>
          </w:p>
          <w:p>
            <w:pPr>
              <w:pStyle w:val="Normal"/>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the aforementioned devices being put into service until 30 June 2001 at the lates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h) Annex II, section 6.2, Annex III, section 7.1, Annex V, section 5.2 and Annex VI, section 5.2 shall be deleted; (i) in Annex XI, section 3 the following sentence shall be inserted after the second sentence: ‘This presupposes the availability of sufficient scientific staff within the organisation who possess experience and knowledge sufficient to assess the medical functionality and performance of devices for which it has been notified, having regard to the requirements of this Directive and, in particular, those set out in Annex 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adopt and publish the laws, regulations and administrative provisions necessary to comply with this Directive not later than 7 December 1999. They shall immediately inform the Commission thereof.</w:t>
            </w:r>
            <w:r>
              <w:rPr/>
              <w:t xml:space="preserve"> </w:t>
            </w:r>
            <w:r>
              <w:rPr>
                <w:rFonts w:cs="Times New Roman" w:ascii="Times New Roman" w:hAnsi="Times New Roman"/>
                <w:sz w:val="18"/>
                <w:szCs w:val="18"/>
                <w:lang w:val="sr-CS"/>
              </w:rPr>
              <w:t xml:space="preserve">Member States shall apply these provisions with effect from 7 June 2000. When Member States adopt these provisions, they shall contain a reference to this Directive or shall be accompanied by such a reference on the occasion of their official publication. The methods of making such a reference shall be laid down by the Member Stat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the texts of the main provisions of domestic law which they adopt in the field govern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ttee referred to in Article 7 may undertake its tasks from the date of entry into force of this Directive. The Member States may take the measures referred to in Article 15  as from the entry into force of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the necessary action to ensure that the notified bodies which are responsible pursuant to Article 9 for conformity assessment take account of any relevant information regarding the characteristics and performance of such devices, including in particular the results of any relevant test and verification already carried out under pre-existing national law, regulations or administrative provisions in respect of such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uring a period of five years following the entry into force of this Directive, Member States shall accept the placing on the market of devices which conform to the rules in force in their territory on the date on which this Directive enters into force. For an additional period of two years, the said devices may be put into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shall enter into force on the day of its publication in the Official Journal of the European 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is addressed to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NNEX I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SSENTIAL REQUIR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NNEX II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LIST OF DEVICES REFERRED TO IN ARTICLE 9(2) AND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NNEX III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NNEX IV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NNEX V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TYPE-EXAMIN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NNEX VI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VER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NNEX VII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NNEX VIII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TEMENT AND PROCEDURES CONCERNING DEVICES FOR PERFORMANCE EVALU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NNEX IX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RITERIA FOR THE DESIGNATION OF NOTIFIED BOD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NNEX X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E MARKING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bl>
    <w:p>
      <w:pPr>
        <w:pStyle w:val="Normal"/>
        <w:rPr>
          <w:lang w:val="sr-CS"/>
        </w:rPr>
      </w:pPr>
      <w:r>
        <w:rPr>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4:18:00Z</dcterms:created>
  <dc:creator>Dragan Joksimovic</dc:creator>
  <dc:description/>
  <cp:keywords/>
  <dc:language>en-US</dc:language>
  <cp:lastModifiedBy>mira.kontic</cp:lastModifiedBy>
  <cp:lastPrinted>2017-01-11T10:09:00Z</cp:lastPrinted>
  <dcterms:modified xsi:type="dcterms:W3CDTF">2017-01-11T09:09:00Z</dcterms:modified>
  <cp:revision>12</cp:revision>
  <dc:subject/>
  <dc:title>1</dc:title>
</cp:coreProperties>
</file>