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tabs>
          <w:tab w:val="clear" w:pos="720"/>
          <w:tab w:val="left" w:pos="1418" w:leader="none"/>
        </w:tabs>
        <w:spacing w:before="120" w:after="1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Влада донос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Р Е Д Б У 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ИЗМЕНАМА И ДОПУНИ УРЕДБ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О УТВРЂИВАЊУ ДРЖАВНОГ ПРОГРАМA ОБНОВЕ ИНФРАСТРУКТУРЕ КОЈА ЈЕ У НАДЛЕЖНОСТИ ЈЕДИНИЦЕ ЛОКАЛНЕ САМОУПРАВЕ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Уредби о утврђивању Државног програма обнове инфраструктуре која је у надлежности јединице локалне самоуправе („Службени гласник РС”, бр</w:t>
      </w:r>
      <w:r>
        <w:rPr>
          <w:rFonts w:cs="Times New Roman" w:ascii="Times New Roman" w:hAnsi="Times New Roman"/>
          <w:szCs w:val="24"/>
          <w:lang w:val="sr-RS"/>
        </w:rPr>
        <w:t xml:space="preserve">ој </w:t>
      </w:r>
      <w:r>
        <w:rPr>
          <w:rFonts w:cs="Times New Roman" w:ascii="Times New Roman" w:hAnsi="Times New Roman"/>
          <w:szCs w:val="24"/>
          <w:lang w:val="sr-CS"/>
        </w:rPr>
        <w:t xml:space="preserve">100/16), у Државном програму обнове инфраструктуре која је у надлежности јединице локалне самоуправе који је одштампан уз ту уредбу и чини њен саставни део, у Одељку 4. Начин и обим спровођења мера и критеријума за спровођење мера, после става 4. додаје се став 5. који глас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Канцеларија може вршити плаћање извођачу радова по претходно испостављеним и одобреним ситуацијама, а у складу са наведеним условима из Одељка 4. овог програма. Канцеларија врши плаћање јединици локалне самоуправе или извођачу радова у зависности од природе и предмета јавне набавке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 Одељку 6.  Рокови за спровођење мера, речи: „30. јун 2017.” замењују се речима: „31. децембар 2017.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Одељак 8. Процена потребних финансијских средстава и извор финансирања  мења се и гласи: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8. Процена потребних финансијских средстава и извор финансирања</w:t>
      </w:r>
    </w:p>
    <w:p>
      <w:pPr>
        <w:pStyle w:val="Normal"/>
        <w:ind w:right="49"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редства за спровођење ове уредбе у износу од 120.000.000,00 динара (са ПДВ) обезбеђена су у буџету Републике Србије и налазе се у оквиру Раздела 3 - Влада, Глава 3.23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грамска активност 0002 - Координација послова након елементарне и друге непогоде”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05 Број:</w:t>
      </w:r>
      <w:r>
        <w:rPr>
          <w:rFonts w:cs="Times New Roman" w:ascii="Times New Roman" w:hAnsi="Times New Roman"/>
          <w:szCs w:val="24"/>
        </w:rPr>
        <w:t xml:space="preserve"> 110-2455/2017</w:t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Београду,  17.  марта 2017. године</w:t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 Л А Д А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spacing w:before="0" w:after="160"/>
        <w:ind w:firstLine="1134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Александар Вучић</w:t>
      </w:r>
      <w:r>
        <w:rPr>
          <w:rFonts w:cs="Times New Roman" w:ascii="Times New Roman" w:hAnsi="Times New Roman"/>
          <w:szCs w:val="24"/>
          <w:lang w:val="sr-RS"/>
        </w:rPr>
        <w:t>,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har">
    <w:name w:val="набрајање Char"/>
    <w:qFormat/>
    <w:rPr>
      <w:rFonts w:ascii="Verdana" w:hAnsi="Verdana" w:eastAsia="Times New Roman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набрајање"/>
    <w:basedOn w:val="Normal"/>
    <w:qFormat/>
    <w:pPr>
      <w:numPr>
        <w:ilvl w:val="0"/>
        <w:numId w:val="1"/>
      </w:numPr>
      <w:suppressAutoHyphens w:val="true"/>
      <w:spacing w:lineRule="auto" w:line="240" w:before="6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28:00Z</dcterms:created>
  <dc:creator>Biljana S</dc:creator>
  <dc:description/>
  <dc:language>en-US</dc:language>
  <cp:lastModifiedBy>jovan</cp:lastModifiedBy>
  <cp:lastPrinted>2017-03-17T10:38:00Z</cp:lastPrinted>
  <dcterms:modified xsi:type="dcterms:W3CDTF">2017-03-17T14:28:00Z</dcterms:modified>
  <cp:revision>2</cp:revision>
  <dc:subject/>
  <dc:title/>
</cp:coreProperties>
</file>