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ТВРЂИВАЊУ СПОРАЗУ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 ВЛАДЕ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РЕПУБЛИКЕ ИНДОНЕЗ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КИДАЊУ ВИЗА ЗА НОСИОЦЕ ДИПЛОМАТСКИХ </w:t>
      </w:r>
    </w:p>
    <w:p>
      <w:pPr>
        <w:pStyle w:val="Normal"/>
        <w:jc w:val="center"/>
        <w:rPr/>
      </w:pPr>
      <w:r>
        <w:rPr>
          <w:b/>
          <w:lang w:val="sr-CS"/>
        </w:rPr>
        <w:t>И СЛУЖБЕНИХ ПАСОШ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Потврђује се Споразум између Владе Републике Србије и Владе Републике Индонезије о укидању виза за носиоце дипломатских и службених пасоша, који је потписан у Џакарти, 27. априла 2016. године, у оригиналу на српском, индонежанском и енглеском језик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МЕЂ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ЛАДЕ РЕПУБЛИКЕ ИНДОНЕЗ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КИДАЊУ ВИЗА ЗА НОСИОЦЕ ДИПЛОМАТСКИХ И СЛУЖБЕНИХ ПАСОШ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да Републике Србије и Влада Републике Индонезије (у даљем тексту „уговорне стране”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мајући у виду</w:t>
      </w:r>
      <w:r>
        <w:rPr>
          <w:b/>
          <w:lang w:val="sr-CS"/>
        </w:rPr>
        <w:t xml:space="preserve"> </w:t>
      </w:r>
      <w:r>
        <w:rPr>
          <w:lang w:val="sr-CS"/>
        </w:rPr>
        <w:t>билатералне односе између уговорних стра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жељ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а ојачају билатералне односе како би се олакшало путовање држављана две државе, носилаца дипломатских и службених пасош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складу 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важећим законима и прописима две земљ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игле су следећи споразу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КИДАЊЕ ВИЗ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" w:leader="none"/>
        </w:tabs>
        <w:jc w:val="both"/>
        <w:rPr>
          <w:lang w:val="sr-CS"/>
        </w:rPr>
      </w:pPr>
      <w:r>
        <w:rPr>
          <w:lang w:val="sr-CS"/>
        </w:rPr>
        <w:t>Држављани Републике Србије који су носиоци важећег дипломатског и службеног пасоша, немају обавезу прибављања визе за улазак, транзит и боравак на територији Републике Индонезије за период боравка највише до 30 (тридесет) дана од датума уласк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жављани Републике Индонезије који су носиоци важећег дипломатског и службеног пасоша, немају обавезу прибављања визе за улазак, транзит и боравак на територији Републике Србије за период боравка највише до 30 (тридесет) дана од датума уласк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РОК ВАЖЕЊА ПАСОШ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Рок важења дипломатских и службених пасоша држављана уговорних страна пре датума уласка на територију државе друге уговорне стране не може бити краћи од 6 (шест) месеци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ВИЗЕ ЗА ЧЛАНОВЕ ДИПЛОМАТСКИХ МИСИЈА ИЛИ КОНЗУЛАРНИХ ПРЕДСТАВНИШТАВ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 xml:space="preserve">Држављани држава уговорних страна који су носиоци важећег дипломатског или службеног пасоша, који се упућују на дужност на територију државе друге уговорне стране у својству чланова дипломатско-конзуларног представништва или представника међународних организација, као и чланови њихових породица који чине део њиховог домаћинства, обавезни су да од дипломатско-конзуларног представништва државе друге уговорне стране, пре уласка, прибаве одговарајућу улазну визу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 време трајања свог мандата, лица која имају дозволу боравка и личну карту коју је издала страна пријема, могу напустити и поново ући на територију државе друге уговорне стране без визе, ако су њихова дозвола боравка и лична карта важећи и ако их при уласку, покажу заједно са важећим дипломатским или службеним пасош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СЛОВИ УЛАСКА И ИЗЛАС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ржављани држава уговорних страна  из чл. 1. и 3. овог споразума могу да уђу и да напусте територију државе друге уговорне стране на било ком граничном прелазу отвореном за међународни саобраћај, без било каквих ограничења, осим оних који су прописани у безбедносним, миграционим, царинским и санитарним прописима на уласку, и другим прописима који се односе на носиоце таквих важећих пасош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А НАДЛЕЖН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Овим споразумом се не изузимају држављани државе било које уговорне стране од обавезе да поштују законе и прописе који су на снази у држави друге уговорне стране приликом уласка и боравка на њеној територији, укључујући, али не ограничавајући се на национално законодавство уговорних страна који се односе на  улазак, транзит и боравак страних држављан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Овим споразумом се не ограничава право надлежних органа две уговорне стране да забране улазак или излазак или да скрате боравак носиоцима дипломатских или службених пасоша друге уговорне стране наведених у члану 1. и  члану 3. овог споразума, без образложења, ако та лица имају статус </w:t>
      </w:r>
      <w:r>
        <w:rPr>
          <w:i/>
          <w:lang w:val="sr-CS"/>
        </w:rPr>
        <w:t>persona non grata</w:t>
      </w:r>
      <w:r>
        <w:rPr>
          <w:lang w:val="sr-CS"/>
        </w:rPr>
        <w:t xml:space="preserve"> или се сматра да она могу да угрозе јавни ред и мир, здравље становништва или националну безбед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ПРИВРЕМЕНО ОБУСТАВЉАЊЕ ПРИМЕНЕ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Свака уговорна страна може привремено да обустави примену овог споразума, у целини или делимично, из разлога националне безбедности, јавног реда и мира или здравља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Уговорне стране без одлагања обавестиће се писмено, дипломатским  путем, о обустави примене овог споразума, као и о поновној примени овог споразу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ОРЦИ И ИЗДАВАЊЕ ПАСОША ИЛИ ПУТНИХ ИС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>Уговорне стране  дипломатским путем размениће узорке својих важећих дипломатских и службених пасоша најкасније 30 (тридесет) дана пре ступања на снагу овог споразум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колико дође до увођења нових дипломатских или службених пасоша, или измене постојећих дипломатских или службених пасоша, уговорне стране о тим изменама обавестиће једна другу у писаном облику, дипломатским путем, најкасније 30 (тридесет) дана пре њиховог стављања у у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 случају да држављани државе било које стране изгубе дипломатски или службени пасош, или дође до оштећења њиховог дипломатског или службеног пасоша на територији државе друге уговорне стране, они ће одмах о томе обавестити надлежне органе у држави пријема преко дипломатско-конзуларног представништва земље свог порекла. Дипломатско-конзуларно представништво, у складу са законима и прописима своје земље, издаће тим лицима исправе за повратак у земљу порек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е разлике у погледу тумачења, или спорови који настану у примени одредби овог споразума решаваће се у духу пријатељства, дипломатским путем, консултацијама или преговорима две уговорне ст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вај споразумом се може изменити или допунити узајамном сагласношћу уговорних страна, и измене или допуне представљаће саставни део овог споразума и ступају на снагу у складу са чланом 10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ТУПАЊЕ НА СНАГУ, ТРАЈАЊЕ И РАСКИД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Овај споразум ступа на снагу 30 (тридесет) дана од дана пријема последњег писменог обавештења у којем уговорне стране обавештавају једна другу, дипломатским путем, да су окончане све унутрашње процедуре прописане националним законодавством за његово ступање на снагу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ај споразум се закључује на неодређено врем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вака уговорна страна може раскинути овај споразум у било ком тренутку тако што ће писмено, дипломатским путем, обавестити другу уговорну страну о својој намери да раскине овај споразум. Споразум престаје да важи 60 (шездесет) дана од датума пријема таквог обавешт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потврду чега су доле потписани, прописно овлашћени од својих Влада, потписали овај спораз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ачињен</w:t>
      </w:r>
      <w:r>
        <w:rPr>
          <w:b/>
          <w:lang w:val="sr-CS"/>
        </w:rPr>
        <w:t xml:space="preserve"> </w:t>
      </w:r>
      <w:r>
        <w:rPr>
          <w:lang w:val="sr-CS"/>
        </w:rPr>
        <w:t>у Џакарти, 27. априла 2016. године, у два оригинална примерка, сваки на српском, индонежанском и енглеском језику, при чему су сви текстови подједнако веродостојни. У случају различитог тумачења, меродаван је текст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ЗА ВЛАДУ                                                                 ЗА ВЛ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РЕПУБЛИКЕ СРБИЈЕ                                       РЕПУБЛИКЕ ИНДОНЕЗ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Министар просвете, науке                                     Министар иностраних посл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и технолошког развоја                                            Републике Индонез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епублике Срб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Срђан Вербић                                                         Ретно Л. П. Марсу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Овај закон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 –Међународни уговори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I. 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lang w:val="sr-CS"/>
        </w:rPr>
        <w:t>Уставни основ за доношење Закона о потврђивању Споразума између Владе Републике Србије и Владе Републике Индонезије о укидању виза за носиоце дипломатских и службених пасоша,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II. РАЗЛОЗИ ЗА ПОТВРЂИВАЊЕ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>У међудржавним односима</w:t>
      </w:r>
      <w:r>
        <w:rPr/>
        <w:t xml:space="preserve">, </w:t>
      </w:r>
      <w:r>
        <w:rPr>
          <w:lang w:val="sr-CS"/>
        </w:rPr>
        <w:t xml:space="preserve">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поразум између Владе Републике Србије и Владе Републике Индонезије о укидању виза за носиоце дипломатских и службених пасоша, потписали су, у Џакарти,</w:t>
      </w:r>
      <w:r>
        <w:rPr/>
        <w:t xml:space="preserve"> </w:t>
      </w:r>
      <w:r>
        <w:rPr>
          <w:lang w:val="sr-CS"/>
        </w:rPr>
        <w:t xml:space="preserve">27. априла 2016. године, министар просвете, науке и технолошког развоја Републике Србије Срђан Вербић  и министар иностраних послова Републике Индонезије Ретно Л. П. Марсуди.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тупањем на снагу Споразума, створиће се услови за интензивирање даљег развоја односа и унапређења</w:t>
      </w:r>
      <w:r>
        <w:rPr/>
        <w:t xml:space="preserve"> </w:t>
      </w:r>
      <w:r>
        <w:rPr>
          <w:lang w:val="sr-CS"/>
        </w:rPr>
        <w:t>свеукупне сарадње две земљ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поразум о укидању виза за носиоце дипломатских и службених пасоша Републике Србије и Републике Индонезије, усклађен је са одредбама типских споразума о укидању виза на све врсте путних и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III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 xml:space="preserve">ПРОЦЕНА ПОТРЕБНИХ ФИНАНСИЈСКИХ СРЕДСТАВА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ЗА СПРОВОЂЕЊЕ ЗАКОНА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lang w:val="sr-CS"/>
        </w:rPr>
        <w:t>За спровођење Закона о потврђивању Споразума између Владе Републике Србије и Владе Републике Индонезије о укидању виза за носиоце дипломатских и службених пасоша није потребно обезбеђивање средстава у буџету Републике Србиј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5" w:leader="none"/>
        <w:tab w:val="left" w:pos="4785" w:leader="none"/>
        <w:tab w:val="right" w:pos="9071" w:leader="none"/>
      </w:tabs>
      <w:jc w:val="cent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07:00Z</dcterms:created>
  <dc:creator>MSP</dc:creator>
  <dc:description/>
  <dc:language>en-US</dc:language>
  <cp:lastModifiedBy>jovan</cp:lastModifiedBy>
  <cp:lastPrinted>2017-03-13T12:50:00Z</cp:lastPrinted>
  <dcterms:modified xsi:type="dcterms:W3CDTF">2017-03-14T14:07:00Z</dcterms:modified>
  <cp:revision>2</cp:revision>
  <dc:subject/>
  <dc:title/>
</cp:coreProperties>
</file>