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Г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ТВРЂИВАЊУ СПОРАЗ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ДЕ КИРГИСКЕ РЕПУБЛИКЕ О УКИДАЊУ ВИЗА ЗА НОСИОЦ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ПЛОМАТСКИХ И СЛУЖБЕНИХ ПАСО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Потврђује се Споразум између Владе Републике Србије и Владе Киргиске Републике о укидању виза за носиоце дипломатских и службених пасоша, који је потписан у Београду, 2. децембра 2015. године, у оригиналу на српском, киргиском, руском и енглеском јез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Текст Споразума у оригиналу на српском језику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АЗ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међ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Киргиске Ре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укидању виза за носиоце дипломатских и службених пасо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лада Републике Србије и Влада Киргиске Републике (у даљем тексту „стране“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ећи се заједничком жељом да даље развијају пријатељске односе између две државе,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жељи да поједноставе процедуре путовања између Републике Србије и Киргиске Републике за носиоце дипломатских и службених пасош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игле су следећи догов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ржављани држава двеју страна који су носиоци важећих дипломатских и службених пасоша имају право да улазе, излазе са и прелазе преко територије државе друге стране без визе на прелазима отвореним за међународни саобраћај као и да бораве на територији друге стране без визе, у складу са законима и прописима страна уговорни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ица поменута у члану 1. овог споразума имају право да улазе, бораве, или прелазе преко територије државе друге стране без визе у периоду од највише деведесет (90) дана од дана уласка. Период боравка може бити продужен у складу са законима и прописима државе домаћ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Држављани државе обе стране који су носиоци важећих дипломатских и службених пасоша, и који су упућени на службу у својству дипломатског и конзуларног особља у дипломатске мисије или конзуларна представништва на територији државе друге стране, као и чланови њихових породица који чине део њиховог домаћинства, а носиоци су важећих дипломатских и службених пасоша, имају дозволу да уђу, изађу или бораве на територији државе домаћина без виза у целом периоду трајања њихове сл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Амбасада државе која врши акредитацију унапред обавештава Министарство спољних послова државе домаћина о доласку лица поменутих у ставу 1. овог члана ради преузимања дужности на територији државе домаћина као и о њиховом коначном одласку из државе домаћи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ица на која се овај споразум односи ће за време боравка на територији државе друге стране поштовати законе и прописе државе домаћина, и понашаће се у складу са важећим правилима која регулишу процедуре уласка, изласка, преласка преко и боравка страних држављана, без прејудицирања привилегија и изузећа које уживају у складу са међународним пра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Обе стране задржавају право да ускрате дозволу уласка или боравка на територији своје државе сваком носиоцу дипломатског или службеног пасоша кога сматрају непожељним (persona non grata). Друга страна ће о таквим ускраћивањима дозволе уласка и боравка без одлагања бити обавештена, дипломатским пут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Обе стране задржавају право да уведу привремена ограничења или да обуставе дејство овог споразума, у целини или делимично, из разлога јавног реда, безбедности или здравља. Друга страна ће без одлагања бити обавештена о увођењу таквих ограничења или обустава, односно о њиховом укидању, дипломатским канали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Стране ће дипломатским каналима разменити узорке својих важећих дипломатских и службених пасоша, као и информације о начину њиховог коришћења, у року од тридесет (30) дана од дана потписивања овог споразу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Стране ће дипломатским путем обавестити једна другу о свакој измени у погледу својих дипломатских и службених пасоша најкасније шездесет (60) дана пре ступања на снагу горе наведених изм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ва неслагања и сви спорови који настану у вези са применом и тумачењем овог споразума, решаваће се преговорима и консултацијама између стра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ране могу да на основу заједничке сагласности допуне и измене овај споразум, при чему измене и допуне формулисане у облику протокола чине саставни део овог споразума и ступају на снагу у складу са чланом 9. овог споразум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Стране ће једна другу писменим путем обавестити да су завршене све унутрашње процедуре неопходне за ступање на снагу овог споразума. Овај споразум ступа на снагу на дан пријема последњег обавештењ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Овај споразум може раскинути било која од две стране деведесет (90) дана унапред, тако што ће о томе обавестити другу страну писменим путем, дипломатским каналим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потврду чега су доле потписани, које су њихове односне владе за то прописно овластиле, потписали овај споразу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чињено у два примерка у  Београду, дана 2.12.2015. на српском, киргиском, руском, и енглеском језику, при чему су сви текстови подједнако веродостојни. У случају евентуалне разлике у тумачењу, меродаван је текст на енглеском јези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За Владу </w:t>
      </w:r>
    </w:p>
    <w:p>
      <w:pPr>
        <w:pStyle w:val="Normal"/>
        <w:rPr>
          <w:b/>
          <w:b/>
        </w:rPr>
      </w:pPr>
      <w:r>
        <w:rPr>
          <w:b/>
        </w:rPr>
        <w:t>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ла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гиске Републике</w:t>
      </w:r>
    </w:p>
    <w:p>
      <w:pPr>
        <w:sectPr>
          <w:type w:val="continuous"/>
          <w:pgSz w:w="11906" w:h="16838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. Дачић                                                                                   Е. Abdyldae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вај закон ступа на снагу осмог дана од дана објављивања у </w:t>
      </w:r>
      <w:r>
        <w:rPr>
          <w:bCs/>
        </w:rPr>
        <w:t>„</w:t>
      </w:r>
      <w:r>
        <w:rPr/>
        <w:t>Службеном гласнику Републике Србије –Међународни уговори</w:t>
      </w:r>
      <w:r>
        <w:rPr>
          <w:bCs/>
        </w:rPr>
        <w:t>”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. УСТАВНИ ОСНОВ ЗА ДОНОШ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Уставни основ за доношење Закона о потврђивању Споразума између Владе Републике Србије и Владе Киргиске Републике о укидању виза за носиоце дипломатских и службених пасоша,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I. РАЗЛОЗИ ЗА ПОТВРЂИВАЊЕ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У међудржавним односима, 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поразум између Владе Републике Србије и Владе Киргиске Републике о укидању виза за носиоце дипломатских и службених пасоша две државе, потписали су, у Београду, </w:t>
      </w:r>
      <w:bookmarkStart w:id="0" w:name="_GoBack"/>
      <w:bookmarkEnd w:id="0"/>
      <w:r>
        <w:rPr/>
        <w:t xml:space="preserve">2. децембра 2015. године,  први потпредседник Владе и министар спољних послова Ивица Дачић и министар иностраних послова Киргиске Републике Erlan Abdyldaev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тупањем на снагу овог споразума,  створиће се услови за интензивирање даљег развоја односа и унапређења свеукупне сарадње две земљ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поразум о укидању виза за носиоце дипломатских и службених пасоша Републике Србије и Киргиске Републике усклађен је са одредбама типских споразума о укидању виза на ове врсте путних исправ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III. ПРОЦЕНА ПОТРЕБНИХ ФИНАНСИЈСКИХ СРЕДСТАВА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ЗА СПРОВОЂЕЊЕ ЗАКОНА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За спровођење Закона о потврђивању Споразума између Владе Републике Србије и Владе Киргиске Републике о укидању виза за носиоце дипломатских и службених пасоша две земље, није потребно обезбеђивање средстава у буџету Републике Србије.</w:t>
      </w:r>
    </w:p>
    <w:sectPr>
      <w:type w:val="continuous"/>
      <w:pgSz w:w="11906" w:h="16838"/>
      <w:pgMar w:left="144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2:00Z</dcterms:created>
  <dc:creator>MSP</dc:creator>
  <dc:description/>
  <dc:language>en-US</dc:language>
  <cp:lastModifiedBy>jovan</cp:lastModifiedBy>
  <cp:lastPrinted>2015-08-21T09:45:00Z</cp:lastPrinted>
  <dcterms:modified xsi:type="dcterms:W3CDTF">2017-03-14T14:12:00Z</dcterms:modified>
  <cp:revision>2</cp:revision>
  <dc:subject/>
  <dc:title>пројекат</dc:title>
</cp:coreProperties>
</file>