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РЕПУБЛИКА СРБИЈ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ИНИСТАРСТВО УНУТРАШЊИХ ПО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(унутрашња оргнизациона јединиц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(ужа оргнизациона једин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ОБРАЗА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ОЦЕЊИВАЊЕ РАДА ЗАПОСЛЕНИХ НА РУКОВОДЕЋИМ РАДНИМ МЕСТИМА ОПЕРАТИВНОГ НИВО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период ________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</w:t>
      </w:r>
      <w:r>
        <w:rPr/>
        <w:t xml:space="preserve"> ПОДАЦИ О ОЦЕЊИВАНОМ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ме, име једног родитеља, и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/звањ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радног мес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е, похвале призн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ћање/умањење плат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ске и друге мер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уствовање у току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ене од значаја за оцен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OЦЕНА ЗА ПРВИ ЦИКЛУС ОЦЕЊИВАЊА                             датум ___________</w:t>
      </w:r>
      <w:r>
        <w:rPr/>
        <w:t>_</w:t>
        <w:softHyphen/>
        <w:t>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ПРВИ ЦИКЛУС ОЦЕЊ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61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V O</w:t>
      </w:r>
      <w:r>
        <w:rPr/>
        <w:t>ЦЕНА ЗА ДРУГИ ЦИКЛУС ОЦЕЊИВАЊА                           датум 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ДРУГИ ЦИКЛУС ОЦЕЊ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I ГОДИШЊА OЦЕНА                                                                       датум 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ОЦЕЊИВАЧ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АТУМ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ЗАПОСЛЕНО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VII OЦЕНА ПО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ХТЕВУ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ЕИСПИТИВАЊЕ ЗАКЉУЧНЕ ОЦЕНЕ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</w:t>
      </w:r>
      <w:r>
        <w:rPr/>
        <w:t>датум 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4"/>
        <w:gridCol w:w="2699"/>
        <w:gridCol w:w="6"/>
        <w:gridCol w:w="1980"/>
        <w:gridCol w:w="2160"/>
        <w:gridCol w:w="1350"/>
        <w:gridCol w:w="1260"/>
        <w:gridCol w:w="48"/>
      </w:tblGrid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ЧЛАНОВА КОМИСИЈЕ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УМ И ПОТПИС ЗАПОСЛЕНОГ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5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АЗИЧНЕ КОМПЕТЕНЦИЈ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КОМПЕТЕНЦИЈE</w:t>
            </w:r>
          </w:p>
        </w:tc>
        <w:tc>
          <w:tcPr>
            <w:tcW w:w="4146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ЛУЖЕЊЕ ГРАЂАНИМА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важности свог посла за добробит грађана и колег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агује правовремено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потребе грађана и запослених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њем питања проверава да ли је разумео грађане и запослене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клађује планове и циљеве из своје надлежности, са захтевима грађана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gridSpan w:val="3"/>
            <w:tcBorders/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чним примером доприноси поверењу јавности у рад полиције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ПРОМЕНОМ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очава области рада које треба унапредити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узима одговорност за своју улогу у промени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казује иницијативу за унапређење резулатата рада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дстиче сараднике на нове идеје 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лагођава се на нове захтеве и начине рада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расположиве ресурсе да би спровео промену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ваја и спроводи нове идеје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УЧИНКО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 јасне и мерљиве циљеве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ти фазе процеса рада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 дефинисању циљева придржава се реалних временских рокова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и отклања застоје у раду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приоритете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тимално користи расположиве ресурсе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ЛИЧНА ДЕЛОТВОРНОСТ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рпљив је и концентрисан у пословима који захтевају дуже ангажовање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 из својих претходних искустава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очава сопствена ограничења - није сујетан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 кризи остаје смирен и јасно мисли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да је потребно прузима контролу над ситуацијом и показује ауторитет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следан је у поступању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проводи одлуке и када су непопуларне и тешке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ДОНОШЕЊЕ ОДЛУК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акупља информације и проверава њихову поузданос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и разлику између битних и небитних информациј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луке доноси правовремен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говоран је за донете одлук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едвиђа ризике и последице одлука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лази нове начине да реши проблем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АД СА ДРУГИМА И РУКОВОЂЕЊ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дељује задатке у складу са компетенцијама запослени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вори јасно, разумљиво и недвосмислен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вија међусобно поверење међу запосленим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иче запослене на развијање личне одговорности и потенцијал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важава различитости у ставовима и мишљењима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ажи и даје повратну информацију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важава различитости и промовише једнакости у односу на пол, расу, статус, религију, позицију и сл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структивно одговара на примедбе са којима се сусрећ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јективан и непристрасан у односу са запосленим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и вреднује марљивост и истрајност сарадник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0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РЕЗУЛТАТИ РАДА </w:t>
            </w:r>
          </w:p>
        </w:tc>
      </w:tr>
      <w:tr>
        <w:trPr>
          <w:trHeight w:val="300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МЕРИЛА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15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  <w:bookmarkStart w:id="0" w:name="OLE_LINK4"/>
            <w:bookmarkStart w:id="1" w:name="OLE_LINK3"/>
            <w:bookmarkStart w:id="2" w:name="OLE_LINK2"/>
            <w:bookmarkStart w:id="3" w:name="OLE_LINK4"/>
            <w:bookmarkStart w:id="4" w:name="OLE_LINK3"/>
            <w:bookmarkStart w:id="5" w:name="OLE_LINK2"/>
            <w:bookmarkEnd w:id="3"/>
            <w:bookmarkEnd w:id="4"/>
            <w:bookmarkEnd w:id="5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ОЂЕЊЕ И РАЗВ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ЉУ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ира талентоване људе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твара климу поверења и професионалног радног окружења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легира одговорност за остварење планираних задатак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јективно оцењује рад запослених у својој 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низационо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диници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едан је и етично се понаш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тивише запослене да остваре постављене циљев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bookmarkStart w:id="6" w:name="RANGE!B1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фикасно управља временом запослених тако што успева да све радне задатке делег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обави у оквиру редовног радног времена</w:t>
            </w:r>
            <w:bookmarkEnd w:id="6"/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вање личног примера запосленим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Брине да запослени развијају своја знања и вештин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ВАТИВНОС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Најмање тр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едл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за унапређење процеса ра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002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КОРИСТИ НОВ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МЕТОДЕ РАД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ТЕХНОЛОГИЈ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Овладао је нови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методама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технологијама које су уведене у процес ра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208" w:hRule="atLeast"/>
        </w:trPr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ТЕПЕН ОСТВАРЕЊА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ИРАНИХ РЕЗУЛТА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ОРГАНИЗАЦИОНЕ ЈЕДИНИЦ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Обимом и квалитетом обављеног посла и својим односом према раду значајно доприноси остварењу задатака и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ских докумената и очекиваних резултата организационе једи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*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вако мерило се оцењу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именом четворостепене бодовне скале, и то: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од</w:t>
      </w:r>
      <w:r>
        <w:rPr>
          <w:rFonts w:cs="Times New Roman" w:ascii="Times New Roman" w:hAnsi="Times New Roman"/>
          <w:sz w:val="20"/>
          <w:szCs w:val="20"/>
        </w:rPr>
        <w:t xml:space="preserve">  - „неприхватљиво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 бода</w:t>
      </w:r>
      <w:r>
        <w:rPr>
          <w:rFonts w:cs="Times New Roman" w:ascii="Times New Roman" w:hAnsi="Times New Roman"/>
          <w:sz w:val="20"/>
          <w:szCs w:val="20"/>
        </w:rPr>
        <w:t xml:space="preserve"> - „потребно је унапређе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испуњава очекива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значајно превазилази очекивање“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ОНДЕР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 БАЗИЧНЕ КОМПЕТЕНЦИЈЕ</w:t>
      </w:r>
      <w:r>
        <w:rPr/>
        <w:t xml:space="preserve">                                                                                                              </w:t>
      </w:r>
    </w:p>
    <w:tbl>
      <w:tblPr>
        <w:tblW w:w="9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48"/>
        <w:gridCol w:w="1173"/>
        <w:gridCol w:w="1801"/>
        <w:gridCol w:w="1170"/>
        <w:gridCol w:w="1260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Компетенције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Оцена у бодовима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1. 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2. циклус</w:t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1. циклу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2. 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ЛУЖЕЊЕ ГРАЂАНИМ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10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УПРАВЉАЊЕ ПРОМЕН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07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УПРАВЉАЊЕ УЧИНК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10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ЛИЧНА ДЕЛОТВОРНОС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10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ДОНОШЕЊЕ ОДЛУК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07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АД СА ДРУГИМА И РУКОВОЂЕЊЕ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Укупан збир бодова за базичне компетенције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039" w:type="dxa"/>
            <w:gridSpan w:val="3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II  РЕЗУЛТАТИ  РАДА</w:t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039" w:type="dxa"/>
            <w:gridSpan w:val="3"/>
            <w:vMerge w:val="continue"/>
            <w:tcBorders/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зултат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у бодовим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1. 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циклус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ВОЂЕЊЕ И РАЗВОЈ ЉУД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ТИВНОС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НОВ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МЕТОДЕ РАДА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ТЕХНОЛОГИЈЕ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ТЕПЕ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ВАРЕЊ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РАНИХ РЕЗУЛТАТА ОРГАНИЗАЦИОНЕ ЈЕДИНИЦЕ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Уку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ан збир бодова за резултате рада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II УКУПАН БРОЈ БОДОВА (I+ II</w:t>
      </w:r>
      <w:r>
        <w:rPr/>
        <w:t>)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  <w:gridCol w:w="1260"/>
      </w:tblGrid>
      <w:tr>
        <w:trPr>
          <w:trHeight w:val="57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Збир бодова 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и резулт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рад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276"/>
        <w:gridCol w:w="1701"/>
      </w:tblGrid>
      <w:tr>
        <w:trPr>
          <w:trHeight w:val="600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Закључ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годишњ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оцена (аритметички просек оцена за 1. и 2. циклус)</w:t>
            </w:r>
          </w:p>
        </w:tc>
      </w:tr>
      <w:tr>
        <w:trPr>
          <w:trHeight w:val="242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Прилог 1</w:t>
    </w:r>
    <w:r>
      <w:rPr>
        <w:rFonts w:cs="Times New Roman" w:ascii="Times New Roman" w:hAnsi="Times New Roman"/>
        <w:lang w:val="sr-RS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character" w:styleId="CommentReference">
    <w:name w:val="Comment Reference"/>
    <w:qFormat/>
    <w:rPr>
      <w:rFonts w:ascii="Calibri" w:hAnsi="Calibri" w:eastAsia="SimSun;宋体"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Times New Roman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mmentSubjectChar">
    <w:name w:val="Comment Subject Char"/>
    <w:qFormat/>
    <w:rPr>
      <w:rFonts w:ascii="Calibri" w:hAnsi="Calibri" w:eastAsia="SimSun;宋体" w:cs="Times New Roman"/>
      <w:b/>
      <w:bCs/>
      <w:lang w:eastAsia="zh-CN"/>
    </w:rPr>
  </w:style>
  <w:style w:type="character" w:styleId="HeaderChar">
    <w:name w:val="Head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FooterChar">
    <w:name w:val="Foot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ZTE Blade L2</dc:creator>
  <dc:description/>
  <cp:keywords/>
  <dc:language>en-US</dc:language>
  <cp:lastModifiedBy>Bojan Grgic</cp:lastModifiedBy>
  <cp:lastPrinted>2017-01-27T09:17:00Z</cp:lastPrinted>
  <dcterms:modified xsi:type="dcterms:W3CDTF">2017-03-06T14:29:00Z</dcterms:modified>
  <cp:revision>2</cp:revision>
  <dc:subject/>
  <dc:title/>
</cp:coreProperties>
</file>