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100" w:after="100"/>
        <w:ind w:firstLine="720"/>
        <w:rPr>
          <w:color w:val="000000"/>
          <w:szCs w:val="24"/>
          <w:lang w:val="sr-Latn-CS"/>
        </w:rPr>
      </w:pPr>
      <w:r>
        <w:rPr>
          <w:color w:val="000000"/>
          <w:szCs w:val="24"/>
        </w:rPr>
        <w:t>На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основу</w:t>
      </w:r>
      <w:r>
        <w:rPr>
          <w:color w:val="000000"/>
          <w:szCs w:val="24"/>
          <w:lang w:val="sr-CS"/>
        </w:rPr>
        <w:t xml:space="preserve"> члана</w:t>
      </w:r>
      <w:r>
        <w:rPr>
          <w:color w:val="000000"/>
          <w:szCs w:val="24"/>
          <w:lang w:val="sr-Latn-CS"/>
        </w:rPr>
        <w:t xml:space="preserve"> 249. </w:t>
      </w:r>
      <w:r>
        <w:rPr>
          <w:color w:val="000000"/>
          <w:szCs w:val="24"/>
          <w:lang w:val="sr-CS"/>
        </w:rPr>
        <w:t>став</w:t>
      </w:r>
      <w:r>
        <w:rPr>
          <w:color w:val="000000"/>
          <w:szCs w:val="24"/>
          <w:lang w:val="sr-Latn-CS"/>
        </w:rPr>
        <w:t xml:space="preserve"> 5. </w:t>
      </w:r>
      <w:r>
        <w:rPr>
          <w:color w:val="000000"/>
          <w:szCs w:val="24"/>
        </w:rPr>
        <w:t>Закона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о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полицији</w:t>
      </w:r>
      <w:r>
        <w:rPr>
          <w:color w:val="000000"/>
          <w:szCs w:val="24"/>
          <w:lang w:val="sr-Latn-CS"/>
        </w:rPr>
        <w:t xml:space="preserve"> („</w:t>
      </w:r>
      <w:r>
        <w:rPr>
          <w:color w:val="000000"/>
          <w:szCs w:val="24"/>
        </w:rPr>
        <w:t>Службени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гласник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РС</w:t>
      </w:r>
      <w:r>
        <w:rPr>
          <w:color w:val="000000"/>
          <w:szCs w:val="24"/>
          <w:lang w:val="sr-Latn-CS"/>
        </w:rPr>
        <w:t xml:space="preserve">”, </w:t>
      </w:r>
      <w:r>
        <w:rPr>
          <w:color w:val="000000"/>
          <w:szCs w:val="24"/>
        </w:rPr>
        <w:t>број</w:t>
      </w:r>
      <w:r>
        <w:rPr>
          <w:color w:val="000000"/>
          <w:szCs w:val="24"/>
          <w:lang w:val="sr-Latn-CS"/>
        </w:rPr>
        <w:t xml:space="preserve"> 6/16)</w:t>
      </w:r>
      <w:r>
        <w:rPr>
          <w:color w:val="000000"/>
          <w:szCs w:val="24"/>
          <w:lang w:val="sr-CS"/>
        </w:rPr>
        <w:t xml:space="preserve"> и</w:t>
      </w:r>
      <w:r>
        <w:rPr>
          <w:color w:val="000000"/>
          <w:szCs w:val="24"/>
          <w:lang w:val="sr-Latn-CS"/>
        </w:rPr>
        <w:t xml:space="preserve"> </w:t>
      </w:r>
      <w:r>
        <w:rPr>
          <w:lang w:val="sr-CS"/>
        </w:rPr>
        <w:t>члана 42. став 1. Закона о Влади („Службени гласник РС”, бр. 55/05, 71/05 – исправка, 101/07, 65/08, 16/11, 68/12 –  УС, 72/12, 7/14 –  УС и 44/14),</w:t>
      </w:r>
    </w:p>
    <w:p>
      <w:pPr>
        <w:pStyle w:val="1tekst"/>
        <w:ind w:firstLine="72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1tekst"/>
        <w:ind w:firstLine="720"/>
        <w:rPr>
          <w:color w:val="000000"/>
          <w:szCs w:val="24"/>
          <w:lang w:val="sr-Latn-CS"/>
        </w:rPr>
      </w:pPr>
      <w:r>
        <w:rPr>
          <w:color w:val="000000"/>
          <w:szCs w:val="24"/>
        </w:rPr>
        <w:t>Влада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</w:rPr>
        <w:t>доноси</w:t>
      </w:r>
    </w:p>
    <w:p>
      <w:pPr>
        <w:pStyle w:val="1tekst"/>
        <w:ind w:hanging="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ЕДБУ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УЖБ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МОЋНОЈ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ИЦИЈ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</w:p>
    <w:p>
      <w:pPr>
        <w:pStyle w:val="4clan"/>
        <w:spacing w:before="3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spacing w:before="3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1tekst"/>
        <w:ind w:firstLine="72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вом уредбом ближе се уређују услови за избор кандидата, права и обавезе, обука,  начин ангажовања, као и организација и рад припадника помоћне полициј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ермини изражени у граматичком мушком роду подразумевају природни мушки и женски род лица на која се односе.</w:t>
      </w:r>
    </w:p>
    <w:p>
      <w:pPr>
        <w:pStyle w:val="1tekst"/>
        <w:ind w:hanging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1tekst"/>
        <w:ind w:hanging="0"/>
        <w:jc w:val="center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моћна полиција представља облик ангажовања лица која нису у радном односу у Министарству унутрашњих послова (у даљем тексту: Министарство), ради обављања полицијских послов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нгажовање у помоћној полицији заснива се на принципу добровољности, закључивањем уговора о служби у помоћној полицији.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3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нистар унутрашњих послова (у даљем тексту: министар), доноси одлуку о ангажовању припадника помоћне полиције, на предлог директора полициј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упан број припадника помоћне полиције не може прелазити 15% укупног броја систематизованих радних места униформисаних овлашћених службених лица.</w:t>
      </w:r>
    </w:p>
    <w:p>
      <w:pPr>
        <w:pStyle w:val="Clan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ан 4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адници помоћне полиције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гажу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у јавног конкурса који расписује Министарство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садржи: број припадника који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гажу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слове конкурса, начин подношења пријаве на конкурс и поступак избора кандидат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инистар може, у складу са потребама, и без расписивања јавног конкурс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ћну полициј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гажо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а која су завршила основну полицијску обуку, средњу школу унутрашњих послова, вишу школу унутрашњих послова, Полицијск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емиј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миналистичк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цијску академиј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ли друга лица ко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уњавају услове предвиђене овом Уредбом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ан 5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У помоћну полицију може се ангажовати лице које поред општих услова за заснивање радног односа у државном органу, испуњава услове предвиђене за лице које заснива радни однос у Министарств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Поред услова из става 1. овог члана у помоћну полицију може се ангажовати лице које је незапосле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ије од 18, а млађе од 50 година старости и и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јмањ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њу стручну спрему, у четворогодишњем трајању. </w:t>
      </w:r>
    </w:p>
    <w:p>
      <w:pPr>
        <w:pStyle w:val="Clan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ан 6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ак избора кандидата спроводи Комисиј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ију чини пет чланова, ко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је министар на период од четири годин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анови комисије се именују из састава Дирек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лиције и Сектора за људске ресурс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7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ак избора кандидата за припаднике помоћне полиције спроводи се у складу са прописима који уређују критеријуме за избор кандидата за полазнике основне полицијске обуке, осим провера базично-моторичког статуса који се утврђује у складу са Програмом стручног усавршавања полицијских службеника у Министарству унутрашњих посло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 завршетку избора, кандидати се упућују на обуку која се спроводи по програму полицијске обуке основног нивоа, осим лица из члана 4. став 3. ове уредб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 почетка обуке кандидати са Министарством закључују уговор о основној обуци у складу са прописима који уређују права, обавезе и одговорности полазника основне полицијске обуке. </w:t>
      </w:r>
    </w:p>
    <w:p>
      <w:pPr>
        <w:pStyle w:val="Clan"/>
        <w:spacing w:before="240" w:after="0"/>
        <w:rPr/>
      </w:pPr>
      <w:r>
        <w:rPr>
          <w:rFonts w:cs="Times New Roman" w:ascii="Times New Roman" w:hAnsi="Times New Roman"/>
          <w:color w:val="000000"/>
        </w:rPr>
        <w:t>Члан 8.</w:t>
      </w:r>
    </w:p>
    <w:p>
      <w:pPr>
        <w:pStyle w:val="Normal"/>
        <w:ind w:firstLine="720"/>
        <w:jc w:val="both"/>
        <w:rPr>
          <w:strike/>
          <w:color w:val="000000"/>
          <w:lang w:val="sr-CS"/>
        </w:rPr>
      </w:pPr>
      <w:r>
        <w:rPr>
          <w:color w:val="000000"/>
          <w:lang w:val="sr-CS"/>
        </w:rPr>
        <w:t>Након успешно завршене обуке кандидати закључују са Министарством уговор о служби у помоћној полициј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Лица из члана 4. став 3.  ове уредбе, након доношења акта о ангажовању од стране министра, закључују уговор из става 1. овог члана и стичу статус припадника помоћне полициј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 из става 1. овог члана, може да се закључује најдуже до године у којој припадник помоћне полиције навршава 50 година старо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адници помоћне полиције могу бити упућени на додатну обуку у складу са потребама Министарства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оступак склапања Уговора спроводи организациона јединица Министарства надлежна за људске ресурсе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9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адници помоћне полиције се ангажују на извршавању полицијских послова када се стекну услови из члана 249. Закона о полицији („Служебни гласник РС”, број 6/16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ипадници помоћне полиције се, по правилу, ангажују у организационим јединицама полицијске управе на чијој територији имају пребивалишт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Изузетно, припадници помоћне полиције се могу ангажовати и у другим организационим јединицама Министарства као и ван подручја полицијске управе на чијој територији имају пребивалишт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ликом ангажовања, припадници помоћне полиције, примењују полицијска овлашћења у складу са Законом о полициј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О</w:t>
      </w:r>
      <w:r>
        <w:rPr>
          <w:color w:val="000000"/>
          <w:lang w:val="sr-CS"/>
        </w:rPr>
        <w:t xml:space="preserve">рганизација рада припадника помоћне полиције врши се на начин предвиђен Законом о полицији према посебном распореду рада који одређује непосредни руководилац организационе јединице полиције у којој су ангажовани.  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0.</w:t>
      </w:r>
    </w:p>
    <w:p>
      <w:pPr>
        <w:pStyle w:val="CommentTex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Припадницима помоћне полиције, за време ангажовања, припада накн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висини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 70% просечне зараде без припадајућих пореза и доприноса по запосленом у Републици Србији, исплаћене у месецу који је претходио ангажовању.</w:t>
      </w:r>
    </w:p>
    <w:p>
      <w:pPr>
        <w:pStyle w:val="CommentText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кнада из става 1. овог члана утврђује се сразмерно броју остварених радних сати ангажовања у односу на пун фонд радних сати у месецу у ком је ангажован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1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 време обуке, кандидати за припаднике помоћне полиције носе униформу полазника основне полицијске обук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падници помоћне полиције приликом ангажовања носе униформу припадника полиције, са прописаним ознакама, као и службену легитимацију, која уместо натписа „полиција” садржи натпис „помоћна полиција”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ин/звање припадника помоћне полиције по називу и изгледу одговара почетном чину/звању полицијског службеника са средњом стручном спрем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Члан 12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падници помоћне полиције за време ангажовања, дужни су да униформу са ознакама,  оружје, муницију и припадајућу опрему носе, користе и чувају у складу са прописима којима се уређује начин њиховог ношења, коришћења и чувања.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адници помоћне полиције дужни су да оружје са припадајућом опремом, које користе приликом ангажовања, предају непосредном старешини одмах након завшетка сваког појединачног ангажовањ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падници помоћне полиције, дужни су да податке до којих су дошли током обављања полицијских послова, чувају на начин и у складу са Законом о полицији и другим прописима којима се уређује заштита тајности податак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3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упањем на снагу ове уредбе престаје да важи Уредба о служби у помоћној полицији и правима и дужностима помоћних полицајаца („Службени гласник РС”, бр. 27/06 и 109/09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4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1tekst"/>
        <w:spacing w:before="0" w:after="0"/>
        <w:ind w:left="28" w:hanging="28"/>
        <w:jc w:val="left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1tekst"/>
        <w:spacing w:before="0" w:after="0"/>
        <w:ind w:left="28" w:hanging="28"/>
        <w:jc w:val="left"/>
        <w:rPr>
          <w:sz w:val="12"/>
          <w:szCs w:val="12"/>
          <w:lang w:val="sr-Latn-CS"/>
        </w:rPr>
      </w:pPr>
      <w:r>
        <w:rPr>
          <w:sz w:val="12"/>
          <w:szCs w:val="12"/>
          <w:lang w:val="sr-Latn-CS"/>
        </w:rPr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 xml:space="preserve">05 Број: </w:t>
      </w:r>
      <w:r>
        <w:rPr>
          <w:sz w:val="23"/>
          <w:szCs w:val="23"/>
          <w:lang w:val="sr-Latn-CS"/>
        </w:rPr>
        <w:t>110</w:t>
      </w:r>
      <w:r>
        <w:rPr>
          <w:sz w:val="23"/>
          <w:szCs w:val="23"/>
          <w:lang w:val="sr-CS"/>
        </w:rPr>
        <w:t>-</w:t>
      </w:r>
      <w:r>
        <w:rPr>
          <w:sz w:val="23"/>
          <w:szCs w:val="23"/>
          <w:lang w:val="sr-Latn-CS"/>
        </w:rPr>
        <w:t>11942</w:t>
      </w:r>
      <w:r>
        <w:rPr>
          <w:sz w:val="23"/>
          <w:szCs w:val="23"/>
          <w:lang w:val="sr-CS"/>
        </w:rPr>
        <w:t>/2016</w:t>
      </w:r>
      <w:r>
        <w:rPr>
          <w:sz w:val="23"/>
          <w:szCs w:val="23"/>
          <w:lang w:val="sr-Latn-CS"/>
        </w:rPr>
        <w:t>-1</w:t>
      </w:r>
    </w:p>
    <w:p>
      <w:pPr>
        <w:pStyle w:val="Normal"/>
        <w:rPr/>
      </w:pPr>
      <w:r>
        <w:rPr>
          <w:sz w:val="23"/>
          <w:szCs w:val="23"/>
          <w:lang w:val="sr-CS"/>
        </w:rPr>
        <w:t>У Београду, 2</w:t>
      </w:r>
      <w:r>
        <w:rPr>
          <w:sz w:val="23"/>
          <w:szCs w:val="23"/>
          <w:lang w:val="sr-Latn-BA"/>
        </w:rPr>
        <w:t>9</w:t>
      </w:r>
      <w:r>
        <w:rPr>
          <w:sz w:val="23"/>
          <w:szCs w:val="23"/>
          <w:lang w:val="sr-CS"/>
        </w:rPr>
        <w:t>. децембра 2016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9:00Z</dcterms:created>
  <dc:creator>daktilo07</dc:creator>
  <dc:description/>
  <cp:keywords/>
  <dc:language>en-US</dc:language>
  <cp:lastModifiedBy>Bojan Grgic</cp:lastModifiedBy>
  <dcterms:modified xsi:type="dcterms:W3CDTF">2017-01-04T12:29:00Z</dcterms:modified>
  <cp:revision>2</cp:revision>
  <dc:subject/>
  <dc:title>На основу члана 249</dc:title>
</cp:coreProperties>
</file>