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387"/>
        <w:gridCol w:w="1330"/>
        <w:gridCol w:w="2915"/>
        <w:gridCol w:w="1863"/>
        <w:gridCol w:w="1681"/>
        <w:gridCol w:w="1760"/>
      </w:tblGrid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вропске уније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иректива Савета 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1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/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од 28. новембра 2006. године о заједничком систему пореза на додату вредност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en-US"/>
              </w:rPr>
              <w:t>Службени гласник Л 347, 11.12.2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)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Counci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Directive 2006/112/EC of 28 November 2006 on the common system of value added t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 w:eastAsia="en-US"/>
              </w:rPr>
              <w:t>O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 w:eastAsia="en-US"/>
              </w:rPr>
              <w:t>fficial Journal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 w:eastAsia="en-US"/>
              </w:rPr>
              <w:t xml:space="preserve"> L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 w:eastAsia="en-US"/>
              </w:rPr>
              <w:t>347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 w:eastAsia="en-US"/>
              </w:rPr>
              <w:t xml:space="preserve">/26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 w:eastAsia="en-US"/>
              </w:rPr>
              <w:t>11.12.2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)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>3200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L0112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.Орган државне управе, односно други 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влашћени предлагач прописа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 w:eastAsia="en-U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Датум израде табеле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 xml:space="preserve">Овлашћени предлагач: Влада, 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Министарство финансиј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15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 xml:space="preserve"> децембар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>20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>. године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Назив (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чије одредбе су предмет анализе усклађености са прописом Европске уније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ind w:right="-199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е (шифре) планираних прописа из базе НПАА: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>Предло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 xml:space="preserve"> закона о изменама и допунама Закон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 xml:space="preserve"> о порезу на додату вредност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Draft Law on Amendments and Suplements to Law on Value Added Tax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highlight w:val="yellow"/>
                <w:lang w:val="ru-RU" w:eastAsia="en-US"/>
              </w:rPr>
              <w:t>2008 – 4</w:t>
            </w:r>
          </w:p>
        </w:tc>
      </w:tr>
      <w:tr>
        <w:trPr/>
        <w:tc>
          <w:tcPr>
            <w:tcW w:w="1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Усклађеност одредби прописа са одредбама прописа ЕУ:</w:t>
            </w:r>
          </w:p>
        </w:tc>
      </w:tr>
      <w:tr>
        <w:trPr>
          <w:trHeight w:val="41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1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1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дредба прописа 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одредб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ублике Србиј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одредб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клађеност (Потпуно усклађено – ПУ, 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склађено - ДУ, неусклађено - НУ, непреносиво - НП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9. став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10. став 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before="6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орески обвезник значи свака особа која самостално обавља делатност на било ком месту, без обзира на сврху и резултате те делат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ловом из члана 9. став 1. који говори о томе да се делатност мора обављати „самосталноˮ искључују се из ПДВ запослени и друге особе повезане са послодавцем уговором о раду или другим правним пословима којима се ствара однос послодавца и запослених у погледу услова рада, награђивања и одговорности послодавц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 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в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Закону о порезу на додату вредно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ени гласник Р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р. 84/04, 86/0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ка, 61/0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/07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3/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8/13, 68/14-др. закон, 142/14 и 83/1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ану 8. став 3. после речи: „оквируˮ додаје се реч: „сталнеˮ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Терминолошко усклађивање са другим одредбама Закона </w:t>
            </w:r>
          </w:p>
        </w:tc>
      </w:tr>
      <w:tr>
        <w:trPr>
          <w:trHeight w:val="201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9. став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10. став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before="6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орески обвезник значи свака особа која самостално обавља делатност на било ком месту, без обзира на сврху и резултате те делатности.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ловом из члана 9. став 1. који говори о томе да се делатност мора обављати „самосталноˮ искључују се из ПДВ запослени и друге особе повезане са послодавцем уговором о раду или другим правним пословима којима се ствара однос послодавца и запослених у погледу услова рада, награђивања и одговорности послодавц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 1. став 2.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У ставу 4. реч: „Ако” замењује се речима: „Изузетно од става 3. овог члана, ако”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 1. став 3.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 става 4. додаје се нови став 5, који гласи: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лном пословном јединицом из ст. 3. и 4. овог члана сматра се организацио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о правног лица који у складу са законом може да обавља делатност.ˮ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 1. став 4.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адашњи ст. 5. и 6. постају ст. 6. и 7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о опорези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мет доба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усл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врш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бвезник који не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едиш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држави чланици у којој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астај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за плаћања ПДВ, државе чланице могу одредити да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бавезно да пла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Д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врш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ор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оба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у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члану 10. став 1. тачка 3) речи: „одредило пореског пуномоћникаˮ замењују се речима: „обвезник ПДВ у Републици, независно од тога да ли у Републици има сталну пословну јединицу и да ли је та стална пословна јединица обвезник ПДВ у Републициˮ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19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кo 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л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o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е 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авезу плаћања ПД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аглас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чланов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93. дo 197.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чланов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99. и 20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ре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бвeзник кojи нeм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едиш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 држaви члaници у кojoj пoстojи oбвeзa плaћaњa ПДВ, држaвe члaницe мoгу му дoпустити дa кa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л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ojе има обавезу плаћања ПДВ имeну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рес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уномоћ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и т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кaдa oпoрeзиву трaнсaкциjу oбaвљ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ре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бвeзник кojи нeм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едиш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 држaви члaници у кojoj пoстojи o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eзa плaћaњa ПДВ, a у држaви члaници у кojoj тaj порески oбвeзник им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едиш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e пoстojи прaвни инструмeнт кojи сe oднoси нa мeђусoбну пoмoћ чиje je пoдручje примeнe сличнo пoдручjу примeнe прoписaнoм у Дирeктиви 76/308/EEЗ (1) и Урeдби (EЗ) бр. 1798/2003 (2), држaвe члaницe мoгу дoнeти мeрe кojимa oдрeђуjу дa je лице кojе има обавезу плаћања ПД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ре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уномоћ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кojeг je имeнoвa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ре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бвeзник кojи нeм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едиш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еђутим, државе чланице не смеју искористити могућност из другог подстава за пореске обвезнике који у смислу члана 358. тачка 1. немају седиште у Заједници, који су одабрали посебан режим за електронски пружене услуге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 За могућност из првог подстава из става 1. важе услови и поступци које одређује свака држава чланица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о опорези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омет доба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усл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врш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бвезник који не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едиш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држави чланици у којој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астај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за плаћања ПДВ, државе чланице могу одредити да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бавезно да пла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Д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врш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ор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оба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у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члану 10а ст. 1. и 2. мењају се и гласе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ано лице које врши опорезиви промет добара и услуга у Републици дужно је да одреди пореског пуномоћника и да с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евидентира за обавезу плаћања ПДВ, независно од износа тог промета у претходних 12 месеци, ако овим законом није друкчије уређено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о лице које у Републици врши опорезиви промет добара и услуга искључиво обвезницима ПДВ, односно лицима из члана 9. став 1. Закона, као и промет услуга превоза путника аутобусима за које се као основица за обрачунавање ПДВ утврђује просечна накнада превоза за сваки појединачни превоз, у складу са овим законом, није дужно да у Републици одреди пореског пуномоћника и да се евидентира за обавезу плаћања ПДВ.”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91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9. став 1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43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44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45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47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48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49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53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54. став 1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54. став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54. став 2. (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54. став 2. (б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5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лан 56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в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56. став 2. подстав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5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5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4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лан 56. став 3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before="6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орески обвезник значи свака особа која самостално обавља делатност на било ком месту, без обзира на сврху и резултате те делатности.</w:t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/>
            </w:pPr>
            <w:r>
              <w:rPr>
                <w:color w:val="000000"/>
              </w:rPr>
              <w:t xml:space="preserve">За потребе примене правила везано </w:t>
            </w:r>
            <w:r>
              <w:rPr>
                <w:color w:val="000000"/>
                <w:lang w:val="sr-RS"/>
              </w:rPr>
              <w:t>за</w:t>
            </w:r>
            <w:r>
              <w:rPr>
                <w:color w:val="000000"/>
              </w:rPr>
              <w:t xml:space="preserve"> место пружања услуга: </w:t>
            </w:r>
          </w:p>
          <w:p>
            <w:pPr>
              <w:pStyle w:val="CM4"/>
              <w:spacing w:before="60" w:after="60"/>
              <w:jc w:val="both"/>
              <w:rPr/>
            </w:pPr>
            <w:r>
              <w:rPr>
                <w:color w:val="000000"/>
              </w:rPr>
              <w:t>1. поре</w:t>
            </w:r>
            <w:r>
              <w:rPr>
                <w:color w:val="000000"/>
                <w:lang w:val="sr-RS"/>
              </w:rPr>
              <w:t>ск</w:t>
            </w:r>
            <w:r>
              <w:rPr>
                <w:color w:val="000000"/>
              </w:rPr>
              <w:t xml:space="preserve">и обвезник који такође обавља делатности или трансакције које се не сматрају опорезивом испоруком </w:t>
            </w:r>
            <w:r>
              <w:rPr>
                <w:color w:val="000000"/>
                <w:lang w:val="sr-RS"/>
              </w:rPr>
              <w:t>добара</w:t>
            </w:r>
            <w:r>
              <w:rPr>
                <w:color w:val="000000"/>
              </w:rPr>
              <w:t xml:space="preserve"> или пружања услуга у складу с чланом 2. ставом 1. сматра се поре</w:t>
            </w:r>
            <w:r>
              <w:rPr>
                <w:color w:val="000000"/>
                <w:lang w:val="sr-RS"/>
              </w:rPr>
              <w:t>ск</w:t>
            </w:r>
            <w:r>
              <w:rPr>
                <w:color w:val="000000"/>
              </w:rPr>
              <w:t xml:space="preserve">им обвезником у односу на све услуге које су му пружене;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а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ије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бвезник а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видентирано 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ДВ сматра се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 обвезником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ужања услуга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м обвезнику који наступа као такав је место г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о 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ма седиште свог пословања. Међутим ако су те услуге пруже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талној пословној једини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 обвезника смешт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другом месту које није исто као и седиште његовог пословања, место пружања тих услуга је место где се налази стал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ов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У недостатку таквог седишта пословања или стал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о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 једин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место пружања услуга је место г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а услуге и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бивалиш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боравиште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пружања усл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лиц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ије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бвезник је место г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ужала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ма седиште пословања. Међутим ако се те услуге пружају из стал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о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једин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уж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ц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која се не смат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диш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његовог пословања место пружања услуга ће бити место стал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о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једин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У недостатку таквог седишта пословања или стал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о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једин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место пружања услуга је место где пруж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а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ебивалиш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боравиште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пружања услуга вез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покретну имовину, укључујући услуге стручњака и посредника за некретнин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обезбеђивањ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мештаја у хотелском сектору или у секторима сличне функције као што су кампови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товање или одредишта развијена за камп одмаралишта, додела права за у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 непокретне имовине и услуга за припрему и координацију грађевинских радова као што су услуге архитекат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едузећ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уде теренски надзор, је место где је смештена непокретна имовина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пружања услуга путничког превоза је место где се путнички прево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дв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но пређеној удаље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пружања услуга прево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оба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осим прево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оба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нутар Заједниц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ису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обвезници је место где се превоз одвиј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но пређеној удаље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ужања услуга у вези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суствовањ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лтурним, уметничким, спортски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аучн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бразовним, забавним или сличним догађ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ј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као што су сајмови и изложбе и помоћне услуг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 вези 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им при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ствовањ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је су пружене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 обвезнику, је место где се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гађ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ј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иста одрж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пружања услуга и помоћних усл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 вези 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лтур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уметнич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порт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аучн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бразо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заба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слич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ктив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као што су сајмови и изложбе, укључујући пружање услуга организат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их догађа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руже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ије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бвезник је место где се те активности стварно одрж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пружања услуга и помоћних усл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 вези 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лтур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уметнич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порт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аучн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бразо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заба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слич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ктив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као што су сајмови и изложбе, укључујући пружање услуга организат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их догађа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руже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ије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бвезник је место где се те активности стварно одрж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/>
            </w:pPr>
            <w:r>
              <w:rPr>
                <w:color w:val="000000"/>
              </w:rPr>
              <w:t>Место пружања с</w:t>
            </w:r>
            <w:r>
              <w:rPr>
                <w:color w:val="000000"/>
                <w:lang w:val="sr-RS"/>
              </w:rPr>
              <w:t>л</w:t>
            </w:r>
            <w:r>
              <w:rPr>
                <w:color w:val="000000"/>
              </w:rPr>
              <w:t xml:space="preserve">едећих услуга </w:t>
            </w:r>
            <w:r>
              <w:rPr>
                <w:color w:val="000000"/>
                <w:lang w:val="sr-RS"/>
              </w:rPr>
              <w:t>лицу</w:t>
            </w:r>
            <w:r>
              <w:rPr>
                <w:color w:val="000000"/>
              </w:rPr>
              <w:t xml:space="preserve"> кој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није поре</w:t>
            </w:r>
            <w:r>
              <w:rPr>
                <w:color w:val="000000"/>
                <w:lang w:val="sr-RS"/>
              </w:rPr>
              <w:t>ск</w:t>
            </w:r>
            <w:r>
              <w:rPr>
                <w:color w:val="000000"/>
              </w:rPr>
              <w:t xml:space="preserve">и обвезник је место где се услуге </w:t>
            </w:r>
            <w:r>
              <w:rPr>
                <w:color w:val="000000"/>
                <w:lang w:val="sr-RS"/>
              </w:rPr>
              <w:t>стварно врш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а) помоћ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и везано 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воз као што су утовар, истовар, претовар и слич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ктивности.</w:t>
            </w:r>
          </w:p>
          <w:p>
            <w:pPr>
              <w:pStyle w:val="CM4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>Место пружања с</w:t>
            </w:r>
            <w:r>
              <w:rPr>
                <w:color w:val="000000"/>
                <w:lang w:val="sr-RS"/>
              </w:rPr>
              <w:t>л</w:t>
            </w:r>
            <w:r>
              <w:rPr>
                <w:color w:val="000000"/>
              </w:rPr>
              <w:t xml:space="preserve">едећих услуга </w:t>
            </w:r>
            <w:r>
              <w:rPr>
                <w:color w:val="000000"/>
                <w:lang w:val="sr-RS"/>
              </w:rPr>
              <w:t>лицу</w:t>
            </w:r>
            <w:r>
              <w:rPr>
                <w:color w:val="000000"/>
              </w:rPr>
              <w:t xml:space="preserve"> кој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није поре</w:t>
            </w:r>
            <w:r>
              <w:rPr>
                <w:color w:val="000000"/>
                <w:lang w:val="sr-RS"/>
              </w:rPr>
              <w:t>ск</w:t>
            </w:r>
            <w:r>
              <w:rPr>
                <w:color w:val="000000"/>
              </w:rPr>
              <w:t xml:space="preserve">и обвезник је место где се услуге </w:t>
            </w:r>
            <w:r>
              <w:rPr>
                <w:color w:val="000000"/>
                <w:lang w:val="sr-RS"/>
              </w:rPr>
              <w:t>стварно врш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CM4"/>
              <w:spacing w:before="60" w:after="6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б) процена покретне имовине и рад на покретној имовини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пружањ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ресторанских и кетерин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а осим оних које се физич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врш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бродовима,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вион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возов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о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утничког превоза који се одвиј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 оквир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једнице, је место где се услуг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тва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врш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краткорочн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најмљивањ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возног средства је место где се превозно средство даје на располагањ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мао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лу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ј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љивањ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осим краткорочн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ј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љивањ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ревозног сред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ије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везник је место г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луге и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едиш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ребивалиш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боравиш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/>
            </w:pPr>
            <w:r>
              <w:rPr>
                <w:color w:val="000000"/>
              </w:rPr>
              <w:t>Место пружања с</w:t>
            </w:r>
            <w:r>
              <w:rPr>
                <w:color w:val="000000"/>
                <w:lang w:val="sr-RS"/>
              </w:rPr>
              <w:t>л</w:t>
            </w:r>
            <w:r>
              <w:rPr>
                <w:color w:val="000000"/>
              </w:rPr>
              <w:t xml:space="preserve">едећих услуга </w:t>
            </w:r>
            <w:r>
              <w:rPr>
                <w:color w:val="000000"/>
                <w:lang w:val="sr-RS"/>
              </w:rPr>
              <w:t>лицу</w:t>
            </w:r>
            <w:r>
              <w:rPr>
                <w:color w:val="000000"/>
              </w:rPr>
              <w:t xml:space="preserve"> кој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није поре</w:t>
            </w:r>
            <w:r>
              <w:rPr>
                <w:color w:val="000000"/>
                <w:lang w:val="sr-RS"/>
              </w:rPr>
              <w:t>ск</w:t>
            </w:r>
            <w:r>
              <w:rPr>
                <w:color w:val="000000"/>
              </w:rPr>
              <w:t>и обвезник, кој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има </w:t>
            </w:r>
            <w:r>
              <w:rPr>
                <w:color w:val="000000"/>
                <w:lang w:val="sr-RS"/>
              </w:rPr>
              <w:t>седиште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пребивалиште</w:t>
            </w:r>
            <w:r>
              <w:rPr>
                <w:color w:val="000000"/>
              </w:rPr>
              <w:t xml:space="preserve"> или боравиште ван Заједнице, је место где </w:t>
            </w:r>
            <w:r>
              <w:rPr>
                <w:color w:val="000000"/>
                <w:lang w:val="sr-RS"/>
              </w:rPr>
              <w:t>то лице</w:t>
            </w:r>
            <w:r>
              <w:rPr>
                <w:color w:val="000000"/>
              </w:rPr>
              <w:t xml:space="preserve"> има</w:t>
            </w:r>
            <w:r>
              <w:rPr>
                <w:color w:val="000000"/>
                <w:lang w:val="sr-RS"/>
              </w:rPr>
              <w:t xml:space="preserve"> седиште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пребивалиште</w:t>
            </w:r>
            <w:r>
              <w:rPr>
                <w:color w:val="000000"/>
              </w:rPr>
              <w:t xml:space="preserve"> или боравиште: </w:t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>(а) пренос и додел</w:t>
            </w:r>
            <w:r>
              <w:rPr>
                <w:color w:val="000000"/>
                <w:lang w:val="sr-RS"/>
              </w:rPr>
              <w:t xml:space="preserve">а </w:t>
            </w:r>
            <w:r>
              <w:rPr>
                <w:color w:val="000000"/>
              </w:rPr>
              <w:t xml:space="preserve">ауторских права, патената, лиценци, жигова и сличних права; </w:t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>(б) услуге оглашавања;</w:t>
            </w:r>
          </w:p>
          <w:p>
            <w:pPr>
              <w:pStyle w:val="CM4"/>
              <w:spacing w:before="60" w:after="60"/>
              <w:jc w:val="both"/>
              <w:rPr>
                <w:rFonts w:eastAsia="Times New Roman"/>
                <w:color w:val="000000"/>
                <w:sz w:val="19"/>
                <w:szCs w:val="19"/>
              </w:rPr>
            </w:pPr>
            <w:r>
              <w:rPr>
                <w:rFonts w:eastAsia="Times New Roman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CM4"/>
              <w:spacing w:before="60" w:after="60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RS"/>
              </w:rPr>
              <w:t>ц</w:t>
            </w:r>
            <w:r>
              <w:rPr>
                <w:color w:val="000000"/>
              </w:rPr>
              <w:t xml:space="preserve">) услуге </w:t>
            </w:r>
            <w:r>
              <w:rPr>
                <w:color w:val="000000"/>
                <w:lang w:val="sr-RS"/>
              </w:rPr>
              <w:t>саветника</w:t>
            </w:r>
            <w:r>
              <w:rPr>
                <w:color w:val="000000"/>
              </w:rPr>
              <w:t xml:space="preserve">, инжењера, </w:t>
            </w:r>
            <w:r>
              <w:rPr>
                <w:color w:val="000000"/>
                <w:lang w:val="sr-RS"/>
              </w:rPr>
              <w:t>консултантских кућ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адвоката</w:t>
            </w:r>
            <w:r>
              <w:rPr>
                <w:color w:val="000000"/>
              </w:rPr>
              <w:t xml:space="preserve">, рачуновођа и других сличних услуга, као и обраде података и </w:t>
            </w:r>
            <w:r>
              <w:rPr>
                <w:color w:val="000000"/>
                <w:lang w:val="sr-RS"/>
              </w:rPr>
              <w:t>давање</w:t>
            </w:r>
            <w:r>
              <w:rPr>
                <w:color w:val="000000"/>
              </w:rPr>
              <w:t xml:space="preserve"> информација; </w:t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RS"/>
              </w:rPr>
              <w:t>ц</w:t>
            </w:r>
            <w:r>
              <w:rPr>
                <w:color w:val="000000"/>
              </w:rPr>
              <w:t xml:space="preserve">) услуге </w:t>
            </w:r>
            <w:r>
              <w:rPr>
                <w:color w:val="000000"/>
                <w:lang w:val="sr-RS"/>
              </w:rPr>
              <w:t>саветника</w:t>
            </w:r>
            <w:r>
              <w:rPr>
                <w:color w:val="000000"/>
              </w:rPr>
              <w:t xml:space="preserve">, инжењера, </w:t>
            </w:r>
            <w:r>
              <w:rPr>
                <w:color w:val="000000"/>
                <w:lang w:val="sr-RS"/>
              </w:rPr>
              <w:t>консултантских кућ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адвоката</w:t>
            </w:r>
            <w:r>
              <w:rPr>
                <w:color w:val="000000"/>
              </w:rPr>
              <w:t xml:space="preserve">, рачуновођа и других сличних услуга, као и обраде података и </w:t>
            </w:r>
            <w:r>
              <w:rPr>
                <w:color w:val="000000"/>
                <w:lang w:val="sr-RS"/>
              </w:rPr>
              <w:t>давање</w:t>
            </w:r>
            <w:r>
              <w:rPr>
                <w:color w:val="000000"/>
              </w:rPr>
              <w:t xml:space="preserve"> информација; 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/>
            </w:pPr>
            <w:r>
              <w:rPr>
                <w:color w:val="000000"/>
              </w:rPr>
              <w:t>(д) об</w:t>
            </w:r>
            <w:r>
              <w:rPr>
                <w:color w:val="000000"/>
                <w:lang w:val="sr-RS"/>
              </w:rPr>
              <w:t>а</w:t>
            </w:r>
            <w:r>
              <w:rPr>
                <w:color w:val="000000"/>
              </w:rPr>
              <w:t xml:space="preserve">везе на суздржавање од </w:t>
            </w:r>
            <w:r>
              <w:rPr>
                <w:color w:val="000000"/>
                <w:lang w:val="sr-RS"/>
              </w:rPr>
              <w:t>обављања</w:t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lang w:val="sr-RS"/>
              </w:rPr>
              <w:t>употребе</w:t>
            </w:r>
            <w:r>
              <w:rPr>
                <w:color w:val="000000"/>
              </w:rPr>
              <w:t>, у целости или д</w:t>
            </w:r>
            <w:r>
              <w:rPr>
                <w:color w:val="000000"/>
                <w:lang w:val="sr-RS"/>
              </w:rPr>
              <w:t>елимично</w:t>
            </w:r>
            <w:r>
              <w:rPr>
                <w:color w:val="000000"/>
              </w:rPr>
              <w:t xml:space="preserve">, пословне делатности или права наведеног у овом члану; </w:t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/>
            </w:pPr>
            <w:r>
              <w:rPr>
                <w:color w:val="000000"/>
              </w:rPr>
              <w:t>(е) банк</w:t>
            </w:r>
            <w:r>
              <w:rPr>
                <w:color w:val="000000"/>
                <w:lang w:val="sr-RS"/>
              </w:rPr>
              <w:t>арске</w:t>
            </w:r>
            <w:r>
              <w:rPr>
                <w:color w:val="000000"/>
              </w:rPr>
              <w:t>, финан</w:t>
            </w:r>
            <w:r>
              <w:rPr>
                <w:color w:val="000000"/>
                <w:lang w:val="sr-RS"/>
              </w:rPr>
              <w:t>с</w:t>
            </w:r>
            <w:r>
              <w:rPr>
                <w:color w:val="000000"/>
              </w:rPr>
              <w:t xml:space="preserve">ијске и трансакције осигурања укључујући </w:t>
            </w:r>
            <w:r>
              <w:rPr>
                <w:color w:val="000000"/>
                <w:lang w:val="sr-RS"/>
              </w:rPr>
              <w:t>ре</w:t>
            </w:r>
            <w:r>
              <w:rPr>
                <w:color w:val="000000"/>
              </w:rPr>
              <w:t>осигурањ</w:t>
            </w:r>
            <w:r>
              <w:rPr>
                <w:color w:val="000000"/>
                <w:lang w:val="sr-RS"/>
              </w:rPr>
              <w:t xml:space="preserve">е,осим изнајмљивања </w:t>
            </w:r>
            <w:r>
              <w:rPr>
                <w:color w:val="000000"/>
              </w:rPr>
              <w:t xml:space="preserve">сефова; </w:t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/>
            </w:pPr>
            <w:r>
              <w:rPr>
                <w:color w:val="000000"/>
              </w:rPr>
              <w:t xml:space="preserve">(ф) </w:t>
            </w:r>
            <w:r>
              <w:rPr>
                <w:color w:val="000000"/>
                <w:lang w:val="sr-RS"/>
              </w:rPr>
              <w:t xml:space="preserve">стављања на располагање </w:t>
            </w:r>
            <w:r>
              <w:rPr>
                <w:color w:val="000000"/>
              </w:rPr>
              <w:t xml:space="preserve">особља; </w:t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(г) </w:t>
            </w:r>
            <w:r>
              <w:rPr>
                <w:color w:val="000000"/>
                <w:lang w:val="sr-RS"/>
              </w:rPr>
              <w:t>изнајмљивање</w:t>
            </w:r>
            <w:r>
              <w:rPr>
                <w:color w:val="000000"/>
              </w:rPr>
              <w:t xml:space="preserve"> покретне имовине</w:t>
            </w:r>
            <w:r>
              <w:rPr>
                <w:color w:val="000000"/>
                <w:lang w:val="sr-RS"/>
              </w:rPr>
              <w:t>, осим</w:t>
            </w:r>
            <w:r>
              <w:rPr>
                <w:color w:val="000000"/>
              </w:rPr>
              <w:t xml:space="preserve"> превозних средстава;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х) омогућавање приступа </w:t>
            </w:r>
            <w:r>
              <w:rPr>
                <w:color w:val="000000"/>
                <w:lang w:val="sr-RS"/>
              </w:rPr>
              <w:t>систему</w:t>
            </w:r>
            <w:r>
              <w:rPr>
                <w:color w:val="000000"/>
              </w:rPr>
              <w:t xml:space="preserve"> природн</w:t>
            </w:r>
            <w:r>
              <w:rPr>
                <w:color w:val="000000"/>
                <w:lang w:val="sr-RS"/>
              </w:rPr>
              <w:t>ог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гаса</w:t>
            </w:r>
            <w:r>
              <w:rPr>
                <w:color w:val="000000"/>
              </w:rPr>
              <w:t xml:space="preserve"> који се налази на подручју Заједнице или било којој мрежи прикљученој на такав </w:t>
            </w:r>
            <w:r>
              <w:rPr>
                <w:color w:val="000000"/>
                <w:lang w:val="sr-RS"/>
              </w:rPr>
              <w:t>систем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систему</w:t>
            </w:r>
            <w:r>
              <w:rPr>
                <w:color w:val="000000"/>
              </w:rPr>
              <w:t xml:space="preserve"> за електричну енергију или мрежама за гр</w:t>
            </w:r>
            <w:r>
              <w:rPr>
                <w:color w:val="000000"/>
                <w:lang w:val="sr-RS"/>
              </w:rPr>
              <w:t>еј</w:t>
            </w:r>
            <w:r>
              <w:rPr>
                <w:color w:val="000000"/>
              </w:rPr>
              <w:t>ање или хлађење, или пренос односно дистрибуциј</w:t>
            </w:r>
            <w:r>
              <w:rPr>
                <w:color w:val="000000"/>
                <w:lang w:val="sr-RS"/>
              </w:rPr>
              <w:t>а</w:t>
            </w:r>
            <w:r>
              <w:rPr>
                <w:color w:val="000000"/>
              </w:rPr>
              <w:t xml:space="preserve"> преко тих </w:t>
            </w:r>
            <w:r>
              <w:rPr>
                <w:color w:val="000000"/>
                <w:lang w:val="sr-RS"/>
              </w:rPr>
              <w:t>система</w:t>
            </w:r>
            <w:r>
              <w:rPr>
                <w:color w:val="000000"/>
              </w:rPr>
              <w:t xml:space="preserve"> или мрежа, </w:t>
            </w:r>
            <w:r>
              <w:rPr>
                <w:color w:val="000000"/>
                <w:lang w:val="sr-RS"/>
              </w:rPr>
              <w:t>као и</w:t>
            </w:r>
            <w:r>
              <w:rPr>
                <w:color w:val="000000"/>
              </w:rPr>
              <w:t xml:space="preserve"> пружање других услуга које су с тим </w:t>
            </w:r>
            <w:r>
              <w:rPr>
                <w:color w:val="000000"/>
                <w:lang w:val="sr-RS"/>
              </w:rPr>
              <w:t>директно</w:t>
            </w:r>
            <w:r>
              <w:rPr>
                <w:color w:val="000000"/>
              </w:rPr>
              <w:t xml:space="preserve"> повезане.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есто пружања следећих услуга лицу које није порески обвезник је место где то лице има седиште, пребивалиште или боравишт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(а)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телекомуникационе услуг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б) радијског и телевизијског емитовањ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(ц) пружених електронским путем, а посебно оне наведене у Прилогу 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пружања усл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ије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бвез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утем посредника који наступа у име др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је место где с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рансакција пружа у складу с овом Директи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ружања услуга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м обвезнику који наступа као такав је место г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о 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ма седиште свог пословања. Међутим ако су те услуге пруже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талној пословној једини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 обвезника смешт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другом месту које није исто као и седиште његовог пословања, место пружања тих услуга је место где се налази стал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ов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У недостатку таквог седишта пословања или стал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ов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 једин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место пружања услуга је место г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а услуге и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бивалиш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боравиште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потребе става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2. „краткорочно” значи стално поседовање или у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т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 превозних средстава кро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ери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д најдуже тридесет дана, а у случају пловила најдуже 90 дан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ан 12. мења се и гласи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ан 12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им чланом одређује се порески обвезник искључиво за сврху примене правила која се односе на одређивање места промета услуга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да услугу пружа лице које је обвезник ПДВ у складу са овим законом, пореским обвезником којем се пружа услуга сматра с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) свако лице које обавља делатност као трајну активност без обзира на циљ обављања те делатности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) правна 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ржавни органи, органи територијалне аутономије и локалне самоуправе са седиштем у Републици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страна правна лица, државни органи, органи територијалне аутономије и локалне самоуправе, регистровани за плаћање пореза на потрошњу у држави у којој имају седиште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 услугу пружа страно лице које се није евидентирало за обавезу плаћања ПДВ у складу са овим законом, пореским обвезником којем се пружа услуга сматра се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ако лице које обавља делатност као трајну активност без обзира на циљ обављања те делатности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) правна 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ржавни органи, органи територијалне аутономије и локалне самоуправе.</w:t>
            </w:r>
          </w:p>
          <w:p>
            <w:pPr>
              <w:pStyle w:val="Normal"/>
              <w:spacing w:lineRule="atLeast" w:line="24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о се промет услуга врши пореском обвезнику, местом промета услуга сматра се место у којем прималац услуга има седиште или сталну пословну јединицу ако се промет услуга врши сталној пословној јединици која се не налази у месту у којем прималац услуга има седиште, односно место у којем прималац услуга има пребивалиште или боравиште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03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03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03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03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03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03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03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03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03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03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03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о се промет услуга врши лицу које није порески обвезник, местом промета услуга сматра се место у којем пружалац услуга има седиште или сталну пословну јединицу ако се промет услуга врши из сталне пословне јединице која се не налази у месту у којем пружалац услуга има седиште, односно место у којем пружалац услуга има пребивалиште или боравиш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678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6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зетно од ст. 4. и 5. овог члана, местом промета услуга:</w:t>
            </w:r>
          </w:p>
          <w:p>
            <w:pPr>
              <w:pStyle w:val="Normal"/>
              <w:tabs>
                <w:tab w:val="clear" w:pos="720"/>
                <w:tab w:val="left" w:pos="73" w:leader="none"/>
                <w:tab w:val="left" w:pos="6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) у вези са непокретностима, укључујући и услуге посредовања код промета непокретности, сматра се место у којем се налази непокретност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) превоза лица, сматра се место где се обавља превоз, а ако се превоз обавља и у Републици и у иностранству, одредбе овог закона примењују се само на део превоза извршен у Републици;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) превоза добара која се пружа лицу које није порески обвезник, сматра се место где се обавља превоз, а ако се превоз обавља и у Републици и у иностранству, одредбе овог закона примењују се само на део превоза извршен у Републиц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) сматра се место где су услуге стварно пружене, ако се ради 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1) услугама које се односе на присуствовање културним, уметничким, спортским, научним, образовним, забавним или сличним догађајима (сајмови, изложбе и др), укључујући и помоћне услуге у вези са присуствовањем тим догађаји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2) услугама организатора догађаја из подтачке (1) ове тачке, пружених лицу које није порески обвезн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3) помоћним услугама у вези са превозом, као што су утовар, истовар, претовар и слично, пружених лицу које није порески обвезник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4) услугама процене покретних ствари, односно радова на покретним стварима пружених лицу које није порески обвезник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5) услугама предаје јела и пића за конзумацију на лицу места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) изнајмљивања превозних средстава на краћи временски период, сматра се место у којем се превозно средство стварно ставља на коришћење примаоцу услуг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) изнајмљивања превозних средстава, осим из тачке 5) овог става, пружених лицу које није порески обвезник, сматра се место у којем то лице има седиште, пребивалиште или боравиште; 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) које се пружају лицу које није порески обвезник, сматра се место седишта, пребивалишта или боравишта примаоца услуга, ако се ради о услуга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1) преноса, уступања и давања на коришћење ауторских и сродних права, права на патенте, лиценце, заштитне знакове и друга права интелектуалне своји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2) оглашавањ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3) саветника, инжењера, адвоката, ревизора и сличних услуга, као и преводилаца за услуге превођења, укључујући и превођење у писаном облик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4) обраде података и уступања, односно давања информација, укључујући и информације о пословним поступцима и искуств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5) преузимања обавезе да се у потпуности или делимично одустане од обављања неке делатности или од коришћења неког права из ове тач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6) банкарског и финансијског пословања и пословања у области осигурања, укључујући реосигурање, осим изнајмљивања сефо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7) стављања на располагање особљ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8) изнајмљивања покретних ствари, осим превозних средста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9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огућавања приступа мрежи природног гаса, мрежи за пренос електричне енергије и мрежи за грејање, односно хлађење, транспорта и дистрибуције путем тих мрежа, као и других услуга које су непосредно повезане са тим услуга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10) телекомуникациј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11) радијског и телевизијског емитовањ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12) пружених електронским пу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) посредовања код п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а добара или услуга која се пружа лицу које није порески обвезник, сматра се место у којем је извршен промет добара или услуга који је предмет посредова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промета услуге посредовања која се пружа пореском обвезнику, осим услуга посредовања из става 6. тачка 1) овог члана, одређује се у складу са ставом 4. овог чла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ћим временским периодом из става 6. тачка 5) овог члана сматра се непрекидни временски период који није дужи од 30 дана, а ако се ради о пловилима од 90 дан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 ближе уређује шта се сматра услугама из става 6. тачка 1), тачка 4) подтачка (5), превозним средствима из тач. 5), 6) и 7) подтачка (8), као и услугама из тачке 7) подтачка (12) овог члана.”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ебно уређивање пореског обвезника у зависности од тога да ли услугу пружа обвезник ПДВ (укључујући и страно лице које је у Републици Србији обвезник ПДВ) или страно лице које у Републици Србији није обвезник ПД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изилази из потребе да се прецизно уреди ко се сматра пореским обвезником за потребе одређивања места промета услуга, а из разлога постојеће неусклађено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кона у погледу правила која се однос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обавезу евидентирања у систем ПД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2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лан 63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орезиви догађај и обавеза обрачуна ПДВ настају по испоруци робе или услуг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лан 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члану 14. став 1. тачка 4) речи: „преноса права располагања на електричној енергији, природном гасу и енергијиˮ замењују се речима: „очита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 односно на други начин утврђивања стања, у складу са закон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електричне енергије, природног гаса, енергијеˮ, а после речи: „овог законаˮ додају се запета и речи: „у циљу обрачу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спору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ˮ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2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лан 12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жаве чланице могу примењивати снижену стопу на испоруку живог биља и осталих производа флорикултуре укључујући луковице, корење и слично, резано цвеће и украсно лишће и огревно дрв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лан 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члану 23. став 2. тачка 10) после речи: „дрвета” додају се запета и речи: „укључујући дрвене брикете и пелет”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168. (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 178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ф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ко се добра и услуге користе у сврху опорезивих трансакција пореског обвезника, порески обвезник има право, у држави чланици у којој обавља предметне трансакције, да одбије следеће ставке од ПДВ који је дужан да плати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а) ПДВ који се мора платити или који је плаћен у тој држави чланици за испоруку добара или услуга које је за њега извршио или ће их извршити други порески обвезник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 би остварио право на одбитак, порески обвезник мора задовољити следеће услове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ф) ако је дужан плаћати ПДВ као купац ако се примењују чл. 194. до 197. или члан 199. мора испуњавати формалности које одреди свака држава чланиц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лан 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тав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члану 28. став 5. тачка 1) речи: „тачка 5)ˮ замењују се речима: „тач. 1)-5)ˮ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лан 16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 178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ф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ко се добра и услуге користе у сврху опорезивих трансакција пореског обвезника, порески обвезник има право, у држави чланици у којој обавља предметне трансакције, да одбије следеће ставке од ПДВ који је дужан да плат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а) ПДВ који се мора платити или који је плаћен у тој држави чланици за испоруку добара или услуга које је за њега извршио или ће их извршити други порески обвезник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 би остварио право на одбитак, порески обвезник мора задовољити следеће услов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ф) ако је дужан плаћати ПДВ као купац ако се примењују чл. 194. до 197. или члан 199. мора испуњавати формалности које одреди свака држава чланиц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Члан 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тав 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тачки 2) речи: „тач. 1)-4) иˮ бришу се.</w:t>
            </w:r>
          </w:p>
          <w:p>
            <w:pPr>
              <w:pStyle w:val="Normal"/>
              <w:spacing w:lineRule="atLeast" w:line="240"/>
              <w:ind w:hanging="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176. став 1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авет на предлог Комисије једногласно одлучује за које трошкове не постоји право на одбитак ПДВ. Одбитак ПДВ ни у ком случају није могућ за трошкове који нису строго пословни трошкови, као што су трошкови за луксузне предмете, разоноду или забаву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члану 29. став 1. после речи: „мотоцикала,ˮ додају се речи: „мотоцикала са бочним седиштем, трицикала, четвороцикала,ˮ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78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9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ан 56б брише 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пис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У и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сти опорезивања потрош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ДВ није садржан институт рефундације  ПДВ за куповину хране и опреме за бебе</w:t>
            </w:r>
          </w:p>
        </w:tc>
      </w:tr>
      <w:tr>
        <w:trPr>
          <w:trHeight w:val="44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4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  <w:lang w:val="sr-CS"/>
              </w:rPr>
            </w:pPr>
            <w:r>
              <w:rPr>
                <w:rFonts w:cs="Times New Roman"/>
                <w:color w:val="000000"/>
                <w:sz w:val="19"/>
                <w:szCs w:val="19"/>
                <w:lang w:val="sr-CS"/>
              </w:rPr>
            </w:r>
          </w:p>
          <w:p>
            <w:pPr>
              <w:pStyle w:val="CM4"/>
              <w:spacing w:before="60" w:after="60"/>
              <w:jc w:val="both"/>
              <w:rPr>
                <w:color w:val="000000"/>
                <w:sz w:val="19"/>
                <w:szCs w:val="19"/>
                <w:lang w:val="sr-RS"/>
              </w:rPr>
            </w:pPr>
            <w:r>
              <w:rPr>
                <w:color w:val="000000"/>
                <w:sz w:val="19"/>
                <w:szCs w:val="19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члану 57. речи: „чл. 53-56бˮ замењују се речима: „чл. 53-56аˮ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4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1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испоруку електричне енергије, природног гаса, енергије за грејање, односно хлађење, која се врши преко преносне, транспортне и дистрибутивне мреже, лицу из члана 11. став 1. тачка 4) Зако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о порезу на додату вредно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„Службени гласник РС”, бр. 84/04, 86/04 – исправка, 61/05, 61/07, 93/12, 108/13, 68/14 - др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2/14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и 83/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последњем пореском периоду 2016. го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, дан настанка промета одређује се у складу са тим законом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1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добра и услуге за које је чланом 56б Зако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о порезу на додату вредно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„Службени гласник РС”, бр. 84/04, 86/04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равка, 61/05, 61/07, 93/12, 108/13, 68/14 - др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2/14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, 83/15 и __/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прописано право на рефундацију ПДВ, набављених до почетка примене закона о финансијској подршци породици са децом којим се уређује једнократна исплата новчаних средстава на име куповине опреме за бебе, право на рефундацију ПДВ може се остварити у складу с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он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о порезу на додату вредно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„Службени гласник РС”, бр. 84/04, 86/04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равка, 61/05, 61/07, 93/12, 108/13, 68/14 - др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2/14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, 83/15 и __/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Закону о изменама и допунама Закона о порезу на додату вредност („Службени гласник РСˮ, број 83/15), у члану 38. речи: „2017. годинеˮ замењују се речима: „2018. годинеˮ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став 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ind w:left="0" w:hanging="0"/>
              <w:jc w:val="both"/>
              <w:rPr>
                <w:lang w:val="sr-BA"/>
              </w:rPr>
            </w:pPr>
            <w:r>
              <w:rPr>
                <w:rStyle w:val="Rvts5"/>
                <w:bCs/>
                <w:sz w:val="24"/>
                <w:szCs w:val="24"/>
                <w:u w:val="none"/>
              </w:rPr>
              <w:t xml:space="preserve">Одредбе </w:t>
            </w:r>
            <w:r>
              <w:rPr>
                <w:rStyle w:val="Rvts5"/>
                <w:bCs/>
                <w:sz w:val="24"/>
                <w:szCs w:val="24"/>
                <w:u w:val="none"/>
                <w:lang w:val="sr-RS"/>
              </w:rPr>
              <w:t xml:space="preserve">члана 4. </w:t>
            </w:r>
            <w:r>
              <w:rPr>
                <w:rStyle w:val="Rvts5"/>
                <w:bCs/>
                <w:sz w:val="24"/>
                <w:szCs w:val="24"/>
                <w:u w:val="none"/>
              </w:rPr>
              <w:t>овог закона</w:t>
            </w:r>
            <w:r>
              <w:rPr>
                <w:rStyle w:val="Rvts5"/>
                <w:bCs/>
                <w:sz w:val="24"/>
                <w:szCs w:val="24"/>
                <w:u w:val="none"/>
                <w:lang w:val="sr-RS"/>
              </w:rPr>
              <w:t xml:space="preserve"> примењиваће се од 1. априла 2017. године, осим одредбе која </w:t>
            </w:r>
            <w:r>
              <w:rPr>
                <w:rStyle w:val="Rvts5"/>
                <w:bCs/>
                <w:sz w:val="24"/>
                <w:szCs w:val="24"/>
                <w:u w:val="none"/>
              </w:rPr>
              <w:t>садрж</w:t>
            </w:r>
            <w:r>
              <w:rPr>
                <w:rStyle w:val="Rvts5"/>
                <w:bCs/>
                <w:sz w:val="24"/>
                <w:szCs w:val="24"/>
                <w:u w:val="none"/>
                <w:lang w:val="sr-RS"/>
              </w:rPr>
              <w:t>и</w:t>
            </w:r>
            <w:r>
              <w:rPr>
                <w:rStyle w:val="Rvts5"/>
                <w:bCs/>
                <w:sz w:val="24"/>
                <w:szCs w:val="24"/>
                <w:u w:val="none"/>
              </w:rPr>
              <w:t xml:space="preserve"> овлашћењ</w:t>
            </w:r>
            <w:r>
              <w:rPr>
                <w:rStyle w:val="Rvts5"/>
                <w:bCs/>
                <w:sz w:val="24"/>
                <w:szCs w:val="24"/>
                <w:u w:val="none"/>
                <w:lang w:val="sr-RS"/>
              </w:rPr>
              <w:t>е</w:t>
            </w:r>
            <w:r>
              <w:rPr>
                <w:rStyle w:val="Rvts5"/>
                <w:bCs/>
                <w:sz w:val="24"/>
                <w:szCs w:val="24"/>
                <w:u w:val="none"/>
              </w:rPr>
              <w:t xml:space="preserve"> за доношење подзаконских аката</w:t>
            </w:r>
            <w:r>
              <w:rPr>
                <w:rStyle w:val="Rvts5"/>
                <w:bCs/>
                <w:sz w:val="24"/>
                <w:szCs w:val="24"/>
                <w:u w:val="none"/>
                <w:lang w:val="sr-RS"/>
              </w:rPr>
              <w:t xml:space="preserve">, која ће се </w:t>
            </w:r>
            <w:r>
              <w:rPr>
                <w:rStyle w:val="Rvts5"/>
                <w:bCs/>
                <w:sz w:val="24"/>
                <w:szCs w:val="24"/>
                <w:u w:val="none"/>
              </w:rPr>
              <w:t>примењива</w:t>
            </w:r>
            <w:r>
              <w:rPr>
                <w:rStyle w:val="Rvts5"/>
                <w:bCs/>
                <w:sz w:val="24"/>
                <w:szCs w:val="24"/>
                <w:u w:val="none"/>
                <w:lang w:val="sr-RS"/>
              </w:rPr>
              <w:t>ти</w:t>
            </w:r>
            <w:r>
              <w:rPr>
                <w:rStyle w:val="Rvts5"/>
                <w:bCs/>
                <w:sz w:val="24"/>
                <w:szCs w:val="24"/>
                <w:u w:val="none"/>
              </w:rPr>
              <w:t xml:space="preserve"> од дана ступања на снагу овог закона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ан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став 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редба чла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овог закона примењиваће се од дана почетка приме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а о финансијској подршци породици са децом којим се уређује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нократна исплата новчаних средстава на име куповине опреме за бе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7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ај закон ступа на снагу 1. јануара 2017. годи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type w:val="nextPage"/>
      <w:pgSz w:orient="landscape" w:w="15840" w:h="12240"/>
      <w:pgMar w:left="1440" w:right="144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vps1">
    <w:name w:val="rvps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ind w:left="376"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ind w:left="626" w:hanging="25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53:00Z</dcterms:created>
  <dc:creator>Dusica Stojanovic</dc:creator>
  <dc:description/>
  <cp:keywords/>
  <dc:language>en-US</dc:language>
  <cp:lastModifiedBy>Nikola Kiurski</cp:lastModifiedBy>
  <cp:lastPrinted>2016-07-26T10:31:00Z</cp:lastPrinted>
  <dcterms:modified xsi:type="dcterms:W3CDTF">2016-12-15T13:45:00Z</dcterms:modified>
  <cp:revision>5</cp:revision>
  <dc:subject/>
  <dc:title>1</dc:title>
</cp:coreProperties>
</file>