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  <w:t>ПРЕДЛОГ ЗАК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  <w:t xml:space="preserve">О ИЗМЕНАМА И ДОПУНА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  <w:t>ЗАКОНА О ПОРЕСКОМ ПОСТУПКУ И ПОРЕСКОЈ АДМИНИСТРАЦИЈ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Члан 1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Закону о пореском поступку и пореској администрацији („Службени гласник РС”, бр. 80/02, 84/02-исправка, 23/03-исправка, 70/03, 55/04, 61/05, 85/05-др. закон, 62/06-др. закон, 61/07, 20/09, 72/09-др. закон, 53/10, 101/11, 2/12-исправка, 93/12, 47/13, 108/13, 68/14, 105/14, 91/15 – аутентично тумачење, 112/15 и 15/16), у члану 2а став 1. после речи: „основама” додају се запета и речи: „у поступцима у којима доносе пореске управне акте, укључујући и акте у управном поступку, за које је прописана примена овог закона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ставу 2. тачка 4) брише с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тачки 6) речи: „7б),” бришу 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У члану 3. став 2. после речи: „општи управни поступак” додају се запета и речи: „односно у складу са одредбама законa којим се уређује инспекцијски надзор”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bookmarkStart w:id="0" w:name="c0014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3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У члану 11. став 1. речи: „и другостепени” бришу с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члану 23. додаје се став 3, који глас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У случају из ст. 1. и 2. овог члана, Пореска управа доноси решење о престанку пореске обавезе.”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Члан 5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члану 26. став 2. тачка 1) после речи: „у складу са овим законом” дода</w:t>
      </w:r>
      <w:r>
        <w:rPr>
          <w:rFonts w:cs="Times New Roman" w:ascii="Times New Roman" w:hAnsi="Times New Roman"/>
          <w:sz w:val="24"/>
          <w:szCs w:val="24"/>
          <w:lang w:val="sr-CS"/>
        </w:rPr>
        <w:t>је се тачка и нова реченица: „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Не може се доделити ПИБ ни правном лицу чији је оснивач - правно лице, предузетник или физичко лице истовремено оснивач лица коме је привремено одузет ПИБ, у складу са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ставу 8. после речи: „у поступку контроле” додају се запета и речи: „односно у поступку провере на основу података из службене евиденције,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  <w:t>У ставу 9. речи: „економије и регионалног развоја” замењују се речима: „привреде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сле став 17. додаје се нови став 18, који глас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У случају из става 13. овог члана, пореским обвезницима према којима је отворен поступак стечаја, на захтев стечајног судије Пореска управа може вратити привремено одузети ПИБ, за време трајања поступка стечаја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ав 18, који постаје став 19. брише с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29. став 9. после речи: „пореска контрола завршенаˮ додају се запета и речи: „као и у периоду од добијања обавештења да је привредном субјекту, у складу са овим законом, привремено одузет ПИБ, до добијања обавештења да је том субјекту враћен ПИБ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55. додаје се став 5, који глас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„Изузетно, решење о утврђивању пореза Пореска управа може донети непосредним одлучивањем, када је основ за утврђивање пореза увид у податке из евиденција надлежних органа, без претходног изјашњавања обвезника о чињеницама које су од значаја за одлучивање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У члану 74. став 2. тачка 4) речи: „на којој нема терета” бриш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У члану 87а ст. 3. и 4. мењају се и глас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Решење Пореске управе о установљавању привремене мере из става 2. овог члана, истовремено се доставља пореском обвезнику и организацији надлежној за  принудну наплату, чиме постаје изврш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Организацији надлежној за принудну наплату доставља се и извршно решење Пореске управе о принудној наплати пореза и споредних пореских давања из новчаних средстава пореског обвезника.ˮ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Члан 1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У члану 88. став 1. речи: „из члана 87. став 1. тачка 1)” замењују се речима: „из члана 87. став 1. тач. 1) и 2)”, а после речи: „залога” додаје се запета и речи: „односно хипотек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Члан 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ab/>
        <w:t xml:space="preserve">У члану 105. додају се ст. 2. и 3, који глас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Од дана пописа непокретности, пореском обвезнику није дозвољено да располаже предметом принудне напла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Забрана из става 2. овог члана се уписује у прописани регистар непокретности.”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Члан 1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113. став 5. мења се и глас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м о утврђивању пореза по основу секундарне пореске обавезе из става 1. овог члана,  налаже се лицу одговорном за секундарну пореску обавезу да утврђени порез измири у року из тог решења.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ају се ст. 6. и 7, који глас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Ако лице одговорно за секундарну пореску обавезу не измири порез и споредна пореска давања по основу секундарне пореске обавезе у року који је наложен решењем из става 1. овог члана, Пореска управа том лицу издаје опомену, у складу са чланом 71. овог зак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нудна наплата пореза и споредних пореских давања по основу секундарне пореске обавезе, утврђених решењем из става 1. овог члана, врши се у складу са овим законом.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 члану 115. став 4. речи: „и члана 23. став 2.” бришу 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124. став 2. реч: „отпочиње” замењује се речима: „врши се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5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143. став 1. речи: „надлежном другостепеном пореском органу” замењују се речима: „надлежном другостепеном органу (у даљем тексту: другостепени орган)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6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145. речи: „надлежни другостепени порески орган” замењују се речима: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„другостепени орган”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7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147. став 2. речи: „другостепени порески орган” замењују се речима: „другостепени орган”, а после речи: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пореског управног акта” додају се речи: „којим је утврђена пореска обавеза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ставу 3. речи: „по хитном поступку другостепени порески орган” замењују се речима: „другостепени орган у року од пет дана од дана пријема захтева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ставу 4. реч: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порески” брише 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ставу 5. реч: „пореског” брише 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ставу 6. речи: „другостепеног пореског органа” замењују се речима: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ругостепеног органа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8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 149-153. речи: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другостепени порески орган”, на свим местима, у датом падежу, замењују се речима: „другостепени орган”,  у одговарајућем падеж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9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160. тач. 7) и 7б) бришу 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163а став 1. тачка 2) тачка на крају замењује се тачком и запетом и додају се тач. 3) и 4), које глас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„3) које су предмет намирења у складу са законом којим се регулише стечајни поступак путем банкротства, до окончања стечајног поступк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4) по основу спорних и дубиозних потраживања.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т. 2. и 3. мењају се и глас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еплаћене пореске обавезе из става 1. овог члана воде се по пореском обвезнику и износима дугованог пореза и камате по појединачним уплатним рачунима јавних прих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реска управа по службеној дужности неплаћене обавезе из става 1. овог члана преноси из пореског рачуноводства у ванбилансно пореско рачуноводство по сазнању о брисању из прописаног регистра, по доношењу решења о утврђивању спорних и дубиозних потраживања, односно по поднетој пријави потраживања у стечајном поступку.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 ставу 4. после речи: „пореског рачуноводства” додају се запета и речи: „укључујући и начин вођења спорних и дубиозних потраживања,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165. став 1. после речи: „у пореском поступку” додаје се запета и речи: „односно у поступцима из члана 2а став 1. овог закона,” а речи: „министар или лице које он овласти” замењују се речима: „другостепени орган - министарство надлежно за послове финансија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Став 3. брише 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179. став 11. после речи: „да је пореска контрола завршена” додају се запета и речи: „кao и у периоду од добијања обавештења да је привредном субјекту, у складу са овим законом, привремено одузет ПИБ, до добијања обавештења да је том субјекту враћен ПИБ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После члана 180а, додаје се члан 180б, који глас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80б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Порески обвезник – правно лице које у Републици Србији врши промет добара, односно услуга у складу са пореским законом, а у Републици Србији нема седиште ни сталну пословну јединицу, односно има сталну пословну јединицу али промет добара, односно услуга врши ван своје сталне пословне јединице, казниће се за прекршај новчаном казном у износу од 100.000 до 2.000.000 динара ако у складу са пореским законом не одреди пореског пуномоћника и не евидентира се за обавезу плаћања порез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рески обвезник – физичко лице који у Републици Србији врши промет добара, односно услуга у складу са пореским законом, а у Републици Србији нема пребивалиште, односно боравиште, казниће се за прекршај новчаном казном у износу од 50.000 динара ако у складу са пореским законом не одреди пореског пуномоћника и не евидентира се за обавезу плаћања пореза.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 члану 181. тачка 2д) после речи: „да је пореска контрола завршена” додају се запета и речи: „кao и у периоду од добијања обавештења да је привредном субјекту, у складу са овим законом, привремено одузет ПИБ, до добијања обавештења да је том субјекту враћен ПИБ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5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Одредбе чл. 1. и 3, члана 5. став 5, чл. 15-19. и члана 21. овог закона, којe се односe на утврђивање надлежности другостепеног органа и решавање у другостепеним пореским поступцима примењиваће се почев од 1. јула 2017. године, када престају и надлежности Пореске управе у погледу овлашћења за решавање у другостепеном пореском поступ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аном почетка примене става 1. овог члана, министарство надлежно за послове финансија преузеће запослене у Пореској управи ангажоване на овим пословима, као и предмете, информациони систем, архиву, опрему и средства за ра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мете у којима није окончан поступак пред другостепеним пореским органом, до 30. јуна 2017. године, преузеће другостепени орган утврђен овим закон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6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Овај закон ступа на снагу 1. јануара 2017. године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Calibri"/>
      <w:sz w:val="22"/>
      <w:szCs w:val="22"/>
      <w:lang w:val="sr-Latn-CS"/>
    </w:rPr>
  </w:style>
  <w:style w:type="character" w:styleId="FooterChar">
    <w:name w:val="Footer Char"/>
    <w:qFormat/>
    <w:rPr>
      <w:rFonts w:cs="Calibri"/>
      <w:sz w:val="22"/>
      <w:szCs w:val="22"/>
      <w:lang w:val="sr-Latn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19:00Z</dcterms:created>
  <dc:creator>Ljiljana Petrovic</dc:creator>
  <dc:description/>
  <cp:keywords/>
  <dc:language>en-US</dc:language>
  <cp:lastModifiedBy>Bojan Grgic</cp:lastModifiedBy>
  <cp:lastPrinted>2016-12-15T12:56:00Z</cp:lastPrinted>
  <dcterms:modified xsi:type="dcterms:W3CDTF">2016-12-19T13:19:00Z</dcterms:modified>
  <cp:revision>2</cp:revision>
  <dc:subject/>
  <dc:title>НАЦРТ ЗАКОНА</dc:title>
</cp:coreProperties>
</file>