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. УСТАВНИ ОС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Уставни основ за доношење овог закона садржан је у одредбама члана 97. став 1. тачка 10. Устава Републике Србије, према којима Република Србија уређује и обезбеђује систем у области здрав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 . ПРАВНИ ОС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Правни основ за доношење овог закона садржан је у одредбама члана 123. став 9. Закона о здравственој заштити („Службени гласник РС”, број 107/05, 72/2009 – др. закон, 88/2010, 99/2010,57/2011, 119/2012, 45/2013 – др. закон, 93/2014, 96/2015 и 106/2015 ), којима је предвиђено да се начин и поступак, као и услови и организација трансфузиолошке делатности, уређују посебним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. РАЗЛОЗИ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азлози за доношење новог закона садржан је у потреби да се област трансфузијске медицине, односно област припреме крви  и компонената крви, као и клиничка трансфузија заснивају на највишим стандардима обезбеђивања адекватних количина безбедне крви за становништво Републике Србије, који су усклађени са европским мерилима и стандардима, као и да се здравственим установама које обављају ову делатност омогуће бољи услови за њено обављање у складу са савременим достигнућима у овој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бласт трансфузиолошке делатности до сада је била уређена Законом о  трансфузиолошкој делатности („Службени гласник РС”, број 72/09), као и подзаконским актима донетим на основу тог закона. Овај закон је делимично усаглашен са европском регулативом у овој области која је важила у време његовог доношења. Након периода примене овог закона у трајању од шест година узврђена је потреба да се побољшају и прецизирају постојећи услови, организација и делатност трансфузијске медицине као и надзор над обављањем трансфузијске медицине на територији Републике Србије, а у циљу ефикаснијег обављања послова из области трансфузијске медицине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име, важећи закон уређује само један део трансфузијске медицине и то припрему крви и компоненте крви, док област клиничке трансфузије која подразумева делатност чувања и издавања крви и компоненте крви за терапијску примену, претрансфузијска испитивања, бригу за оптималну примену крви и компоненте крви, аутологну трансфузију, терапијске аферезне процедуре, хемостазе, перинатална испитивања, праћење ефеката лечења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ије уопште била предмет важећег закона. Укључивањем клиничке трансфузије обезбеђује се директно учествовање лекара специјалисте трансфузиолога у процесу лечења сваког пацијента посебно а према препорук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етск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авствене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рганизације (СЗО) чиме ће се у знатној мери смањити број компликациј, а као и број озбиљних нежељених догађаја и реакција које могу да настати као последица примене крви и компонената крви. Досадашњом праксом трансфузиолог је само испоручивао крв на основу требовања лекара других специјалности. Овим се такође постиже рационална и адекватна примена крви и компонената крв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ако је један од основних разлога за доношење новог Закона о трансфузијској медицини обезбеђивање адекватних количина безбедне и квалитетне крви и компонената крви у Републици Србији за пацијенте као крајње кориснике здравствене заштите, неопходно је пре свега направити јасну поделу улога свих здравствених установа које у свом раду користе крв и компоненте крви, како би се упапред знао њихов значај и допринос у остваривању примарног циља новог закон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име, новим законом је пре свега на јасан и недвосмислен начин, а у складу са  Директивама Европске уније, дефинисана улога сваке здравствене установе која обавља припрему крви и компонената крви, односно обавља делатност планирања, прикупљања, тестирања, обраде, чувања и дистрибуције крви и компонената крви ако су намењени за трансфузију и не укључује болничке банке крви, као и улога болничких банка крви која је организациона јединица стациониране здравствене установе, која обавља делатност чувања и издавања крви и компоненте крви за терапијску примену, претрансфузијска испитивања, бригу за оптималну примену крви и компоненте крви, аутологну трансфузију, терапијске аферезне процедуре, хемостазе, перинатална испитивања, праћење ефеката лечења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>, за потребе те здравствене установе. Тиме би и остала иза нас дугогодишња лоша пракса да здравствене установе, које у свом раду користе крв и компоненте крви, због непрецизних постављених услова у погледу обављања делатности,  простора, опреме и кадра не могу да поднесу захтев за добијање дозволе за обављање припреме крви и компонената крви, односно клиничке трансфузије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Иако важећи закон прописује да је неопходно обезбедити тестирање свих јединица прикупљене крви базиране на међународним стандардима и протоколима рада који ће се примењивати у свим здравственим установама које обављају послове тестирања крви, односно прописује да је тестирање јединица крви обавезно и да укључује одређивање AБО и РхД крвно групне припадности, скрининг ирегуларних еритроцитних антитела /скрининг клинички значајних антитела, детекцију серумских  маркера на присуство трансфузијски преносивих агенаса (до сада познатих вируса хепатитиса Б (ХБсАг) хепатитиса Ц (анти-ХЦВ), вируса хумане имунодефицијенције (анти-ХИВ) и Treponeme Pallidum – узрочника сифилиса, новим законом безбедност и квалитет крви и компонената  крви се подиже на виши ниво тиме што прописује да се свака тестирана јединица крви и компонента крви тестира се техником умножавања нуклеинским  киселинама  -  НАТ. Наиме, увођењем методе НАТ постиже се краћи период откривања вируса који се могу пренети трансфузијом крви што подразумева знатно безбеднију и сигурнију примену крви и компонената крв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акође, новим законом је на јасан начин уређен надзор над спровођењем овог закона који је остао у надлежности Управе за биомедицину, с тим да је прецизиран инспекцијски надзор над радом овлашћених трансфузијских установа и болничких банака крви што није случај у постојећем закону, те због тих нејасноћа, непрецизности и недоречености око вршења инспекцијског надзора врло често је у пракси настајала нејасна слика око тога где треба формирати инспекцију, у чијем саставу и ко може да буде инспектор. Наиме, формирањем инспекцијског надзора у оквиру Управе за биомедицину се обезбеђује континуираност стручног надзора над трансфузијском медицином која је као мултидисциплинарна наука са свакодневним увођењем нових технологија и процедура рада веома специфична те се намеће потреба за надзором од стране стручњака са највећим искуством у пракси који прате савремена достигнућа науке из области трансфузијске медицине.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ред горе поменутог, утврђена је и потреба да се одређени стручни термини другачије и прецизније дефинишу, а у циљу потпуне хармонизације домаћег права у овој области са правом Европске Уније, на начин како то препоручује Европска Униј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Будући да се сва нова решења предложена овим законом односе на материју која се није могла уредити другим правним актом, а имајући у виду и обим предложених измена, доношење новог Закона о трансфузијској медицини представља једину могућност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V. ОБЈАШЊ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Х ПРАВНИХ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СТИТУТА И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ЈЕДИН</w:t>
      </w:r>
      <w:r>
        <w:rPr>
          <w:rFonts w:cs="Times New Roman" w:ascii="Times New Roman" w:hAnsi="Times New Roman"/>
          <w:sz w:val="24"/>
          <w:szCs w:val="24"/>
          <w:lang w:val="sr-CS"/>
        </w:rPr>
        <w:t>АЧНИХ РЕШЕЊ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1. Основне одредбе (чл. 1 – 5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Одредбама члана 1. прописано је да се овим законом уређује начин, поступак, услови и организација и делатност трансфузијске медицине, надзор над обављањем трансфузијске медицине на територији Републике Србије, као и послови државне управе у овој области које обавља Управа за биомедици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рансфузијска медицина, у смислу овог закона, обухвата припрему крви и компонената крви, као и клиничку трансфузиј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ипрема крви и компонената крви обухвата делатности планирања, прикупљања и тестирања, обраде, чувања и дистрибуције крви и компонената крви и обавља се у овлашћеним трансфузијским установа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линичка трансфузија обухвата делатност чувања и издавања крви и компоненте крви за терапијску примену, претрансфузијска испитивања, бригу за оптималну примену крви и компоненте крви, аутологну трансфузију, терапијске аферезне процедуре, хемостазе, перинатална испитивања, праћење ефеката лечења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обавља се у болничким банкама крв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Чланом 2. предвиђено је да се одредбе овог закона односе на прикупљање и тестирање крви и компонената крви  без обзира на њихову даљу намену, а не односе се на снабдевање лековима добијеним из људске крви или људске плазме, као ни на матичне ћелије које стварају крвне ћелије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У основним одредбама овог закона дата су и појашњења појединих израза употребљених у овом закону, у циљу бољег разумевања текста закона, као и уношења појмова који су произашли из усклађивања текста Закона са европским законодавством (члан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Чланом 4. прописана је друштвена брига за здравље становништва на нивоу Републике Србије кроз обезбеђивање услова за снабдевање становништва довољном количином квалитетне и безбедне крви и компоненти крви. Друштвена брига за здравље становништва обухвата планирање потреба за лечење болесника крвљу и компонентама крви; подстицање самодовољности у снабдевању становништва крвљу и компонентама крви путем добровољног, анонимног и бесплатног давалаштва крви; стварањем услова за подизање јавне свести становништва о потреби давања крви и компоненти крви; обезбеђивањем услова за усклађивање поступака прикупљања, тестирања, прераде, чувања, дистрибуције и издавања крви и компоненти крви у складу са добром праксом припреме компонената крви, директивама Европске уније, препорукама Светске здравствене организације као и другим прописима у овој области; успостављањем и развијањем јединственог здравственог информационог система у области трансфузијске медицине, као и спровођење мера и активности у области трансфузијске медицине употребом савремених здравствених технологија, као и осигуравањем развоја научне делатности из области трансфузијске медицине укључујући и едукацију запосле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Чланом 5. предвиђено је да се средства за обављање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езбеђују у складу са законом, </w:t>
      </w:r>
      <w:r>
        <w:rPr>
          <w:rFonts w:cs="Times New Roman" w:ascii="Times New Roman" w:hAnsi="Times New Roman"/>
          <w:sz w:val="24"/>
          <w:szCs w:val="24"/>
        </w:rPr>
        <w:t>изуз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љ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2. Организација трансфузиолошке службе (чл. 6 – 8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Одредбама члана 6. овог закона уређена је организација трансфузиолошке службе. Наведеним одредбама закона предвиђено је се трансфузијска медицина обавља у институту, односно заводу за трансфузију крви које су дефинисане као овлашћене трансфузијске установе и болничким банкама крв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акође, одредбама овог члана предвиђено су овлашћене трансфузијске установе је самосталне здравствене установе, а болничке банке крви су део стационираних здравствених устано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редба члана 6. прописује да је у циљу осигурања доступности крви и компонената крви за све здравствене установе, број овлашћених трансфузијских установа одређује се Планом мрежа здравствених установа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7. 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с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д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асовљ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љ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с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олош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мећ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моста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твр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ств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р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у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тв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8.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њ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ж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д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истрибу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лан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де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. 9 – 10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љ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плаћ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оним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в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ину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ла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и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бе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д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. </w:t>
      </w:r>
      <w:r>
        <w:rPr>
          <w:rFonts w:cs="Times New Roman" w:ascii="Times New Roman" w:hAnsi="Times New Roman"/>
          <w:sz w:val="24"/>
          <w:szCs w:val="24"/>
        </w:rPr>
        <w:t>октоб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ј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. </w:t>
      </w:r>
      <w:r>
        <w:rPr>
          <w:rFonts w:cs="Times New Roman" w:ascii="Times New Roman" w:hAnsi="Times New Roman"/>
          <w:sz w:val="24"/>
          <w:szCs w:val="24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с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. </w:t>
      </w:r>
      <w:r>
        <w:rPr>
          <w:rFonts w:cs="Times New Roman" w:ascii="Times New Roman" w:hAnsi="Times New Roman"/>
          <w:sz w:val="24"/>
          <w:szCs w:val="24"/>
        </w:rPr>
        <w:t>децемб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. 11 – 37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д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ви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кладишт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њ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с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ап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и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утолог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рап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рез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емоста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инатал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с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ли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с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12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4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узим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уз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вед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ену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зво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ре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уз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њ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о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лед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6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ж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ј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та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ов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ж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7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куп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ов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о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рем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тину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у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8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ир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ч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н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у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ут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с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гућ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ну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ц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с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стир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ват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ј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зе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ре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олош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ао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ферез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утолог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ит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нат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мећ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моста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иден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1. </w:t>
      </w:r>
      <w:r>
        <w:rPr>
          <w:rFonts w:cs="Times New Roman" w:ascii="Times New Roman" w:hAnsi="Times New Roman"/>
          <w:sz w:val="24"/>
          <w:szCs w:val="24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држ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ст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у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ац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д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ну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греши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а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а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ла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во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трон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ст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ув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ла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њ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1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с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аг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аг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а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ч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фикас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мент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њ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2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х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ринин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ХИ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/2, </w:t>
      </w:r>
      <w:r>
        <w:rPr>
          <w:rFonts w:cs="Times New Roman" w:ascii="Times New Roman" w:hAnsi="Times New Roman"/>
          <w:sz w:val="24"/>
          <w:szCs w:val="24"/>
        </w:rPr>
        <w:t>хепатит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епатит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фил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но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клеи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ел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Н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оч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е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вљ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3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аг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шт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потреб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рибу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4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хт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б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25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9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еспла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оним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аро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ј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око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те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дици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око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те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р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лог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рез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бо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ход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ват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ол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и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ват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ј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ран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р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општ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ват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ш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им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пит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у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у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ену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зи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з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ексу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кл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е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мне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вај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з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тв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0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ств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емогућ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н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мн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т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ств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1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рх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с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ва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хва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вр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ан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устан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ат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2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одитеља или старате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те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бо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ма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тељ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Д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рш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.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у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3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оли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и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а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т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4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зн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лог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утолог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вој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оге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5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њ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говор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авда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т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циј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узе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цијен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брињ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р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6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јали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г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7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љ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ид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верљи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ћ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влашћ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лаш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клађ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брањ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влашћ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уп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Методолог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шк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8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г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шк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Из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9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зе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г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ре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Надлеж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. 40 – 45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ла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ганизаци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зако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ц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а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нсп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ис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ошк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си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ис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шк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си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ћ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чу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Казн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. 46 – 49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46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9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ш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лож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нио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ш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ж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Прелаз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рш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. 50 – 55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лаз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рш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р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у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ств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ђ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лаз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рш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диц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ц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зо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ход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Прелаз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рш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њ</w:t>
      </w:r>
      <w:r>
        <w:rPr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sz w:val="24"/>
          <w:szCs w:val="24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9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ИНАНСИЈСКА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овођењ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фузиолошк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ност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(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сник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color w:val="000000"/>
          <w:sz w:val="24"/>
          <w:szCs w:val="24"/>
        </w:rPr>
        <w:t>бр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72/09), </w:t>
      </w:r>
      <w:r>
        <w:rPr>
          <w:rFonts w:cs="Times New Roman" w:ascii="Times New Roman" w:hAnsi="Times New Roman"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тк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ог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сн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color w:val="000000"/>
          <w:sz w:val="24"/>
          <w:szCs w:val="24"/>
        </w:rPr>
        <w:t>јануар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2019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збеђе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2016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ј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публичког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равствен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игурањ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ђ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2017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а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г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њ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2018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збедит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вир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мит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ред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артв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ј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9.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ћ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16.000.000,00 </w:t>
      </w:r>
      <w:r>
        <w:rPr>
          <w:rFonts w:cs="Times New Roman" w:ascii="Times New Roman" w:hAnsi="Times New Roman"/>
          <w:sz w:val="24"/>
          <w:szCs w:val="24"/>
        </w:rPr>
        <w:t>дин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ћ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9. </w:t>
      </w:r>
      <w:r>
        <w:rPr>
          <w:rFonts w:cs="Times New Roman" w:ascii="Times New Roman" w:hAnsi="Times New Roman"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0:00Z</dcterms:created>
  <dc:creator>daktilo03</dc:creator>
  <dc:description/>
  <cp:keywords/>
  <dc:language>en-US</dc:language>
  <cp:lastModifiedBy>daktilo08</cp:lastModifiedBy>
  <cp:lastPrinted>2016-12-15T15:10:00Z</cp:lastPrinted>
  <dcterms:modified xsi:type="dcterms:W3CDTF">2016-12-16T09:19:00Z</dcterms:modified>
  <cp:revision>5</cp:revision>
  <dc:subject/>
  <dc:title/>
</cp:coreProperties>
</file>