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 основу члана 3. став 1. тачка 1) Закона о ограничавању располагања имовином у циљу спречавања тероризма („Службени гласник PC”, број 29/15) и  члана 43. став 2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изменама Решења о утврђивању листе означених лиц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Решењу о утврђивању листе означених лица („Службени гласник Р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color w:val="000000"/>
          <w:sz w:val="24"/>
          <w:szCs w:val="24"/>
        </w:rPr>
        <w:t>69/15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6/15, 97/15, 114/15, 8/16, 15/16, 29/16, 32/16,47/16, 50/16, 65/16, 80/16, 86/16, 92/16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95/16)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листи означених лица утврђују се измене, које су саставни део овог реше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Утврђене измене листе из ст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е тачке објављују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2. Ово решење, у складу са законом, објављује се на интернет страници Владе Републике Србиј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rbi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на интернет страници Управе за спречавање прања новц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ml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3. Ово решење објавити у „Службеном гласнику Републике Србиј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”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5 Број: 337-11653/20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7. децембра 2016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37:00Z</dcterms:created>
  <dc:creator>daktilo07</dc:creator>
  <dc:description/>
  <cp:keywords/>
  <dc:language>en-US</dc:language>
  <cp:lastModifiedBy>Bojan Grgic</cp:lastModifiedBy>
  <dcterms:modified xsi:type="dcterms:W3CDTF">2016-12-08T11:37:00Z</dcterms:modified>
  <cp:revision>2</cp:revision>
  <dc:subject/>
  <dc:title>На основу члана 3</dc:title>
</cp:coreProperties>
</file>