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у члана 2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107/05, 109/05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</w:rPr>
        <w:t>испр., 57/11</w:t>
      </w:r>
      <w:r>
        <w:rPr>
          <w:rFonts w:cs="Arial" w:ascii="Arial" w:hAnsi="Arial"/>
          <w:sz w:val="22"/>
          <w:szCs w:val="22"/>
          <w:lang w:val="sr-CS"/>
        </w:rPr>
        <w:t>, 110/12 - одлука УС, 119/12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99/14</w:t>
      </w:r>
      <w:r>
        <w:rPr>
          <w:rFonts w:cs="Arial" w:ascii="Arial" w:hAnsi="Arial"/>
          <w:sz w:val="22"/>
          <w:szCs w:val="22"/>
          <w:lang w:val="sr-Latn-RS"/>
        </w:rPr>
        <w:t xml:space="preserve">, 123/14, 126/14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длука </w:t>
      </w:r>
      <w:r>
        <w:rPr>
          <w:rFonts w:cs="Arial" w:ascii="Arial" w:hAnsi="Arial"/>
          <w:sz w:val="22"/>
          <w:szCs w:val="22"/>
          <w:lang w:val="sr-RS"/>
        </w:rPr>
        <w:t>УС, 106/15 и 10/16 - др. закон</w:t>
      </w:r>
      <w:r>
        <w:rPr>
          <w:rFonts w:cs="Arial" w:ascii="Arial" w:hAnsi="Arial"/>
          <w:sz w:val="22"/>
          <w:szCs w:val="22"/>
        </w:rPr>
        <w:t xml:space="preserve">)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новембра 2016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Heading2"/>
        <w:jc w:val="center"/>
        <w:rPr/>
      </w:pPr>
      <w:r>
        <w:rPr>
          <w:b w:val="false"/>
          <w:i w:val="false"/>
          <w:sz w:val="22"/>
          <w:szCs w:val="22"/>
        </w:rPr>
        <w:t>O</w:t>
      </w:r>
      <w:r>
        <w:rPr>
          <w:b w:val="false"/>
          <w:i w:val="false"/>
          <w:sz w:val="22"/>
          <w:szCs w:val="22"/>
          <w:lang w:val="sr-CS"/>
        </w:rPr>
        <w:t xml:space="preserve"> Д Л У К У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sr-CS"/>
        </w:rPr>
        <w:t>О ИЗМЕНАМА ФИНАНСИЈСКОГ ПЛАНА РЕПУБЛИЧКОГ ФОНДА ЗА ЗДРАВСТВЕНО ОСИГУРАЊЕ ЗА 2016. ГОДИНУ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Cs/>
          <w:sz w:val="22"/>
          <w:szCs w:val="22"/>
          <w:highlight w:val="yellow"/>
          <w:lang w:val="sr-Latn-R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Cs/>
          <w:sz w:val="22"/>
          <w:szCs w:val="22"/>
          <w:highlight w:val="yellow"/>
          <w:lang w:val="sr-Latn-R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highlight w:val="yellow"/>
          <w:lang w:val="sr-CS"/>
        </w:rPr>
      </w:pPr>
      <w:r>
        <w:rPr>
          <w:rFonts w:cs="Arial" w:ascii="Arial" w:hAnsi="Arial"/>
          <w:bCs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Финансијском плану Републичког фонда за здравствено осигурање за 2016. годину („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>104/15</w:t>
      </w:r>
      <w:r>
        <w:rPr>
          <w:rFonts w:cs="Arial" w:ascii="Arial" w:hAnsi="Arial"/>
          <w:sz w:val="22"/>
          <w:szCs w:val="22"/>
          <w:lang w:val="sr-CS"/>
        </w:rPr>
        <w:t>), члан 2. мења се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, и 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7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931"/>
        <w:gridCol w:w="1842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Економска класифи-кација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И ПРИМ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0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ТЕКУЋИ ПРИХО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1.698.93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И ДОПРИНО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6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6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1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2.636.134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2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5.304.12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3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236.33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4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3.41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Н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ДРУГИХ НИВОА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6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78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85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услед очекиваног одлива запослених у здравственим установ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РУГИ  ПРИ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987.3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1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ПРОДАЈЕ ДОБАРА И 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358.3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1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16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2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аксе и накна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3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326.8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36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326.8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3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ОВЧАНЕ КАЗНЕ И ОДУЗЕТА ИМОВИНСКА КОР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1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МЕШОВИТИ И НЕОДРЕЂЕНИ ПРИХО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626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626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626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6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од 5% бруто премије осигурања од аутоодговор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4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8.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1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98.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2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2.063.4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2.063.4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2.063.4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2.063.4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017.33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3.80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57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64.63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1.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НЕ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ОСНОВНИХ СРЕДСТ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1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2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3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мања од продаје осталих основних средста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0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ЗАДУЖИВАЊА И ПРОДАЈ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2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21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домаћ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КУПНИ ПРИХОДИ И ПРИМАЊА - класе 7, 8 и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1.700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highlight w:val="yellow"/>
          <w:lang w:val="sr-Latn-RS"/>
        </w:rPr>
      </w:r>
    </w:p>
    <w:p>
      <w:pPr>
        <w:pStyle w:val="Header"/>
        <w:numPr>
          <w:ilvl w:val="0"/>
          <w:numId w:val="2"/>
        </w:numPr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7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931"/>
        <w:gridCol w:w="1842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bookmarkStart w:id="0" w:name="RANGE!A2%3AK63"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Економска класифи-кација</w:t>
            </w:r>
            <w:bookmarkEnd w:id="0"/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И ИЗДА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РАС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0.338.71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ЗА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264.23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1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ЛАТЕ, ДОДАЦИ И НАКНАДЕ ЗАПОСЛЕНИХ (ЗАРАД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764.58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2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И ДОПРИНОСИ НА ТЕРЕТ ПОСЛОДАВ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18.45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3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У НАТУ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4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А ДАВАЊА ЗАПОСЛЕН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5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ТРОШКОВА ЗА 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6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ОРИШЋЕЊЕ УСЛУГА И РО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237.6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1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И ТРОШК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8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2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ПУТО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3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ПО УГОВ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4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ПЕЦИЈАЛИЗОВАНЕ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5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Е ПОПРАВКЕ И ОДРЖАВ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6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ТЕРИЈ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641.6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ЛАТА КАМАТА И ПРАТЕЋИ ТРОШКОВИ ЗАДУЖИ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1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ОТПЛАТА ДОМАЋИХ КАМ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4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ТЕЋИ ТРОШКОВИ ЗАДУЖИ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НАЦИЈЕ, ДОТ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ДОТ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1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1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текуће дотације по зак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О ОСИГУРАЊЕ И СОЦИЈАЛНА ЗАШТ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5.623.70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5.623.70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334.2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зарада осигураницима услед привремене неспособности за р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239.2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842.65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2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ре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95.088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2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ПИО запосле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089.38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2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ПИО самосталних дела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435.71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2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64.63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2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НС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78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9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сплате дневница и путних трошкова за путовања у земљ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9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4.289.43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болница, поликлиника и амбуланти (примарна здравствена заштита са установама ван мреже у примарној здравственој зашти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.532.16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дијализе (материјал за дијализ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274.577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Фармацеутске услуге и материјали (лекови издати на рецеп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344.02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оматолошке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755.85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Болничке услуге (секундарна и терцијарна здравствена заштита са установама ван мреже у секундарној здравственој зашти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4.133.35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магала и напра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265.47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које пружају установе социјалне зашти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09.99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услуге здравствене заштите у земљ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дравствена заштита по конвенциј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57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дравствена заштита осигураника који живе у иностран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слања осигураних лица на лечење у иностран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9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рехабилитације и рекреациј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44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9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а права из социјалног осигурања која се исплаћују непосредно пружаоцима услуга (институти и заводи за јавно здрављ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90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И РАС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8.06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2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РЕЗИ, ОБАВЕЗНЕ ТАКСЕ, КАЗНЕ И ПЕН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3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3.06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5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А ШТЕТЕ ЗА ПОВРЕДE ИЛИ ШТЕТУ НАНЕТУ ОД СТРАНЕ ДРЖАВНИХ ОРГ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ДАЦИ ЗА НЕФИНАНСИЈСКУ ИМОВИ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1.28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НОВНА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1.28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1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ГРАДЕ И ГРАЂЕВИНСКИ ОБЈЕК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2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ШИНЕ И О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5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ЕМАТЕРИЈАЛНА ИМО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28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ДАЦИ ЗА ОТПЛАТУ ГЛАВНИЦЕ И НАБАВКУ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20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БАВКА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2100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БАВКА ДОМАЋЕ 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КУПНИ РАСХОДИ И ИЗДАЦИ – класе 4, 5 и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1.700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</w:t>
      </w:r>
    </w:p>
    <w:p>
      <w:pPr>
        <w:pStyle w:val="Header"/>
        <w:tabs>
          <w:tab w:val="clear" w:pos="4535"/>
          <w:tab w:val="clear" w:pos="9071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36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  <w:tab/>
        <w:tab/>
        <w:tab/>
        <w:tab/>
        <w:t xml:space="preserve">                          (у 000 динара)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063"/>
        <w:gridCol w:w="2219"/>
        <w:gridCol w:w="290"/>
      </w:tblGrid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купни приходи и примањ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ласе 7, 8 и 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1.700.0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купни расходи и издаци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ласе 4, 5 и 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1.700.0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“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highlight w:val="yellow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RS"/>
        </w:rPr>
        <w:t>Члан 3. мења се</w:t>
      </w:r>
      <w:r>
        <w:rPr>
          <w:rFonts w:cs="Arial" w:ascii="Arial" w:hAnsi="Arial"/>
          <w:sz w:val="22"/>
          <w:szCs w:val="22"/>
          <w:lang w:val="sr-CS"/>
        </w:rPr>
        <w:t xml:space="preserve"> и гласи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здравствену заштиту, утврђена у члану 2. овог финансијског плана, распоређена по наменама за примарну, секундарну и терцијарну здравствену заштиту, остале трошкове здравствене заштите 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здравствену заштиту из става 1. тачка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, која се распоређују у складу са општим актом, којим се уређује уговарање здравствене заштите из обавезног здравственог осигурања са даваоцима здравствених услуга, по појединим наменама су: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2" w:hanging="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                                                                                          (у 000 динара)</w:t>
      </w:r>
    </w:p>
    <w:tbl>
      <w:tblPr>
        <w:tblW w:w="907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74"/>
        <w:gridCol w:w="1381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. бр.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мене за здравствену заштиту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рста здравствене заштит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Укупно 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мар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Секундарна и терцијарн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=2+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лате и накнаде плате са доприносима на терет послодавц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.805.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6.067.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6.872.568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евоз запослених на посао и са пос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26.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117.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144.276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енергена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994.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010.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005.39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и медицинска средства у здравственим установам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949.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6.318.9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9.268.841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за лечење ретких боле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схрана болесн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2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2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теријални и остали трошков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229.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286.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516.136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ремнине по Програму Влад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5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70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223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за запошљавање особа са инвалидитет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9.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7.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26.62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ван Плана мреж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26.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20.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547.306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Завод за судску медицину Ниш и Институт за судску медицину Нови Сад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6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ПРИМАРНЕ, СЕКУНДАРНЕ И ТЕРЦИЈАРНЕ ЗДРАВСТВЕНЕ ЗАШТИТЕ (1-8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.532.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4.133.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6.665.519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дијализе (материјал за дијализу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274.577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издати на рецеп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344.02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Стоматолошке услуг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755.85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ремнине по Програму Влад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7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за запошљавање особа са инвалидитет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.391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магала и направ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265.47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социјалне зашти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09.993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лечења у иностранств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79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нститути, заводи за јавно здравље и Завод за антирабичну заштит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90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специјализоване за рехабилитациј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44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И РАСХОДИ ЗДРАВСТВЕНЕ ЗАШТИТЕ (9-17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.623.918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КУПНИ РАСХОДИ ЗА ЗДРАВСТВЕНУ ЗАШТИТУ (I + I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4.289.437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а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right="-853" w:firstLine="720"/>
        <w:jc w:val="right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  <w:t>(у 000 динара)</w:t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00"/>
        <w:gridCol w:w="3280"/>
        <w:gridCol w:w="1217"/>
        <w:gridCol w:w="1117"/>
        <w:gridCol w:w="1329"/>
        <w:gridCol w:w="1017"/>
        <w:gridCol w:w="1117"/>
      </w:tblGrid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Ек. класифи-кациј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Из буџет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ООС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=5+6+7+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5002 + 510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4.417.7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.951.2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9.736.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475.6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253.90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ПРИХОДИ (5057 + 5067 + 5092 + 5097 + 5101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6.164.1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.950.6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9.736.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475.6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.000.89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 И ТРАНСФЕРИ (5058 + 5061 + 506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139.7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049.6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86.5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3.54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15.3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.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5.0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0.0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0.0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164.3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029.3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1.4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3.54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РУГИ ПРИХОДИ (5068 + 5075 + 5080 + 5087 + 509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.352.2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3.0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6.8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1.2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651.11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2.6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1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5.4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6.16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815.7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.9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786.50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.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.00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8.4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.3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3.5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.55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7.0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6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1.4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39.89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ЕМОРАНДУМСКЕ СТАВКЕ ЗА РЕФУНДАЦИЈУ РАСХОДА (5093 + 509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9.0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45.0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1.1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.33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92.1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1.2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.87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6.9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3.79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1.1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.46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РАНСФЕРИ ИЗМЕЂУ БУЏЕТСКИХ КОРИСНИКА НА ИСТОМ НИВОУ (5098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2.563.9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.1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8.348.9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186.94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2.563.9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.1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8.348.9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186.94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ИЗ БУЏЕТА (510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.179.1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.164.7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3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95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.179.1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.164.7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3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95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НЕФИНАНСИЈСКЕ ИМОВИНЕ (5105 + 511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253.5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253.00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ОСНОВНИХ СРЕДСТАВА (5106 + 5108 + 511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.7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.19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8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73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4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08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3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37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ЗАЛИХА (5115 + 511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223.8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223.81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8.5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8.52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665.2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665.29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ЗАДУЖИВАЊА И ПРОДАЈЕ ФИНАНСИЈСКЕ ИМОВИНЕ (5130 + 514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3.6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3.65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ЗАДУЖИВАЊА (5131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9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9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ФИНАНСИЈСКЕ ИМОВИНЕ (515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.6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.65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.6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.65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И ПРИХОДИ И ПРИМАЊА (5001 + 512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4.601.3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.951.2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9.736.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475.6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437.566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ХОДИ И ИЗДАЦИ ПО ИЗВОРИМА ФИНАНСИРАЊА </w:t>
      </w:r>
    </w:p>
    <w:p>
      <w:pPr>
        <w:pStyle w:val="Normal"/>
        <w:ind w:right="-853" w:firstLine="720"/>
        <w:jc w:val="right"/>
        <w:rPr>
          <w:rFonts w:ascii="Arial" w:hAnsi="Arial" w:cs="Arial"/>
          <w:sz w:val="18"/>
          <w:szCs w:val="18"/>
          <w:highlight w:val="yellow"/>
        </w:rPr>
      </w:pPr>
      <w:r>
        <w:rPr>
          <w:rFonts w:eastAsia="Arial" w:cs="Arial" w:ascii="Arial" w:hAnsi="Arial"/>
          <w:sz w:val="18"/>
          <w:szCs w:val="18"/>
          <w:highlight w:val="yellow"/>
          <w:lang w:val="sr-CS"/>
        </w:rPr>
        <w:t xml:space="preserve"> </w:t>
      </w:r>
      <w:r>
        <w:rPr>
          <w:rFonts w:cs="Arial" w:ascii="Arial" w:hAnsi="Arial"/>
          <w:sz w:val="18"/>
          <w:szCs w:val="18"/>
          <w:highlight w:val="yellow"/>
          <w:lang w:val="sr-CS"/>
        </w:rPr>
        <w:t>(у 000 динара)</w:t>
      </w:r>
      <w:r>
        <w:rPr>
          <w:rFonts w:cs="Arial" w:ascii="Arial" w:hAnsi="Arial"/>
          <w:sz w:val="18"/>
          <w:szCs w:val="18"/>
          <w:highlight w:val="yellow"/>
        </w:rPr>
        <w:t xml:space="preserve"> </w:t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00"/>
        <w:gridCol w:w="3249"/>
        <w:gridCol w:w="1217"/>
        <w:gridCol w:w="1117"/>
        <w:gridCol w:w="1264"/>
        <w:gridCol w:w="1134"/>
        <w:gridCol w:w="1134"/>
      </w:tblGrid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Ек. класифи-кациј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Из буџе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ОО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=5+6+7+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РАСХОДИ И ИЗДАЦИ ЗА НЕФИНАНСИЈСКЕ ИМОВИНЕ (5171 + 533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4.064.7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.775.2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9.736.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651.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.901.03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РАСХОДИ (5172 + 5194 + 5254 + 5291 + 532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.914.8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20.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9.736.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9.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.277.67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И ЗА ЗАПОСЛЕНЕ (5173 + 5175 + 5179 + 5181 + 5186 + 5188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9.093.6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088.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8.164.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9.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560.89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ЛАТЕ, ДОДАЦИ И НАКНАДЕ ЗАПОСЛЕНИХ (ЗАРАД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1.034.6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183.5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3.436.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402.09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СОЦИЈАЛНИ ДОПРИНОСИ НА ТЕРЕТ ПОСЛОДАВ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760.7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0.4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.076.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5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209.11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.0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3.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9.85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СОЦИЈАЛНА ДАВАЊА ЗАПОСЛЕН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033.8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1.2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121.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1.46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АКНАДЕ ТРОШКОВА ЗА ЗАПОСЛЕ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89.1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6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01.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3.62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АГРАДЕ ЗАПОСЛЕНИМА И ОСТАЛИ ПОСЕБН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258.2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0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005.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4.74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КОРИШЋЕЊЕ УСЛУГА И РОБА (5195 + 5203 + 5209 + 5218 + 5226 + 5229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1.738.9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239.1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.187.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5.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116.91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СТАЛНИ ТРОШКОВ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386.2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6.9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632.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635.83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ТРОШКОВИ ПУТО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3.6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.3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2.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6.31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УСЛУГЕ ПО УГОВОР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06.6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5.0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01.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.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273.42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152.2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4.1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3.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3.01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ТЕКУЋЕ ПОПРАВКЕ И ОДРЖАВА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359.3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2.3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85.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1.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59.48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МАТЕРИЈАЛ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9.830.8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5.3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4.511.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5.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928.83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ТПЛАТА КАМАТА И ПРАТЕЋИ ТРОШКОВИ ЗАДУЖИВАЊА (5255 + 527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3.3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5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3.66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ТПЛАТА ДОМАЋИХ КАМА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.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.68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.2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1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.97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, ДОТАЦИЈЕ И ТРАНСФЕРИ (530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2.3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4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1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.90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2.3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4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1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.90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СТАЛИ РАСХОДИ (5323 + 5326 + 5330 + 533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6.5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9.6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.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59.30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ДОТАЦИЈЕ НЕВЛАДИНИМ ОРГАНИЗАЦИЈА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8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83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ОРЕЗИ, ОБАВЕЗНЕ ТАКСЕ И КАЗ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9.2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.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8.21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ОВЧАНЕ КАЗНЕ И ПЕНАЛИ ПО РЕШЕЊУ СУДО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0.9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6.1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4.69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5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ДАЦИ ЗА НЕФИНАНСИЈСКУ ИМОВИНУ (5340 + 5362 + 538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.149.8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.354.2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172.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623.35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СНОВНА СРЕДСТВА (5341 + 5346 + 5356 + 536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5.491.0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.308.2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2.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60.56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.083.8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478.3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4.50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0.986,4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АШИНЕ И ОПР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.278.9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757.9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75.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045.08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СТАЛЕ НЕКРЕТНИНЕ И ОПРЕ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8.6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4.0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.65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ЕМАТЕРИЈАЛНА ИМОВИ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.6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8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83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ЗАЛИХЕ (5365 + 536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108.8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.0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062.79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ЗАЛИХЕ ПРОИЗВОД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8.7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8.72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ЗАЛИХ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850.0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.0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804.06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ЕФИНАНСИЈСКА ИМОВИНА КОЈА СЕ ФИНАНСИРА ИЗ СРЕДСТАВА ЗА РЕАЛИЗАЦИЈУ НАЦИОНАЛНОГ ИНВЕСТИЦИОНОГ ПЛА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5386 + 5409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8.8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8.27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ТПЛАТА ГЛАВНИЦЕ (5387 + 540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.8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.27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ТПЛАТА ГЛАВНИЦЕ ДОМАЋИМ КРЕДИТОР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9.3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.77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ТПЛАТА ГЛАВНИЦЕ ЗА ФИНАНСИЈСКИ ЛИЗИНГ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5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50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БАВКА ФИНАНСИЈСКЕ ИМОВИНЕ (541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2.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2.00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БАВКА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2.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2.00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И РАСХОДИ И ИЗДАЦИ (5170 + 538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4.233.6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.775.8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9.736.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651.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069.312</w:t>
            </w:r>
          </w:p>
        </w:tc>
      </w:tr>
    </w:tbl>
    <w:p>
      <w:pPr>
        <w:pStyle w:val="Normal"/>
        <w:ind w:right="-853" w:firstLine="720"/>
        <w:jc w:val="right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6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4.490 милиона динара.“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мења се и гласи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, и то: 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/>
        </w:rPr>
        <w:t xml:space="preserve">                                       </w:t>
      </w:r>
      <w:r>
        <w:rPr/>
        <w:t>(у 000 динара)</w:t>
      </w:r>
    </w:p>
    <w:tbl>
      <w:tblPr>
        <w:tblW w:w="9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5501"/>
        <w:gridCol w:w="1658"/>
        <w:gridCol w:w="290"/>
      </w:tblGrid>
      <w:tr>
        <w:trPr>
          <w:trHeight w:val="25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Економска класификација</w:t>
            </w:r>
          </w:p>
        </w:tc>
        <w:tc>
          <w:tcPr>
            <w:tcW w:w="5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Назив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нос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7423615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ходи по основу премије осигурања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4.55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1111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платног промета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3000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по уговору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.5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485000</w:t>
            </w:r>
          </w:p>
        </w:tc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3.000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„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Ова одлука, по добијању сагласности Народне скупштине Републике Србије, објављује се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гласнику Републике Србије”.</w:t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Cs/>
          <w:sz w:val="22"/>
          <w:szCs w:val="22"/>
          <w:highlight w:val="yellow"/>
          <w:lang w:val="sr-Latn-RS"/>
        </w:rPr>
      </w:r>
    </w:p>
    <w:p>
      <w:pPr>
        <w:pStyle w:val="Header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УПРАВНИ ОДБОР</w:t>
      </w:r>
    </w:p>
    <w:p>
      <w:pPr>
        <w:pStyle w:val="Header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ЕПУБЛИЧКОГ ФОНДА ЗА ЗДРАВСТВЕНО ОСИГУРАЊЕ </w:t>
      </w:r>
    </w:p>
    <w:p>
      <w:pPr>
        <w:pStyle w:val="Header"/>
        <w:jc w:val="both"/>
        <w:rPr>
          <w:rFonts w:ascii="Arial" w:hAnsi="Arial" w:cs="Arial"/>
          <w:bCs/>
          <w:sz w:val="22"/>
          <w:szCs w:val="22"/>
          <w:highlight w:val="yellow"/>
          <w:lang w:val="ru-RU"/>
        </w:rPr>
      </w:pPr>
      <w:r>
        <w:rPr>
          <w:rFonts w:cs="Arial" w:ascii="Arial" w:hAnsi="Arial"/>
          <w:bCs/>
          <w:sz w:val="22"/>
          <w:szCs w:val="22"/>
          <w:highlight w:val="yellow"/>
          <w:lang w:val="ru-RU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2"/>
          <w:szCs w:val="22"/>
          <w:highlight w:val="yellow"/>
          <w:lang w:val="sr-CS"/>
        </w:rPr>
        <w:tab/>
      </w:r>
      <w:r>
        <w:rPr/>
        <w:t xml:space="preserve">                                                                                          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3"/>
      </w:tblGrid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>/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број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50-7115/16</w:t>
            </w:r>
          </w:p>
        </w:tc>
        <w:tc>
          <w:tcPr>
            <w:tcW w:w="4623" w:type="dxa"/>
            <w:tcBorders/>
          </w:tcPr>
          <w:p>
            <w:pPr>
              <w:pStyle w:val="Heading1"/>
              <w:ind w:firstLine="72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 xml:space="preserve">ЗАМЕНИК 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ПРЕДСЕДНИК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sr-RS"/>
              </w:rPr>
              <w:t>А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У Београду, </w:t>
            </w:r>
            <w:r>
              <w:rPr>
                <w:rFonts w:cs="Arial" w:ascii="Arial" w:hAnsi="Arial"/>
                <w:bCs/>
                <w:sz w:val="22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2. новембар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016. године</w:t>
            </w:r>
          </w:p>
        </w:tc>
        <w:tc>
          <w:tcPr>
            <w:tcW w:w="4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Александра Потпаревић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sr-RS"/>
        </w:rPr>
        <w:fldChar w:fldCharType="begin"/>
      </w:r>
      <w:r>
        <w:rPr>
          <w:rFonts w:cs="Arial" w:ascii="Arial" w:hAnsi="Arial"/>
          <w:lang w:val="sr-RS"/>
        </w:rPr>
        <w:instrText xml:space="preserve"> FILENAME </w:instrText>
      </w:r>
      <w:r>
        <w:rPr>
          <w:rFonts w:cs="Arial" w:ascii="Arial" w:hAnsi="Arial"/>
          <w:lang w:val="sr-RS"/>
        </w:rPr>
        <w:fldChar w:fldCharType="separate"/>
      </w:r>
      <w:r>
        <w:rPr>
          <w:rFonts w:cs="Arial" w:ascii="Arial" w:hAnsi="Arial"/>
          <w:lang w:val="sr-RS"/>
        </w:rPr>
        <w:t>input.doc</w:t>
      </w:r>
      <w:r>
        <w:rPr>
          <w:rFonts w:cs="Arial" w:ascii="Arial" w:hAnsi="Arial"/>
          <w:lang w:val="sr-RS"/>
        </w:rPr>
        <w:fldChar w:fldCharType="end"/>
      </w:r>
      <w:r>
        <w:rPr>
          <w:rFonts w:cs="Arial" w:ascii="Arial" w:hAnsi="Arial"/>
        </w:rPr>
        <w:t>/6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9:00Z</dcterms:created>
  <dc:creator>marar</dc:creator>
  <dc:description/>
  <dc:language>en-US</dc:language>
  <cp:lastModifiedBy>Snezana Marinovic</cp:lastModifiedBy>
  <cp:lastPrinted>2016-11-16T20:56:00Z</cp:lastPrinted>
  <dcterms:modified xsi:type="dcterms:W3CDTF">2016-11-28T07:59:00Z</dcterms:modified>
  <cp:revision>2</cp:revision>
  <dc:subject/>
  <dc:title>На основу члана 221</dc:title>
</cp:coreProperties>
</file>