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На основу члана 13. тачка 3. Закона о запошљавању и осигурању за случај незапослености („Службени гласник РС", број 36/09, 88/10 и 38/15), члана 14. Статута Националне службе за запошљавање („Службени гласник РС", број 2/10, 43/11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16/12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Latn-RS"/>
        </w:rPr>
        <w:t xml:space="preserve"> 90/15</w:t>
      </w:r>
      <w:r>
        <w:rPr>
          <w:rFonts w:cs="Arial" w:ascii="Arial" w:hAnsi="Arial"/>
          <w:lang w:val="sr-RS"/>
        </w:rPr>
        <w:t xml:space="preserve">), Управни одбор Националне службе за запошљавање, на </w:t>
      </w:r>
      <w:r>
        <w:rPr>
          <w:rFonts w:cs="Arial" w:ascii="Arial" w:hAnsi="Arial"/>
          <w:lang w:val="sr-Latn-RS"/>
        </w:rPr>
        <w:t>31.</w:t>
      </w:r>
      <w:r>
        <w:rPr>
          <w:rFonts w:cs="Arial" w:ascii="Arial" w:hAnsi="Arial"/>
          <w:lang w:val="sr-RS"/>
        </w:rPr>
        <w:t xml:space="preserve"> седници одржаној дана </w:t>
      </w:r>
      <w:r>
        <w:rPr>
          <w:rFonts w:cs="Arial" w:ascii="Arial" w:hAnsi="Arial"/>
          <w:lang w:val="sr-Latn-RS"/>
        </w:rPr>
        <w:t>17.11.2016</w:t>
      </w:r>
      <w:r>
        <w:rPr>
          <w:rFonts w:cs="Arial" w:ascii="Arial" w:hAnsi="Arial"/>
          <w:lang w:val="sr-RS"/>
        </w:rPr>
        <w:t>.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 Д Л У К У 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 ИЗМЕНАМА ФИНАНСИЈСКОГ ПЛАНА 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Е СЛУЖБЕ ЗА ЗАПОШЉАВАЊЕ ЗА 201</w:t>
      </w:r>
      <w:r>
        <w:rPr>
          <w:rFonts w:cs="Arial" w:ascii="Arial" w:hAnsi="Arial"/>
          <w:lang w:val="sr-Latn-RS"/>
        </w:rPr>
        <w:t>6</w:t>
      </w:r>
      <w:r>
        <w:rPr>
          <w:rFonts w:cs="Arial" w:ascii="Arial" w:hAnsi="Arial"/>
          <w:lang w:val="sr-RS"/>
        </w:rPr>
        <w:t>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Финансијском плану Националне службе за запошљавање за 201</w:t>
      </w:r>
      <w:r>
        <w:rPr>
          <w:rFonts w:cs="Arial" w:ascii="Arial" w:hAnsi="Arial"/>
          <w:lang w:val="sr-Latn-RS"/>
        </w:rPr>
        <w:t>6</w:t>
      </w:r>
      <w:r>
        <w:rPr>
          <w:rFonts w:cs="Arial" w:ascii="Arial" w:hAnsi="Arial"/>
          <w:lang w:val="sr-RS"/>
        </w:rPr>
        <w:t xml:space="preserve">. годину („Службени гласник РС“, бр. </w:t>
      </w:r>
      <w:r>
        <w:rPr>
          <w:rFonts w:cs="Arial" w:ascii="Arial" w:hAnsi="Arial"/>
          <w:lang w:val="sr-Latn-RS"/>
        </w:rPr>
        <w:t>105/15</w:t>
      </w:r>
      <w:r>
        <w:rPr>
          <w:rFonts w:cs="Arial" w:ascii="Arial" w:hAnsi="Arial"/>
          <w:lang w:val="sr-RS"/>
        </w:rPr>
        <w:t>), члан 2. мења се и гласи: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1</w:t>
      </w:r>
      <w:r>
        <w:rPr>
          <w:rFonts w:cs="Arial" w:ascii="Arial" w:hAnsi="Arial"/>
          <w:lang w:val="sr-Latn-RS"/>
        </w:rPr>
        <w:t>6</w:t>
      </w:r>
      <w:r>
        <w:rPr>
          <w:rFonts w:cs="Arial" w:ascii="Arial" w:hAnsi="Arial"/>
          <w:lang w:val="sr-RS"/>
        </w:rPr>
        <w:t>. годину, и то: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cs="Arial"/>
          <w:b/>
          <w:b/>
          <w:color w:val="FF0000"/>
          <w:lang w:val="sr-Latn-RS"/>
        </w:rPr>
      </w:pPr>
      <w:r>
        <w:rPr>
          <w:rFonts w:eastAsia="Arial" w:cs="Arial" w:ascii="Arial" w:hAnsi="Arial"/>
          <w:b/>
          <w:color w:val="FF0000"/>
          <w:lang w:val="sr-Latn-RS"/>
        </w:rPr>
        <w:t xml:space="preserve">            </w:t>
      </w:r>
      <w:r>
        <w:rPr>
          <w:rFonts w:cs="Arial" w:ascii="Arial" w:hAnsi="Arial"/>
          <w:b/>
          <w:color w:val="FF0000"/>
          <w:sz w:val="20"/>
          <w:szCs w:val="20"/>
          <w:lang w:val="sr-Latn-RS"/>
        </w:rPr>
        <w:t>(у хиљ. динара)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413"/>
        <w:gridCol w:w="1843"/>
      </w:tblGrid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2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668.72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9.8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.8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306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504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9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*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94.72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500.000</w:t>
            </w:r>
          </w:p>
        </w:tc>
      </w:tr>
      <w:tr>
        <w:trPr>
          <w:trHeight w:val="141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1**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трансфер од другог нивоа власти - трансфер из Министарства за рад, запошљавање, борачка и социјална питања за реализацију мера активне политике запошљавања и за исплату посебних накнада запосленима којима недостаје до 5 година до испуњавања првог услова за остваривање права на пензију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80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***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 из Буџетског фонда за професионалну рехабилитацију и подстицање запошљавања особа са инвалидитет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1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****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-ОПШТ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01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13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3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8.85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6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8.78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3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3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3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3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694.72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val="sr-RS"/>
        </w:rPr>
        <w:t>*Ова средства намењена су за реализацију међународних пројеката које спроводи Национална служба за запошљавањ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Трансфер из Министарства за рад, запошљавање, борачка и социјална питања намењен је за финансирање програма и мера активне политике запошљавања и за исплату посебне новчане накнаде, а распоред и коришћење средстава вршиће се по посебним актима Влад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Буџетски фонд за професионалну рехабилитацију и подстицање запошљавања особа са инвалидитето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*Планирана средства намењена су за мере и програме активне политике запошљавања на терет локалних самоуправа-општина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7200" w:hanging="0"/>
        <w:contextualSpacing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/>
        <w:t>(у хиљ. динара)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6379"/>
        <w:gridCol w:w="1956"/>
      </w:tblGrid>
      <w:tr>
        <w:trPr>
          <w:trHeight w:val="52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-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НЕРАСПОРЕЂЕН ВИШАК ПРИХОДА И ПРИМАЊА </w:t>
              <w:br/>
              <w:t>ИЗ РАНИЈИХ ГОДИН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.000</w:t>
            </w:r>
          </w:p>
        </w:tc>
      </w:tr>
      <w:tr>
        <w:trPr>
          <w:trHeight w:val="528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-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А СРЕДСТВА НАЦИОНАЛНЕ СЛУЖБЕ ЗА ЗАПОШЉАВАЊЕ ЗА ФИНАНСИРАЊЕ РАСХОДА И ИЗДАТАК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3.694.724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b/>
          <w:b/>
          <w:color w:val="FF0000"/>
          <w:lang w:val="sr-Latn-RS"/>
        </w:rPr>
      </w:pPr>
      <w:r>
        <w:rPr>
          <w:rFonts w:cs="Arial" w:ascii="Arial" w:hAnsi="Arial"/>
          <w:b/>
          <w:color w:val="FF0000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b/>
          <w:b/>
          <w:color w:val="FF0000"/>
          <w:lang w:val="sr-Latn-RS"/>
        </w:rPr>
      </w:pPr>
      <w:r>
        <w:rPr>
          <w:rFonts w:cs="Arial" w:ascii="Arial" w:hAnsi="Arial"/>
          <w:b/>
          <w:color w:val="FF0000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    </w:t>
      </w:r>
      <w:r>
        <w:rPr/>
        <w:t>(у хиљ. динара)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6379"/>
        <w:gridCol w:w="1996"/>
      </w:tblGrid>
      <w:tr>
        <w:trPr>
          <w:trHeight w:val="52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Р А С Х О Д И   И   И З Д А Ц И 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20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РАСХОДИ  - УКУПНО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629.124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924.723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458.212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57.541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6.55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.78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.64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КОРИШЋЕЊЕ УСЛУГА И РОБА - УКУПНО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89.304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СТАЛНИ ТРОШКОВИ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99.20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ОШКОВИ ПУТОВАЊА - УКУПНО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1.89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УСЛУГЕ ПО УГОВОРУ - УКУПНО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53.211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30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ЕКУЋЕ ПОПРАВКЕ И ОДРЖАВАЊЕ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3.06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9.643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50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50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О ОСИГУРАЊЕ И СОЦИЈАЛНА ЗАШТИТ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.557.297</w:t>
            </w:r>
          </w:p>
        </w:tc>
      </w:tr>
      <w:tr>
        <w:trPr>
          <w:trHeight w:val="528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АВА ИЗ СОЦИЈАЛНОГ ОСИГУРАЊА (Организације обавезног социјалног осигурања)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4.557.297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000.00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750.60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3.50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75.000</w:t>
            </w:r>
          </w:p>
        </w:tc>
      </w:tr>
      <w:tr>
        <w:trPr>
          <w:trHeight w:val="528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512.10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НЕФИНАНСИЈСКУ ИМОВИНУ - УКУПНО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65.60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НОВНА СРЕДСТВА - УКУПНО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65.60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55.50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ШИНЕ И ОПРЕМА - УКУПНО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2.10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98.000</w:t>
            </w:r>
          </w:p>
        </w:tc>
      </w:tr>
      <w:tr>
        <w:trPr>
          <w:trHeight w:val="528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ОТПЛАТУ ГОТОВИНЕ И НАБАВКУ ФИНАНСИЈСКЕ ИМОВИН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РАСХОДИ И ИЗДАЦИ - класе 4, 5 и 6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Latn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3.694.724</w:t>
            </w:r>
            <w:r>
              <w:rPr>
                <w:rFonts w:eastAsia="Times New Roman" w:cs="Arial" w:ascii="Arial" w:hAnsi="Arial"/>
                <w:sz w:val="20"/>
                <w:szCs w:val="20"/>
                <w:lang w:val="sr-Latn-RS"/>
              </w:rPr>
              <w:t>“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 мења се и гласи: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Посебан део финансијског плана чине расходи и издаци утврђени у члану 2. овог плана са детаљнијим подацима за расходе и издатке који се финансирају из домаћих извора и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left="7200" w:firstLine="720"/>
        <w:contextualSpacing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spacing w:before="0" w:after="200"/>
        <w:ind w:left="7200" w:firstLine="720"/>
        <w:contextualSpacing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sz w:val="16"/>
          <w:szCs w:val="16"/>
          <w:lang w:val="sr-Latn-RS"/>
        </w:rPr>
        <w:t>(у хиљ. динара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501"/>
        <w:gridCol w:w="2086"/>
      </w:tblGrid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 А С Х О Д И    И   И З Д А Ц И</w:t>
              <w:br/>
              <w:t xml:space="preserve"> (ИЗ ДОМАЋИХ ИЗВОР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2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РАСХОДИ  - УКУПН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667.54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876.18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417.55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50.157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6.25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.58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.64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КОРИШЋЕЊЕ УСЛУГА И РОБ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56.30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СТАЛНИ ТРОШКОВИ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99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РОШКОВИ ПУТОВАЊ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6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УСЛУГЕ ПО УГОВОРУ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28.905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3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ЕКУЋЕ ПОПРАВКЕ И ОДРЖАВАЊЕ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3.06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АТЕРИЈА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6.54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СОЦИЈАЛНО ОСИГУРАЊЕ И СОЦИЈАЛНА ЗАШТИТ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677.353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3.677.35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5.958.75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 (нето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165.725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доприносе за осигурање за редовну новчану накнаду за незапослен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643.752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ичком фонду за ПИО запослених за доприносе за осигурање за редовну новчану накнаду за незапослен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609.87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ПИО самосталних делатности за доприносе за осигурање за редовну новчану накнаду за незапослен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39.40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ИВРЕМЕНА НАКНАДА ЗАПОСЛЕНИХ СА ТЕРИТОРИЈЕ АП Ки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.06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времена накнада запослених са територије АП Косова и Метохије (нето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949.22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допринос за привремену накнаду за Ки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15.18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ичком фонду за ПИО запослених за привремену накнаду за Ки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95.6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ЛАКШИЦЕ ПРЕМА ЧЛАНУ 45, 45а И 45б ЗАКОНА О ДОПРИНОСИМА ЗА ОБАВЕЗНО СОЦИЈАЛНО ОСИГУРАЊ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05.00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Члан 45, 45а и 45б Закона о доприносима за обавезно социјално осигурањ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1.500</w:t>
            </w:r>
          </w:p>
        </w:tc>
      </w:tr>
      <w:tr>
        <w:trPr>
          <w:trHeight w:val="5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ПИО запослених за Члан 45., 45а и 45б Закона о доприносима за обавезно социјално осигурањ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3.25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Члан 45.,45а и 45б Закона о доприносима за обавезно социјално осигурањ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25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6.8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0.8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Остале исплате Националне службе за запошљавање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6.000</w:t>
            </w:r>
          </w:p>
        </w:tc>
      </w:tr>
      <w:tr>
        <w:trPr>
          <w:trHeight w:val="33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800.00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*ПРОГРАМИ И МЕРЕ ЗА ПРОФЕСИОНАЛНУ РЕХАБИЛИТАЦИЈУ И ПОДСТИЦАЊЕ ЗАПОШЉАВАЊА ОСОБА СА ИНВАЛИДИТЕТОМ ИЗ БУЏЕТСКОГ ФОНД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**ПРОГРАМИ И МЕРЕ АКТИВНЕ ПОЛИТИКЕ ЗАПОШЉАВАЊА ИЗ СРЕДСТАВА ЛОКАЛНИХ САМОУПРАВА - ОПШТИ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0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000.000</w:t>
            </w:r>
          </w:p>
        </w:tc>
      </w:tr>
      <w:tr>
        <w:trPr>
          <w:trHeight w:val="780" w:hRule="atLeast"/>
        </w:trPr>
        <w:tc>
          <w:tcPr>
            <w:tcW w:w="8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ОСЕБНА НОВЧАНА НАКНАДА ЗАПОСЛЕНИМА КОЈИМА НЕДОСТАЈЕ ДО 5 ГОДИНА ДО ИСПУЊАВАЊА ПРВОГ УСЛОВА ЗА ОСТВАРИВАЊЕ ПРАВА НА ПЕНЗИЈ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0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750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3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75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12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НЕФИНАНСИЈСКУ ИМОВИН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32.46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ОСНОВНА СРЕДСТВ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32.46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55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.96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98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ОТПЛАТУ ГОТОВИНЕ И НАБАВКУ ФИНАНСИЈСКЕ ИМОВИН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44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И ИЗДАЦИ ИЗ ДОМАЋИХ ИЗВОР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2.600.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 Средства за ове намене обезбеђују се кроз трансфер из Министарства за рад, запошљавање, борачка и социјална питањ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Средства за ове намене обезбеђују се из Буџетског фонда за професионалну рехабилитацију и подстицање запошљавања  особа са инвалидитетом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Средства за ове намене обезбеђују се кроз трансфер локалних самоуправа – општине</w:t>
      </w:r>
    </w:p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sz w:val="16"/>
          <w:szCs w:val="16"/>
          <w:lang w:val="sr-Latn-RS"/>
        </w:rPr>
      </w:r>
    </w:p>
    <w:p>
      <w:pPr>
        <w:pStyle w:val="Normal"/>
        <w:spacing w:before="0" w:after="200"/>
        <w:ind w:firstLine="720"/>
        <w:contextualSpacing/>
        <w:rPr/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</w:r>
      <w:r>
        <w:rPr/>
        <w:t>(у хиљ. динара)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442"/>
        <w:gridCol w:w="2138"/>
      </w:tblGrid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 А С Х О Д И    И   И З Д А Ц И</w:t>
              <w:br/>
              <w:t xml:space="preserve"> (ИЗ СРЕДСТАВА ДОНАЦИЈА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јекат: Повећање делотворности политике запошљавања према угроженим групама (ИПА 2012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85.65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.658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.38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СТАЛНИ ТРОШКОВИ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РОШКОВИ ПУТОВАЊА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28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УСЛУГЕ ПО УГОВОРУ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.14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АТЕРИЈАЛ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032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-ПРОГРАМИ И МЕРЕ АКТИВНЕ ПОЛИТИКЕ ЗАПОШЉАВАЊ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76.214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3.140</w:t>
            </w:r>
          </w:p>
        </w:tc>
      </w:tr>
      <w:tr>
        <w:trPr>
          <w:trHeight w:val="105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јекат: Развој система који значајно доприноси ефикасном и делотворном повезивању понуде и потражње као и свеукупном функционисању тржишта рада, са посебним освртом на укључивање ОСИ (ИПА 2013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01.258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УСЛУГЕ ПО УГОВОРУ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7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-ПРОГРАМИ И МЕРЕ АКТИВНЕ ПОЛИТИКЕ ЗАПОШЉАВАЊ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.441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јекат: Прогрес Парес -бенчмаркинг служби за запошљавање -допринос примени гаранције за млад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292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РОШКОВИ ПУТОВАЊА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УСЛУГЕ ПО УГОВОРУ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4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АТЕРИЈАЛ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јекат: Транзиција из сфере образовања у свет рада за студенте са инвалидитетом у Србији, Црној Гори и Босни и Херцеговини“ (Trans2Work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23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РОШКОВИ ПУТОВАЊА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23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јекат: MOR-Промоција запошљавања одрасли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006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-ПРОГРАМИ И МЕРЕ АКТИВНЕ ПОЛИТИКЕ ЗАПОШЉАВАЊ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6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јекат: UNDP- Побољшање услова живота интерно расељених лиц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283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-ПРОГРАМИ И МЕРЕ АКТИВНЕ ПОЛИТИКЕ ЗАПОШЉАВАЊ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283</w:t>
            </w:r>
          </w:p>
        </w:tc>
      </w:tr>
      <w:tr>
        <w:trPr>
          <w:trHeight w:val="48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И ИЗДАЦИ ИЗ СРЕДСТАВА ДОНАЦИЈ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94.724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*Средства за ове намене обезбеђују се из међународних донација</w:t>
      </w:r>
    </w:p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20"/>
          <w:szCs w:val="20"/>
          <w:lang w:val="sr-Latn-RS"/>
        </w:rPr>
      </w:pPr>
      <w:r>
        <w:rPr>
          <w:rFonts w:eastAsia="Times New Roman" w:cs="Arial" w:ascii="Arial" w:hAnsi="Arial"/>
          <w:sz w:val="20"/>
          <w:szCs w:val="20"/>
          <w:lang w:val="sr-Latn-RS"/>
        </w:rPr>
      </w:r>
    </w:p>
    <w:p>
      <w:pPr>
        <w:pStyle w:val="Normal"/>
        <w:spacing w:before="0" w:after="200"/>
        <w:ind w:left="7200"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6420"/>
        <w:gridCol w:w="2160"/>
      </w:tblGrid>
      <w:tr>
        <w:trPr>
          <w:trHeight w:val="2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И ИЗДАЦИ ИЗ ДОМАЋИХ ИЗВО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2.600.000</w:t>
            </w:r>
          </w:p>
        </w:tc>
      </w:tr>
      <w:tr>
        <w:trPr>
          <w:trHeight w:val="264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И ИЗДАЦИ ИЗ СРЕДСТАВА ДОНАЦИЈ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94.724</w:t>
            </w:r>
          </w:p>
        </w:tc>
      </w:tr>
      <w:tr>
        <w:trPr>
          <w:trHeight w:val="264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РАСХОДИ И ИЗДАЦИ - Класе 4, 5 и 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3.694.724“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Ову одлуку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Број: 0011-40-2/2016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Београду, 17.11.2016. године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 Р Е Д С Е Д Н И К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Даријо Мачкић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993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58:00Z</dcterms:created>
  <dc:creator>Ljiljana Stanković</dc:creator>
  <dc:description/>
  <cp:keywords/>
  <dc:language>en-US</dc:language>
  <cp:lastModifiedBy>Snezana Marinovic</cp:lastModifiedBy>
  <cp:lastPrinted>2016-11-17T07:54:00Z</cp:lastPrinted>
  <dcterms:modified xsi:type="dcterms:W3CDTF">2016-11-28T12:36:00Z</dcterms:modified>
  <cp:revision>4</cp:revision>
  <dc:subject/>
  <dc:title/>
</cp:coreProperties>
</file>