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>Прилог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АСПОРЕД ПРИХОДА И ПРИМАЊА И РАСХОДА И ИЗДАТАКА ПЛАНИРАНИХ ФИНАНСИЈСКИМ ПЛАНОМ ФОНДА ЗА СОЦИЈАЛНО ОСИГУРАЊЕ ВОЈНИХ ОСИГУРАНИКА ЗА 2016. ГОДИНУ ПО СУБАНАЛИТИЧКИМ КОНТИМА ЕКОНОМСКЕ КЛАСИФИКАЦИЈЕ И ИЗВОРИМА ФИНАНСИРАЊА У СКЛАДУ СА ИЗМЕНАМА И ДОПУНАМА ПЛАНA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Приходи и примања</w:t>
      </w:r>
    </w:p>
    <w:tbl>
      <w:tblPr>
        <w:tblW w:w="148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357"/>
        <w:gridCol w:w="1559"/>
        <w:gridCol w:w="1352"/>
        <w:gridCol w:w="65"/>
        <w:gridCol w:w="1418"/>
        <w:gridCol w:w="50"/>
        <w:gridCol w:w="1226"/>
        <w:gridCol w:w="190"/>
        <w:gridCol w:w="1227"/>
        <w:gridCol w:w="1134"/>
      </w:tblGrid>
      <w:tr>
        <w:trPr>
          <w:trHeight w:val="492" w:hRule="atLeast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Економска класифи-кација </w:t>
            </w:r>
          </w:p>
        </w:tc>
        <w:tc>
          <w:tcPr>
            <w:tcW w:w="53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  п  и  с</w:t>
            </w:r>
          </w:p>
        </w:tc>
        <w:tc>
          <w:tcPr>
            <w:tcW w:w="7087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 з в о р и   ф и н а н с и р а њ 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 в е г а</w:t>
            </w:r>
          </w:p>
        </w:tc>
      </w:tr>
      <w:tr>
        <w:trPr>
          <w:trHeight w:val="2783" w:hRule="atLeast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3 - Социјални доприноси - допринос за обавезно здравствено осигурање војних осигураник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4 - Сопствени приходи корисника јавних средстава - организација за обавезно социјално осигурање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09 –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римања од продаје нефинансијске имовине - станова у власништву Фонд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13 – </w:t>
            </w:r>
          </w:p>
          <w:p>
            <w:pPr>
              <w:pStyle w:val="Normal"/>
              <w:ind w:left="-298" w:firstLine="298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ераспо-ређени вишак прихода из ранијих година распоређен Финансијским планом Фонд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3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носи су у хиљадама динара</w:t>
            </w:r>
          </w:p>
        </w:tc>
      </w:tr>
      <w:tr>
        <w:trPr>
          <w:trHeight w:val="338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535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00000</w:t>
            </w:r>
          </w:p>
        </w:tc>
        <w:tc>
          <w:tcPr>
            <w:tcW w:w="53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екући приходи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990.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11.25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39.17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.740.431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1122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принос за здравствено осигурање запослених на терет запослених - за војне осигуран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0.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0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1226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принос за здравствено осигурање запослених на терет послодавца - за војне осигуран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0.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0.000</w:t>
            </w:r>
          </w:p>
        </w:tc>
      </w:tr>
      <w:tr>
        <w:trPr>
          <w:trHeight w:val="70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3169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кући трансфери од других нивоа власти у корист Фонда за социјално осигурање 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39.1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39.175</w:t>
            </w:r>
          </w:p>
        </w:tc>
      </w:tr>
      <w:tr>
        <w:trPr>
          <w:trHeight w:val="10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1166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RS"/>
              </w:rPr>
              <w:t>Камате на средства Фонда за социјално осигурање војних осигураника (за преплаћену накнаду дела трошкова за становање КВП без ста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2266</w:t>
            </w:r>
          </w:p>
        </w:tc>
        <w:tc>
          <w:tcPr>
            <w:tcW w:w="5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ксе у корист Фонда за социјално осигурање војних осигура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158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2361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 осигураника у трошковима здравствене заштит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.9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.956</w:t>
            </w:r>
          </w:p>
        </w:tc>
      </w:tr>
      <w:tr>
        <w:trPr>
          <w:trHeight w:val="97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2366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ходи Фонда за социјално осигурање војних осигураника од средстава за издавање здравствених карт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</w:tr>
      <w:tr>
        <w:trPr>
          <w:trHeight w:val="67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3461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ходи од пенала у корист нивоа ООСО - Фонда за социјално осигурање 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5122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купнина за стан у државној своји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60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45167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шовити и неодређени приходи у корист Фонда за социјално осигурање војних осигура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.000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71111</w:t>
            </w:r>
          </w:p>
        </w:tc>
        <w:tc>
          <w:tcPr>
            <w:tcW w:w="5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морандумске ставке за рефундацију расх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0.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0.00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81318</w:t>
            </w:r>
          </w:p>
        </w:tc>
        <w:tc>
          <w:tcPr>
            <w:tcW w:w="53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принос за здравствено осигурање КВП који плаћа РФ за ПИО - за војне осигураник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290.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290.0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11100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Примања од продаје непокретности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3.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3.000</w:t>
            </w:r>
          </w:p>
        </w:tc>
      </w:tr>
      <w:tr>
        <w:trPr>
          <w:trHeight w:val="585" w:hRule="atLeast"/>
        </w:trPr>
        <w:tc>
          <w:tcPr>
            <w:tcW w:w="13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11166</w:t>
            </w:r>
          </w:p>
        </w:tc>
        <w:tc>
          <w:tcPr>
            <w:tcW w:w="5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мања од продаје непокретности у корист Фонда за социјално осигурање војних осигуран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.0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.0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21310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Нераспоређени вишак прихода и примања или дефицит из ранијих годин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58.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58.239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1311</w:t>
            </w:r>
          </w:p>
        </w:tc>
        <w:tc>
          <w:tcPr>
            <w:tcW w:w="53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ераспоређени вишак прихода и примања из ранијих година 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8.23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8.239</w:t>
            </w:r>
          </w:p>
        </w:tc>
      </w:tr>
      <w:tr>
        <w:trPr>
          <w:trHeight w:val="578" w:hRule="atLeast"/>
        </w:trPr>
        <w:tc>
          <w:tcPr>
            <w:tcW w:w="6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купно планиирани приходи и примања: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990.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11.25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39.17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3.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58.2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.621.670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Расходи и издац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148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498"/>
        <w:gridCol w:w="1426"/>
        <w:gridCol w:w="1409"/>
        <w:gridCol w:w="1418"/>
        <w:gridCol w:w="1276"/>
        <w:gridCol w:w="1417"/>
        <w:gridCol w:w="1134"/>
      </w:tblGrid>
      <w:tr>
        <w:trPr>
          <w:trHeight w:val="529" w:hRule="atLeast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Економска класифи-кација </w:t>
            </w:r>
          </w:p>
        </w:tc>
        <w:tc>
          <w:tcPr>
            <w:tcW w:w="5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  п  и  с</w:t>
            </w:r>
          </w:p>
        </w:tc>
        <w:tc>
          <w:tcPr>
            <w:tcW w:w="6946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И з в о р и   ф и н а н с и р а њ 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 в е г а</w:t>
            </w:r>
          </w:p>
        </w:tc>
      </w:tr>
      <w:tr>
        <w:trPr>
          <w:trHeight w:val="2232" w:hRule="atLeast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3 - Социјал-ни доприноси - допринос за здравствено осигурање в/o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4 - Сопствени приходи кори-сника јавних средста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9 - Примања од продаје нефинансијске имовине - станова у власништву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13 - Нераспо-ређени вишак прихода из ранијих година распоређен Одлуком Управног одбора Фонд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5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носи су у хиљадама динара</w:t>
            </w:r>
          </w:p>
        </w:tc>
      </w:tr>
      <w:tr>
        <w:trPr>
          <w:trHeight w:val="323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5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4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421000</w:t>
            </w:r>
          </w:p>
        </w:tc>
        <w:tc>
          <w:tcPr>
            <w:tcW w:w="549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.20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.205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1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1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банкарских услуг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RS"/>
              </w:rPr>
              <w:t>4212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за електричну енергиј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3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225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Централно грејањ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3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Услуге водовода и канализације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414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мобилног телефон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41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услуге комуникациј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4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шт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422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достав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512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игурање возил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191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непоменути трошкови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4</w:t>
            </w:r>
          </w:p>
        </w:tc>
      </w:tr>
      <w:tr>
        <w:trPr>
          <w:trHeight w:val="46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22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рошкови путовањ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7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дневница на службеном путу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превоза на службеном путу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3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смештаја на службеном путу у земљи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9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кси превоз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19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трошкови за пословна путовања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2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дневница за службени пут у иностранств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2231</w:t>
            </w:r>
          </w:p>
        </w:tc>
        <w:tc>
          <w:tcPr>
            <w:tcW w:w="5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смештаја на службеном путу у иностранству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23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слуге по уговор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11.93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.4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13.3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2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за израду софтвер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2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за одржавање софтвер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3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образовања и усавршавања запослених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3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тизација за семинар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3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здаци за стручне испит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41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штампања публикациј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7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0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43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јављивање тендера и информативних оглас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7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700</w:t>
            </w:r>
          </w:p>
        </w:tc>
      </w:tr>
      <w:tr>
        <w:trPr>
          <w:trHeight w:val="63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5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кнаде члановима управних, надзорних одбора и комисиј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.2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.2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59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8.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8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7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презентациј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7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клон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3911</w:t>
            </w:r>
          </w:p>
        </w:tc>
        <w:tc>
          <w:tcPr>
            <w:tcW w:w="5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опште услуге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424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пецијализоване услуг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5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4911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специјализоване услуге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0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5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25000</w:t>
            </w:r>
          </w:p>
        </w:tc>
        <w:tc>
          <w:tcPr>
            <w:tcW w:w="54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екуће поправке и одржавање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.4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4.450</w:t>
            </w:r>
          </w:p>
        </w:tc>
      </w:tr>
      <w:tr>
        <w:trPr>
          <w:trHeight w:val="67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11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услуге и материјали за текуће поправке и одржавање зград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4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4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равке електричне и електронске опрем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1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поправке и одржавање опреме за саобраћај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чунарска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4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лектронска и фотографска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6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ротехничка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7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градна опрема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522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е поправке и одржавање административне опрем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26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атеријал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4.2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4.265</w:t>
            </w:r>
          </w:p>
        </w:tc>
      </w:tr>
      <w:tr>
        <w:trPr>
          <w:trHeight w:val="38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1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0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1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административни материјал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3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ручна литература за редовне потребе запослених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4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нзин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81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материјал за одржавање хигијен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822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ић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9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трошни материјал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9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зервни делов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</w:tr>
      <w:tr>
        <w:trPr>
          <w:trHeight w:val="38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91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ат и инвентар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8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6919</w:t>
            </w:r>
          </w:p>
        </w:tc>
        <w:tc>
          <w:tcPr>
            <w:tcW w:w="5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материјали за посебне намене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444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Пратећи трошкови задуживањ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44211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зне за кашњење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71000</w:t>
            </w:r>
          </w:p>
        </w:tc>
        <w:tc>
          <w:tcPr>
            <w:tcW w:w="54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ва из социјалног осигурања(организације обавезног социјалног осигурања)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777.21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17.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3.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08.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4.728.750</w:t>
            </w:r>
          </w:p>
        </w:tc>
      </w:tr>
      <w:tr>
        <w:trPr>
          <w:trHeight w:val="58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кнаде зарада у току привремене неспособности за рад проузроковане болешћ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8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80.0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14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кнада за продужену негу детета у складу са Законом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сплате дневница и путних трошкова за путовања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5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сплате дневница и путних трошкова за путовања у инистранств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гребни трошков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0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3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смртна помоћ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а права исплаћена непосредно домаћинствима - за лечење у земљ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а права исплаћена непосредно домаћинствима - за лечење у иностранств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</w:t>
            </w:r>
          </w:p>
        </w:tc>
      </w:tr>
      <w:tr>
        <w:trPr>
          <w:trHeight w:val="9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0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а права исплаћена непосредно домаћинствима - за трајно решење стамбеног питања КВП без стан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7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0.000</w:t>
            </w:r>
          </w:p>
        </w:tc>
      </w:tr>
      <w:tr>
        <w:trPr>
          <w:trHeight w:val="585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06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фундација осталих трошкова закупцима станова ФСОВО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19907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фундација трошкова ком. услуга закупцима станова ФСОВ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0</w:t>
            </w:r>
          </w:p>
        </w:tc>
      </w:tr>
      <w:tr>
        <w:trPr>
          <w:trHeight w:val="43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болница, поликлиника и амбулант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0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армацеутске услуге и материјали - набавка за потребе ВЗ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1.76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8.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330.000</w:t>
            </w:r>
          </w:p>
        </w:tc>
      </w:tr>
      <w:tr>
        <w:trPr>
          <w:trHeight w:val="66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3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армацеутске услуге и материјали - набавка по рецептима од стране в/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6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3000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963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6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магала и направе - набавка по рецептима од стране в/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1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1.00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17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које пружају установе социјалне заштит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дравствена заштита по конвенциј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3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дравствена заштита осигураника који живе у иностранств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6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600</w:t>
            </w:r>
          </w:p>
        </w:tc>
      </w:tr>
      <w:tr>
        <w:trPr>
          <w:trHeight w:val="7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30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дравствена заштита осигураника који живе у иностранству - војна изасланств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5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5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4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ошкови слања осигураних лица на лечење у иностранство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</w:tr>
      <w:tr>
        <w:trPr>
          <w:trHeight w:val="649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29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трошкови здравствене заштите у иностранств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92</w:t>
            </w:r>
          </w:p>
        </w:tc>
        <w:tc>
          <w:tcPr>
            <w:tcW w:w="5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слуге рехабилитације и рекреациј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5.000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5.000</w:t>
            </w:r>
          </w:p>
        </w:tc>
      </w:tr>
      <w:tr>
        <w:trPr>
          <w:trHeight w:val="623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71299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а права из социјалног осигурања која се исплаћују непосредно пружаоцима услуг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72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кнаде за социјални заштиту из буџета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5.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39.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64.275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23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кнаде из буџета за децу и породицу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281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кнаде из буџета за становање и живот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39.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64.175</w:t>
            </w:r>
          </w:p>
        </w:tc>
      </w:tr>
      <w:tr>
        <w:trPr>
          <w:trHeight w:val="45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82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рези, обавезне таксе, казне и пенал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.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.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13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Регистрација возила 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19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стали порез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211</w:t>
            </w:r>
          </w:p>
        </w:tc>
        <w:tc>
          <w:tcPr>
            <w:tcW w:w="5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епубличке такс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251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удске таксе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9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82331</w:t>
            </w:r>
          </w:p>
        </w:tc>
        <w:tc>
          <w:tcPr>
            <w:tcW w:w="5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адске казне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83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овчане казне и пенали по решењу судова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.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.000</w:t>
            </w:r>
          </w:p>
        </w:tc>
      </w:tr>
      <w:tr>
        <w:trPr>
          <w:trHeight w:val="492" w:hRule="atLeast"/>
        </w:trPr>
        <w:tc>
          <w:tcPr>
            <w:tcW w:w="13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83111</w:t>
            </w:r>
          </w:p>
        </w:tc>
        <w:tc>
          <w:tcPr>
            <w:tcW w:w="5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овчане казне и пенали по решењу судова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12000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ашине и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0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6.7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5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76.755</w:t>
            </w:r>
          </w:p>
        </w:tc>
      </w:tr>
      <w:tr>
        <w:trPr>
          <w:trHeight w:val="443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221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нцеларијски намештај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1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градна опрема (клима уређаји и др.)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2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чунарска опрема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.6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.604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2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тампач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81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32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лефон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241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отокопир апарат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4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41</w:t>
            </w:r>
          </w:p>
        </w:tc>
      </w:tr>
      <w:tr>
        <w:trPr>
          <w:trHeight w:val="398" w:hRule="atLeast"/>
        </w:trPr>
        <w:tc>
          <w:tcPr>
            <w:tcW w:w="13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12511</w:t>
            </w:r>
          </w:p>
        </w:tc>
        <w:tc>
          <w:tcPr>
            <w:tcW w:w="54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едицинска опрем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.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0.0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0.000</w:t>
            </w:r>
          </w:p>
        </w:tc>
      </w:tr>
      <w:tr>
        <w:trPr>
          <w:trHeight w:val="672" w:hRule="atLeast"/>
        </w:trPr>
        <w:tc>
          <w:tcPr>
            <w:tcW w:w="6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купно планиирани расходи и издаци: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990.0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11.25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39.1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3.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58.2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.621.670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. Рекапитулација планираних прихода и примања, планираних расхода и издатака и вишка прихода и примања за                                                                                                2016. годину по изворима финансирања и у укупном износу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48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426"/>
        <w:gridCol w:w="1409"/>
        <w:gridCol w:w="1418"/>
        <w:gridCol w:w="1276"/>
        <w:gridCol w:w="1417"/>
        <w:gridCol w:w="1134"/>
      </w:tblGrid>
      <w:tr>
        <w:trPr>
          <w:trHeight w:val="529" w:hRule="atLeast"/>
        </w:trPr>
        <w:tc>
          <w:tcPr>
            <w:tcW w:w="68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  п  и  с</w:t>
            </w:r>
          </w:p>
        </w:tc>
        <w:tc>
          <w:tcPr>
            <w:tcW w:w="6946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И з в о р и   ф и н а н с и р а њ 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 в е г а</w:t>
            </w:r>
          </w:p>
        </w:tc>
      </w:tr>
      <w:tr>
        <w:trPr>
          <w:trHeight w:val="2232" w:hRule="atLeast"/>
        </w:trPr>
        <w:tc>
          <w:tcPr>
            <w:tcW w:w="6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3 - Социјал-ни доприноси - допринос за здравствено осигурање в/o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4 - Сопствени приходи кори-сника јавних средста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7 - Трансфери  од других нивоа власти - од Министарства одбране за НТС КВП без ст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09 - Примања од продаје нефинансијске имовине - станова у власништву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13 - Нераспо-ређени вишак прихода из ранијих година распоређен Одлуком Управног одбора Фонд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6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носи су у хиљадама динара</w:t>
            </w:r>
          </w:p>
        </w:tc>
      </w:tr>
      <w:tr>
        <w:trPr>
          <w:trHeight w:val="323" w:hRule="atLeast"/>
        </w:trPr>
        <w:tc>
          <w:tcPr>
            <w:tcW w:w="68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42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68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приходи и примања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990.0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11.25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39.1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3.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58.2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.621.670</w:t>
            </w:r>
          </w:p>
        </w:tc>
      </w:tr>
      <w:tr>
        <w:trPr>
          <w:trHeight w:val="409" w:hRule="atLeast"/>
        </w:trPr>
        <w:tc>
          <w:tcPr>
            <w:tcW w:w="6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расходи и издаци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990.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11.2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439.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3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858.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5.621.670</w:t>
            </w:r>
          </w:p>
        </w:tc>
      </w:tr>
      <w:tr>
        <w:trPr>
          <w:trHeight w:val="443" w:hRule="atLeast"/>
        </w:trPr>
        <w:tc>
          <w:tcPr>
            <w:tcW w:w="68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рани вишак приходи и примања</w:t>
            </w:r>
          </w:p>
        </w:tc>
        <w:tc>
          <w:tcPr>
            <w:tcW w:w="1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2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Подразумевани фонт пасуса"/>
    <w:qFormat/>
    <w:rPr/>
  </w:style>
  <w:style w:type="character" w:styleId="Char">
    <w:name w:val="Подножје странице Char"/>
    <w:qFormat/>
    <w:rPr>
      <w:sz w:val="28"/>
    </w:rPr>
  </w:style>
  <w:style w:type="character" w:styleId="PageNumber">
    <w:name w:val="Page Number"/>
    <w:basedOn w:val="Style11"/>
    <w:rPr/>
  </w:style>
  <w:style w:type="character" w:styleId="Char1">
    <w:name w:val="Чисти текст Char"/>
    <w:qFormat/>
    <w:rPr>
      <w:rFonts w:ascii="Courier New" w:hAnsi="Courier New" w:cs="Courier New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ло текста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Пасус са листом"/>
    <w:basedOn w:val="Normal"/>
    <w:qFormat/>
    <w:pPr>
      <w:ind w:left="720" w:hanging="0"/>
    </w:pPr>
    <w:rPr/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Style13">
    <w:name w:val="Чисти текст"/>
    <w:basedOn w:val="Normal"/>
    <w:qFormat/>
    <w:pPr/>
    <w:rPr>
      <w:rFonts w:ascii="Courier New" w:hAnsi="Courier New" w:cs="Courier New"/>
      <w:b/>
      <w:sz w:val="20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2">
    <w:name w:val="xl142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19:00Z</dcterms:created>
  <dc:creator>Branka1</dc:creator>
  <dc:description/>
  <cp:keywords/>
  <dc:language>en-US</dc:language>
  <cp:lastModifiedBy>radan.kostic</cp:lastModifiedBy>
  <cp:lastPrinted>2016-11-17T10:59:00Z</cp:lastPrinted>
  <dcterms:modified xsi:type="dcterms:W3CDTF">2016-11-17T10:00:00Z</dcterms:modified>
  <cp:revision>8</cp:revision>
  <dc:subject/>
  <dc:title> </dc:title>
</cp:coreProperties>
</file>