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ана 212а став 8. Закона о здравственом осигурању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. 107/05, 109/05 – исправка, 57/11, 110/12 – УС, 119/12, 99/14, 123/14, 126/14 – УС, 106/15 и 10/16 – др. закон) и члана 42. став 1. Закона о Влади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55/05, 71/05 – исправка, 101/07, 65/08, 16/11, 68/12 – УС, 72/12, 7/14 – УС и 44/1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опуни Уредбе о планирању и врсти роба и услуга за које се спрово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централизоване јавне набав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Уредби о планирању и врсти роба и услуга за које се спроводе централизоване јавне набавке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.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. 29/13, 49/13, 51/13 – исправка, 86/13, 119/14 и 86/15), после члана 17в додаје се члан 17 кој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7г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До почетка спровођења централизованих јавних набавки у складу са Планом централизованих јавних набавки за 2018. годину на основу ове уредбе, Републички фонд спроводи централизоване јавне набавке за потребе здравствених установа у 2017. години, са којима има закључене уговоре о пружању здравствене заштите, у складу са законом, и т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Лекови са Листе леков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1) лекови са Листе А и Листе А1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2) лекови са Листе Б, осим вакцине против беснила и хуманог имуноглобулина против беснила и продуката од крви које производи Институт за трансфузију крви Србије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3) лекови са Листе Ц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4) лекови са Листе Д, и т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антитуберкулотици прве линије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антитуберкулотици друге линије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лекови са Листе Д, а који се налазе и на Листи А, Листи А1, Листи Б и Листи Ц, који се набављају само у изузетним случајевима када снабдевање леком истог ИНН, истог или сродног фармацеутског облика и исте јачине са Листе А, А1, Б или Ц не задовољава потребе у лечењу осигураних лица Републичког фонд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Лекови који се не налазе на Листи леков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1) лекови за лечење ретких болести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3) Уградни материјал, са пратећим специфичним потрошним материјалом, који је неопходан за његову имплантацију, осим уградног материјала са пратећим специфичним потрошним материјалом намењеног педијатријској популациј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1) графтови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2) ендоваскуларни графтови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3) валвуле и рингови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4) стентови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(5) интраокуларна сочив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4) Уградни материјал, са пратећим специфичним потрошним материјалом, који је неопходан за његову имплантацију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1) пејсмејкери, електроде и имплантабилни дефибрилатори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5) Санитетски и медицински потрошни материјал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1) балон катетери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2) аутотрансфузиони системи/сетови за интраоперативно спашавање крви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3) филтери за еритроците филтрирани накнадно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4) филтери за тромбоците филтрирани накнадно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5) сетови за донорске аферезне поступк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6) Енергент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1) електрична енерг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</w:t>
      </w:r>
      <w:r>
        <w:rPr>
          <w:bCs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: 110-11156/2016</w:t>
      </w:r>
    </w:p>
    <w:p>
      <w:pPr>
        <w:pStyle w:val="Normal"/>
        <w:rPr/>
      </w:pPr>
      <w:r>
        <w:rPr>
          <w:lang w:val="sr-CS"/>
        </w:rPr>
        <w:t>У Београду, 29. новембра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Latn-BA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16:00Z</dcterms:created>
  <dc:creator>daktilo03</dc:creator>
  <dc:description/>
  <dc:language>en-US</dc:language>
  <cp:lastModifiedBy>jovan</cp:lastModifiedBy>
  <dcterms:modified xsi:type="dcterms:W3CDTF">2016-11-30T12:16:00Z</dcterms:modified>
  <cp:revision>2</cp:revision>
  <dc:subject/>
  <dc:title/>
</cp:coreProperties>
</file>