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АНАЛИЗА ЕФЕКАТ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numPr>
          <w:ilvl w:val="0"/>
          <w:numId w:val="1"/>
        </w:numPr>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Одређивање проблема које закон треба да реши</w:t>
      </w:r>
    </w:p>
    <w:p>
      <w:pPr>
        <w:pStyle w:val="Normal"/>
        <w:spacing w:lineRule="auto" w:line="240" w:before="0" w:after="0"/>
        <w:ind w:left="72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Насиље у породици представља озбиљан друштвени проблем који доводи до негативних физичких, психолошких, социјалних и финансијских последица по жене, децу, породицу и друштвену заједницу. Међународно право одређује овај облик насиља као кршење основних људских права лица која насиље трпе и обавезује државе да предузму делотворне кораке како би заштитиле жртве. Постојећи нормативни оквир у Републици Србији који, и поред тога што пружа двоструку заштиту, кривичноправну и грађанскоправну, не даје задовољавајуће резултате, што се огледа у тренду пораста броја жртава насиља у породици. Као основни проблеми постојећег двоструког механизма у борби против насиља у породици идентификовани су:</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изложеност жртве продуженој опасности у вакуум времену, тј. у периоду од     пријаве акта насиља до покретања одговарајућих судских поступака (грађанских, прекршајних или кривичних);</w:t>
      </w:r>
    </w:p>
    <w:p>
      <w:pPr>
        <w:pStyle w:val="Normal"/>
        <w:numPr>
          <w:ilvl w:val="0"/>
          <w:numId w:val="2"/>
        </w:numPr>
        <w:spacing w:lineRule="auto" w:line="240" w:before="0" w:after="0"/>
        <w:jc w:val="both"/>
        <w:rPr/>
      </w:pPr>
      <w:r>
        <w:rPr>
          <w:rFonts w:cs="Times New Roman" w:ascii="Times New Roman" w:hAnsi="Times New Roman"/>
          <w:sz w:val="24"/>
          <w:szCs w:val="24"/>
          <w:lang w:val="sr-CS"/>
        </w:rPr>
        <w:t>неблаговременост и неефикасност заштите жртве насиља у породици пре покретања кривичног, прекршајног или грађанског поступка против насилника;</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едовољан превентивни приступ у решавању проблема насиља у породици;</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недовољна координaција поступања државних органа и установа у спречавању насиља у породици, односно непостојање заједничких активности у конкретним, појединачним случајева насиља;</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довољан број адекватно обучених представника органа надлежних за спречавање насиља у породици; </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непостојање јединствене евиденције о пријављеним случајевима насиља и мерама које су предузете и изречене од надлежних органа.</w:t>
      </w:r>
    </w:p>
    <w:p>
      <w:pPr>
        <w:pStyle w:val="ListParagraph"/>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before="0" w:after="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Циљеви који се доношењем закона постижу</w:t>
      </w:r>
    </w:p>
    <w:p>
      <w:pPr>
        <w:pStyle w:val="ListParagraph"/>
        <w:spacing w:lineRule="auto" w:line="240" w:before="0" w:after="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Основни циљ доношења овог закона је да се на општи и јединствен начин уреди организација и поступање државних органа и установа, ради делотворног спречавања насиља у породици, као и да се жртвама насиља у породици, али и жртвама кривичних дела одређених Предлогом закона о спречавању насиља у породици  (у даљем тексту: Предлог) обезбеди брза, благовремена и делотворна заштит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име, Предлогом је предвиђена обавеза свих органа који су надлежни  за поступање  у складу са Предлогом да обезбеде хитно, делотворно и координисано поступање  како би се спречило насиље у породици и вршење кривичних дела одређених Предлогом, те како би се жртви обезбедила одговарајућа правна и психосоцијална подршка ради отклањања узрока и последица насиљ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Постојећи унутрашњи правни оквир (Законик о кривичном поступку, Кривични законик, Породични закон и други прописи) не прописује адекватне механизме за ситуацију када се догоди насиље и постоји кривично дело, али нема законског основа за одређивање притвора, односно, када се насиље није догодило, али прети да се догоди па и нема кривичног дела, а самим тим ни елемената за одређивање притвор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Циљ Предлога је успоставити стандард: Насилник не сме да остане код куће, не само када је кривично дело учињено, већ и када постоји непосредна опасност од настанка кривичног дела, односно било ког облика насиља, а у складу са принципом тзв. нулте толеранције на насиље.</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Са тим циљем, Предлог предвиђа посебан поступак државних органа и установа који подразумева примену хитних мера, као и пружање заштите и подршке жртвама насиља у породици, већ у случајевима када постоји сумња да је учињен акт физичког, сексуалног, психичког или економског насиља. Циљ Предлога је да се на овај начин превазиђе правни вакуум у периоду од пријаве насиља до отпочињања одговарајућег судског поступка, јер је тада жртва нарочито изложена ризику од поновљеног или ескалираног насиљ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лог, даље, нормативно успоставља полицијског службеника за спречавање насиља у породици (надлежног полицијског службеника) као сензибилног и специјално обученог координатора за поступање. Наиме, по сазнању о случају насиља у породици, он је дужан да процени ризик од непосредне опасности од насиља (па и када се оно непосредно пре тога десило, када је реч о могућности да се насиље понови) и ако је потребно, изрекне хитну меру (у облику наређења) која се састоји у удаљењу учиниоца из стана, односно забрани контактирања и приласка жртви, чиме се покрива и случај када жртва и насилник не живе у истом стану. Ове мере изречене од стране полицијског службеника за спречавање насиља у породици (надлежног полицијског службеника) могу трајати најдуже 48 часа. У том периоду насилник не сме да се врати кући, односно да прилази и комуницира са жртвом. Истовремено, у року од 24 часа од када је насилнику уручено наређење којим се изриче хитна мера, основни  јавни тужилац може тражити од основног суда продужење хитних мера за још 30 дана ако и даље постоји непосредна опасност од насиља у породици. На овај начин, Предлог успоставља и нормира поступак за заштиту од насиља у породици као механизам којим се благовремено и на ефикасан начин осигурава безбедност жртве онда када не постоји законски основ за стављање учиниоца кривичног дела у притвор, али и док му се не изрекне кривична санкција или нека мера предвиђена Породичним законом. У садејству са  Предлогом дефинисаном обавезом пријаве и препознавања насиља, описана решења доприносе успостављању благовременог, превентивног и проактивног приступа надлежних орган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Предлогом је на јединствен и прецизан начин регулисана сарадња како представника надлежних државних органа и установа, тј. полиције, јавних тужилаштава, судова опште надлежности и центара за социјални рад, тако и других правних лица, удружења и појединаца који могу бити укључени у пружање подршке жртвама. Мултиресорни приступ подразумева сарадњу институција која се остварује у сваком конкретном случају, а не само у одређеним тежим или учесталијим случајевима. Да би се постигао тако висок и функционалан ниво сарадње, Предлог предвиђа да ће групе за координацију и сарадњу најмање једном у 15 дана разматрати све случајеве насиља у породици у којима није окончан судски поступак. Ови састанци ће омогућити да сви надлежни органи који су укључени у сарадњу, буду благовремено обавештени о сваком случају породичног насиља и да онда заједнички сагледају случај, препознају облик и интензитет насиља, процене степен угрожености жртве, оквалификују радњу насилника и одреде мере које треба предузети у циљу најбоље заштите жртве. На овај начин се постиже не само правилно усмеравање предмета ка кривичном, прекршајном или грађанском поступку већ и заштита, ојачавање и осамостаљивање жртве путем креирања индивидуалног плана заштите и подршке. Нормирањем индивидуалног плана заштите којим се одређују носиоци појединих активности, рокови за њихово предузимање, као и план праћења и процене делотворности планираних и предузетих мера, на непосредан начин се доприноси стварању делотворног механизма заштите и оснаживања жртве.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прописује евиденције података о случајевима насиља у породици, а које воде надлежна полицијска управа, основни суд, основно јавно тужилаштво и надлежни центар за социјални рад. Сврха евиденција је да надлежном органу у поступку за спречавање насиља у породици омогући приступ подацима значајним за поступање и доношење одлука прописаних Предлогом. Тако су ове евиденције и један од предуслова успешне примене одредаба о процени ризика од непосредне опасности од насиља, предлагања и продужења хитних мера. Поред тога, успостављањем централне евиденције о случајевима насиља у породици (која се води у Републичком јавном тужилаштву) обезбеђује се пуна примена Предлога са једне стране, као и остваривање законских циљева интензивне и континуиране сарадње и координације свих надлежних органа. Значај систематизованог прикупљања података о насиљу у породици, о осудама и ефикасности предузетих мера који ће, између осталог, омогућити процену видова и трендова овог облика насиља, истакнут је и у Конвенцији Савета Европе о спречавању и борби против насиља у породици (Истанбул 11. мај 2011, која је потврђена Законом о потврђивању, у даљем тексту: Истанбулска конвенциј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оординисано поступање свих ових лица, праћено изградњом јединствене евиденције података о случајевима насиља у породици омогућава постизање проактивнијег и делотворнијег приступа. Обавеза пријаве и препознавања насиља у породици, заједно са интензивирањем оперативне активности и посебним овлашћењима специјално обучених службеника полиције (надлежних полицијских службеника), у смислу процене ризика, допринеће смањењу броја неоткривених случајева. Смањењу „тамне бројке” овог облика насиља, посредно ће допринети и оснаживање жртава кроз њихово обавештавање о могућностима да добију помоћ, да им се осигура безбедност, као и кроз остваривање права на бесплатну правну помоћ.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jc w:val="both"/>
        <w:rPr/>
      </w:pPr>
      <w:r>
        <w:rPr>
          <w:rFonts w:cs="Times New Roman" w:ascii="Times New Roman" w:hAnsi="Times New Roman"/>
          <w:b/>
          <w:i/>
          <w:sz w:val="24"/>
          <w:szCs w:val="24"/>
          <w:lang w:val="sr-CS"/>
        </w:rPr>
        <w:t xml:space="preserve">3. </w:t>
      </w:r>
      <w:r>
        <w:rPr>
          <w:rFonts w:cs="Times New Roman" w:ascii="Times New Roman" w:hAnsi="Times New Roman"/>
          <w:b/>
          <w:bCs/>
          <w:i/>
          <w:iCs/>
          <w:sz w:val="24"/>
          <w:szCs w:val="24"/>
          <w:lang w:val="sr-CS"/>
        </w:rPr>
        <w:t xml:space="preserve">Да ли су разматране друге могућности за решавање проблема?  </w:t>
      </w:r>
    </w:p>
    <w:p>
      <w:pPr>
        <w:pStyle w:val="Normal"/>
        <w:spacing w:lineRule="auto" w:line="240" w:before="0" w:after="0"/>
        <w:ind w:left="720" w:hanging="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У разматрању других могућности за решавање проблема у обзир се није узимала опција </w:t>
      </w:r>
      <w:r>
        <w:rPr>
          <w:rFonts w:cs="Times New Roman" w:ascii="Times New Roman" w:hAnsi="Times New Roman"/>
          <w:i/>
          <w:sz w:val="24"/>
          <w:szCs w:val="24"/>
          <w:lang w:val="sr-CS"/>
        </w:rPr>
        <w:t>status quo</w:t>
      </w:r>
      <w:r>
        <w:rPr>
          <w:rFonts w:cs="Times New Roman" w:ascii="Times New Roman" w:hAnsi="Times New Roman"/>
          <w:sz w:val="24"/>
          <w:szCs w:val="24"/>
          <w:lang w:val="sr-CS"/>
        </w:rPr>
        <w:t xml:space="preserve">, јер су учињене анализе јасно указале на потребу стварања законског оквира како би се интензивирала мултиресорна сарадња на свим нивоима. Постојећи посебни протоколи за сваки од сектора (Општи протокол о поступању и сарадњи установа, органа и организација у ситуацијама насиља над женама у породици и у партнерским односима, Посебни протокол о поступању полицијских службеника у случајевима насиља над женама у породици и у партнерским односима, Посебни протокол за правосуђе у случајевима насиља над женама у породици и партнерским односима, Посебан протокол о поступању центара за социјални рад-органа старатељства у случајевима насиља у породици и женама у партнерским односим) омогућили су изградњу извесне праксе у поступању, међутим, без правно санкционисаних последица, па она не може ефикасно да одговори захтевима превенције и сузбијања растуће стопе фемицида и свих облика злостављања у породици. Анализе постојећег стања указале су и на неопходност установљавања јединствене евиденције података као базе за координисанији рад представника свих сектора. Све ово је утицало на одлуку да се донесе закон и прецизно дефинишу права и дужности представника надлежних органа, али и представника установа и других правних и физичких лица и удружења који спроводе мере заштите жртава насиља у породици и жртава кривичних дела одређених Предлогом. Нормирање посебног поступка за заштиту од насиља у породици кроз измене и допуне постојећег законског оквира није разматрано, јер би имало за последицу некохерентност.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4.</w:t>
      </w:r>
      <w:r>
        <w:rPr>
          <w:rFonts w:cs="Times New Roman" w:ascii="Times New Roman" w:hAnsi="Times New Roman"/>
          <w:sz w:val="24"/>
          <w:szCs w:val="24"/>
          <w:lang w:val="sr-CS"/>
        </w:rPr>
        <w:t xml:space="preserve"> </w:t>
      </w:r>
      <w:r>
        <w:rPr>
          <w:rFonts w:cs="Times New Roman" w:ascii="Times New Roman" w:hAnsi="Times New Roman"/>
          <w:b/>
          <w:bCs/>
          <w:i/>
          <w:iCs/>
          <w:sz w:val="24"/>
          <w:szCs w:val="24"/>
          <w:lang w:val="sr-CS"/>
        </w:rPr>
        <w:t>Зашто је доношење закона најбоље решење проблема?</w:t>
      </w:r>
    </w:p>
    <w:p>
      <w:pPr>
        <w:pStyle w:val="Normal"/>
        <w:spacing w:lineRule="auto" w:line="240" w:before="0" w:after="0"/>
        <w:ind w:left="720" w:hanging="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before="0" w:after="0"/>
        <w:ind w:firstLine="720"/>
        <w:jc w:val="both"/>
        <w:rPr/>
      </w:pPr>
      <w:r>
        <w:rPr>
          <w:rFonts w:cs="Times New Roman" w:ascii="Times New Roman" w:hAnsi="Times New Roman"/>
          <w:bCs/>
          <w:iCs/>
          <w:sz w:val="24"/>
          <w:szCs w:val="24"/>
          <w:lang w:val="sr-CS"/>
        </w:rPr>
        <w:t xml:space="preserve">Правно обавезујуће одредбе Предлога којим се регулише сарадња државних и других органа, као и о евиденција података о случајевима насиља у породици пружају најбољи и најчвршћи основ за координацију активности свих актера </w:t>
      </w:r>
      <w:r>
        <w:rPr>
          <w:rFonts w:cs="Times New Roman" w:ascii="Times New Roman" w:hAnsi="Times New Roman"/>
          <w:sz w:val="24"/>
          <w:szCs w:val="24"/>
          <w:lang w:val="sr-CS"/>
        </w:rPr>
        <w:t xml:space="preserve">у процесу организовања заштите жртава насиља у породици и међу партнерима. Алармантна друштвена ситуација у овој области указује да је за унапређење заштите жртава и потенцијалних жртава потребно више од смерница за поступање и од протоколарне сарадње. Решења предвиђена Предлогом, у контексту одређивања лица за везу у надлежним државним органима  и установама која су дужна да свакодневно размењују информације ради спречавања и процесуирања случајева насиља у породици и кривичних дела одређених Предлогом, као и оснивања група за координацију и сарадњу које на двонедељном нивоу предлажу мере за окончање судских грађанскоправних или кривичних поступака и заштиту жртве, представљају правни основ за формирање применљивих механизама који имају реалне капацитете за постизање резултата. Јасно законско дефинисање права, дужности и начина рада ових актера, као и начина вођења, садржине и могућности увида у евиденције података о случајевима насиља у породици, јесте оквир који свом својом прецизношћу и обавезношћу креира делотворну међусекторску сарадњу. Дакле, Предлог успева да на једном месту и на свеобухватан начин регулише сарадњу представника надлежних органа и свих других органа, организација, установа, удружења и појединаца укључених у процес заштите, што исту олакшава и чини реално остварљивом у пракси. </w:t>
      </w:r>
    </w:p>
    <w:p>
      <w:pPr>
        <w:pStyle w:val="Normal"/>
        <w:spacing w:lineRule="auto" w:line="240" w:before="0" w:after="0"/>
        <w:ind w:firstLine="720"/>
        <w:jc w:val="both"/>
        <w:rPr/>
      </w:pPr>
      <w:r>
        <w:rPr>
          <w:rFonts w:cs="Times New Roman" w:ascii="Times New Roman" w:hAnsi="Times New Roman"/>
          <w:sz w:val="24"/>
          <w:szCs w:val="24"/>
          <w:lang w:val="sr-CS"/>
        </w:rPr>
        <w:t>Нормирање поступка за спречавање насиља у породици доношењем закона је најадекватнији начин за решавање проблема неблаговремене и неделотворне заштите жртава у периоду од пријаве насиља до отпочињања судског поступка, имајући у виду природу Предлогом предвиђеног поступка и циљ који се жели постићи њиме. Наиме, поступак је осмишљен тако да представља мост између грађанске и кривичне процедуре имајући у виду покривеност проблема насиља у породици различитим законским решењима у Републици Србији. Еклектички приступ у формулисању надлежности, овлашћења и дужности условио је потребу да се поступак нормира посебним законом. На тај начин Предлог обезбеђује не само примену сопствених решења, већ и бољу примену одредаба других закона који уређују поступке везане за насиље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b/>
          <w:bCs/>
          <w:i/>
          <w:iCs/>
          <w:sz w:val="24"/>
          <w:szCs w:val="24"/>
          <w:lang w:val="sr-CS"/>
        </w:rPr>
        <w:t>5. На кога и како ће утицати предложена решења?</w:t>
      </w:r>
    </w:p>
    <w:p>
      <w:pPr>
        <w:pStyle w:val="Normal"/>
        <w:spacing w:lineRule="auto" w:line="240" w:before="0" w:after="0"/>
        <w:ind w:left="720" w:hanging="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before="0" w:after="0"/>
        <w:jc w:val="both"/>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sr-CS"/>
        </w:rPr>
        <w:tab/>
        <w:t xml:space="preserve"> </w:t>
      </w:r>
      <w:r>
        <w:rPr>
          <w:rFonts w:cs="Times New Roman" w:ascii="Times New Roman" w:hAnsi="Times New Roman"/>
          <w:sz w:val="24"/>
          <w:szCs w:val="24"/>
          <w:lang w:val="sr-CS"/>
        </w:rPr>
        <w:t xml:space="preserve">Предложена решења утицаће превентивно на актуелне и потенцијалне актере који чине насиља у породици и одређена кривична дела. Примена хитних мера уз процену ризика коју полиција одмах доставља јавном тужиоцу, било да је насиље већ учињено па прети његово понављање или се очекује да буде учињено, у садејству са кратким роковима поступања јавног тужиоца и суда, од по само 24 часа, ствара извесност о брзини и ефикасности деловања репресивног система, а што на насилника делује дестимулативно. Удаљењем из стана, односно забраном приласка и комуницирања са жртвом, насилник се лишава могућности да застраши жртву по извршеној пријави насиља, како би утицао на њу да у одговарајућем судском поступку не сведочи против њега или да чак негира да је извршено насиље, што је широко распрострањена појава у пракси која за последицу има одсуство санкционисања насиља у великом броју случајева. Такође, лице коме је изречена хитна мера онемогућава се да након пријављеног насиља, под утицајем афективних осећања гнева или жеље за осветом, понови или изврши насиље. На овај начин решења из Предлога утичу на дестимулисање учинилаца кривичних дела и насилника уопште, што у коначном треба да води смањењу стопе овог облика криминалитета, и стварању безбеднијег окружења за жртву. Предложена решења утичу и на лица које прекрше хитну меру или меру заштите од насиља у породици предвиђену Породичним законом. Одредбом члана 35. став 1. Предлога предвиђено је да ће се ова лица казнити затвором до 60 дана у складу са одредбама закона којим се уређује прекршајни поступак. </w:t>
      </w:r>
    </w:p>
    <w:p>
      <w:pPr>
        <w:pStyle w:val="Normal"/>
        <w:spacing w:lineRule="auto" w:line="240" w:before="0" w:after="0"/>
        <w:jc w:val="both"/>
        <w:rPr/>
      </w:pPr>
      <w:r>
        <w:rPr>
          <w:rFonts w:cs="Times New Roman" w:ascii="Times New Roman" w:hAnsi="Times New Roman"/>
          <w:sz w:val="24"/>
          <w:szCs w:val="24"/>
          <w:lang w:val="sr-CS"/>
        </w:rPr>
        <w:tab/>
        <w:t>Предложена решења, дакле, утичу и на жртве насиља у породици и жртве одређених кривичних дела, јер им се кроз примену процена ризика и хитних мера од стране специјално обучених представника надлежних органа пружа благовремена заштита у  веома ризичном периоду. Даљи кораци на плану осигуравања безбедности и подршке жртви предвиђени су одредбама о индивидуалном плану заштите и подршке жртви који сачињава група за координацију и сарадњу. Планиране мере ће се креирати на начин да зауставе насиље или спрече да се оно понови, чиме се жртви пружа заштита. Даље, планираним мерама се мора омогућити жртви да добије услуге које ће потпомогнути њен опоравак и осамостаљивање. Једно од предложених решења које на непосредан начин утиче на положај жртве је и нормирање права на бесплатну правну помоћ одредбом члана 29. Предлога. Предложена решења утичу и на индиректне жртве насиља у породици, а то су најчешће деца као сведоци или потенцијалне жртве насиља у породици. Процена ризика омогућава идентификовање потенцијално опасне ситуације и избегавање насиља у будућности. Такође, одредбом чланом 30. Предлога предвиђено је да ће се индивидуалним планом заштите предвидети и мере којима ће се обезбедити помоћ, не само директним жртвама насиља у породици и одређених кривичних дела, већ и другим члановима породице којима је помоћ потребна.</w:t>
      </w:r>
    </w:p>
    <w:p>
      <w:pPr>
        <w:pStyle w:val="Normal"/>
        <w:spacing w:lineRule="auto" w:line="240" w:before="0" w:after="0"/>
        <w:jc w:val="both"/>
        <w:rPr/>
      </w:pPr>
      <w:r>
        <w:rPr>
          <w:rFonts w:cs="Times New Roman" w:ascii="Times New Roman" w:hAnsi="Times New Roman"/>
          <w:sz w:val="24"/>
          <w:szCs w:val="24"/>
          <w:lang w:val="sr-CS"/>
        </w:rPr>
        <w:tab/>
        <w:t xml:space="preserve">Предложена решења утичу и на државне органе који су Предлогом одређени као надлежни органи. У оквиру истих ће одређен број лица завршити специјализовану обуку. Такође, државни органи, организације и установе дужни су да без одлагања пријаве полицији или јавном тужиоцу свако сазнање о извршеном насиљу у породици. Предвиђено је да ће се новчаном казном од 50.000 до 150.000 динара казнити одговорно лице у овим субјектима ако не пријави насиље у породици. </w:t>
      </w:r>
    </w:p>
    <w:p>
      <w:pPr>
        <w:pStyle w:val="Normal"/>
        <w:spacing w:lineRule="auto" w:line="240" w:before="0" w:after="0"/>
        <w:jc w:val="both"/>
        <w:rPr/>
      </w:pPr>
      <w:r>
        <w:rPr>
          <w:rFonts w:cs="Times New Roman" w:ascii="Times New Roman" w:hAnsi="Times New Roman"/>
          <w:sz w:val="24"/>
          <w:szCs w:val="24"/>
          <w:lang w:val="sr-CS"/>
        </w:rPr>
        <w:tab/>
        <w:t>Предлог садржи решења која ће утицати на сигурније и безбедније друштво у целини кроз подизање свести становништва о јасном државном одговору на проблем насиља у породи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b/>
          <w:bCs/>
          <w:i/>
          <w:sz w:val="24"/>
          <w:szCs w:val="24"/>
          <w:lang w:val="sr-CS"/>
        </w:rPr>
        <w:t>6. Које трошкове ће примена Закона изазвати грађанима и привреди, посебно малим и средњим предузећим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лог закона неће изазвати трошкове</w:t>
      </w:r>
      <w:r>
        <w:rPr>
          <w:rFonts w:cs="Times New Roman" w:ascii="Times New Roman" w:hAnsi="Times New Roman"/>
          <w:b/>
          <w:bCs/>
          <w:i/>
          <w:iCs/>
          <w:sz w:val="24"/>
          <w:szCs w:val="24"/>
          <w:lang w:val="sr-CS"/>
        </w:rPr>
        <w:t xml:space="preserve"> </w:t>
      </w:r>
      <w:r>
        <w:rPr>
          <w:rFonts w:cs="Times New Roman" w:ascii="Times New Roman" w:hAnsi="Times New Roman"/>
          <w:bCs/>
          <w:iCs/>
          <w:sz w:val="24"/>
          <w:szCs w:val="24"/>
          <w:lang w:val="sr-CS"/>
        </w:rPr>
        <w:t>грађанима и привреди.</w:t>
      </w:r>
      <w:r>
        <w:rPr>
          <w:rFonts w:cs="Times New Roman" w:ascii="Times New Roman" w:hAnsi="Times New Roman"/>
          <w:sz w:val="24"/>
          <w:szCs w:val="24"/>
          <w:lang w:val="sr-CS"/>
        </w:rPr>
        <w:t xml:space="preserve"> С друге стране, са аспекта надлежних органа, нова решења не изискују нити организационе промене нити  јачање капацитета кроз ново запошљавањ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ab/>
        <w:t>7. Да ли позитивне последице доношења Закона оправдавају трошкове које ће он створити</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Како смо оценили да примена предложених решења неће бити праћена додатним трошковима по горе наведене субјекте, то сматрамо да не треба одговарати на наведено питање.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ab/>
        <w:t>8. Да ли се Законом подржава стварање нових привредних субјеката на тржишту и тржишна конкуренциј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ab/>
      </w:r>
      <w:r>
        <w:rPr>
          <w:rFonts w:cs="Times New Roman" w:ascii="Times New Roman" w:hAnsi="Times New Roman"/>
          <w:sz w:val="24"/>
          <w:szCs w:val="24"/>
          <w:lang w:val="sr-CS"/>
        </w:rPr>
        <w:t xml:space="preserve">Предлог није намењен тржишној конкуренцији и нема за циљ стварање нових привредних субјеката. Предлог не предвиђа оснивање нових органа, већ само унапређивање рада постојећих, бољом координацијом надлежних органа и развијањем интерсекторске сарадњ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ab/>
        <w:t>9. Да ли су све заинтересоване стране имале прилику да се изјасне о закону</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Web"/>
        <w:spacing w:before="0" w:after="0"/>
        <w:jc w:val="both"/>
        <w:rPr/>
      </w:pPr>
      <w:r>
        <w:rPr>
          <w:bCs/>
          <w:lang w:val="sr-CS"/>
        </w:rPr>
        <w:tab/>
      </w:r>
      <w:r>
        <w:rPr>
          <w:lang w:val="sr-CS"/>
        </w:rPr>
        <w:t>Министарство правде je позвало грађане и стручну јавност да се упознају са Преднацртом закона о спречавању насиља у породици и да доставе своје коментаре и сугестије од 18. марта до 10. априла 2016. године. Позвани су и представници релевантних државних органа и органа државне управе, представници невладиног сектора, еминентни стручњаци и друге заинтересоване стране. Текст преднацрта објављен је на сајту Министарства правде и одређен je начин достављања примедаба, предлога и сугестија.</w:t>
      </w:r>
      <w:r>
        <w:rPr>
          <w:bCs/>
          <w:lang w:val="sr-CS"/>
        </w:rPr>
        <w:tab/>
      </w:r>
    </w:p>
    <w:p>
      <w:pPr>
        <w:pStyle w:val="NormalWeb"/>
        <w:spacing w:before="0" w:after="0"/>
        <w:jc w:val="both"/>
        <w:rPr/>
      </w:pPr>
      <w:r>
        <w:rPr>
          <w:lang w:val="sr-CS"/>
        </w:rPr>
        <w:tab/>
        <w:t xml:space="preserve">На Предлог закона су се изјаснили: Национална мрежа за третман починилаца насиља у породици – ОПНА; Републичко јавно тужилаштво; Покрајински секретаријат за привреду, запошљавање и равноправност полова; Аутономни женски центар; Global Rights for Woman, Minesota USA; Популациони фонд Уједињених нација </w:t>
      </w:r>
      <w:r>
        <w:rPr>
          <w:sz w:val="20"/>
          <w:szCs w:val="20"/>
          <w:lang w:val="sr-CS"/>
        </w:rPr>
        <w:t>–</w:t>
      </w:r>
      <w:r>
        <w:rPr>
          <w:lang w:val="sr-CS"/>
        </w:rPr>
        <w:t xml:space="preserve"> УНХПА; Саветовалиште против насиља у породици; Заштитник грађана; Тим за социјално укључивање и смањење сиромаштва Владе Републике Србије; Женска платформа за развој Србије; Асоцијација жена судија Србије; Одељење за борбу против насиља у породици Првог основног јавног тужилаштва у Београду; Центар за социјални рад Града Новог Сада; Основно јавно тужилаштво у Крагујевцу; Савез удружења „Мрежа СОС Војводина”, Гордана Поповић, судија Љиљана Марјановић Андрић и други стручни појединци и експерти.</w:t>
      </w:r>
    </w:p>
    <w:p>
      <w:pPr>
        <w:pStyle w:val="NormalWeb"/>
        <w:spacing w:before="0" w:after="0"/>
        <w:jc w:val="both"/>
        <w:rPr/>
      </w:pPr>
      <w:r>
        <w:rPr>
          <w:lang w:val="sr-CS"/>
        </w:rPr>
        <w:tab/>
        <w:t xml:space="preserve">У примедбама је наведено, између осталог, да закон не изједначава услуге невладиног сектора у односу на услуге пружања помоћи државних органа, иако грађани по статистичким подацима највише имају поверења у невладин сектор, односно насиље се најчешће пријављује преко тзв. СОС телефона. Предлог се конкретно бави прописивањем хитних мера за спречавање насиља у породици по пријави породичног насиља. Предлог садржи процесне одредбе и одредбе које утврђују надлежност управо државних органа који имају механизме и инструменте државне заштите у случају најаве или ескалације насилничког понашања. Надлежност државног органа у смислу преузимања репресивних мера може бити само у рукама државе и мора бити јасно одређена законом, а превентивне мере су овим законом појачане у смислу јачег ангажовања државних органа. Ово не искључује улогу невладиног сектора, јер Предлог предвиђа да састанцима групе за координацију и сарадњу могу присуствовати по потреби и представници установа у систему образовања и васпитања, здравствених установа и Националне службе за запошљавање, као и представници и других правних лица и удружења и појединци који спроводе мере заштите жртава насиља у породици и  одређених кривичних дела.      </w:t>
      </w:r>
    </w:p>
    <w:p>
      <w:pPr>
        <w:pStyle w:val="NormalWeb"/>
        <w:spacing w:before="0" w:after="0"/>
        <w:jc w:val="both"/>
        <w:rPr/>
      </w:pPr>
      <w:r>
        <w:rPr>
          <w:lang w:val="sr-CS"/>
        </w:rPr>
        <w:tab/>
        <w:t>Део примедби се односи и на хитне мере. Предложено је прописивање још једне мере: упућивање учинилаца насиља на психосоцијални третман ради отклањања узрока насилничког понашања. Предложена мера је мера безбедности, која се као таква може искључиво прописати Кривичним закоником. Са друге стране, Предлог предвиђа изрицање хитних мера наређењем и то након пријаве када се хитно мора деловати да не би дошло до насиља или његовог понављања, тако да се њима уређује поступање у случају непосредне опасности од насиља.</w:t>
      </w:r>
    </w:p>
    <w:p>
      <w:pPr>
        <w:pStyle w:val="NormalWeb"/>
        <w:spacing w:before="0" w:after="0"/>
        <w:jc w:val="both"/>
        <w:rPr/>
      </w:pPr>
      <w:r>
        <w:rPr>
          <w:lang w:val="sr-CS"/>
        </w:rPr>
        <w:tab/>
        <w:t>Није прихваћен предлог да се одлука о издавању налога о хитној мери донесе већ само на основу изјаве жртве, будући да може доћи до злоупотребе, па је потребно узети у обзир све чињенице у поступку процене ризика (узимање изјаве од могућег учиниоца насиља, прикупљање потребних обавештења од других полицијских службеника  и др.).</w:t>
      </w:r>
    </w:p>
    <w:p>
      <w:pPr>
        <w:pStyle w:val="NormalWeb"/>
        <w:spacing w:before="0" w:after="0"/>
        <w:jc w:val="both"/>
        <w:rPr/>
      </w:pPr>
      <w:r>
        <w:rPr>
          <w:lang w:val="sr-CS"/>
        </w:rPr>
        <w:tab/>
        <w:t>Прихваћене су следеће измене: отклоњено је третирање  центара за социјални рад и установа социјалне заштите као различитих појмова; у члану 12. став 1. Предлога реч: „може” замењена је речју: „мора” да пријави насиље у породици, тако да се инсистира на обавези, а не на диспозицији; у члану 13. став 1. Предлога обавеза обавештавања о сваким пријављеном случају насиља проширена је и на обавезу у случају постојања непосредне опасности за понављање насиља у породици;  у члану 16. Предлога проширена је одредба детаљном процедуром одређивања хитних мера, прописана је форма одређивања хитне мере и садржина наређења о одређивању хитних мера и др.; у члану 19. Предлога унесена је сходна примена одредаба Закона о парничном поступку у поступку одлучивања о хитним мерама; члан 20. Предлога је измењен у складу са примедбама и одређено је прецизно трајање хитних мера; у члану 34. Предлога унето је да Савет за сузбијање насиља у породици може по потреби у свој рад укључивати и представнике научних и других стручних институција и удружења које обављају делатности у вези са заштитом од насиља у породици.</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ab/>
        <w:t>10. Које ће се мере током примене Закона предузети да би се остварило оно што се доношењем Законом намерав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pPr>
      <w:r>
        <w:rPr>
          <w:rFonts w:cs="Times New Roman" w:ascii="Times New Roman" w:hAnsi="Times New Roman"/>
          <w:bCs/>
          <w:sz w:val="24"/>
          <w:szCs w:val="24"/>
          <w:lang w:val="sr-CS"/>
        </w:rPr>
        <w:tab/>
        <w:t>Прелазним одредбама Предлога остављен је рок за почетак примене овог закона. У том периоду треба да се обезбеде неопходне претпоставке за квалитетну и пуну примену закона</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Процењено је да се до почетка примене закона могу спровести све активности и то: доношење подзаконских акта, као и аката које доносе групе за координацију и сарадњу, образовање група за координацију, именовање лица за везу, формирање савета за сузбијање насиља у породици, доношење програма специјализоване обуке и њено спровођење, формирање централне евиденције о случајевима насиља у породици и др.</w:t>
      </w:r>
    </w:p>
    <w:p>
      <w:pPr>
        <w:pStyle w:val="Default"/>
        <w:jc w:val="both"/>
        <w:rPr/>
      </w:pPr>
      <w:r>
        <w:rPr>
          <w:b/>
          <w:bCs/>
          <w:color w:val="000000"/>
          <w:lang w:val="sr-CS"/>
        </w:rPr>
        <w:tab/>
        <w:t xml:space="preserve">Регулаторне мере: </w:t>
      </w:r>
      <w:r>
        <w:rPr>
          <w:color w:val="000000"/>
          <w:lang w:val="sr-CS"/>
        </w:rPr>
        <w:t xml:space="preserve">Неопходно је донети подзаконске акте којима се прецизирају одређена решења. Члан 36. Предлога закона прописује да ће се подзаконски прописи за спровођење овог закона донети у року од три месеца од дана ступања на снагу овог закона. </w:t>
      </w:r>
    </w:p>
    <w:p>
      <w:pPr>
        <w:pStyle w:val="Default"/>
        <w:jc w:val="both"/>
        <w:rPr/>
      </w:pPr>
      <w:r>
        <w:rPr>
          <w:color w:val="000000"/>
          <w:lang w:val="sr-CS"/>
        </w:rPr>
        <w:tab/>
        <w:t>Министар надлежан за унутрашње послове, министар надлежан за послове правосуђа и министар надлежан за послове породичне заштите доносе акт којим се ближе уређује начин размене информација и података између лица одређених за везу.</w:t>
      </w:r>
    </w:p>
    <w:p>
      <w:pPr>
        <w:pStyle w:val="Default"/>
        <w:jc w:val="both"/>
        <w:rPr/>
      </w:pPr>
      <w:r>
        <w:rPr>
          <w:color w:val="000000"/>
          <w:lang w:val="sr-CS"/>
        </w:rPr>
        <w:tab/>
        <w:t xml:space="preserve">Правосудна академија је надлежна за доношење прописа у вези са издавањем и обрасцем сертификата о завршеној обуци за спречавање насиља у породици. </w:t>
      </w:r>
    </w:p>
    <w:p>
      <w:pPr>
        <w:pStyle w:val="Default"/>
        <w:jc w:val="both"/>
        <w:rPr/>
      </w:pPr>
      <w:r>
        <w:rPr>
          <w:color w:val="000000"/>
          <w:lang w:val="sr-CS"/>
        </w:rPr>
        <w:tab/>
        <w:t>Министар надлежан за послове правосуђа, министар надлежан за унутрашње послове и министар надлежан за послове породичне заштите доносе протокол о сарадњи којим се уређују питања у вези са координацијом и интерресорном сарадњом.</w:t>
      </w:r>
    </w:p>
    <w:p>
      <w:pPr>
        <w:pStyle w:val="Default"/>
        <w:jc w:val="both"/>
        <w:rPr>
          <w:color w:val="000000"/>
          <w:lang w:val="sr-CS"/>
        </w:rPr>
      </w:pPr>
      <w:r>
        <w:rPr>
          <w:color w:val="000000"/>
          <w:lang w:val="sr-CS"/>
        </w:rPr>
        <w:tab/>
        <w:t>Влада доноси акт којим се ближе одређује састав, начин рада и одлучивање Савета за сузбијање насиља у породиц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ab/>
        <w:t xml:space="preserve">Институционалне мере: </w:t>
      </w:r>
      <w:r>
        <w:rPr>
          <w:rFonts w:cs="Times New Roman" w:ascii="Times New Roman" w:hAnsi="Times New Roman"/>
          <w:bCs/>
          <w:sz w:val="24"/>
          <w:szCs w:val="24"/>
          <w:lang w:val="sr-CS"/>
        </w:rPr>
        <w:t xml:space="preserve">Руководилац подручне полицијске управе именује полицијске службенике за спречавање насиља у породици (надлежне полицијске службенике) ради обављања послова прописаних овим законом. Надлежни јавни тужилац именује заменике јавних тужилаца који су завршили специјализовану обуку прописану овим законом. Председник суда у судовима опште надлежности и прекршајном суду одређује судије које су завршиле специјализовану обуку ради суђења у предметима спречавања насиља у породици и одређених кривичних дела. Центри за социјални рад одређују тим стручњака ради пружања подршке и помоћи у случајевима насиља у породици.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Надлежни државни органи (полиција, основно и више јавно тужилаштво, основни и виши суд, центар за социјални рад) у циљу ефикаснијег спровођења закона и обезбеђивања интерсекторске сарадње именују лица одређена за везу. </w:t>
      </w:r>
    </w:p>
    <w:p>
      <w:pPr>
        <w:pStyle w:val="Normal"/>
        <w:spacing w:lineRule="auto" w:line="240" w:before="0" w:after="0"/>
        <w:jc w:val="both"/>
        <w:rPr/>
      </w:pPr>
      <w:r>
        <w:rPr>
          <w:rFonts w:cs="Times New Roman" w:ascii="Times New Roman" w:hAnsi="Times New Roman"/>
          <w:bCs/>
          <w:sz w:val="24"/>
          <w:szCs w:val="24"/>
          <w:lang w:val="sr-CS"/>
        </w:rPr>
        <w:tab/>
        <w:t xml:space="preserve">На подручју сваког основног јавног тужилаштва образоваће се група за координацију и сарадњу, а њене чланове именују руководиоци органа надлежних за примену овог закона. Свака група је дужна да донесе пословник о свом раду у року од 30 дана од дана образовања групе. </w:t>
      </w:r>
    </w:p>
    <w:p>
      <w:pPr>
        <w:pStyle w:val="Normal"/>
        <w:spacing w:lineRule="auto" w:line="240" w:before="0" w:after="0"/>
        <w:jc w:val="both"/>
        <w:rPr/>
      </w:pPr>
      <w:r>
        <w:rPr>
          <w:rFonts w:cs="Times New Roman" w:ascii="Times New Roman" w:hAnsi="Times New Roman"/>
          <w:bCs/>
          <w:sz w:val="24"/>
          <w:szCs w:val="24"/>
          <w:lang w:val="sr-CS"/>
        </w:rPr>
        <w:tab/>
        <w:t xml:space="preserve">Формираће се Централна евиденција у Републичком јавном тужилаштву коју чине: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 евиденција о пријављеним случајевима насиља у породици, коју води полицијска управа</w:t>
      </w:r>
    </w:p>
    <w:p>
      <w:pPr>
        <w:pStyle w:val="Normal"/>
        <w:spacing w:lineRule="auto" w:line="240" w:before="0" w:after="0"/>
        <w:jc w:val="both"/>
        <w:rPr/>
      </w:pPr>
      <w:r>
        <w:rPr>
          <w:rFonts w:cs="Times New Roman" w:ascii="Times New Roman" w:hAnsi="Times New Roman"/>
          <w:bCs/>
          <w:sz w:val="24"/>
          <w:szCs w:val="24"/>
          <w:lang w:val="sr-CS"/>
        </w:rPr>
        <w:t>- евиденција о одлукама у вези са хитним мерама и мерама заштите од насиља у породици прописаних Породичним законом, коју води основни суд;</w:t>
      </w:r>
    </w:p>
    <w:p>
      <w:pPr>
        <w:pStyle w:val="Normal"/>
        <w:spacing w:lineRule="auto" w:line="240" w:before="0" w:after="0"/>
        <w:jc w:val="both"/>
        <w:rPr/>
      </w:pPr>
      <w:r>
        <w:rPr>
          <w:rFonts w:cs="Times New Roman" w:ascii="Times New Roman" w:hAnsi="Times New Roman"/>
          <w:bCs/>
          <w:sz w:val="24"/>
          <w:szCs w:val="24"/>
          <w:lang w:val="sr-CS"/>
        </w:rPr>
        <w:t>- евиденција о предлогу за продужење хитних мера и захтеву за изрицање мера заштите од насиља у породици прописаних Породичним законом, које води основно јавно тужилаштво;</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 евиденција о спровођењу индивидуалних програма заштите, коју води надлежни центар за социјални рад.</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Влада ће образовати Савет за сузбијање насиља у породици.</w:t>
      </w:r>
    </w:p>
    <w:p>
      <w:pPr>
        <w:pStyle w:val="Default"/>
        <w:jc w:val="both"/>
        <w:rPr/>
      </w:pPr>
      <w:r>
        <w:rPr>
          <w:bCs/>
          <w:color w:val="000000"/>
          <w:lang w:val="sr-CS"/>
        </w:rPr>
        <w:tab/>
      </w:r>
      <w:r>
        <w:rPr>
          <w:b/>
          <w:bCs/>
          <w:color w:val="000000"/>
          <w:lang w:val="sr-CS"/>
        </w:rPr>
        <w:t>Нерегулаторне мере, Информативно-едукативне мере:</w:t>
      </w:r>
      <w:r>
        <w:rPr>
          <w:color w:val="000000"/>
          <w:lang w:val="sr-CS"/>
        </w:rPr>
        <w:t xml:space="preserve"> Обуке за спровођење овог закона ће се спровести до почетка примене закона. Кроз специјализоване обуке пролазе полицијски службеници за спречавање насиља у породици и носиоци правосудних функција који обављају послове прописане Предлогом.</w:t>
      </w:r>
    </w:p>
    <w:p>
      <w:pPr>
        <w:pStyle w:val="Default"/>
        <w:jc w:val="both"/>
        <w:rPr>
          <w:color w:val="000000"/>
          <w:lang w:val="sr-CS"/>
        </w:rPr>
      </w:pPr>
      <w:r>
        <w:rPr>
          <w:color w:val="000000"/>
          <w:lang w:val="sr-CS"/>
        </w:rPr>
        <w:tab/>
        <w:t>Правосудна академија доноси програм обуке за спречавање насиља у породици.</w:t>
      </w:r>
    </w:p>
    <w:p>
      <w:pPr>
        <w:pStyle w:val="Default"/>
        <w:jc w:val="both"/>
        <w:rPr/>
      </w:pPr>
      <w:r>
        <w:rPr>
          <w:color w:val="000000"/>
          <w:lang w:val="sr-CS"/>
        </w:rPr>
        <w:tab/>
        <w:t>Информисање о органима, правним лицима и удружењима који пружају помоћ и осигуравају безбедност жртвама насиља обављаће се континуирано не само у односу са жртвама насиља, већ и према најширој јавности.</w:t>
      </w:r>
    </w:p>
    <w:p>
      <w:pPr>
        <w:pStyle w:val="Default"/>
        <w:jc w:val="both"/>
        <w:rPr/>
      </w:pPr>
      <w:r>
        <w:rPr>
          <w:color w:val="000000"/>
          <w:lang w:val="sr-CS"/>
        </w:rPr>
        <w:tab/>
        <w:t>Израда софтвера за електронску обраду релевантних статистичких података у вези са евиденцијама предвиђених овим законом.</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R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DefaultParagraphFont">
    <w:name w:val="Default Paragraph Font"/>
    <w:qFormat/>
    <w:rPr/>
  </w:style>
  <w:style w:type="character" w:styleId="CharChar1">
    <w:name w:val=" Char Char1"/>
    <w:qFormat/>
    <w:rPr>
      <w:rFonts w:ascii="Calibri" w:hAnsi="Calibri" w:cs="Calibri"/>
      <w:sz w:val="22"/>
      <w:szCs w:val="22"/>
      <w:lang w:val="en-US" w:eastAsia="en-US" w:bidi="ar-SA"/>
    </w:rPr>
  </w:style>
  <w:style w:type="character" w:styleId="CharChar">
    <w:name w:val=" Char Char"/>
    <w:qFormat/>
    <w:rPr>
      <w:rFonts w:ascii="Segoe UI" w:hAnsi="Segoe UI" w:cs="Segoe UI"/>
      <w:sz w:val="18"/>
      <w:szCs w:val="18"/>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53:00Z</dcterms:created>
  <dc:creator>Jovan</dc:creator>
  <dc:description/>
  <cp:keywords/>
  <dc:language>en-US</dc:language>
  <cp:lastModifiedBy>daktilo07</cp:lastModifiedBy>
  <cp:lastPrinted>2016-10-31T12:37:00Z</cp:lastPrinted>
  <dcterms:modified xsi:type="dcterms:W3CDTF">2016-10-31T11:38:00Z</dcterms:modified>
  <cp:revision>7</cp:revision>
  <dc:subject/>
  <dc:title>АНАЛИЗА ЕФЕКАТА</dc:title>
</cp:coreProperties>
</file>